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33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泸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1pt;width:533.5pt;height:95.85pt" coordorigin="0,462" coordsize="10670,1917">
                <v:group id="shape_0" style="position:absolute;left:10670;top:206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7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6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7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泸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99970</wp:posOffset>
            </wp:positionH>
            <wp:positionV relativeFrom="paragraph">
              <wp:posOffset>2225040</wp:posOffset>
            </wp:positionV>
            <wp:extent cx="2300605" cy="16706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290</wp:posOffset>
                </wp:positionH>
                <wp:positionV relativeFrom="paragraph">
                  <wp:posOffset>4503420</wp:posOffset>
                </wp:positionV>
                <wp:extent cx="2171700" cy="5793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9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6.15pt;mso-wrap-distance-left:9.05pt;mso-wrap-distance-right:9.05pt;mso-wrap-distance-top:0pt;mso-wrap-distance-bottom:0pt;margin-top:354.6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2223135</wp:posOffset>
                </wp:positionV>
                <wp:extent cx="2105660" cy="80314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803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pt;height:632.4pt;mso-wrap-distance-left:9.05pt;mso-wrap-distance-right:9.05pt;mso-wrap-distance-top:0pt;mso-wrap-distance-bottom:0pt;margin-top:175.05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2217420</wp:posOffset>
                </wp:positionV>
                <wp:extent cx="2177415" cy="8115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明慧网】四川省泸州市泸县善良农妇赵文秀因给民众讲法轮功真相，二零一九年三月被泸县海潮派出所警察绑架、关押。二零一九年被泸县法院非法判刑七年半。近日获悉，赵文秀已于二零二五年三月左右在成都龙泉驿女子监狱被迫害致死，终年</w:t>
                            </w:r>
                            <w:r>
                              <w:rPr>
                                <w:kern w:val="0"/>
                              </w:rPr>
                              <w:t>83</w:t>
                            </w:r>
                            <w:r>
                              <w:rPr>
                                <w:kern w:val="0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rFonts w:ascii="方正兰亭中黑_GBK" w:hAnsi="方正兰亭中黑_GBK" w:eastAsia="方正兰亭中黑_GBK"/>
                                <w:kern w:val="0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kern w:val="0"/>
                              </w:rPr>
                              <w:t>赵文秀老人曾三次遭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赵文秀老人家住四川泸县奇峰镇。于一九九五年开始修炼法轮大法后，折磨了她多年的顽疾不翼而飞，从此身体健康，精神矍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一九九九年七月中共邪党江泽民集团开始疯狂迫害法轮功。赵文秀不为所惧，坚定真善忍信仰，坚持给民众讲法轮功真相，证实法轮大法好，为此她遭到中共残酷迫害。她经历过非法抄家、被迫流离失所、遭绑架、非法拘留、拘禁洗脑班；被非法判刑三次，遭受到的各种折磨多达十九种以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据明慧网信息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零四年，赵文秀被泸县法院非法判刑三年半，劫持到四川简阳养马河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零八年一月十日，赵文秀在泸县玄滩镇发真相资料时，被当地警察绑架，关押在泸县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一四年八月，赵文秀被泸州市江阳区法院非法判刑五年，监外执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一五年七月， 赵文秀被泸县奇峰镇国保警察绑架，关押在看守所，她绝食抵制迫害，被注射了两针不明药物，之后她的记忆力突然衰退，很多东西想不起来了，身体也感到非常虚弱，吃不下东西，全身发软、心慌、难受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一九年三月，赵文秀再次被泸县海潮派出所警察绑架、关押。二零一九年，泸县法院对当时</w:t>
                            </w:r>
                            <w:r>
                              <w:rPr>
                                <w:kern w:val="0"/>
                              </w:rPr>
                              <w:t>77</w:t>
                            </w:r>
                            <w:r>
                              <w:rPr>
                                <w:kern w:val="0"/>
                              </w:rPr>
                              <w:t>岁的赵文秀非法判刑七年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kern w:val="0"/>
                              </w:rPr>
                              <w:t>泸县公检法机构秘密黑箱操作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在泸县公检法机构对赵文秀的一系列司法迫害过程中，她的家人得不到任何关于开庭、判决的消息，家人一次次打电话询问，泸县法院统统不予理睬，整个过程都不告诉家人，甚至最后对赵文秀非法判刑后，连个口头通知都不给她的家人，完全剥夺了家人的知情权、旁听权。家人直到监狱打电话来才得知赵文秀已经被非法判刑七年半，并被关入监狱。家人对此很吃惊，说赵文秀年岁已高。狱方称：“检查过的，没有病。”家人问法院要判决书，法院回答：“判决书从来都是只发给本人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但是，法院的判决书除了送达给当事人外，也要给辩护人或诉讼代理人。而辩护人在辩护过程中，有责任与当事人的家属商榷，沟通案情，听取家属意见，在法律允许的范围内为当事人争取权益，并告知判决结果，这都是辩护过程的重要组成部份。然而，赵文秀的家人却完全得不到任何信息。那么，赵文秀有真正的辩护人吗？泸县公检法机构的暗箱操作，很可能剥夺了赵文秀应有的辩护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一九年五月七日，赵文秀被劫持到成都龙泉女子监狱。二零二五年三月左右，受尽中共恶魔迫害的赵文秀老人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bCs/>
                                <w:kern w:val="0"/>
                              </w:rPr>
                              <w:t>四川女子监狱是杀人的黑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赵文秀，这位在法轮大法修炼中获得身心健康的善良老人，不知在四川成都女子监狱里遭受到了怎样的摧残，最终没能熬过七年半的冤狱，冤死在监狱医院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十多年来，四川省女子监狱不知迫害致死了多少法轮功学员。二零一九年五月七日，泸州市江阳区两名法轮功学员，</w:t>
                            </w:r>
                            <w:r>
                              <w:rPr>
                                <w:kern w:val="0"/>
                              </w:rPr>
                              <w:t>69</w:t>
                            </w:r>
                            <w:r>
                              <w:rPr>
                                <w:kern w:val="0"/>
                              </w:rPr>
                              <w:t>岁的丁国琴女士与</w:t>
                            </w:r>
                            <w:r>
                              <w:rPr>
                                <w:kern w:val="0"/>
                              </w:rPr>
                              <w:t>64</w:t>
                            </w:r>
                            <w:r>
                              <w:rPr>
                                <w:kern w:val="0"/>
                              </w:rPr>
                              <w:t>岁的原工商局公务员梁文德女士，被劫持进监狱时都是体检合格的健康人。丁国琴入狱十个月不到，梁文德入狱仅一年半，于二零一九年五月、六月，二人相继被监狱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被成都女子监狱直接迫害致死的法轮功学员还有：谢长春、廖光慧、胡延顺、陈志连、黎孟书、高春秀、陈世康、严红梅、史晋秦、郭启蓉、钟俊芳、陈莲英、何先珍、李克全、谭金会、林丽莎、雷金香、胡霞、李蓉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从明慧网曝光的监狱黑幕我们可以看到，中共监狱对法轮功学员的暴力转化，及各种迫害，不讲人伦，灭绝人性，不管年老还是年轻，手段同样的残忍毒辣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请知道真相的人士提供赵文秀被监狱迫害致死的信息，揭露迫害，呵护善良，伸张正义，为死者申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赵文秀遭迫害的部份情况请参见明慧网报道：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黑体;SimHei" w:hAnsi="黑体;SimHei" w:cs="黑体;SimHei" w:eastAsia="黑体;SimHei"/>
                                  <w:color w:val="000000"/>
                                  <w:kern w:val="0"/>
                                  <w:u w:val="single"/>
                                </w:rPr>
                                <w:t>《四川泸州市</w:t>
                              </w:r>
                              <w:r>
                                <w:rPr>
                                  <w:rStyle w:val="InternetLink"/>
                                  <w:rFonts w:eastAsia="黑体;SimHei" w:cs="黑体;SimHei" w:ascii="黑体;SimHei" w:hAnsi="黑体;SimHei"/>
                                  <w:color w:val="000000"/>
                                  <w:kern w:val="0"/>
                                  <w:u w:val="single"/>
                                </w:rPr>
                                <w:t>77</w:t>
                              </w:r>
                              <w:r>
                                <w:rPr>
                                  <w:rStyle w:val="InternetLink"/>
                                  <w:rFonts w:ascii="黑体;SimHei" w:hAnsi="黑体;SimHei" w:cs="黑体;SimHei" w:eastAsia="黑体;SimHei"/>
                                  <w:color w:val="000000"/>
                                  <w:kern w:val="0"/>
                                  <w:u w:val="single"/>
                                </w:rPr>
                                <w:t>岁赵文秀被枉判七年半入狱》</w:t>
                              </w:r>
                            </w:hyperlink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u w:val="single"/>
                              </w:rPr>
                              <w:t>、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instrText xml:space="preserve"> HYPERLINK "https://www.minghui.org/mh/articles/2008/1/31/二零零八年一月三十一日大陆综合消息-171444.html" \l "2008-1-30-chn-40"</w:instrText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u w:val="single"/>
                              </w:rPr>
                              <w:br/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instrText xml:space="preserve"> HYPERLINK "https://www.minghui.org/mh/articles/2008/1/31/二零零八年一月三十一日大陆综合消息-171444.html" \l "2008-1-30-chn-40"</w:instrText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黑体;SimHei" w:hAnsi="黑体;SimHei" w:cs="黑体;SimHei" w:eastAsia="黑体;SimHei"/>
                                <w:color w:val="000000"/>
                                <w:kern w:val="0"/>
                                <w:u w:val="single"/>
                              </w:rPr>
                              <w:t>《四川泸州市六旬法轮功学员赵文秀被绑架》</w:t>
                            </w:r>
                            <w:r>
                              <w:rPr>
                                <w:rStyle w:val="InternetLink"/>
                                <w:u w:val="single"/>
                                <w:kern w:val="0"/>
                                <w:rFonts w:ascii="黑体;SimHei" w:hAnsi="黑体;SimHei" w:cs="黑体;SimHei" w:eastAsia="黑体;SimHei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eastAsia="黑体;SimHei" w:cs="黑体;SimHei" w:ascii="黑体;SimHei" w:hAnsi="黑体;SimHei"/>
                                <w:color w:val="000000"/>
                                <w:kern w:val="0"/>
                                <w:u w:val="single"/>
                              </w:rPr>
                              <w:br/>
                            </w:r>
                            <w:r>
                              <w:rPr>
                                <w:kern w:val="0"/>
                              </w:rPr>
                              <w:t>迫害赵文秀的部分相关单位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泸县海潮派出所 泸县公、检、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639pt;mso-wrap-distance-left:9.05pt;mso-wrap-distance-right:9.05pt;mso-wrap-distance-top:0pt;mso-wrap-distance-bottom:0pt;margin-top:174.6pt;mso-position-vertical-relative:text;margin-left:-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【明慧网】四川省泸州市泸县善良农妇赵文秀因给民众讲法轮功真相，二零一九年三月被泸县海潮派出所警察绑架、关押。二零一九年被泸县法院非法判刑七年半。近日获悉，赵文秀已于二零二五年三月左右在成都龙泉驿女子监狱被迫害致死，终年</w:t>
                      </w:r>
                      <w:r>
                        <w:rPr>
                          <w:kern w:val="0"/>
                        </w:rPr>
                        <w:t>83</w:t>
                      </w:r>
                      <w:r>
                        <w:rPr>
                          <w:kern w:val="0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rFonts w:ascii="方正兰亭中黑_GBK" w:hAnsi="方正兰亭中黑_GBK" w:eastAsia="方正兰亭中黑_GBK"/>
                          <w:kern w:val="0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kern w:val="0"/>
                        </w:rPr>
                        <w:t>赵文秀老人曾三次遭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赵文秀老人家住四川泸县奇峰镇。于一九九五年开始修炼法轮大法后，折磨了她多年的顽疾不翼而飞，从此身体健康，精神矍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一九九九年七月中共邪党江泽民集团开始疯狂迫害法轮功。赵文秀不为所惧，坚定真善忍信仰，坚持给民众讲法轮功真相，证实法轮大法好，为此她遭到中共残酷迫害。她经历过非法抄家、被迫流离失所、遭绑架、非法拘留、拘禁洗脑班；被非法判刑三次，遭受到的各种折磨多达十九种以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据明慧网信息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零四年，赵文秀被泸县法院非法判刑三年半，劫持到四川简阳养马河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零八年一月十日，赵文秀在泸县玄滩镇发真相资料时，被当地警察绑架，关押在泸县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一四年八月，赵文秀被泸州市江阳区法院非法判刑五年，监外执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一五年七月， 赵文秀被泸县奇峰镇国保警察绑架，关押在看守所，她绝食抵制迫害，被注射了两针不明药物，之后她的记忆力突然衰退，很多东西想不起来了，身体也感到非常虚弱，吃不下东西，全身发软、心慌、难受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一九年三月，赵文秀再次被泸县海潮派出所警察绑架、关押。二零一九年，泸县法院对当时</w:t>
                      </w:r>
                      <w:r>
                        <w:rPr>
                          <w:kern w:val="0"/>
                        </w:rPr>
                        <w:t>77</w:t>
                      </w:r>
                      <w:r>
                        <w:rPr>
                          <w:kern w:val="0"/>
                        </w:rPr>
                        <w:t>岁的赵文秀非法判刑七年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kern w:val="0"/>
                        </w:rPr>
                        <w:t>泸县公检法机构秘密黑箱操作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在泸县公检法机构对赵文秀的一系列司法迫害过程中，她的家人得不到任何关于开庭、判决的消息，家人一次次打电话询问，泸县法院统统不予理睬，整个过程都不告诉家人，甚至最后对赵文秀非法判刑后，连个口头通知都不给她的家人，完全剥夺了家人的知情权、旁听权。家人直到监狱打电话来才得知赵文秀已经被非法判刑七年半，并被关入监狱。家人对此很吃惊，说赵文秀年岁已高。狱方称：“检查过的，没有病。”家人问法院要判决书，法院回答：“判决书从来都是只发给本人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但是，法院的判决书除了送达给当事人外，也要给辩护人或诉讼代理人。而辩护人在辩护过程中，有责任与当事人的家属商榷，沟通案情，听取家属意见，在法律允许的范围内为当事人争取权益，并告知判决结果，这都是辩护过程的重要组成部份。然而，赵文秀的家人却完全得不到任何信息。那么，赵文秀有真正的辩护人吗？泸县公检法机构的暗箱操作，很可能剥夺了赵文秀应有的辩护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一九年五月七日，赵文秀被劫持到成都龙泉女子监狱。二零二五年三月左右，受尽中共恶魔迫害的赵文秀老人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bCs/>
                          <w:kern w:val="0"/>
                        </w:rPr>
                        <w:t>四川女子监狱是杀人的黑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赵文秀，这位在法轮大法修炼中获得身心健康的善良老人，不知在四川成都女子监狱里遭受到了怎样的摧残，最终没能熬过七年半的冤狱，冤死在监狱医院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十多年来，四川省女子监狱不知迫害致死了多少法轮功学员。二零一九年五月七日，泸州市江阳区两名法轮功学员，</w:t>
                      </w:r>
                      <w:r>
                        <w:rPr>
                          <w:kern w:val="0"/>
                        </w:rPr>
                        <w:t>69</w:t>
                      </w:r>
                      <w:r>
                        <w:rPr>
                          <w:kern w:val="0"/>
                        </w:rPr>
                        <w:t>岁的丁国琴女士与</w:t>
                      </w:r>
                      <w:r>
                        <w:rPr>
                          <w:kern w:val="0"/>
                        </w:rPr>
                        <w:t>64</w:t>
                      </w:r>
                      <w:r>
                        <w:rPr>
                          <w:kern w:val="0"/>
                        </w:rPr>
                        <w:t>岁的原工商局公务员梁文德女士，被劫持进监狱时都是体检合格的健康人。丁国琴入狱十个月不到，梁文德入狱仅一年半，于二零一九年五月、六月，二人相继被监狱迫害致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被成都女子监狱直接迫害致死的法轮功学员还有：谢长春、廖光慧、胡延顺、陈志连、黎孟书、高春秀、陈世康、严红梅、史晋秦、郭启蓉、钟俊芳、陈莲英、何先珍、李克全、谭金会、林丽莎、雷金香、胡霞、李蓉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从明慧网曝光的监狱黑幕我们可以看到，中共监狱对法轮功学员的暴力转化，及各种迫害，不讲人伦，灭绝人性，不管年老还是年轻，手段同样的残忍毒辣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请知道真相的人士提供赵文秀被监狱迫害致死的信息，揭露迫害，呵护善良，伸张正义，为死者申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赵文秀遭迫害的部份情况请参见明慧网报道：</w:t>
                      </w:r>
                      <w:hyperlink r:id="rId6">
                        <w:r>
                          <w:rPr>
                            <w:rStyle w:val="InternetLink"/>
                            <w:rFonts w:ascii="黑体;SimHei" w:hAnsi="黑体;SimHei" w:cs="黑体;SimHei" w:eastAsia="黑体;SimHei"/>
                            <w:color w:val="000000"/>
                            <w:kern w:val="0"/>
                            <w:u w:val="single"/>
                          </w:rPr>
                          <w:t>《四川泸州市</w:t>
                        </w:r>
                        <w:r>
                          <w:rPr>
                            <w:rStyle w:val="InternetLink"/>
                            <w:rFonts w:eastAsia="黑体;SimHei" w:cs="黑体;SimHei" w:ascii="黑体;SimHei" w:hAnsi="黑体;SimHei"/>
                            <w:color w:val="000000"/>
                            <w:kern w:val="0"/>
                            <w:u w:val="single"/>
                          </w:rPr>
                          <w:t>77</w:t>
                        </w:r>
                        <w:r>
                          <w:rPr>
                            <w:rStyle w:val="InternetLink"/>
                            <w:rFonts w:ascii="黑体;SimHei" w:hAnsi="黑体;SimHei" w:cs="黑体;SimHei" w:eastAsia="黑体;SimHei"/>
                            <w:color w:val="000000"/>
                            <w:kern w:val="0"/>
                            <w:u w:val="single"/>
                          </w:rPr>
                          <w:t>岁赵文秀被枉判七年半入狱》</w:t>
                        </w:r>
                      </w:hyperlink>
                      <w:r>
                        <w:rPr>
                          <w:rFonts w:ascii="黑体;SimHei" w:hAnsi="黑体;SimHei" w:cs="黑体;SimHei" w:eastAsia="黑体;SimHei"/>
                          <w:color w:val="000000"/>
                          <w:kern w:val="0"/>
                          <w:u w:val="single"/>
                        </w:rPr>
                        <w:t>、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instrText xml:space="preserve"> HYPERLINK "https://www.minghui.org/mh/articles/2008/1/31/二零零八年一月三十一日大陆综合消息-171444.html" \l "2008-1-30-chn-40"</w:instrText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eastAsia="黑体;SimHei" w:cs="黑体;SimHei" w:ascii="黑体;SimHei" w:hAnsi="黑体;SimHei"/>
                          <w:color w:val="000000"/>
                          <w:kern w:val="0"/>
                          <w:u w:val="single"/>
                        </w:rPr>
                        <w:br/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instrText xml:space="preserve"> HYPERLINK "https://www.minghui.org/mh/articles/2008/1/31/二零零八年一月三十一日大陆综合消息-171444.html" \l "2008-1-30-chn-40"</w:instrText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黑体;SimHei" w:hAnsi="黑体;SimHei" w:cs="黑体;SimHei" w:eastAsia="黑体;SimHei"/>
                          <w:color w:val="000000"/>
                          <w:kern w:val="0"/>
                          <w:u w:val="single"/>
                        </w:rPr>
                        <w:t>《四川泸州市六旬法轮功学员赵文秀被绑架》</w:t>
                      </w:r>
                      <w:r>
                        <w:rPr>
                          <w:rStyle w:val="InternetLink"/>
                          <w:u w:val="single"/>
                          <w:kern w:val="0"/>
                          <w:rFonts w:ascii="黑体;SimHei" w:hAnsi="黑体;SimHei" w:cs="黑体;SimHei" w:eastAsia="黑体;SimHei"/>
                          <w:color w:val="000000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eastAsia="黑体;SimHei" w:cs="黑体;SimHei" w:ascii="黑体;SimHei" w:hAnsi="黑体;SimHei"/>
                          <w:color w:val="000000"/>
                          <w:kern w:val="0"/>
                          <w:u w:val="single"/>
                        </w:rPr>
                        <w:br/>
                      </w:r>
                      <w:r>
                        <w:rPr>
                          <w:kern w:val="0"/>
                        </w:rPr>
                        <w:t>迫害赵文秀的部分相关单位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泸县海潮派出所 泸县公、检、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7820</wp:posOffset>
                </wp:positionV>
                <wp:extent cx="6865620" cy="508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方正兰亭中黑_GBK" w:hAnsi="方正兰亭中黑_GBK" w:eastAsia="方正兰亭中黑_GBK" w:cs="黑体;SimHei"/>
                                <w:sz w:val="52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52"/>
                              </w:rPr>
                              <w:t xml:space="preserve">四川女监又惊传罪恶 </w:t>
                            </w:r>
                            <w:r>
                              <w:rPr>
                                <w:rFonts w:eastAsia="方正兰亭中黑_GBK" w:cs="黑体;SimHei" w:ascii="方正兰亭中黑_GBK" w:hAnsi="方正兰亭中黑_GBK"/>
                                <w:sz w:val="52"/>
                              </w:rPr>
                              <w:t>83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52"/>
                              </w:rPr>
                              <w:t>岁赵文秀被迫害致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6pt;height:40pt;mso-wrap-distance-left:9.05pt;mso-wrap-distance-right:9.05pt;mso-wrap-distance-top:0pt;mso-wrap-distance-bottom:0pt;margin-top:12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方正兰亭中黑_GBK" w:hAnsi="方正兰亭中黑_GBK" w:eastAsia="方正兰亭中黑_GBK" w:cs="黑体;SimHei"/>
                          <w:sz w:val="52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52"/>
                        </w:rPr>
                        <w:t xml:space="preserve">四川女监又惊传罪恶 </w:t>
                      </w:r>
                      <w:r>
                        <w:rPr>
                          <w:rFonts w:eastAsia="方正兰亭中黑_GBK" w:cs="黑体;SimHei" w:ascii="方正兰亭中黑_GBK" w:hAnsi="方正兰亭中黑_GBK"/>
                          <w:sz w:val="52"/>
                        </w:rPr>
                        <w:t>83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52"/>
                        </w:rPr>
                        <w:t>岁赵文秀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1570</wp:posOffset>
                </wp:positionH>
                <wp:positionV relativeFrom="paragraph">
                  <wp:posOffset>3954780</wp:posOffset>
                </wp:positionV>
                <wp:extent cx="2063750" cy="533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华文楷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4"/>
                                <w:szCs w:val="24"/>
                              </w:rPr>
                              <w:t>揭露中共酷刑迫害法轮功学员的美术作品 《打毒针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2pt;mso-wrap-distance-left:9.05pt;mso-wrap-distance-right:9.05pt;mso-wrap-distance-top:0pt;mso-wrap-distance-bottom:0pt;margin-top:311.4pt;mso-position-vertical-relative:text;margin-left:1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华文楷体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4"/>
                          <w:szCs w:val="24"/>
                        </w:rPr>
                        <w:t>揭露中共酷刑迫害法轮功学员的美术作品 《打毒针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276225</wp:posOffset>
                </wp:positionV>
                <wp:extent cx="6775450" cy="27686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11月2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泸州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1.75pt;width:533.5pt;height:21.8pt" coordorigin="-10,435" coordsize="10670,436">
                <v:shape id="shape_0" stroked="t" o:allowincell="f" style="position:absolute;left:10660;top:871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-10;top:43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11月2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泸州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1;top:537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-1905</wp:posOffset>
                </wp:positionV>
                <wp:extent cx="6673215" cy="4286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240" w:after="0"/>
                              <w:jc w:val="center"/>
                              <w:outlineLvl w:val="3"/>
                              <w:rPr>
                                <w:rFonts w:ascii="方正兰亭中黑_GBK" w:hAnsi="方正兰亭中黑_GBK" w:eastAsia="方正兰亭中黑_GBK" w:cs="黑体;SimHei"/>
                                <w:bCs/>
                                <w:kern w:val="0"/>
                                <w:sz w:val="48"/>
                                <w:szCs w:val="48"/>
                              </w:rPr>
                            </w:pPr>
                            <w:bookmarkStart w:id="0" w:name="zip11"/>
                            <w:bookmarkEnd w:id="0"/>
                            <w:r>
                              <w:rPr>
                                <w:rFonts w:ascii="方正兰亭中黑_GBK" w:hAnsi="方正兰亭中黑_GBK" w:cs="黑体;SimHei" w:eastAsia="方正兰亭中黑_GBK"/>
                                <w:bCs/>
                                <w:kern w:val="0"/>
                                <w:sz w:val="48"/>
                                <w:szCs w:val="48"/>
                              </w:rPr>
                              <w:t>传播“真善忍好”四川刘宗珍被枉判三年入狱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黑体;SimHei"/>
                                <w:bCs/>
                                <w:kern w:val="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兰亭中黑_GBK" w:cs="黑体;SimHei" w:ascii="方正兰亭中黑_GBK" w:hAnsi="方正兰亭中黑_GBK"/>
                                <w:bCs/>
                                <w:kern w:val="0"/>
                                <w:sz w:val="48"/>
                                <w:szCs w:val="48"/>
                              </w:rPr>
                            </w:r>
                            <w:bookmarkStart w:id="1" w:name="zip11"/>
                            <w:bookmarkStart w:id="2" w:name="zip1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33.75pt;mso-wrap-distance-left:9.05pt;mso-wrap-distance-right:9.05pt;mso-wrap-distance-top:0pt;mso-wrap-distance-bottom:0pt;margin-top:-0.15pt;mso-position-vertical-relative:text;margin-left: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240" w:after="0"/>
                        <w:jc w:val="center"/>
                        <w:outlineLvl w:val="3"/>
                        <w:rPr>
                          <w:rFonts w:ascii="方正兰亭中黑_GBK" w:hAnsi="方正兰亭中黑_GBK" w:eastAsia="方正兰亭中黑_GBK" w:cs="黑体;SimHei"/>
                          <w:bCs/>
                          <w:kern w:val="0"/>
                          <w:sz w:val="48"/>
                          <w:szCs w:val="48"/>
                        </w:rPr>
                      </w:pPr>
                      <w:bookmarkStart w:id="3" w:name="zip11"/>
                      <w:bookmarkEnd w:id="3"/>
                      <w:r>
                        <w:rPr>
                          <w:rFonts w:ascii="方正兰亭中黑_GBK" w:hAnsi="方正兰亭中黑_GBK" w:cs="黑体;SimHei" w:eastAsia="方正兰亭中黑_GBK"/>
                          <w:bCs/>
                          <w:kern w:val="0"/>
                          <w:sz w:val="48"/>
                          <w:szCs w:val="48"/>
                        </w:rPr>
                        <w:t>传播“真善忍好”四川刘宗珍被枉判三年入狱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黑体;SimHei"/>
                          <w:bCs/>
                          <w:kern w:val="0"/>
                          <w:sz w:val="48"/>
                          <w:szCs w:val="48"/>
                        </w:rPr>
                      </w:pPr>
                      <w:r>
                        <w:rPr>
                          <w:rFonts w:eastAsia="方正兰亭中黑_GBK" w:cs="黑体;SimHei" w:ascii="方正兰亭中黑_GBK" w:hAnsi="方正兰亭中黑_GBK"/>
                          <w:bCs/>
                          <w:kern w:val="0"/>
                          <w:sz w:val="48"/>
                          <w:szCs w:val="48"/>
                        </w:rPr>
                      </w:r>
                      <w:bookmarkStart w:id="4" w:name="zip11"/>
                      <w:bookmarkStart w:id="5" w:name="zip1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46685</wp:posOffset>
                </wp:positionV>
                <wp:extent cx="2114550" cy="5248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24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明慧网】近日获悉，四川泸州市江阳区</w:t>
                            </w:r>
                            <w:r>
                              <w:rPr>
                                <w:kern w:val="0"/>
                              </w:rPr>
                              <w:t>60</w:t>
                            </w:r>
                            <w:r>
                              <w:rPr>
                                <w:kern w:val="0"/>
                              </w:rPr>
                              <w:t>岁的农村妇女刘宗珍坚持修炼使她获得健康的法轮功，被江阳区公安分局构陷，遭泸州市江阳区检察院、法院非法判刑三年，二零二五年四月初被劫持到成都市龙泉女子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刘宗珍以前身体一直不好，患有喉炎、胃炎、肺炎、肝炎、胆囊炎、乳腺增生等，受尽了病痛的折磨。身体极度虚弱的不能行走，就在地上爬着走，真是苦不堪言。她公公说：“你这病要吃得好才能活三年，不然三年都活不到。”一九九七年修炼法轮功后，她的一身疾病没有了，身体健康了，一家人和睦相处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一、告诉人们“真善忍好，法轮大法好”遭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 xml:space="preserve">二零二三年五月十七日晚，刘宗珍在泸州市江阳区蓝田镇某处悬挂和粘贴“真善忍好”，“法轮大法好”的真相标语，被篮田镇社区人员强行扭送派出所，然后被非法抄家，属于私人的信仰物品被抢走。刘宗珍被非法拘留两天回家，五月二十四日江阳区公安分局将她处以“取保候审”。公安主要办案人员姓名王潜伟，警号 </w:t>
                            </w:r>
                            <w:r>
                              <w:rPr>
                                <w:kern w:val="0"/>
                              </w:rPr>
                              <w:t>099044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二四年三月二十日，江阳区公安分局将刘宗珍构陷到江阳区检察院；二零二四年七月十九日，江阳区检察院将她构陷到江阳区法院。检察院办案人戴淳哲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在所谓的“取保候审”期间，刘宗珍经常遭到骚扰。二零二四年十月一日前夕，刘宗珍所在的梨子园社区、蓝田街道办、蓝田派出所人员，共六人上门来进屋翻找东西，涉案人员的有社区人员张赢（音），街道办人员王飞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二四年十二月十三日，江阳区法院对刘宗珍非法庭审。有国保人员说，你说出你跟谁联系，可以轻判。二零二五年四月七日，刘宗珍被电话告知准备好衣物，判刑三年，要下监。随后刘宗珍从家中被劫持，投进成都市龙泉女子监狱（庭审、非法判刑情况暂不详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0"/>
                              </w:rPr>
                              <w:t>二、曾经多次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零零年九月，蓝田镇政府干部任小波、村长石志德、派出所民警来刘宗珍家骚扰，叫她不要炼法轮功，不要到处走，不要到北京去；二零一二年上半年，村长梁贵富、派出所管段民警又到刘宗珍家来，逼迫她骂师父、说大法不好的话，刘宗珍拒绝配合。刘宗珍说：“大法是好的，教我们做好人，我一身的病都炼好了，给家庭节省了很多钱，法轮功是正法。中共江泽民迫害法轮功，给我和我的全家造成了很大的压力，我们长期生活在恐惧之中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二零二一年七月一日，刘宗珍在西南商贸城告诉人真相被人恶告。七月二日，玉带桥派出所四个便衣警察闯进她家非法抄家，抢走了属于她个人信仰的所有大法书籍和周刊，共有六、七十本，还抢走了播放器。七月二十日，玉带桥派出所打电话通知去一趟，说是签字。刘宗珍去了，就被强迫检查身体，查核酸，抽血，验血，做</w:t>
                            </w:r>
                            <w:r>
                              <w:rPr>
                                <w:kern w:val="0"/>
                              </w:rPr>
                              <w:t>CT</w:t>
                            </w:r>
                            <w:r>
                              <w:rPr>
                                <w:kern w:val="0"/>
                              </w:rPr>
                              <w:t>，检查心脏；下午五点，他们将刘宗珍非法关押到纳溪看守所。到了看守所，刘宗珍又被检查身体，做</w:t>
                            </w:r>
                            <w:r>
                              <w:rPr>
                                <w:kern w:val="0"/>
                              </w:rPr>
                              <w:t>B</w:t>
                            </w:r>
                            <w:r>
                              <w:rPr>
                                <w:kern w:val="0"/>
                              </w:rPr>
                              <w:t>超，做</w:t>
                            </w:r>
                            <w:r>
                              <w:rPr>
                                <w:kern w:val="0"/>
                              </w:rPr>
                              <w:t>CT</w:t>
                            </w:r>
                            <w:r>
                              <w:rPr>
                                <w:kern w:val="0"/>
                              </w:rPr>
                              <w:t>，抽血，被非法拘留十五天后，八月四日才得以回家。八月七日，玉带河派出所又叫她去签字。估计是“三书”之类的东西。刘宗珍拒签，警察就自己动手，写上她的名字，抓住她的手强盖手印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1"/>
                              <w:ind w:firstLine="15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13.25pt;mso-wrap-distance-left:9.05pt;mso-wrap-distance-right:9.05pt;mso-wrap-distance-top:0pt;mso-wrap-distance-bottom:0pt;margin-top:11.55pt;mso-position-vertical-relative:text;margin-left: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【明慧网】近日获悉，四川泸州市江阳区</w:t>
                      </w:r>
                      <w:r>
                        <w:rPr>
                          <w:kern w:val="0"/>
                        </w:rPr>
                        <w:t>60</w:t>
                      </w:r>
                      <w:r>
                        <w:rPr>
                          <w:kern w:val="0"/>
                        </w:rPr>
                        <w:t>岁的农村妇女刘宗珍坚持修炼使她获得健康的法轮功，被江阳区公安分局构陷，遭泸州市江阳区检察院、法院非法判刑三年，二零二五年四月初被劫持到成都市龙泉女子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刘宗珍以前身体一直不好，患有喉炎、胃炎、肺炎、肝炎、胆囊炎、乳腺增生等，受尽了病痛的折磨。身体极度虚弱的不能行走，就在地上爬着走，真是苦不堪言。她公公说：“你这病要吃得好才能活三年，不然三年都活不到。”一九九七年修炼法轮功后，她的一身疾病没有了，身体健康了，一家人和睦相处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kern w:val="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一、告诉人们“真善忍好，法轮大法好”遭非法判刑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 xml:space="preserve">二零二三年五月十七日晚，刘宗珍在泸州市江阳区蓝田镇某处悬挂和粘贴“真善忍好”，“法轮大法好”的真相标语，被篮田镇社区人员强行扭送派出所，然后被非法抄家，属于私人的信仰物品被抢走。刘宗珍被非法拘留两天回家，五月二十四日江阳区公安分局将她处以“取保候审”。公安主要办案人员姓名王潜伟，警号 </w:t>
                      </w:r>
                      <w:r>
                        <w:rPr>
                          <w:kern w:val="0"/>
                        </w:rPr>
                        <w:t>099044</w:t>
                      </w:r>
                      <w:r>
                        <w:rPr>
                          <w:kern w:val="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二四年三月二十日，江阳区公安分局将刘宗珍构陷到江阳区检察院；二零二四年七月十九日，江阳区检察院将她构陷到江阳区法院。检察院办案人戴淳哲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在所谓的“取保候审”期间，刘宗珍经常遭到骚扰。二零二四年十月一日前夕，刘宗珍所在的梨子园社区、蓝田街道办、蓝田派出所人员，共六人上门来进屋翻找东西，涉案人员的有社区人员张赢（音），街道办人员王飞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二四年十二月十三日，江阳区法院对刘宗珍非法庭审。有国保人员说，你说出你跟谁联系，可以轻判。二零二五年四月七日，刘宗珍被电话告知准备好衣物，判刑三年，要下监。随后刘宗珍从家中被劫持，投进成都市龙泉女子监狱（庭审、非法判刑情况暂不详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rFonts w:ascii="黑体;SimHei" w:hAnsi="黑体;SimHei" w:eastAsia="黑体;SimHei" w:cs="黑体;SimHei"/>
                          <w:kern w:val="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0"/>
                        </w:rPr>
                        <w:t>二、曾经多次遭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零零年九月，蓝田镇政府干部任小波、村长石志德、派出所民警来刘宗珍家骚扰，叫她不要炼法轮功，不要到处走，不要到北京去；二零一二年上半年，村长梁贵富、派出所管段民警又到刘宗珍家来，逼迫她骂师父、说大法不好的话，刘宗珍拒绝配合。刘宗珍说：“大法是好的，教我们做好人，我一身的病都炼好了，给家庭节省了很多钱，法轮功是正法。中共江泽民迫害法轮功，给我和我的全家造成了很大的压力，我们长期生活在恐惧之中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二零二一年七月一日，刘宗珍在西南商贸城告诉人真相被人恶告。七月二日，玉带桥派出所四个便衣警察闯进她家非法抄家，抢走了属于她个人信仰的所有大法书籍和周刊，共有六、七十本，还抢走了播放器。七月二十日，玉带桥派出所打电话通知去一趟，说是签字。刘宗珍去了，就被强迫检查身体，查核酸，抽血，验血，做</w:t>
                      </w:r>
                      <w:r>
                        <w:rPr>
                          <w:kern w:val="0"/>
                        </w:rPr>
                        <w:t>CT</w:t>
                      </w:r>
                      <w:r>
                        <w:rPr>
                          <w:kern w:val="0"/>
                        </w:rPr>
                        <w:t>，检查心脏；下午五点，他们将刘宗珍非法关押到纳溪看守所。到了看守所，刘宗珍又被检查身体，做</w:t>
                      </w:r>
                      <w:r>
                        <w:rPr>
                          <w:kern w:val="0"/>
                        </w:rPr>
                        <w:t>B</w:t>
                      </w:r>
                      <w:r>
                        <w:rPr>
                          <w:kern w:val="0"/>
                        </w:rPr>
                        <w:t>超，做</w:t>
                      </w:r>
                      <w:r>
                        <w:rPr>
                          <w:kern w:val="0"/>
                        </w:rPr>
                        <w:t>CT</w:t>
                      </w:r>
                      <w:r>
                        <w:rPr>
                          <w:kern w:val="0"/>
                        </w:rPr>
                        <w:t>，抽血，被非法拘留十五天后，八月四日才得以回家。八月七日，玉带河派出所又叫她去签字。估计是“三书”之类的东西。刘宗珍拒签，警察就自己动手，写上她的名字，抓住她的手强盖手印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1"/>
                        <w:ind w:firstLine="15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2195</wp:posOffset>
                </wp:positionH>
                <wp:positionV relativeFrom="paragraph">
                  <wp:posOffset>135255</wp:posOffset>
                </wp:positionV>
                <wp:extent cx="2095500" cy="53625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6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2.25pt;mso-wrap-distance-left:9.05pt;mso-wrap-distance-right:9.05pt;mso-wrap-distance-top:0pt;mso-wrap-distance-bottom:0pt;margin-top:10.65pt;mso-position-vertical-relative:text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8195</wp:posOffset>
                </wp:positionH>
                <wp:positionV relativeFrom="paragraph">
                  <wp:posOffset>125730</wp:posOffset>
                </wp:positionV>
                <wp:extent cx="2171700" cy="5334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0pt;mso-wrap-distance-left:9.05pt;mso-wrap-distance-right:9.05pt;mso-wrap-distance-top:0pt;mso-wrap-distance-bottom:0pt;margin-top:9.9pt;mso-position-vertical-relative:text;margin-left:36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5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82550</wp:posOffset>
            </wp:positionH>
            <wp:positionV relativeFrom="paragraph">
              <wp:posOffset>4777105</wp:posOffset>
            </wp:positionV>
            <wp:extent cx="1842770" cy="892810"/>
            <wp:effectExtent l="0" t="0" r="0" b="0"/>
            <wp:wrapNone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8370</wp:posOffset>
                </wp:positionH>
                <wp:positionV relativeFrom="paragraph">
                  <wp:posOffset>4937125</wp:posOffset>
                </wp:positionV>
                <wp:extent cx="4476750" cy="37655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黑体;SimHei"/>
                                <w:sz w:val="40"/>
                              </w:rPr>
                            </w:pP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40"/>
                              </w:rPr>
                              <w:t>四川</w:t>
                            </w:r>
                            <w:r>
                              <w:rPr>
                                <w:rFonts w:eastAsia="方正兰亭中黑_GBK" w:cs="黑体;SimHei" w:ascii="方正兰亭中黑_GBK" w:hAnsi="方正兰亭中黑_GBK"/>
                                <w:sz w:val="40"/>
                              </w:rPr>
                              <w:t>86</w:t>
                            </w:r>
                            <w:r>
                              <w:rPr>
                                <w:rFonts w:ascii="方正兰亭中黑_GBK" w:hAnsi="方正兰亭中黑_GBK" w:cs="黑体;SimHei" w:eastAsia="方正兰亭中黑_GBK"/>
                                <w:sz w:val="40"/>
                              </w:rPr>
                              <w:t>岁唐旭珍老人遭检察院非法起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29.65pt;mso-wrap-distance-left:9.05pt;mso-wrap-distance-right:9.05pt;mso-wrap-distance-top:0pt;mso-wrap-distance-bottom:0pt;margin-top:388.75pt;mso-position-vertical-relative:text;margin-left:17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黑体;SimHei"/>
                          <w:sz w:val="40"/>
                        </w:rPr>
                      </w:pPr>
                      <w:r>
                        <w:rPr>
                          <w:rFonts w:ascii="方正兰亭中黑_GBK" w:hAnsi="方正兰亭中黑_GBK" w:cs="黑体;SimHei" w:eastAsia="方正兰亭中黑_GBK"/>
                          <w:sz w:val="40"/>
                        </w:rPr>
                        <w:t>四川</w:t>
                      </w:r>
                      <w:r>
                        <w:rPr>
                          <w:rFonts w:eastAsia="方正兰亭中黑_GBK" w:cs="黑体;SimHei" w:ascii="方正兰亭中黑_GBK" w:hAnsi="方正兰亭中黑_GBK"/>
                          <w:sz w:val="40"/>
                        </w:rPr>
                        <w:t>86</w:t>
                      </w:r>
                      <w:r>
                        <w:rPr>
                          <w:rFonts w:ascii="方正兰亭中黑_GBK" w:hAnsi="方正兰亭中黑_GBK" w:cs="黑体;SimHei" w:eastAsia="方正兰亭中黑_GBK"/>
                          <w:sz w:val="40"/>
                        </w:rPr>
                        <w:t>岁唐旭珍老人遭检察院非法起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5731510</wp:posOffset>
                </wp:positionV>
                <wp:extent cx="2169160" cy="27336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明慧网】四川省泸州市</w:t>
                            </w:r>
                            <w:r>
                              <w:rPr>
                                <w:kern w:val="0"/>
                              </w:rPr>
                              <w:t>86</w:t>
                            </w:r>
                            <w:r>
                              <w:rPr>
                                <w:kern w:val="0"/>
                              </w:rPr>
                              <w:t>岁的法轮功学员唐旭珍女士因告诉民众避灾良方，于二零二五年十月二十一日遭当地检察院非法起诉，面临邪党公检法人员的司法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唐旭珍老人是泸州市西南医科大学的退休副教授，修炼法轮大法已经二十九年。当年她身患胃炎、肝炎、胆囊炎、肾盂肾炎、鼻咽癌等十几种重病，虽身处医疗条件好的大医院，但药物治疗疗效甚微，身体衰弱到了每日口含红参才能维持工作和生活。一九九六年，唐旭珍开始修炼法轮大法，很快就恢复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久违的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中共于一九九九年七月开始疯狂迫害法轮功。唐旭珍因坚持真善忍信仰，坚持给民众讲法轮功真相，遭到中共严重迫害：多次遭非法抄家、绑架、关押；三次被劫到洗脑班；非法劳教三年；二零零九年又被非法判刑三年零六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虽然屡遭迫害，唐旭珍帮助世人了解真相的初心不改。因为她告诉人们相信法轮大法好、真善忍好就能避灾祸，做这样的好事，被中共人员监控、跟踪。二零二五年十月二十一日，泸州市江阳区检察院人员电话通知唐旭珍去检察院，称已经将她非法起诉，因为她在二零二四年八月、二零二五年五、六月三次给他人赠送真相护身符。据悉该检察院人员以所谓“破坏法律实施罪”对老人进行起诉，并要她签字。老人拒绝签字，还向他们呈递《新闻出版署</w:t>
                            </w:r>
                            <w:r>
                              <w:rPr>
                                <w:kern w:val="0"/>
                              </w:rPr>
                              <w:t>50</w:t>
                            </w:r>
                            <w:r>
                              <w:rPr>
                                <w:kern w:val="0"/>
                              </w:rPr>
                              <w:t>号令》与公安部</w:t>
                            </w:r>
                            <w:r>
                              <w:rPr>
                                <w:kern w:val="0"/>
                              </w:rPr>
                              <w:t>39</w:t>
                            </w:r>
                            <w:r>
                              <w:rPr>
                                <w:kern w:val="0"/>
                              </w:rPr>
                              <w:t>号文件。她说：“我没有哪样事情是违法的，你们乱整才是真正违法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唐旭珍因告诉民众避灾良法，传播善意，再次面临中共司法迫害。恳请各界人士关注泸州市公检法人员迫害善良老人唐旭珍的情况。请伸出您的援手，为正义发声，制止迫害，让天下早日回归清平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97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215.25pt;mso-wrap-distance-left:9.05pt;mso-wrap-distance-right:9.05pt;mso-wrap-distance-top:0pt;mso-wrap-distance-bottom:0pt;margin-top:451.3pt;mso-position-vertical-relative:text;margin-left: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【明慧网】四川省泸州市</w:t>
                      </w:r>
                      <w:r>
                        <w:rPr>
                          <w:kern w:val="0"/>
                        </w:rPr>
                        <w:t>86</w:t>
                      </w:r>
                      <w:r>
                        <w:rPr>
                          <w:kern w:val="0"/>
                        </w:rPr>
                        <w:t>岁的法轮功学员唐旭珍女士因告诉民众避灾良方，于二零二五年十月二十一日遭当地检察院非法起诉，面临邪党公检法人员的司法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唐旭珍老人是泸州市西南医科大学的退休副教授，修炼法轮大法已经二十九年。当年她身患胃炎、肝炎、胆囊炎、肾盂肾炎、鼻咽癌等十几种重病，虽身处医疗条件好的大医院，但药物治疗疗效甚微，身体衰弱到了每日口含红参才能维持工作和生活。一九九六年，唐旭珍开始修炼法轮大法，很快就恢复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久违的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中共于一九九九年七月开始疯狂迫害法轮功。唐旭珍因坚持真善忍信仰，坚持给民众讲法轮功真相，遭到中共严重迫害：多次遭非法抄家、绑架、关押；三次被劫到洗脑班；非法劳教三年；二零零九年又被非法判刑三年零六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虽然屡遭迫害，唐旭珍帮助世人了解真相的初心不改。因为她告诉人们相信法轮大法好、真善忍好就能避灾祸，做这样的好事，被中共人员监控、跟踪。二零二五年十月二十一日，泸州市江阳区检察院人员电话通知唐旭珍去检察院，称已经将她非法起诉，因为她在二零二四年八月、二零二五年五、六月三次给他人赠送真相护身符。据悉该检察院人员以所谓“破坏法律实施罪”对老人进行起诉，并要她签字。老人拒绝签字，还向他们呈递《新闻出版署</w:t>
                      </w:r>
                      <w:r>
                        <w:rPr>
                          <w:kern w:val="0"/>
                        </w:rPr>
                        <w:t>50</w:t>
                      </w:r>
                      <w:r>
                        <w:rPr>
                          <w:kern w:val="0"/>
                        </w:rPr>
                        <w:t>号令》与公安部</w:t>
                      </w:r>
                      <w:r>
                        <w:rPr>
                          <w:kern w:val="0"/>
                        </w:rPr>
                        <w:t>39</w:t>
                      </w:r>
                      <w:r>
                        <w:rPr>
                          <w:kern w:val="0"/>
                        </w:rPr>
                        <w:t>号文件。她说：“我没有哪样事情是违法的，你们乱整才是真正违法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唐旭珍因告诉民众避灾良法，传播善意，再次面临中共司法迫害。恳请各界人士关注泸州市公检法人员迫害善良老人唐旭珍的情况。请伸出您的援手，为正义发声，制止迫害，让天下早日回归清平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970"/>
                        <w:jc w:val="both"/>
                        <w:rPr>
                          <w:kern w:val="0"/>
                        </w:rPr>
                      </w:pP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330"/>
                        <w:jc w:val="both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5361940</wp:posOffset>
                </wp:positionV>
                <wp:extent cx="2095500" cy="310324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4.35pt;mso-wrap-distance-left:9.05pt;mso-wrap-distance-right:9.05pt;mso-wrap-distance-top:0pt;mso-wrap-distance-bottom:0pt;margin-top:422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7565</wp:posOffset>
                </wp:positionH>
                <wp:positionV relativeFrom="paragraph">
                  <wp:posOffset>5393055</wp:posOffset>
                </wp:positionV>
                <wp:extent cx="2132330" cy="30149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237.4pt;mso-wrap-distance-left:9.05pt;mso-wrap-distance-right:9.05pt;mso-wrap-distance-top:0pt;mso-wrap-distance-bottom:0pt;margin-top:424.65pt;mso-position-vertical-relative:text;margin-left:36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FZLTXH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宋体;SimSu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Fontstyle01">
    <w:name w:val="fontstyle01"/>
    <w:qFormat/>
    <w:rPr>
      <w:rFonts w:ascii="FZLTXHK;Times New Roman" w:hAnsi="FZLTXHK;Times New Roman" w:cs="FZLTXHK;Times New Roman"/>
      <w:b w:val="false"/>
      <w:bCs w:val="false"/>
      <w:i w:val="false"/>
      <w:iCs w:val="false"/>
      <w:color w:val="57585A"/>
      <w:sz w:val="18"/>
      <w:szCs w:val="18"/>
    </w:rPr>
  </w:style>
  <w:style w:type="character" w:styleId="Char1">
    <w:name w:val="页脚 Char1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HTML1">
    <w:name w:val="HTML 预设格式 字符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宋体;SimSun"/>
      <w:color w:val="auto"/>
      <w:kern w:val="2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kern w:val="0"/>
      <w:sz w:val="26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kern w:val="0"/>
      <w:sz w:val="26"/>
      <w:szCs w:val="24"/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Times New Roman"/>
      <w:kern w:val="0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Times New Roman"/>
      <w:kern w:val="0"/>
      <w:sz w:val="24"/>
      <w:szCs w:val="24"/>
      <w:lang w:val="en-US" w:eastAsia="zh-TW"/>
    </w:rPr>
  </w:style>
  <w:style w:type="paragraph" w:styleId="Style16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s://www.minghui.org/mh/articles/2019/9/7/392375.html" TargetMode="External"/><Relationship Id="rId6" Type="http://schemas.openxmlformats.org/officeDocument/2006/relationships/hyperlink" Target="https://www.minghui.org/mh/articles/2019/9/7/392375.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3:52:00Z</dcterms:created>
  <dc:creator/>
  <dc:description/>
  <cp:keywords/>
  <dc:language>en-US</dc:language>
  <cp:lastModifiedBy>andre</cp:lastModifiedBy>
  <cp:lastPrinted>2025-11-28T20:54:00Z</cp:lastPrinted>
  <dcterms:modified xsi:type="dcterms:W3CDTF">2025-11-29T02:54:00Z</dcterms:modified>
  <cp:revision>4</cp:revision>
  <dc:subject/>
  <dc:title> </dc:title>
</cp:coreProperties>
</file>