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10.png" ContentType="image/pn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0861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2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395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4.3pt;width:533.5pt;height:95.8pt" coordorigin="0,486" coordsize="10670,1916">
                <v:group id="shape_0" style="position:absolute;left:10670;top:2085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085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03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88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86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03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395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5">
        <w:r>
          <w:rPr>
            <w:sz w:val="22"/>
            <w:szCs w:val="22"/>
            <w:lang w:val="en-US" w:eastAsia="en-US"/>
          </w:rP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shape_0" fillcolor="#996600" stroked="f" o:allowincell="f" style="position:absolute;margin-left:3.15pt;margin-top:23.8pt;width:531.75pt;height:30.55pt;mso-wrap-style:none;v-text-anchor:middle" type="_x0000_t136">
              <v:path textpathok="t"/>
              <v:textpath on="t" fitshape="t" string="修炼法轮大法的人是值得信赖的好人" style="font-family:&quot;方正粗圆简体&quot;;font-size:24pt"/>
              <v:fill o:detectmouseclick="t" type="solid" color2="#6699ff"/>
              <v:stroke color="#3465a4" joinstyle="round" endcap="flat"/>
              <v:shadow on="t" obscured="f" color="white"/>
              <w10:wrap type="none"/>
            </v:shape>
          </w:pict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1709420</wp:posOffset>
              </wp:positionH>
              <wp:positionV relativeFrom="paragraph">
                <wp:posOffset>762000</wp:posOffset>
              </wp:positionV>
              <wp:extent cx="3368040" cy="2498725"/>
              <wp:effectExtent l="0" t="0" r="0" b="0"/>
              <wp:wrapNone/>
              <wp:docPr id="3" name="3-20--2次--jcfs-7-yd 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3-20--2次--jcfs-7-yd 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368040" cy="24987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8365</wp:posOffset>
                </wp:positionH>
                <wp:positionV relativeFrom="paragraph">
                  <wp:posOffset>3260725</wp:posOffset>
                </wp:positionV>
                <wp:extent cx="2095500" cy="57302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3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1.2pt;mso-wrap-distance-left:9.05pt;mso-wrap-distance-right:9.05pt;mso-wrap-distance-top:0pt;mso-wrap-distance-bottom:0pt;margin-top:256.7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268980</wp:posOffset>
                </wp:positionV>
                <wp:extent cx="2095500" cy="57219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2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0.55pt;mso-wrap-distance-left:9.05pt;mso-wrap-distance-right:9.05pt;mso-wrap-distance-top:0pt;mso-wrap-distance-bottom:0pt;margin-top:257.4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4420</wp:posOffset>
                </wp:positionH>
                <wp:positionV relativeFrom="paragraph">
                  <wp:posOffset>3268980</wp:posOffset>
                </wp:positionV>
                <wp:extent cx="2095500" cy="57219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72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50.55pt;mso-wrap-distance-left:9.05pt;mso-wrap-distance-right:9.05pt;mso-wrap-distance-top:0pt;mso-wrap-distance-bottom:0pt;margin-top:257.4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10</wp:posOffset>
                </wp:positionH>
                <wp:positionV relativeFrom="paragraph">
                  <wp:posOffset>762000</wp:posOffset>
                </wp:positionV>
                <wp:extent cx="1600835" cy="25069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0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我讲述几件平凡的小事，证实法轮大法是正法，大法师父教导的弟子都是值得信赖的好人，“法轮大法好，真善忍好”已深入人心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警察：“她是法轮功学员，那她肯定不会偷你的钱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金凤和海荣（均为化名）是大法弟子。一天，她俩在商场给一位女士讲了真相，这位女士走后，金凤和海荣也往外走。她们刚走出商场的大门，看到刚才那位女士正在往回走，气呼呼的对她俩说：“正好，我要找你们呢！”女士对金凤说：“我丢了四百元钱，是你偷的。”金凤说：“我没偷你的钱，真的没偷。”女士大声说：“就是你偷的！就你和我说话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因这女士的喊声，围上来了一些人。金凤看她着急的样子，就说：“那我给你四百元吧。”可看看自己兜里钱不够，就对海荣说：“咱俩凑一凑。”结果俩人也没凑上这四百元钱。金凤说：“我俩的钱都不够，那我回家给你拿吧。”丢钱的那位女士还是不依不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正巧这时来了一辆警车，下车的警察看到这里围了一些人，就过来问：“是怎么回事？”那位女士说：“我丢了四百元钱。”她指着金凤说：“是她偷的。”金凤说：“我没偷她的钱，真的没偷。”警察把金凤背的包拿过来，打开一看里面有一些大法真相资料。警察对那位女士及围观的人说：“她的包里有法轮功资料，可以确认她是法轮功学员，那她肯定不会偷你的钱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人问金凤：“你没偷人家的钱，为什么还找钱给人家呢？还要回家去取？”金凤说：“我看她太着急了。四百元钱也不算少，为了不让她着急，我才这样做的。”丢钱的女士看到警察给证实了，不好意思的不吱声了。围观的人都窃窃私语，说：“炼法轮功的是好人。”流露出赞佩的目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中共二十多年对法轮功的迫害中，警察了解了大法弟子都是值得信赖的好人，不会干偷、抢等违法的事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卖苹果的人：“那就不用说了，我信你决不会骗我。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件事是我亲身经历的：一天，我和一位同修去早市，看见一些人围着一辆卖苹果的车在买苹果，两元钱一兜。同修买了一兜，给卖苹果的人十元钱。我也买了一兜，也递给卖苹果的人十元钱，他找了我八元钱。卖苹果的人继续招呼着其他人买苹果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同修对卖苹果人说：“你还没找我那八元呢。”但那人说同修没给他钱，同修说：“我给了。当时你没找我钱，就收了她（指我）的钱。”卖苹果的人就是说同修没给他钱。我也证实说：“她确实是给了你十元，你没给她找钱，就收了我的钱。”可那个卖苹果的人还是生气的说：“没给钱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同修说：“我是修真、善、忍的，不会骗你。”那人一听，马上脸就变了，笑呵呵的说：“你是修炼法轮功的？那就不用说了，我信你决不会骗我，一定是我没找给你钱，对不起，对不起。”说着马上就把钱找给了同修，还拿了一兜苹果非要送给同修，同修当然没要。我们道谢告别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看来老百姓非常解了大法弟子都是值得信赖的好人，不会做贪、占等不道德的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员工说：“她是评委，我们就放心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再说说我的事：我在单位是负责管理的中层干部。有一年，由于机构改革，精简人员，要通过竞聘上岗，如竞聘不上，就得下岗（失业），形势非常紧张。员工们的心里都揣着小兔子，七上八下的，不知自己是否被下岗（失业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竞聘的前一天，员工纷纷去找领导，问我是不是评委？领导告诉员工说我是评委，并找我解围。我对员工们说：“放心回去，好好工作吧，我是评委。”员工说：“某主任（指我）是修大法的，她是评委，我们就放心了，就是下岗（失业）我们也认了。因为有她是评委，不会弄虚作假，能公平、公正。某主任（指我）修炼法轮功，是值得信赖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我讲的故事虽然平凡，但是看到了法轮大法在人们心中的认可，诚望还没有认清中共的人，为了自己和家人了解法轮功真相，常念“法轮大法好，真善忍好”，三退（退出中共的党、团、队组织）保平安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文／黑龙江大法弟子）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7.4pt;mso-wrap-distance-left:9.05pt;mso-wrap-distance-right:9.05pt;mso-wrap-distance-top:0pt;mso-wrap-distance-bottom:0pt;margin-top:60pt;mso-position-vertical-relative:text;margin-left: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我讲述几件平凡的小事，证实法轮大法是正法，大法师父教导的弟子都是值得信赖的好人，“法轮大法好，真善忍好”已深入人心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警察：“她是法轮功学员，那她肯定不会偷你的钱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金凤和海荣（均为化名）是大法弟子。一天，她俩在商场给一位女士讲了真相，这位女士走后，金凤和海荣也往外走。她们刚走出商场的大门，看到刚才那位女士正在往回走，气呼呼的对她俩说：“正好，我要找你们呢！”女士对金凤说：“我丢了四百元钱，是你偷的。”金凤说：“我没偷你的钱，真的没偷。”女士大声说：“就是你偷的！就你和我说话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因这女士的喊声，围上来了一些人。金凤看她着急的样子，就说：“那我给你四百元吧。”可看看自己兜里钱不够，就对海荣说：“咱俩凑一凑。”结果俩人也没凑上这四百元钱。金凤说：“我俩的钱都不够，那我回家给你拿吧。”丢钱的那位女士还是不依不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正巧这时来了一辆警车，下车的警察看到这里围了一些人，就过来问：“是怎么回事？”那位女士说：“我丢了四百元钱。”她指着金凤说：“是她偷的。”金凤说：“我没偷她的钱，真的没偷。”警察把金凤背的包拿过来，打开一看里面有一些大法真相资料。警察对那位女士及围观的人说：“她的包里有法轮功资料，可以确认她是法轮功学员，那她肯定不会偷你的钱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人问金凤：“你没偷人家的钱，为什么还找钱给人家呢？还要回家去取？”金凤说：“我看她太着急了。四百元钱也不算少，为了不让她着急，我才这样做的。”丢钱的女士看到警察给证实了，不好意思的不吱声了。围观的人都窃窃私语，说：“炼法轮功的是好人。”流露出赞佩的目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中共二十多年对法轮功的迫害中，警察了解了大法弟子都是值得信赖的好人，不会干偷、抢等违法的事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卖苹果的人：“那就不用说了，我信你决不会骗我。”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件事是我亲身经历的：一天，我和一位同修去早市，看见一些人围着一辆卖苹果的车在买苹果，两元钱一兜。同修买了一兜，给卖苹果的人十元钱。我也买了一兜，也递给卖苹果的人十元钱，他找了我八元钱。卖苹果的人继续招呼着其他人买苹果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同修对卖苹果人说：“你还没找我那八元呢。”但那人说同修没给他钱，同修说：“我给了。当时你没找我钱，就收了她（指我）的钱。”卖苹果的人就是说同修没给他钱。我也证实说：“她确实是给了你十元，你没给她找钱，就收了我的钱。”可那个卖苹果的人还是生气的说：“没给钱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同修说：“我是修真、善、忍的，不会骗你。”那人一听，马上脸就变了，笑呵呵的说：“你是修炼法轮功的？那就不用说了，我信你决不会骗我，一定是我没找给你钱，对不起，对不起。”说着马上就把钱找给了同修，还拿了一兜苹果非要送给同修，同修当然没要。我们道谢告别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看来老百姓非常解了大法弟子都是值得信赖的好人，不会做贪、占等不道德的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员工说：“她是评委，我们就放心了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再说说我的事：我在单位是负责管理的中层干部。有一年，由于机构改革，精简人员，要通过竞聘上岗，如竞聘不上，就得下岗（失业），形势非常紧张。员工们的心里都揣着小兔子，七上八下的，不知自己是否被下岗（失业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竞聘的前一天，员工纷纷去找领导，问我是不是评委？领导告诉员工说我是评委，并找我解围。我对员工们说：“放心回去，好好工作吧，我是评委。”员工说：“某主任（指我）是修大法的，她是评委，我们就放心了，就是下岗（失业）我们也认了。因为有她是评委，不会弄虚作假，能公平、公正。某主任（指我）修炼法轮功，是值得信赖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我讲的故事虽然平凡，但是看到了法轮大法在人们心中的认可，诚望还没有认清中共的人，为了自己和家人了解法轮功真相，常念“法轮大法好，真善忍好”，三退（退出中共的党、团、队组织）保平安。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文／黑龙江大法弟子）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74615</wp:posOffset>
                </wp:positionH>
                <wp:positionV relativeFrom="paragraph">
                  <wp:posOffset>797560</wp:posOffset>
                </wp:positionV>
                <wp:extent cx="1600835" cy="2529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835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05pt;height:199.2pt;mso-wrap-distance-left:9.05pt;mso-wrap-distance-right:9.05pt;mso-wrap-distance-top:0pt;mso-wrap-distance-bottom:0pt;margin-top:62.8pt;mso-position-vertical-relative:text;margin-left:40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陕西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陕西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6.5pt;margin-top:18.35pt;width:338.65pt;height:28.25pt;mso-wrap-style:none;v-text-anchor:middle" type="_x0000_t136">
            <v:path textpathok="t"/>
            <v:textpath on="t" fitshape="t" string="陕西省法轮功学员近期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3110</wp:posOffset>
                </wp:positionH>
                <wp:positionV relativeFrom="paragraph">
                  <wp:posOffset>147320</wp:posOffset>
                </wp:positionV>
                <wp:extent cx="0" cy="9486900"/>
                <wp:effectExtent l="635" t="635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70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1.6pt" to="359.3pt,75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2480</wp:posOffset>
                </wp:positionH>
                <wp:positionV relativeFrom="paragraph">
                  <wp:posOffset>202565</wp:posOffset>
                </wp:positionV>
                <wp:extent cx="2311400" cy="9499600"/>
                <wp:effectExtent l="0" t="0" r="343281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9499680"/>
                          <a:chOff x="0" y="0"/>
                          <a:chExt cx="2311560" cy="9499680"/>
                        </a:xfrm>
                      </wpg:grpSpPr>
                      <wpg:grpSp>
                        <wpg:cNvGrpSpPr/>
                        <wpg:grpSpPr>
                          <a:xfrm>
                            <a:off x="104040" y="0"/>
                            <a:ext cx="2079000" cy="48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7440" y="0"/>
                              <a:ext cx="2015640" cy="69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3040" y="347760"/>
                                <a:ext cx="19771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03200"/>
                                <a:ext cx="2015640" cy="2941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无任何条文指法轮功违法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2001600" cy="294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翻遍中国宪法和法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801360"/>
                              <a:ext cx="2079000" cy="402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共的洗脑宣传，使很多人疑问：法轮功是不是违法？事实是：中国没有任何一部法律规定法轮功违法。越来越多的律师和法官，也认清了这一点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right="47" w:firstLine="426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中国最高效力的法律是《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4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宪法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spacing w:val="-60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》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37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“邪教”之说，来自江泽民个人和党媒的《人民日报》。然而公、检、法机关应依法律办案，而不能依照政治运动中的报道或内部指令来办案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749840"/>
                            <a:ext cx="2311560" cy="474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0"/>
                              <a:ext cx="2151360" cy="160776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7240" y="304920"/>
                                <a:ext cx="1992600" cy="1303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2151360" cy="2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>
                                  <a:alpha val="19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exact" w:line="4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方正粗圆简体" w:hAnsi="方正粗圆简体" w:eastAsia="方正粗圆简体" w:cs="Times New Roman"/>
                                      <w:color w:val="auto"/>
                                      <w:lang w:val="de-DE" w:eastAsia="zh-CN" w:bidi="ar-SA"/>
                                    </w:rPr>
                                    <w:t xml:space="preserve">    动脑筋：这可能吗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07760"/>
                              <a:ext cx="2311560" cy="314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exact" w:line="300"/>
                                  <w:ind w:firstLine="4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华文楷体" w:hAnsi="华文楷体" w:eastAsia="华文楷体" w:cs="华文楷体"/>
                                    <w:color w:val="auto"/>
                                    <w:lang w:val="de-DE" w:eastAsia="zh-CN" w:bidi="ar-SA"/>
                                  </w:rPr>
    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4pt;margin-top:15.95pt;width:182pt;height:748pt" coordorigin="7248,319" coordsize="3640,14960">
                <v:group id="shape_0" style="position:absolute;left:7412;top:319;width:3274;height:7595">
                  <v:group id="shape_0" style="position:absolute;left:7471;top:319;width:3174;height:1098">
                    <v:shape id="shape_0" stroked="t" o:allowincell="f" style="position:absolute;left:7507;top:867;width:3113;height:2" type="_x0000_t32">
                      <v:stroke color="#00b050" weight="12600" joinstyle="miter" endcap="flat"/>
                      <v:fill o:detectmouseclick="t" on="false"/>
                      <w10:wrap type="none"/>
                    </v:shape>
                    <v:shape id="shape_0" fillcolor="#e36c0a" stroked="f" o:allowincell="f" style="position:absolute;left:7471;top:954;width:3173;height:462;mso-wrap-style:none;v-text-anchor:middle" type="_x0000_t136">
                      <v:path textpathok="t"/>
                      <v:textpath on="t" fitshape="t" string="无任何条文指法轮功违法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  <v:shape id="shape_0" fillcolor="#e36c0a" stroked="f" o:allowincell="f" style="position:absolute;left:7493;top:319;width:3151;height:463;mso-wrap-style:none;v-text-anchor:middle" type="_x0000_t136">
                      <v:path textpathok="t"/>
                      <v:textpath on="t" fitshape="t" string="翻遍中国宪法和法律" style="font-family:&quot;方正大标宋简体&quot;;font-size:12pt"/>
                      <v:fill o:detectmouseclick="t" type="solid" color2="#1c93f5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412;top:1581;width:3273;height:63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共的洗脑宣传，使很多人疑问：法轮功是不是违法？事实是：中国没有任何一部法律规定法轮功违法。越来越多的律师和法官，也认清了这一点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right="47" w:firstLine="426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中国最高效力的法律是《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4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宪法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spacing w:val="-60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》。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37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“邪教”之说，来自江泽民个人和党媒的《人民日报》。然而公、检、法机关应依法律办案，而不能依照政治运动中的报道或内部指令来办案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48;top:7799;width:3640;height:7480">
                  <v:group id="shape_0" style="position:absolute;left:7418;top:7799;width:3388;height:2533">
                    <v:shape id="shape_0" stroked="f" o:allowincell="f" style="position:absolute;left:7508;top:8279;width:3137;height:2051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shape id="shape_0" fillcolor="#00b050" stroked="f" o:allowincell="f" style="position:absolute;left:7418;top:7799;width:3387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exact" w:line="40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方正粗圆简体" w:hAnsi="方正粗圆简体" w:eastAsia="方正粗圆简体" w:cs="Times New Roman"/>
                                <w:color w:val="auto"/>
                                <w:lang w:val="de-DE" w:eastAsia="zh-CN" w:bidi="ar-SA"/>
                              </w:rPr>
                              <w:t xml:space="preserve">    动脑筋：这可能吗？</w:t>
                            </w:r>
                          </w:p>
                        </w:txbxContent>
                      </v:textbox>
                      <v:fill o:detectmouseclick="t" type="solid" color2="#ff4faf" opacity="0.18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7248;top:10331;width:3639;height:49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exact" w:line="300"/>
                            <w:ind w:firstLine="4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华文楷体" w:hAnsi="华文楷体" w:eastAsia="华文楷体" w:cs="华文楷体"/>
                              <w:color w:val="auto"/>
                              <w:lang w:val="de-DE" w:eastAsia="zh-CN" w:bidi="ar-SA"/>
                            </w:rPr>
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500 多度，人在这汽油大火中不用一分钟，就能被烧死。然而，北京警察却能在这一分钟内极快地做出3 件事：发现有人自焚、开车取来灭火器和灭火毯、将火扑灭把人救出。这可能吗？再说，王进东稳坐不动，声如洪钟似地喊口号。且不说这是500 度高温的汽油之火，即使将手伸进100 度的沸水中，也不会“岿然不动”吧。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1560</wp:posOffset>
                </wp:positionH>
                <wp:positionV relativeFrom="paragraph">
                  <wp:posOffset>345440</wp:posOffset>
                </wp:positionV>
                <wp:extent cx="2095500" cy="382524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2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1.2pt;mso-wrap-distance-left:9.05pt;mso-wrap-distance-right:9.05pt;mso-wrap-distance-top:0pt;mso-wrap-distance-bottom:0pt;margin-top:27.2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305</wp:posOffset>
                </wp:positionH>
                <wp:positionV relativeFrom="paragraph">
                  <wp:posOffset>344170</wp:posOffset>
                </wp:positionV>
                <wp:extent cx="2095500" cy="26301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63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陕西省宝鸡市岐山县法轮功学员刘惠侠面临第二次非法开庭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陕西省宝鸡市岐山县法院，定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在岐山县凤鸣镇法庭（岐山县城景远驾校院内），对法轮功学员刘惠侠（刘会侠）第二次非法开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刘惠侠在岐山县恒立花园的家中被警察绑架。在宝鸡市相关县城看守所转转非法关押到现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陕西省西安市法轮功学员张晓丽被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底，陕西省西安市长安路派出所姓何的民警去法轮功学员张晓丽家骚扰，问张晓丽是否上外网，张晓丽没有正面回答。他们说他们回去查，就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2"/>
                                <w:szCs w:val="22"/>
                              </w:rPr>
                              <w:t>近期陕西安康法轮功学员被大面积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近期，陕西安康法轮功学员受到来自各个相关部门不同程度的骚扰，有居委会，社区、国保、派出所等，扰乱了法轮功学员及家属平静的生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六十多岁的钟玉兰已失联两周。此同修曾多次被绑架，被常年监视，每一次敏感日都没被社区和派出所人员漏过“慰问”。中共对她的迫害，也给未修炼的丈夫思想上造成超负荷的压力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07.1pt;mso-wrap-distance-left:9.05pt;mso-wrap-distance-right:9.05pt;mso-wrap-distance-top:0pt;mso-wrap-distance-bottom:0pt;margin-top:27.1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陕西省宝鸡市岐山县法轮功学员刘惠侠面临第二次非法开庭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陕西省宝鸡市岐山县法院，定于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sz w:val="22"/>
                          <w:szCs w:val="22"/>
                        </w:rPr>
                        <w:t>日上午，在岐山县凤鸣镇法庭（岐山县城景远驾校院内），对法轮功学员刘惠侠（刘会侠）第二次非法开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2</w:t>
                      </w:r>
                      <w:r>
                        <w:rPr>
                          <w:sz w:val="22"/>
                          <w:szCs w:val="22"/>
                        </w:rPr>
                        <w:t>日上午，刘惠侠在岐山县恒立花园的家中被警察绑架。在宝鸡市相关县城看守所转转非法关押到现在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陕西省西安市法轮功学员张晓丽被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底，陕西省西安市长安路派出所姓何的民警去法轮功学员张晓丽家骚扰，问张晓丽是否上外网，张晓丽没有正面回答。他们说他们回去查，就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2"/>
                          <w:szCs w:val="22"/>
                        </w:rPr>
                        <w:t>近期陕西安康法轮功学员被大面积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近期，陕西安康法轮功学员受到来自各个相关部门不同程度的骚扰，有居委会，社区、国保、派出所等，扰乱了法轮功学员及家属平静的生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六十多岁的钟玉兰已失联两周。此同修曾多次被绑架，被常年监视，每一次敏感日都没被社区和派出所人员漏过“慰问”。中共对她的迫害，也给未修炼的丈夫思想上造成超负荷的压力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306070</wp:posOffset>
                </wp:positionV>
                <wp:extent cx="2095500" cy="562546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62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42.95pt;mso-wrap-distance-left:9.05pt;mso-wrap-distance-right:9.05pt;mso-wrap-distance-top:0pt;mso-wrap-distance-bottom:0pt;margin-top:24.1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4">
        <w:r>
          <w:rPr>
            <w:lang w:val="en-US" w:eastAsia="en-US"/>
          </w:rPr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22860</wp:posOffset>
              </wp:positionH>
              <wp:positionV relativeFrom="paragraph">
                <wp:posOffset>318770</wp:posOffset>
              </wp:positionV>
              <wp:extent cx="2140585" cy="1158875"/>
              <wp:effectExtent l="0" t="0" r="0" b="0"/>
              <wp:wrapNone/>
              <wp:docPr id="19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4" t="-7" r="-4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140585" cy="11588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305</wp:posOffset>
                </wp:positionH>
                <wp:positionV relativeFrom="paragraph">
                  <wp:posOffset>266065</wp:posOffset>
                </wp:positionV>
                <wp:extent cx="4371975" cy="3645535"/>
                <wp:effectExtent l="0" t="0" r="693483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1840" cy="3645360"/>
                          <a:chOff x="0" y="0"/>
                          <a:chExt cx="4371840" cy="36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90120" cy="361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0"/>
                              <a:ext cx="4274280" cy="442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304280" y="33120"/>
                                <a:ext cx="2970000" cy="348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"/>
                                      <w:rFonts w:ascii="华文新魏" w:hAnsi="华文新魏" w:eastAsia="华文新魏" w:cs="华文新魏"/>
                                      <w:lang w:val="en-US" w:bidi="hi-IN"/>
                                    </w:rPr>
                                    <w:t>“共产党给你钱”？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60" y="406440"/>
                                <a:ext cx="4248000" cy="36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e9f7f0"/>
                                  </a:gs>
                                  <a:gs pos="100000">
                                    <a:srgbClr val="9adebc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Snap5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836280" cy="375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545400"/>
                              <a:ext cx="2033280" cy="306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exact" w:line="300"/>
                                  <w:ind w:firstLine="4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10840" y="545400"/>
                            <a:ext cx="2061360" cy="30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税）。再比如：在商店或网上购物，商家开给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5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000000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15pt;margin-top:20.95pt;width:344.25pt;height:287.05pt" coordorigin="-43,419" coordsize="6885,5741">
                <v:group id="shape_0" style="position:absolute;left:-43;top:419;width:6756;height:5693">
                  <v:group id="shape_0" style="position:absolute;left:-18;top:419;width:6731;height:697">
                    <v:shape id="shape_0" fillcolor="#161616" stroked="f" o:allowincell="f" style="position:absolute;left:2036;top:471;width:4676;height:548;mso-wrap-style:none;v-text-anchor:middle" type="_x0000_t136">
                      <v:path textpathok="t"/>
                      <v:textpath on="t" fitshape="t" string="“共产党给你钱”？" style="font-family:&quot;华文新魏&quot;;font-size:20pt"/>
                      <v:fill o:detectmouseclick="t" type="solid" color2="#e9e9e9"/>
                      <v:stroke color="#3465a4" joinstyle="round" endcap="flat"/>
                      <v:shadow on="t" obscured="f" color="white"/>
                      <w10:wrap type="none"/>
                    </v:shape>
                    <v:rect id="shape_0" fillcolor="#9adebc" stroked="f" o:allowincell="f" style="position:absolute;left:-6;top:1059;width:6689;height:56;mso-wrap-style:none;v-text-anchor:middle">
                      <v:fill o:detectmouseclick="t" color2="#e9f7f0"/>
                      <v:stroke color="#3465a4" joinstyle="round" endcap="flat"/>
                      <w10:wrap type="none"/>
                    </v:rect>
                    <v:shape id="shape_0" ID="Snap5" stroked="f" o:allowincell="f" style="position:absolute;left:-18;top:419;width:1316;height:591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43;top:1278;width:3201;height:48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这是共产党灌输的谎言。共产党不做工、不种地、不创造价值，它没有钱。中国农民种地、工人做工、知识分子搞科研，财富是百姓创造的。中国百姓（纳税人）养活了共产党。中国各级党务官员的工资也来自百姓的纳税钱。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exact" w:line="300"/>
                            <w:ind w:firstLine="4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在中国，每个中国人一出生，只要消费，就是纳税人。但为什么中国百姓不觉得自己是纳税人呢？因为共产党在设计个人的账单、发票上，没体现税收，并有意不普及税务知识。比如：水电煤气账单上不显示税金，只显示单价（单价里其实含着增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96;top:1278;width:3245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税）。再比如：在商店或网上购物，商家开给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个人的发票上，商品单价其实也是含着各种税的。工厂、商店交到国家的增值税，最终都是由消费者承担的。在中国境内，无论是谁，只要你消费一元钱，其中大概就有近五角钱的税钱交给了政府。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59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另外，共产党执政后，走了一条高税收、低收入的路。假如你一年创造百万元产值，它给你的工资只是很少的一部分。你的工资是你劳动所得，你工作时创造的产值足够养活你一辈子，所以退休金也是你工作时赚来的，不是共产党给的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000000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</wp:posOffset>
                </wp:positionH>
                <wp:positionV relativeFrom="paragraph">
                  <wp:posOffset>1552575</wp:posOffset>
                </wp:positionV>
                <wp:extent cx="4464685" cy="135445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，法轮大法的主要著作《转法轮》被译成50种语言出版发行。李洪志先生和法轮大法获得各国政府各类褒奖、支持决议案和信函超过逾万项。“真、善、忍”的信仰得到了世界各族裔民众的爱戴和尊敬，但却在中国大陆一地受到残酷迫害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6" name="图片 0" descr="未标题-1.jpg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0" descr="未标题-1.jpg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pt;margin-top:122.25pt;width:351.55pt;height:106.65pt" coordorigin="-18,2445" coordsize="7031,2133">
                <v:shape id="shape_0" stroked="f" o:allowincell="f" style="position:absolute;left:58;top:2962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，法轮大法的主要著作《转法轮》被译成50种语言出版发行。李洪志先生和法轮大法获得各国政府各类褒奖、支持决议案和信函超过逾万项。“真、善、忍”的信仰得到了世界各族裔民众的爱戴和尊敬，但却在中国大陆一地受到残酷迫害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-18;top:2445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687;top:2445;width:3778;height:555">
                  <v:shape id="shape_0" ID="图片 0" stroked="f" o:allowincell="f" style="position:absolute;left:4826;top:2459;width:638;height:515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687;top:2445;width:638;height:515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04;top:2504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宋体.体...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标宋简体">
    <w:charset w:val="01"/>
    <w:family w:val="roman"/>
    <w:pitch w:val="default"/>
  </w:font>
  <w:font w:name="方正粗圆简体">
    <w:charset w:val="86"/>
    <w:family w:val="script"/>
    <w:pitch w:val="default"/>
  </w:font>
  <w:font w:name="华文新魏">
    <w:charset w:val="01"/>
    <w:family w:val="roman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character" w:styleId="Style13">
    <w:name w:val="普通(网站) 字符"/>
    <w:qFormat/>
    <w:rPr>
      <w:rFonts w:ascii="宋体;SimSun" w:hAnsi="宋体;SimSun" w:eastAsia="宋体;SimSun" w:cs="Times New Roman"/>
      <w:kern w:val="0"/>
      <w:sz w:val="24"/>
      <w:szCs w:val="24"/>
    </w:rPr>
  </w:style>
  <w:style w:type="character" w:styleId="A7">
    <w:name w:val="A7"/>
    <w:qFormat/>
    <w:rPr>
      <w:rFonts w:ascii="宋体.体...;宋体" w:hAnsi="宋体.体...;宋体" w:eastAsia="宋体.体...;宋体" w:cs="宋体.体...;宋体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4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5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6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../../C:/Users/1/AppData/Local/Temp/Rar$EXa2200.18996/2014-10-10-minghui-pohai-zhangfang.jpg" TargetMode="External"/><Relationship Id="rId6" Type="http://schemas.openxmlformats.org/officeDocument/2006/relationships/hyperlink" Target="../../C:/Users/1/AppData/Local/Temp/Rar$EXa696.7696/2010-9-26-featurephotos-64--ss.jpg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image" Target="media/image5.jpeg"/><Relationship Id="rId14" Type="http://schemas.openxmlformats.org/officeDocument/2006/relationships/hyperlink" Target="../../C:/Users/hp/AppData/Local/Temp/Rar$EXa5824.36257/2024-2-15-mh-persecution-beijing-1.png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9T01:15:00Z</dcterms:created>
  <dc:creator/>
  <dc:description/>
  <cp:keywords/>
  <dc:language>en-US</dc:language>
  <cp:lastModifiedBy/>
  <cp:lastPrinted>2025-11-28T20:59:00Z</cp:lastPrinted>
  <dcterms:modified xsi:type="dcterms:W3CDTF">2025-11-29T02:59:00Z</dcterms:modified>
  <cp:revision>3</cp:revision>
  <dc:subject/>
  <dc:title>  </dc:title>
</cp:coreProperties>
</file>