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80645</wp:posOffset>
                </wp:positionV>
                <wp:extent cx="6839585" cy="8547100"/>
                <wp:effectExtent l="0" t="635" r="13829665" b="0"/>
                <wp:wrapNone/>
                <wp:docPr id="3" name=""/>
                <a:graphic xmlns:a="http://schemas.openxmlformats.org/drawingml/2006/main">
                  <a:graphicData uri="http://schemas.microsoft.com/office/word/2010/wordprocessingGroup">
                    <wpg:wgp>
                      <wpg:cNvGrpSpPr/>
                      <wpg:grpSpPr>
                        <a:xfrm>
                          <a:off x="0" y="0"/>
                          <a:ext cx="6839640" cy="8547120"/>
                          <a:chOff x="0" y="0"/>
                          <a:chExt cx="6839640" cy="8547120"/>
                        </a:xfrm>
                      </wpg:grpSpPr>
                      <wps:wsp>
                        <wps:cNvSpPr txBox="1"/>
                        <wps:spPr>
                          <a:xfrm>
                            <a:off x="0" y="573480"/>
                            <a:ext cx="2117160" cy="7918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据明慧网报道的局部统计，从二零二一年一月一日至二零二五年七月二十日的四年半中，3428位四川省法轮功学员遭到中共政法委、公、检、法、司、社区等人各种迫害。其中，49位法轮功学员被迫害致死或含冤离世；242位被枉判；1157位被绑架；4位失踪；2271位被骚扰；2005位被勒索罚款、抄家或劫财，其中，被枉法判刑勒索合计达128万7千9百元，因抄家强抢现金达144万1千6百40元（不包括被抢走的大量私人财物），被掠夺养老金达2,108,316.42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参与迫害法轮功的各级中共邪党政法、党政、基层大小官员等各类人员，已知有161人遭恶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由于中共网络严密封锁，环境险恶等原因，很多迫害信息没有在明慧网曝光，本文只是根据明慧网的报道作局部统计。</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49人被迫害致死或含冤离世、4人失踪（其中因迫害而致家属死亡9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明慧网从二零二一年一月一日至二零二五年七月二十日的四年七个月报道统计：二十位法轮功学员被当地恶人、恶警、基层坏人构陷关进监狱出狱后，或长期骚扰中含冤离世；六人被警察严刑逼供虐杀或被看守所迫害致死；十四人被监狱酷刑毒打、残酷折磨致死于监狱中或带着严重伤残、或濒危，回家后很快死去；因迫害而致家属死亡九人，合计被迫害致死或含冤离世四十九人。</w:t>
                              </w:r>
                            </w:p>
                          </w:txbxContent>
                        </wps:txbx>
                        <wps:bodyPr wrap="square" lIns="0" rIns="0" tIns="0" bIns="0" anchor="t">
                          <a:noAutofit/>
                        </wps:bodyPr>
                      </wps:wsp>
                      <wps:wsp>
                        <wps:cNvSpPr txBox="1"/>
                        <wps:spPr>
                          <a:xfrm>
                            <a:off x="2354040" y="2889360"/>
                            <a:ext cx="2117160" cy="5657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现在四川省非法关押男女大法弟子的还有两所监狱——乐山嘉州监狱、成都龙泉女子监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悉，今年成都龙泉女子监狱除一监区外，每个监区都非法关押着法轮功学员，三、四监区是迫害大法学员的重点监区，每个监区有三十多个，二、五、六监区每个监区有十多或二十多个，至少近二百人。乐山嘉州监狱、成都龙泉女子监狱，现在至少还非法关押着三百多名法轮功学员。目前，这两所监狱的酷刑“转化”迫害仍在持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下面是二零二一年一月一日至二零二五年七月二十日四川法轮功学员被迫害致死或含冤离世的部分事实。</w:t>
                              </w:r>
                            </w:p>
                            <w:p>
                              <w:pPr>
                                <w:overflowPunct w:val="false"/>
                                <w:bidi w:val="0"/>
                                <w:spacing w:before="0" w:after="0" w:lineRule="exact" w:line="304"/>
                                <w:ind w:firstLine="462"/>
                                <w:jc w:val="both"/>
                                <w:rPr/>
                              </w:pPr>
                              <w:r>
                                <w:rPr>
                                  <w:kern w:val="2"/>
                                  <w:sz w:val="23"/>
                                  <w:b/>
                                  <w:szCs w:val="24"/>
                                  <w:rFonts w:ascii="宋体;SimSun" w:hAnsi="宋体;SimSun" w:eastAsia="宋体;SimSun" w:cs="Times New Roman"/>
                                  <w:color w:val="auto"/>
                                  <w:lang w:val="de-DE" w:eastAsia="zh-CN" w:bidi="ar-SA"/>
                                </w:rPr>
                                <w:t>1、遭十七年半牢狱被折磨成重疾、出狱后继续被当地恶人迫害　钟俊芳含冤离世</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俊芳，女，出生于一九五三年，乐山市犍为县玉津镇人，在江泽民发动的对法轮功的邪恶运动中，被当地恶人残酷迫害了二十多年：多次遭乐山市犍为县“六一零”、国保、警察等坏人绑架，被非法关押看守所、戒毒所、非法秘密关押在区乡派出</w:t>
                              </w:r>
                            </w:p>
                          </w:txbxContent>
                        </wps:txbx>
                        <wps:bodyPr wrap="square" lIns="0" rIns="0" tIns="0" bIns="0" anchor="t">
                          <a:noAutofit/>
                        </wps:bodyPr>
                      </wps:wsp>
                      <wps:wsp>
                        <wps:cNvSpPr txBox="1"/>
                        <wps:spPr>
                          <a:xfrm>
                            <a:off x="4722480" y="2870280"/>
                            <a:ext cx="2117160" cy="5657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等，被非法劳教两年，三次被非法判刑。仅只在劳教所和监狱就被迫害长达十七年半，冤狱中，遭受惨无人道的各种各样的折磨，多次被迫害生命垂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一年八月十日晚十时左右，一群警察包围了钟俊芳女士开的一家服装店，“六一零”头子罗尤刚、政法委书记周文华、国保大队教导员王永富等人绑架了六名正在读法轮功著作的法轮功学员。抄家时周文华抢走钟俊芳存折和现金数万元。二零一二年四月二十二日，三位法轮功学员被犍为县检察院非法起诉、法院非法重判，钟俊芳被重判八年半，被劫持到成都女子监狱三监区残酷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零年二月十四日，钟俊芳第三次八年半冤狱期满，从成都龙泉女子监狱三监区回到家，身体已经被迫害出现肝癌和乳腺癌，原本白白胖胖、体重一百二十多斤的钟俊芳仅剩六十二斤，白发苍苍。犍为县政法委、六一零、国保等中共恶人还要继续迫害钟俊芳，剥夺她的合法生存权利，本应该拿三千元左右的</w:t>
                              </w:r>
                              <w:r>
                                <w:rPr>
                                  <w:kern w:val="2"/>
                                  <w:sz w:val="23"/>
                                  <w:szCs w:val="24"/>
                                  <w:spacing w:val="6"/>
                                  <w:rFonts w:ascii="宋体;SimSun" w:hAnsi="宋体;SimSun" w:eastAsia="宋体;SimSun" w:cs="Times New Roman"/>
                                  <w:color w:val="auto"/>
                                  <w:lang w:val="de-DE" w:eastAsia="zh-CN" w:bidi="ar-SA"/>
                                </w:rPr>
                                <w:t>养老金，仍然只给六</w:t>
                              </w:r>
                              <w:r>
                                <w:rPr>
                                  <w:kern w:val="2"/>
                                  <w:sz w:val="23"/>
                                  <w:szCs w:val="24"/>
                                  <w:spacing w:val="6"/>
                                  <w:rFonts w:cs="Times New Roman" w:ascii="华文新魏" w:hAnsi="华文新魏" w:eastAsia="华文新魏"/>
                                  <w:color w:val="auto"/>
                                  <w:lang w:val="de-DE" w:eastAsia="zh-CN" w:bidi="ar-SA"/>
                                </w:rPr>
                                <w:t>（转下页）</w:t>
                              </w:r>
                            </w:p>
                          </w:txbxContent>
                        </wps:txbx>
                        <wps:bodyPr wrap="square" lIns="0" rIns="0" tIns="0" bIns="0" anchor="t">
                          <a:noAutofit/>
                        </wps:bodyPr>
                      </wps:wsp>
                      <wps:wsp>
                        <wps:cNvSpPr txBox="1"/>
                        <wps:spPr>
                          <a:xfrm>
                            <a:off x="19080" y="0"/>
                            <a:ext cx="6791400" cy="385560"/>
                          </a:xfrm>
                          <a:prstGeom prst="rect">
                            <a:avLst/>
                          </a:prstGeom>
                        </wps:spPr>
                        <wps:txbx>
                          <w:txbxContent>
                            <w:p>
                              <w:pPr>
                                <w:overflowPunct w:val="false"/>
                                <w:bidi w:val="0"/>
                                <w:spacing w:before="0" w:after="0" w:lineRule="auto" w:line="240"/>
                                <w:rPr/>
                              </w:pPr>
                              <w:r>
                                <w:rPr>
                                  <w:sz w:val="48"/>
                                  <w:b w:val="false"/>
                                  <w:i w:val="false"/>
                                  <w:kern w:val="2"/>
                                  <w:spacing w:val="1"/>
                                  <w:rFonts w:ascii="方正粗圆简体" w:hAnsi="方正粗圆简体" w:eastAsia="方正粗圆简体" w:cs="方正粗圆简体"/>
                                  <w:lang w:val="en-US" w:bidi="hi-IN"/>
                                </w:rPr>
                                <w:t>2021年至2025年四川省法轮功学员被迫害综述</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85720" y="609480"/>
                            <a:ext cx="4418280" cy="2178000"/>
                          </a:xfrm>
                          <a:prstGeom prst="rect">
                            <a:avLst/>
                          </a:prstGeom>
                          <a:ln w="0">
                            <a:noFill/>
                          </a:ln>
                        </pic:spPr>
                      </pic:pic>
                    </wpg:wgp>
                  </a:graphicData>
                </a:graphic>
              </wp:anchor>
            </w:drawing>
          </mc:Choice>
          <mc:Fallback>
            <w:pict>
              <v:group id="shape_0" style="position:absolute;margin-left:-2.25pt;margin-top:6.35pt;width:538.55pt;height:673pt" coordorigin="-45,127" coordsize="10771,13460">
                <v:shape id="shape_0" stroked="f" o:allowincell="f" style="position:absolute;left:-45;top:1030;width:3333;height:1246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据明慧网报道的局部统计，从二零二一年一月一日至二零二五年七月二十日的四年半中，3428位四川省法轮功学员遭到中共政法委、公、检、法、司、社区等人各种迫害。其中，49位法轮功学员被迫害致死或含冤离世；242位被枉判；1157位被绑架；4位失踪；2271位被骚扰；2005位被勒索罚款、抄家或劫财，其中，被枉法判刑勒索合计达128万7千9百元，因抄家强抢现金达144万1千6百40元（不包括被抢走的大量私人财物），被掠夺养老金达2,108,316.42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参与迫害法轮功的各级中共邪党政法、党政、基层大小官员等各类人员，已知有161人遭恶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由于中共网络严密封锁，环境险恶等原因，很多迫害信息没有在明慧网曝光，本文只是根据明慧网的报道作局部统计。</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49人被迫害致死或含冤离世、4人失踪（其中因迫害而致家属死亡9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明慧网从二零二一年一月一日至二零二五年七月二十日的四年七个月报道统计：二十位法轮功学员被当地恶人、恶警、基层坏人构陷关进监狱出狱后，或长期骚扰中含冤离世；六人被警察严刑逼供虐杀或被看守所迫害致死；十四人被监狱酷刑毒打、残酷折磨致死于监狱中或带着严重伤残、或濒危，回家后很快死去；因迫害而致家属死亡九人，合计被迫害致死或含冤离世四十九人。</w:t>
                        </w:r>
                      </w:p>
                    </w:txbxContent>
                  </v:textbox>
                  <v:fill o:detectmouseclick="t" on="false"/>
                  <v:stroke color="#3465a4" joinstyle="round" endcap="flat"/>
                  <w10:wrap type="none"/>
                </v:shape>
                <v:shape id="shape_0" stroked="f" o:allowincell="f" style="position:absolute;left:3662;top:4677;width:3333;height:89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现在四川省非法关押男女大法弟子的还有两所监狱——乐山嘉州监狱、成都龙泉女子监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悉，今年成都龙泉女子监狱除一监区外，每个监区都非法关押着法轮功学员，三、四监区是迫害大法学员的重点监区，每个监区有三十多个，二、五、六监区每个监区有十多或二十多个，至少近二百人。乐山嘉州监狱、成都龙泉女子监狱，现在至少还非法关押着三百多名法轮功学员。目前，这两所监狱的酷刑“转化”迫害仍在持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下面是二零二一年一月一日至二零二五年七月二十日四川法轮功学员被迫害致死或含冤离世的部分事实。</w:t>
                        </w:r>
                      </w:p>
                      <w:p>
                        <w:pPr>
                          <w:overflowPunct w:val="false"/>
                          <w:bidi w:val="0"/>
                          <w:spacing w:before="0" w:after="0" w:lineRule="exact" w:line="304"/>
                          <w:ind w:firstLine="462"/>
                          <w:jc w:val="both"/>
                          <w:rPr/>
                        </w:pPr>
                        <w:r>
                          <w:rPr>
                            <w:kern w:val="2"/>
                            <w:sz w:val="23"/>
                            <w:b/>
                            <w:szCs w:val="24"/>
                            <w:rFonts w:ascii="宋体;SimSun" w:hAnsi="宋体;SimSun" w:eastAsia="宋体;SimSun" w:cs="Times New Roman"/>
                            <w:color w:val="auto"/>
                            <w:lang w:val="de-DE" w:eastAsia="zh-CN" w:bidi="ar-SA"/>
                          </w:rPr>
                          <w:t>1、遭十七年半牢狱被折磨成重疾、出狱后继续被当地恶人迫害　钟俊芳含冤离世</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俊芳，女，出生于一九五三年，乐山市犍为县玉津镇人，在江泽民发动的对法轮功的邪恶运动中，被当地恶人残酷迫害了二十多年：多次遭乐山市犍为县“六一零”、国保、警察等坏人绑架，被非法关押看守所、戒毒所、非法秘密关押在区乡派出</w:t>
                        </w:r>
                      </w:p>
                    </w:txbxContent>
                  </v:textbox>
                  <v:fill o:detectmouseclick="t" on="false"/>
                  <v:stroke color="#3465a4" joinstyle="round" endcap="flat"/>
                  <w10:wrap type="none"/>
                </v:shape>
                <v:shape id="shape_0" stroked="f" o:allowincell="f" style="position:absolute;left:7392;top:4647;width:3333;height:89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等，被非法劳教两年，三次被非法判刑。仅只在劳教所和监狱就被迫害长达十七年半，冤狱中，遭受惨无人道的各种各样的折磨，多次被迫害生命垂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一年八月十日晚十时左右，一群警察包围了钟俊芳女士开的一家服装店，“六一零”头子罗尤刚、政法委书记周文华、国保大队教导员王永富等人绑架了六名正在读法轮功著作的法轮功学员。抄家时周文华抢走钟俊芳存折和现金数万元。二零一二年四月二十二日，三位法轮功学员被犍为县检察院非法起诉、法院非法重判，钟俊芳被重判八年半，被劫持到成都女子监狱三监区残酷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零年二月十四日，钟俊芳第三次八年半冤狱期满，从成都龙泉女子监狱三监区回到家，身体已经被迫害出现肝癌和乳腺癌，原本白白胖胖、体重一百二十多斤的钟俊芳仅剩六十二斤，白发苍苍。犍为县政法委、六一零、国保等中共恶人还要继续迫害钟俊芳，剥夺她的合法生存权利，本应该拿三千元左右的</w:t>
                        </w:r>
                        <w:r>
                          <w:rPr>
                            <w:kern w:val="2"/>
                            <w:sz w:val="23"/>
                            <w:szCs w:val="24"/>
                            <w:spacing w:val="6"/>
                            <w:rFonts w:ascii="宋体;SimSun" w:hAnsi="宋体;SimSun" w:eastAsia="宋体;SimSun" w:cs="Times New Roman"/>
                            <w:color w:val="auto"/>
                            <w:lang w:val="de-DE" w:eastAsia="zh-CN" w:bidi="ar-SA"/>
                          </w:rPr>
                          <w:t>养老金，仍然只给六</w:t>
                        </w:r>
                        <w:r>
                          <w:rPr>
                            <w:kern w:val="2"/>
                            <w:sz w:val="23"/>
                            <w:szCs w:val="24"/>
                            <w:spacing w:val="6"/>
                            <w:rFonts w:cs="Times New Roman" w:ascii="华文新魏" w:hAnsi="华文新魏" w:eastAsia="华文新魏"/>
                            <w:color w:val="auto"/>
                            <w:lang w:val="de-DE" w:eastAsia="zh-CN" w:bidi="ar-SA"/>
                          </w:rPr>
                          <w:t>（转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5;top:127;width:10694;height:606;mso-wrap-style:none;v-text-anchor:middle" type="_x0000_t136">
                  <v:path textpathok="t"/>
                  <v:textpath on="t" fitshape="t" string="2021年至2025年四川省法轮功学员被迫害综述" style="font-family:&quot;方正粗圆简体&quot;;font-size:24pt"/>
                  <v:fill o:detectmouseclick="t" type="solid" color2="white"/>
                  <v:stroke color="#3465a4" joinstyle="round" endcap="flat"/>
                  <v:shadow on="t" obscured="f" color="white"/>
                  <w10:wrap type="none"/>
                </v:shape>
                <v:shape id="shape_0" stroked="f" o:allowincell="f" style="position:absolute;left:3712;top:1087;width:6957;height:342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tabs>
          <w:tab w:val="clear" w:pos="708"/>
          <w:tab w:val="left" w:pos="3370" w:leader="none"/>
        </w:tabs>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tab/>
      </w:r>
    </w:p>
    <w:p>
      <w:pPr>
        <w:pStyle w:val="Normal"/>
        <w:spacing w:lineRule="exact" w:line="302"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6413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5.05pt;width:533.55pt;height:21.85pt" coordorigin="10,101" coordsize="10671,437">
                <v:shape id="shape_0" stroked="t" o:allowincell="f" style="position:absolute;left:10;top:536;width:10670;height:2" type="_x0000_t32">
                  <v:stroke color="black" joinstyle="miter" endcap="flat"/>
                  <v:fill o:detectmouseclick="t" on="false"/>
                  <w10:wrap type="none"/>
                </v:shape>
                <v:group id="shape_0" style="position:absolute;left:10;top:101;width:10657;height:371">
                  <v:shape id="shape_0" stroked="f" o:allowincell="f" style="position:absolute;left:10;top:1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203;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9370</wp:posOffset>
                </wp:positionV>
                <wp:extent cx="6824980" cy="9861550"/>
                <wp:effectExtent l="0" t="0" r="14397355" b="0"/>
                <wp:wrapNone/>
                <wp:docPr id="8" name=""/>
                <a:graphic xmlns:a="http://schemas.openxmlformats.org/drawingml/2006/main">
                  <a:graphicData uri="http://schemas.microsoft.com/office/word/2010/wordprocessingGroup">
                    <wpg:wgp>
                      <wpg:cNvGrpSpPr/>
                      <wpg:grpSpPr>
                        <a:xfrm>
                          <a:off x="0" y="0"/>
                          <a:ext cx="6824880" cy="9861480"/>
                          <a:chOff x="0" y="0"/>
                          <a:chExt cx="6824880" cy="9861480"/>
                        </a:xfrm>
                      </wpg:grpSpPr>
                      <wps:wsp>
                        <wps:cNvSpPr txBox="1"/>
                        <wps:spPr>
                          <a:xfrm>
                            <a:off x="0" y="5040"/>
                            <a:ext cx="2117160" cy="9665280"/>
                          </a:xfrm>
                          <a:prstGeom prst="rect">
                            <a:avLst/>
                          </a:prstGeom>
                          <a:noFill/>
                          <a:ln w="0">
                            <a:noFill/>
                          </a:ln>
                        </wps:spPr>
                        <wps:txbx>
                          <w:txbxContent>
                            <w:p>
                              <w:pPr>
                                <w:overflowPunct w:val="false"/>
                                <w:bidi w:val="0"/>
                                <w:spacing w:before="0" w:after="0" w:lineRule="exact" w:line="302"/>
                                <w:jc w:val="both"/>
                                <w:rPr/>
                              </w:pPr>
                              <w:r>
                                <w:rPr>
                                  <w:kern w:val="2"/>
                                  <w:sz w:val="23"/>
                                  <w:szCs w:val="24"/>
                                  <w:rFonts w:ascii="华文新魏" w:hAnsi="华文新魏" w:eastAsia="华文新魏" w:cs="Times New Roman"/>
                                  <w:color w:val="auto"/>
                                  <w:lang w:val="de-DE" w:eastAsia="zh-CN" w:bidi="ar-SA"/>
                                </w:rPr>
                                <w:t>（接上页）</w:t>
                              </w:r>
                              <w:r>
                                <w:rPr>
                                  <w:kern w:val="2"/>
                                  <w:sz w:val="23"/>
                                  <w:szCs w:val="24"/>
                                  <w:rFonts w:cs="Times New Roman" w:ascii="宋体;SimSun" w:hAnsi="宋体;SimSun" w:eastAsia="宋体;SimSun"/>
                                  <w:color w:val="auto"/>
                                  <w:lang w:val="de-DE" w:eastAsia="zh-CN" w:bidi="ar-SA"/>
                                </w:rPr>
                                <w:t>百元，还强迫她租房住，使她生活非常困窘。钟俊芳到相关部门要求停止扣发养老金，被国保队长刘毅一次次用手铐铐回来，有时被铐四、五小时，七、八小时，最长连续铐到三十三小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 xml:space="preserve"> “六一零”唐连杰、国保大队长刘毅还多次带领一群警察骚扰、抄家、绑架钟俊芳。本来已经被成都女子监狱迫害致严重病状的钟俊芳，在犍为县六一零、国保等坏人的持续迫害下，身心受到巨大伤害，出狱刚一年，即于二零二一年四月十三日含冤离世，时年六十八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钟俊芳的亲友，日前举报二十年来迫害钟俊芳、给钟俊芳及其家庭亲朋造成巨大伤害的一系列责任人，要求追究其刑事责任。其中被举报的责任人有：乐山市犍为县公安分局国保大队、玉津镇派出所警察，犍为县政法委、六一零，犍为县检察院、犍为县法院，资中楠木寺女子劳教所，成都龙泉女子监狱等合伙迫害致死钟俊芳的责任人。特别是犍为县国保大队教导员王永富、国保队长刘毅等，犍为县政法委书记周文华、六一零罗尤刚，成都龙泉女子监狱狱警廖群芳、赵红梅、卢巧霞、蔡雪梅、杨泳洪等等迫害法轮功学员的中共最凶恶打手。</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2、丈夫程怀根被嘉州监狱虐杀　赖贵英含冤离世</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赖贵英，女，五十八岁，成都市双流县华阳法轮功学员，长期遭到华阳派出所恶警绑架、抄家、社区人员骚扰等迫害。二零一二年三月二十几号，赖贵英到成都双流大源发真相资料，被人诬告，被绑架到高新区三瓦窟派出所，当天下午被非法抄家，抢走现金四千元和电脑一台，没有任何清单手续。从那以后派出所、小区居委会骚扰不断。</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五年六月三日下午三点过，赖贵英与丈夫被十几名警察强行带走。后程怀根被诬判</w:t>
                              </w:r>
                            </w:p>
                          </w:txbxContent>
                        </wps:txbx>
                        <wps:bodyPr wrap="square" lIns="0" rIns="0" tIns="0" bIns="0" anchor="t">
                          <a:noAutofit/>
                        </wps:bodyPr>
                      </wps:wsp>
                      <wps:wsp>
                        <wps:cNvSpPr txBox="1"/>
                        <wps:spPr>
                          <a:xfrm>
                            <a:off x="2349360" y="5040"/>
                            <a:ext cx="2117160" cy="969084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年、劫持到乐山嘉州监狱，二零一七年五月二十九日被迫害致死于监狱中，年仅五十四岁。赖贵英则被劫持到刑讯室，被强制戴上手铐脚镣，打耳光，刑讯逼供，晚上十一点半又去抄家，不法警察抢走笔记本电脑，真相光盘等，之后四天都强行把她带到华阳派出所连续强行逼供。</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一年九月二十二日下午四点左右，两个警察去敲赖贵英的家门，见没人开门后，他们下楼去关了赖贵英家的电。赖贵英出门问邻居有没电的时候，被躲在外面的两个华阳派出所警察把赖贵英绑架到华阳派出所，拉到附近的医院去检查后，绑架到华阳看守所，看守所的医生一看检查结果就拒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从二零二一年九月起，她至少被骚扰了五次，给她的心理造成越来越大的压力和伤害，于二零二二年八月十二日离世，终年五十八岁。家中只留下了一个还未成家的儿子。</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3、坚守信仰遭枉判重刑　成都会计师毛坤被迫害致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成都市善良的法轮功学员毛坤女士屡遭迫害，二零一九年七月再次被绑架，二零二零年十二月被枉判十一年半，于二零二一年四月十一日被成都市政法委、六一零、国保、成都市看守所、成都市金牛分局国保警察、茶店子派出所警察迫害致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毛坤女士，五十多岁，家住成都市五里墩，是一名优秀的会计师。毛坤因为不放弃信仰真善忍，累遭迫害，曾被两次非法劳教、非法判刑五年半。</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九年七月十日下午三点过，成都市金牛分局国保、茶店子派出所孟红等警察砸开房门，绑架了毛坤以及在毛坤家做客的五位法轮功学员。二零二零年十二月二十八日上午九点半，成都市金牛区法院非法对四位法轮功学员毛坤、杜荣、张珍华、陈世贵开庭。毛坤在法庭上陈述了自己被绑架的过程，律师也</w:t>
                              </w:r>
                            </w:p>
                          </w:txbxContent>
                        </wps:txbx>
                        <wps:bodyPr wrap="square" lIns="0" rIns="0" tIns="0" bIns="0" anchor="t">
                          <a:noAutofit/>
                        </wps:bodyPr>
                      </wps:wsp>
                      <wps:wsp>
                        <wps:cNvSpPr txBox="1"/>
                        <wps:spPr>
                          <a:xfrm>
                            <a:off x="4707720" y="0"/>
                            <a:ext cx="2117160" cy="98614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了有理有据的辩护，法官和公诉人罔顾事实，仍然冤判毛坤十一年半，勒索罚款两万元。</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上诉关押期间，二零二一年四月九～十日，毛坤突然被成都市看守所送到成都市第三人民医院抢救，并通知家属紧急办理保外就医的手续；二零二一年四月十一日晚在成都市第三人民医院离世。</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4、四川广播电台主持人庞勋被嘉州监狱酷刑虐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学员庞勋，男，三十岁，四川人民广播电台主持人。因传播法轮功真相，二零二零年七月被绑架、枉判五年入狱，二零二二年十二月二日被乐山嘉州监狱酷刑虐杀，年仅三十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六月十四日，庞勋从成都看守所被劫持到乐山嘉州监狱。在监狱，新来的人首先是进入监队（四监区）集训。第二天，警察给庞勋绑上束缚带，戴上头盔，命令犯人对庞勋殴打。随后的十多天，庞勋轮番遭受警察的酷刑：手铐脚镣、电警棍电击、喷辣椒水、灌食、曝晒……特别是电警棍在庞勋头上造成的伤痕，几个月后仍可看见深深的两个洞。</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十一月二十一日，嘉州监狱突然对四监区（入监队）几个法轮功学员又开始不断折磨。几个法轮功学员又被强制饥饿，吃秒饭；罚站、罚蹲、暴打；冷冻，大冬天往法轮功学员身上泼冷水，喷辣椒水。听一个姓杨的犯人讲：那几天，庞勋的鼻孔、眼睛和耳孔里全被警察喷满了辣椒水，难以张开眼睛。</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十一月二十八日当晚，四监区的值班警察与监狱特警，同时用三根电警棍电击庞勋，直到庞勋奄奄一息。十二月二日凌晨两点过，从不在晚上呼喊的庞勋突然高声呼喊“法轮大法好，真善忍好”，十几声后，喊声戛然而止。庞勋被迫害致死。</w:t>
                              </w:r>
                            </w:p>
                            <w:p>
                              <w:pPr>
                                <w:overflowPunct w:val="false"/>
                                <w:bidi w:val="0"/>
                                <w:spacing w:before="0" w:after="0" w:lineRule="exact" w:line="302"/>
                                <w:ind w:firstLine="460"/>
                                <w:jc w:val="both"/>
                                <w:rPr/>
                              </w:pPr>
                              <w:r>
                                <w:rPr>
                                  <w:kern w:val="2"/>
                                  <w:sz w:val="23"/>
                                  <w:szCs w:val="24"/>
                                  <w:rFonts w:ascii="华文楷体" w:hAnsi="华文楷体" w:eastAsia="华文楷体" w:cs="Times New Roman"/>
                                  <w:color w:val="auto"/>
                                  <w:lang w:val="de-DE" w:eastAsia="zh-CN" w:bidi="ar-SA"/>
                                </w:rPr>
                                <w:t>本文节选，详见明慧网◇</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3.1pt;width:537.4pt;height:776.5pt" coordorigin="-15,62" coordsize="10748,15530">
                <v:shape id="shape_0" stroked="f" o:allowincell="f" style="position:absolute;left:-15;top:70;width:3333;height:15220;mso-wrap-style:square;v-text-anchor:top" type="_x0000_t202">
                  <v:textbox>
                    <w:txbxContent>
                      <w:p>
                        <w:pPr>
                          <w:overflowPunct w:val="false"/>
                          <w:bidi w:val="0"/>
                          <w:spacing w:before="0" w:after="0" w:lineRule="exact" w:line="302"/>
                          <w:jc w:val="both"/>
                          <w:rPr/>
                        </w:pPr>
                        <w:r>
                          <w:rPr>
                            <w:kern w:val="2"/>
                            <w:sz w:val="23"/>
                            <w:szCs w:val="24"/>
                            <w:rFonts w:ascii="华文新魏" w:hAnsi="华文新魏" w:eastAsia="华文新魏" w:cs="Times New Roman"/>
                            <w:color w:val="auto"/>
                            <w:lang w:val="de-DE" w:eastAsia="zh-CN" w:bidi="ar-SA"/>
                          </w:rPr>
                          <w:t>（接上页）</w:t>
                        </w:r>
                        <w:r>
                          <w:rPr>
                            <w:kern w:val="2"/>
                            <w:sz w:val="23"/>
                            <w:szCs w:val="24"/>
                            <w:rFonts w:cs="Times New Roman" w:ascii="宋体;SimSun" w:hAnsi="宋体;SimSun" w:eastAsia="宋体;SimSun"/>
                            <w:color w:val="auto"/>
                            <w:lang w:val="de-DE" w:eastAsia="zh-CN" w:bidi="ar-SA"/>
                          </w:rPr>
                          <w:t>百元，还强迫她租房住，使她生活非常困窘。钟俊芳到相关部门要求停止扣发养老金，被国保队长刘毅一次次用手铐铐回来，有时被铐四、五小时，七、八小时，最长连续铐到三十三小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 xml:space="preserve"> “六一零”唐连杰、国保大队长刘毅还多次带领一群警察骚扰、抄家、绑架钟俊芳。本来已经被成都女子监狱迫害致严重病状的钟俊芳，在犍为县六一零、国保等坏人的持续迫害下，身心受到巨大伤害，出狱刚一年，即于二零二一年四月十三日含冤离世，时年六十八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钟俊芳的亲友，日前举报二十年来迫害钟俊芳、给钟俊芳及其家庭亲朋造成巨大伤害的一系列责任人，要求追究其刑事责任。其中被举报的责任人有：乐山市犍为县公安分局国保大队、玉津镇派出所警察，犍为县政法委、六一零，犍为县检察院、犍为县法院，资中楠木寺女子劳教所，成都龙泉女子监狱等合伙迫害致死钟俊芳的责任人。特别是犍为县国保大队教导员王永富、国保队长刘毅等，犍为县政法委书记周文华、六一零罗尤刚，成都龙泉女子监狱狱警廖群芳、赵红梅、卢巧霞、蔡雪梅、杨泳洪等等迫害法轮功学员的中共最凶恶打手。</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2、丈夫程怀根被嘉州监狱虐杀　赖贵英含冤离世</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赖贵英，女，五十八岁，成都市双流县华阳法轮功学员，长期遭到华阳派出所恶警绑架、抄家、社区人员骚扰等迫害。二零一二年三月二十几号，赖贵英到成都双流大源发真相资料，被人诬告，被绑架到高新区三瓦窟派出所，当天下午被非法抄家，抢走现金四千元和电脑一台，没有任何清单手续。从那以后派出所、小区居委会骚扰不断。</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五年六月三日下午三点过，赖贵英与丈夫被十几名警察强行带走。后程怀根被诬判</w:t>
                        </w:r>
                      </w:p>
                    </w:txbxContent>
                  </v:textbox>
                  <v:fill o:detectmouseclick="t" on="false"/>
                  <v:stroke color="#3465a4" joinstyle="round" endcap="flat"/>
                  <w10:wrap type="none"/>
                </v:shape>
                <v:shape id="shape_0" stroked="f" o:allowincell="f" style="position:absolute;left:3685;top:70;width:3333;height:15260;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年、劫持到乐山嘉州监狱，二零一七年五月二十九日被迫害致死于监狱中，年仅五十四岁。赖贵英则被劫持到刑讯室，被强制戴上手铐脚镣，打耳光，刑讯逼供，晚上十一点半又去抄家，不法警察抢走笔记本电脑，真相光盘等，之后四天都强行把她带到华阳派出所连续强行逼供。</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一年九月二十二日下午四点左右，两个警察去敲赖贵英的家门，见没人开门后，他们下楼去关了赖贵英家的电。赖贵英出门问邻居有没电的时候，被躲在外面的两个华阳派出所警察把赖贵英绑架到华阳派出所，拉到附近的医院去检查后，绑架到华阳看守所，看守所的医生一看检查结果就拒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从二零二一年九月起，她至少被骚扰了五次，给她的心理造成越来越大的压力和伤害，于二零二二年八月十二日离世，终年五十八岁。家中只留下了一个还未成家的儿子。</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3、坚守信仰遭枉判重刑　成都会计师毛坤被迫害致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成都市善良的法轮功学员毛坤女士屡遭迫害，二零一九年七月再次被绑架，二零二零年十二月被枉判十一年半，于二零二一年四月十一日被成都市政法委、六一零、国保、成都市看守所、成都市金牛分局国保警察、茶店子派出所警察迫害致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毛坤女士，五十多岁，家住成都市五里墩，是一名优秀的会计师。毛坤因为不放弃信仰真善忍，累遭迫害，曾被两次非法劳教、非法判刑五年半。</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九年七月十日下午三点过，成都市金牛分局国保、茶店子派出所孟红等警察砸开房门，绑架了毛坤以及在毛坤家做客的五位法轮功学员。二零二零年十二月二十八日上午九点半，成都市金牛区法院非法对四位法轮功学员毛坤、杜荣、张珍华、陈世贵开庭。毛坤在法庭上陈述了自己被绑架的过程，律师也</w:t>
                        </w:r>
                      </w:p>
                    </w:txbxContent>
                  </v:textbox>
                  <v:fill o:detectmouseclick="t" on="false"/>
                  <v:stroke color="#3465a4" joinstyle="round" endcap="flat"/>
                  <w10:wrap type="none"/>
                </v:shape>
                <v:shape id="shape_0" stroked="f" o:allowincell="f" style="position:absolute;left:7399;top:62;width:3333;height:15529;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了有理有据的辩护，法官和公诉人罔顾事实，仍然冤判毛坤十一年半，勒索罚款两万元。</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上诉关押期间，二零二一年四月九～十日，毛坤突然被成都市看守所送到成都市第三人民医院抢救，并通知家属紧急办理保外就医的手续；二零二一年四月十一日晚在成都市第三人民医院离世。</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4、四川广播电台主持人庞勋被嘉州监狱酷刑虐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学员庞勋，男，三十岁，四川人民广播电台主持人。因传播法轮功真相，二零二零年七月被绑架、枉判五年入狱，二零二二年十二月二日被乐山嘉州监狱酷刑虐杀，年仅三十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六月十四日，庞勋从成都看守所被劫持到乐山嘉州监狱。在监狱，新来的人首先是进入监队（四监区）集训。第二天，警察给庞勋绑上束缚带，戴上头盔，命令犯人对庞勋殴打。随后的十多天，庞勋轮番遭受警察的酷刑：手铐脚镣、电警棍电击、喷辣椒水、灌食、曝晒……特别是电警棍在庞勋头上造成的伤痕，几个月后仍可看见深深的两个洞。</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十一月二十一日，嘉州监狱突然对四监区（入监队）几个法轮功学员又开始不断折磨。几个法轮功学员又被强制饥饿，吃秒饭；罚站、罚蹲、暴打；冷冻，大冬天往法轮功学员身上泼冷水，喷辣椒水。听一个姓杨的犯人讲：那几天，庞勋的鼻孔、眼睛和耳孔里全被警察喷满了辣椒水，难以张开眼睛。</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十一月二十八日当晚，四监区的值班警察与监狱特警，同时用三根电警棍电击庞勋，直到庞勋奄奄一息。十二月二日凌晨两点过，从不在晚上呼喊的庞勋突然高声呼喊“法轮大法好，真善忍好”，十几声后，喊声戛然而止。庞勋被迫害致死。</w:t>
                        </w:r>
                      </w:p>
                      <w:p>
                        <w:pPr>
                          <w:overflowPunct w:val="false"/>
                          <w:bidi w:val="0"/>
                          <w:spacing w:before="0" w:after="0" w:lineRule="exact" w:line="302"/>
                          <w:ind w:firstLine="460"/>
                          <w:jc w:val="both"/>
                          <w:rPr/>
                        </w:pPr>
                        <w:r>
                          <w:rPr>
                            <w:kern w:val="2"/>
                            <w:sz w:val="23"/>
                            <w:szCs w:val="24"/>
                            <w:rFonts w:ascii="华文楷体" w:hAnsi="华文楷体" w:eastAsia="华文楷体" w:cs="Times New Roman"/>
                            <w:color w:val="auto"/>
                            <w:lang w:val="de-DE" w:eastAsia="zh-CN" w:bidi="ar-SA"/>
                          </w:rPr>
                          <w:t>本文节选，详见明慧网◇</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3:10:00Z</dcterms:created>
  <dc:creator/>
  <dc:description/>
  <cp:keywords/>
  <dc:language>en-US</dc:language>
  <cp:lastModifiedBy/>
  <cp:lastPrinted>2025-11-28T21:03:00Z</cp:lastPrinted>
  <dcterms:modified xsi:type="dcterms:W3CDTF">2025-11-29T03:04:00Z</dcterms:modified>
  <cp:revision>1028</cp:revision>
  <dc:subject/>
  <dc:title> </dc:title>
</cp:coreProperties>
</file>