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新疆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6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新疆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6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72745</wp:posOffset>
                </wp:positionV>
                <wp:extent cx="6767830" cy="8693150"/>
                <wp:effectExtent l="0" t="635" r="57804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8693280"/>
                          <a:chOff x="0" y="0"/>
                          <a:chExt cx="6768000" cy="869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869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920"/>
                              <a:ext cx="2095560" cy="800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舅舅今年92岁，和表哥一家三口幸福生活在蒙北的一个小村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18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苦命的舅舅一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得福报的舅舅一家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舅舅家的一切的变化要从一个契机说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请了李洪志师父的讲法录音。母亲一闲下来就听讲法，她严重的胃病、气管炎都不药而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表哥明真相，做了“三退”，知道大法能救人，将写有“法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0"/>
                              <a:ext cx="6047640" cy="41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舅舅一家明大法真相得福报的故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440" y="605160"/>
                              <a:ext cx="2095560" cy="57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今年，我去参加舅舅生日宴，表嫂在宴席上高喊：“法轮大法好！真善忍好！”表哥给来的亲朋讲了自己车祸的经历，明白真相的亲朋感叹大法的神奇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衷心祝愿更多世人都能象舅舅一家人一样，明大法真相，得大法救度，生活充满希望与光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内蒙古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200" y="3843720"/>
                              <a:ext cx="2095560" cy="484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舅舅经常念叨：“我现在可享福了，都是法轮大法带来的呀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现在，小孙女也长大了，成为了村干部，但是她心里知道大法带给这个家的福报，从不配合中共邪党对大法弟子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宋体;SimSun"/>
                                    <w:color w:val="8A6600"/>
                                    <w:lang w:val="de-DE" w:eastAsia="zh-CN" w:bidi="ar-SA"/>
                                  </w:rPr>
                                  <w:t>信大法好躲过大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3年收秋时，表哥、表嫂骑三轮拉了一车绿豆，在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95560" y="644040"/>
                              <a:ext cx="2592000" cy="312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72440" y="6407640"/>
                            <a:ext cx="2095560" cy="220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2202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>
                                    <a:alpha val="55294"/>
                                  </a:srgbClr>
                                </a:gs>
                                <a:gs pos="100000">
                                  <a:srgbClr val="ffffff">
                                    <a:alpha val="74117"/>
                                  </a:srgbClr>
                                </a:gs>
                              </a:gsLst>
                              <a:lin ang="5400000"/>
                            </a:gradFill>
                            <a:ln w="180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exact" w:line="300"/>
                                  <w:ind w:left="130"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0"/>
                                    <w:szCs w:val="24"/>
                                    <w:bCs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渡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劫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法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32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※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Cs w:val="24"/>
                                    <w:bCs/>
                                    <w:sz w:val="40"/>
                                    <w:rFonts w:ascii="隶书" w:hAnsi="隶书" w:eastAsia="隶书" w:cs="宋体;SimSun"/>
                                    <w:color w:val="996600"/>
                                    <w:lang w:val="de-DE" w:eastAsia="zh-CN" w:bidi="ar-SA"/>
                                  </w:rPr>
                                  <w:t>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1865160"/>
                              <a:ext cx="2016000" cy="32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9.35pt;width:532.9pt;height:684.5pt" coordorigin="1,587" coordsize="10658,13690">
                <v:group id="shape_0" style="position:absolute;left:1;top:587;width:10658;height:136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535;width:3299;height:12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舅舅今年92岁，和表哥一家三口幸福生活在蒙北的一个小村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18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苦命的舅舅一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5年以前，舅舅家和现在的境况完全不同。因是富农出身，舅舅经历了“土地改革”、“文化大革命”等中共整人运动，财产被劫，家里一贫如洗，直到舅母离世，一家人还住着土坯盖的房子。表嫂因无法忍受贫穷，将女儿扔给表哥，一走了之。那时，舅舅家三代同堂的日子看不到一点希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得福报的舅舅一家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舅舅家的一切的变化要从一个契机说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4年，我因患乳癌无药可医，幸而走入法轮大法修炼。修炼后。我一身疾病皆消，每天有用不完的力气，亲身见证了大法的神奇。我想到了年事已高、因出身不好而从小受苦、一身病痛的母亲，于是驱车七百多里，将大法的福音带回娘家。母亲不识字，我就给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请了李洪志师父的讲法录音。母亲一闲下来就听讲法，她严重的胃病、气管炎都不药而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回娘家时，我也经常探望舅舅一家，舅舅、表哥见证了我和母亲修大法后百病皆消的神奇事，对我讲的大法真相非常认可。表哥要外出打工养家，平时家里就舅舅和小孙女两人，我叮嘱舅舅要多念“法轮大法好、真善忍好”，能得福报。舅舅每天敬念“法轮大法好、真善忍好”，他家的日子越来越平安、顺遂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表哥明真相，做了“三退”，知道大法能救人，将写有“法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8a6600" stroked="f" o:allowincell="f" style="position:absolute;left:523;top:587;width:9523;height:660;mso-wrap-style:none;v-text-anchor:middle" type="_x0000_t136">
                    <v:path textpathok="t"/>
                    <v:textpath on="t" fitshape="t" string="舅舅一家明大法真相得福报的故事" style="font-family:&quot;方正大黑简体&quot;;font-size:20pt"/>
                    <v:fill o:detectmouseclick="t" type="solid" color2="#75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59;top:1540;width:3299;height:90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行驶时，三轮车不慎侧倒、下滑，路下面就是很深的大山沟，滑下去就是车毁人亡。在危机时刻，三轮车在距山沟两、三公分的地方奇迹般的停住下滑，表哥、表嫂吓得哆哆嗦嗦，好半天才稳定住情绪，从三轮车里下来。表哥对表嫂说：“你知道是谁保护了咱们吗？”表哥指着放在手机壳后面快二十年的真相护身符说：“是大法保护了咱们！”自这件事后，表哥、表嫂信大法更加虔诚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今年，我去参加舅舅生日宴，表嫂在宴席上高喊：“法轮大法好！真善忍好！”表哥给来的亲朋讲了自己车祸的经历，明白真相的亲朋感叹大法的神奇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救度之恩，纷纷声明抵制中共迫害法轮功和办理“三退”（退出中共党、团、队组织），我将印有李洪志师父经文《为什么人类是迷的社会》的《明慧周报》发放给大家。一个蒙古族朋友接了明慧真相期刊《天地苍生》时，激动的拉着我的手说着：“谢谢、谢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衷心祝愿更多世人都能象舅舅一家人一样，明大法真相，得大法救度，生活充满希望与光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内蒙古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640;width:3299;height:7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好、真善忍好”的真相护身符常年放在身上。后来，表哥经人介绍，认识了现在的表嫂并顺利成婚。表嫂善良、能干，孝顺舅舅，善待继女，一家人劲往一处使，日子越过越红火，土房换成了砖房，还清了以前的负债，还有了存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舅舅经常念叨：“我现在可享福了，都是法轮大法带来的呀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现在，小孙女也长大了，成为了村干部，但是她心里知道大法带给这个家的福报，从不配合中共邪党对大法弟子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┃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宋体;SimSun"/>
                              <w:color w:val="8A6600"/>
                              <w:lang w:val="de-DE" w:eastAsia="zh-CN" w:bidi="ar-SA"/>
                            </w:rPr>
                            <w:t>信大法好躲过大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疫情期间，村里走了好几个老人，舅舅也出现高烧的症状，表嫂不分黑白的陪着舅舅念“法轮大法好、真善忍好”，舅舅很快康复了。我回家时，舅舅激动的对我说：“我今年八十七，这又逃过一劫，能活到一百岁，都是大法救了我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3年收秋时，表哥、表嫂骑三轮拉了一车绿豆，在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01;top:1601;width:4081;height:49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7359;top:10678;width:3300;height:3469">
                  <v:shape id="shape_0" fillcolor="white" stroked="t" o:allowincell="f" style="position:absolute;left:7359;top:10678;width:3299;height:3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exact" w:line="300"/>
                            <w:ind w:left="130" w:hanging="0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0"/>
                              <w:szCs w:val="24"/>
                              <w:bCs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渡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劫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法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32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※</w:t>
                          </w:r>
                          <w:r>
                            <w:rPr>
                              <w:kern w:val="2"/>
                              <w:spacing w:val="20"/>
                              <w:szCs w:val="24"/>
                              <w:bCs/>
                              <w:sz w:val="40"/>
                              <w:rFonts w:ascii="隶书" w:hAnsi="隶书" w:eastAsia="隶书" w:cs="宋体;SimSun"/>
                              <w:color w:val="996600"/>
                              <w:lang w:val="de-DE" w:eastAsia="zh-CN" w:bidi="ar-SA"/>
                            </w:rPr>
                            <w:t>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cc9900" weight="1800" joinstyle="miter" endcap="flat"/>
                    <w10:wrap type="none"/>
                  </v:shape>
                  <v:shape id="shape_0" stroked="f" o:allowincell="f" style="position:absolute;left:7422;top:13615;width:3174;height:50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91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新疆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5pt;width:533.55pt;height:21.85pt" coordorigin="7,129" coordsize="10671,437">
                <v:shape id="shape_0" stroked="t" o:allowincell="f" style="position:absolute;left:7;top:56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新疆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05pt;margin-top:10.3pt;width:528.2pt;height:27.95pt;mso-wrap-style:none;v-text-anchor:middle" type="_x0000_t136">
            <v:path textpathok="t"/>
            <v:textpath on="t" fitshape="t" string="新疆乌鲁木齐法轮功学员潘秀花、罗传梅遭迫害不能自理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6950</wp:posOffset>
            </wp:positionH>
            <wp:positionV relativeFrom="paragraph">
              <wp:posOffset>75565</wp:posOffset>
            </wp:positionV>
            <wp:extent cx="2232025" cy="13950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6381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24130</wp:posOffset>
                </wp:positionV>
                <wp:extent cx="2095500" cy="6521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2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新疆报道）新疆乌鲁木齐法轮功学员潘秀花、罗传梅因年前向民众讲真相，二零二五年三月初被新市区公安人员骗去问话、劫持，现在被非法关押在第四看守所。罗传梅已经被迫害得不能行走、站立，身体非常虚弱；潘秀花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）身体非常不好，也不能行走，需坐轮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潘秀花、罗传梅目前都生活不能自理，仍被关押在看守所。中共人员叫嚣要判她们三年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中共的法轮功的持续迫害中，潘秀花、罗传梅已多次被绑架、抄家、关押，其中潘秀花曾多次被非法判刑，受尽折磨。罗传梅二零零六年三月八日遭绑架后被秘密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潘秀花，一九五四年出生，她曾多次被绑架、劳教、判刑迫害。她丈夫因为忍受不了警察流氓的无端骚扰、恐吓威胁，被迫与其离婚。潘秀花孤身一人在中共恐怖迫害中顽强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七年二月三日下午，潘秀花在散发大法真相资料时，遭东山区卡子湾派出所和联防不法人员绑架。随后被劫持到六道湾女子看守所；二零零七年六月十八日，她被乌鲁木齐市中级法院以所谓“煽动颠覆国家政权罪”枉判三年。二零零七年十月左右，她被非法关押至新疆女子监狱。在监狱因为不报数等，被监狱的恶人多次踢打，她又因为绝食而被暴力灌食。二零一一年十一月一日，她被非法劳教一年零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四年六月二十八日，潘秀花被乌鲁木齐市公安局米东区分局绑架，同年八月一日被非法逮捕。二零一五年四月十日十一点，乌鲁木齐市新市区法院非法庭审法轮功学员潘秀花、王世连、崔德美。检察官指控，潘秀华与王世连、孔秋阁（二零一四年十月已被迫害死）在二零一四年一月和四月购买打印纸后，在一处平房住宅制作资料。潘秀华说王世连、崔德美两人她从来就没见过，根本不认识。至于指控在一处平房住宅制作资料，而这个平房住宅早已与数年前拆除了（这是有证人和证据可以证明的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律师强调说，所有的物证根本就不存在，同时就检方提供的王世连、崔德美的所谓“物证”进行质证，可是法官根本就不让律师对王世连、崔德美的所谓物证进行质证，王律师说既然是同案犯，为什么不让质证？法官说与潘没有关系。（既然没有关系，何来同案？这不是自相矛盾吗！）律师最后揭示道：两高对刑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条的司法解释本身就是对国家法律体系的破坏，就是破坏国家法律实施。法官黄勇琪气急败坏的将王律师赶出法庭，之后觉察到不对，又让法警把律师追回来，心虚地说，不要说那么大，两高司法解释我们也管不了，也不是我能解决的。后来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七年五月二十六日，潘秀花再次被绑架构陷，同年十二月份被米东区法院冤判三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五年十月一日是新疆维吾尔自治区成立七十周年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5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），中共要搞大庆活动，加紧维稳，乌鲁木齐公安部门派出大量警力：派出所、社区片警加重骚扰法轮功学员及其子女家属，进行上门骚扰和电话骚扰，非法监控，人脸识别跟踪行动等，核对家庭成员、居住地、子女情况等，他们打着各种幌子以各种理由骚扰如：关心生活、有没有参加什么活动、对学员拍照等等侵犯公民信仰自由和人格权、住宅权肖像权等违法行为，造成了家人的心理压力和精神负担，影响居民的正常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乌鲁木齐市天山区第三看守所已搬迁至铁场沟。第四看守所（与监所医院在一个院内，同进一个大门）现叫第四看守所，男子看守所也在那里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3.5pt;mso-wrap-distance-left:9.05pt;mso-wrap-distance-right:9.05pt;mso-wrap-distance-top:0pt;mso-wrap-distance-bottom:0pt;margin-top:1.9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新疆报道）新疆乌鲁木齐法轮功学员潘秀花、罗传梅因年前向民众讲真相，二零二五年三月初被新市区公安人员骗去问话、劫持，现在被非法关押在第四看守所。罗传梅已经被迫害得不能行走、站立，身体非常虚弱；潘秀花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）身体非常不好，也不能行走，需坐轮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潘秀花、罗传梅目前都生活不能自理，仍被关押在看守所。中共人员叫嚣要判她们三年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中共的法轮功的持续迫害中，潘秀花、罗传梅已多次被绑架、抄家、关押，其中潘秀花曾多次被非法判刑，受尽折磨。罗传梅二零零六年三月八日遭绑架后被秘密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潘秀花，一九五四年出生，她曾多次被绑架、劳教、判刑迫害。她丈夫因为忍受不了警察流氓的无端骚扰、恐吓威胁，被迫与其离婚。潘秀花孤身一人在中共恐怖迫害中顽强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七年二月三日下午，潘秀花在散发大法真相资料时，遭东山区卡子湾派出所和联防不法人员绑架。随后被劫持到六道湾女子看守所；二零零七年六月十八日，她被乌鲁木齐市中级法院以所谓“煽动颠覆国家政权罪”枉判三年。二零零七年十月左右，她被非法关押至新疆女子监狱。在监狱因为不报数等，被监狱的恶人多次踢打，她又因为绝食而被暴力灌食。二零一一年十一月一日，她被非法劳教一年零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四年六月二十八日，潘秀花被乌鲁木齐市公安局米东区分局绑架，同年八月一日被非法逮捕。二零一五年四月十日十一点，乌鲁木齐市新市区法院非法庭审法轮功学员潘秀花、王世连、崔德美。检察官指控，潘秀华与王世连、孔秋阁（二零一四年十月已被迫害死）在二零一四年一月和四月购买打印纸后，在一处平房住宅制作资料。潘秀华说王世连、崔德美两人她从来就没见过，根本不认识。至于指控在一处平房住宅制作资料，而这个平房住宅早已与数年前拆除了（这是有证人和证据可以证明的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律师强调说，所有的物证根本就不存在，同时就检方提供的王世连、崔德美的所谓“物证”进行质证，可是法官根本就不让律师对王世连、崔德美的所谓物证进行质证，王律师说既然是同案犯，为什么不让质证？法官说与潘没有关系。（既然没有关系，何来同案？这不是自相矛盾吗！）律师最后揭示道：两高对刑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条的司法解释本身就是对国家法律体系的破坏，就是破坏国家法律实施。法官黄勇琪气急败坏的将王律师赶出法庭，之后觉察到不对，又让法警把律师追回来，心虚地说，不要说那么大，两高司法解释我们也管不了，也不是我能解决的。后来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七年五月二十六日，潘秀花再次被绑架构陷，同年十二月份被米东区法院冤判三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五年十月一日是新疆维吾尔自治区成立七十周年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5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），中共要搞大庆活动，加紧维稳，乌鲁木齐公安部门派出大量警力：派出所、社区片警加重骚扰法轮功学员及其子女家属，进行上门骚扰和电话骚扰，非法监控，人脸识别跟踪行动等，核对家庭成员、居住地、子女情况等，他们打着各种幌子以各种理由骚扰如：关心生活、有没有参加什么活动、对学员拍照等等侵犯公民信仰自由和人格权、住宅权肖像权等违法行为，造成了家人的心理压力和精神负担，影响居民的正常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乌鲁木齐市天山区第三看守所已搬迁至铁场沟。第四看守所（与监所医院在一个院内，同进一个大门）现叫第四看守所，男子看守所也在那里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2990</wp:posOffset>
                </wp:positionH>
                <wp:positionV relativeFrom="paragraph">
                  <wp:posOffset>1548130</wp:posOffset>
                </wp:positionV>
                <wp:extent cx="2095500" cy="4997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5pt;mso-wrap-distance-left:9.05pt;mso-wrap-distance-right:9.05pt;mso-wrap-distance-top:0pt;mso-wrap-distance-bottom:0pt;margin-top:121.9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5030</wp:posOffset>
                </wp:positionH>
                <wp:positionV relativeFrom="paragraph">
                  <wp:posOffset>34290</wp:posOffset>
                </wp:positionV>
                <wp:extent cx="2095500" cy="6511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1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2.7pt;mso-wrap-distance-left:9.05pt;mso-wrap-distance-right:9.05pt;mso-wrap-distance-top:0pt;mso-wrap-distance-bottom:0pt;margin-top:2.7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118745</wp:posOffset>
                </wp:positionV>
                <wp:extent cx="6775450" cy="2343150"/>
                <wp:effectExtent l="5080" t="5080" r="4572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法轮功在中国一直是合法的--3" descr=""/>
                              <pic:cNvPicPr/>
                            </pic:nvPicPr>
                            <pic:blipFill>
                              <a:blip r:embed="rId10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2021-07-09 21 23 54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9.35pt;width:533.5pt;height:184.5pt" coordorigin="8,187" coordsize="10670,3690">
                <v:roundrect id="shape_0" fillcolor="white" stroked="t" o:allowincell="f" style="position:absolute;left:8;top:187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197;top:354;width:10283;height:3406">
                  <v:group id="shape_0" style="position:absolute;left:197;top:432;width:10283;height:3328">
                    <v:shape id="shape_0" stroked="f" o:allowincell="f" style="position:absolute;left:197;top:1319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53;top:1319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5;top:432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5;top:354;width:6546;height:786">
                    <v:shape id="shape_0" ID="法轮功在中国一直是合法的--3" stroked="f" o:allowincell="f" style="position:absolute;left:1323;top:514;width:5429;height:49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18;top:1043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35;top:354;width:1056;height:785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3:59:00Z</dcterms:created>
  <dc:creator/>
  <dc:description/>
  <cp:keywords/>
  <dc:language>en-US</dc:language>
  <cp:lastModifiedBy>andre</cp:lastModifiedBy>
  <cp:lastPrinted>2025-11-28T21:06:00Z</cp:lastPrinted>
  <dcterms:modified xsi:type="dcterms:W3CDTF">2025-11-29T03:06:00Z</dcterms:modified>
  <cp:revision>4</cp:revision>
  <dc:subject/>
  <dc:title/>
</cp:coreProperties>
</file>