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烟台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26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烟台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26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lang w:val="en-US" w:eastAsia="en-US"/>
        </w:rPr>
        <w:fldChar w:fldCharType="separate"/>
      </w: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49250</wp:posOffset>
                  </wp:positionV>
                  <wp:extent cx="6767830" cy="8693150"/>
                  <wp:effectExtent l="0" t="635" r="578040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000" cy="8693280"/>
                            <a:chOff x="0" y="0"/>
                            <a:chExt cx="6768000" cy="869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68000" cy="869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01920"/>
                                <a:ext cx="2095560" cy="800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182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我舅舅今年92岁，和表哥一家三口幸福生活在蒙北的一个小村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ind w:right="18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2"/>
                                      <w:rFonts w:ascii="黑体;SimHei" w:hAnsi="黑体;SimHei" w:eastAsia="黑体;SimHei" w:cs="宋体;SimSun"/>
                                      <w:color w:val="8A6600"/>
                                      <w:lang w:val="de-DE" w:eastAsia="zh-CN" w:bidi="ar-SA"/>
                                    </w:rPr>
                                    <w:t>┃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宋体;SimSun"/>
                                      <w:color w:val="8A6600"/>
                                      <w:lang w:val="de-DE" w:eastAsia="zh-CN" w:bidi="ar-SA"/>
                                    </w:rPr>
                                    <w:t>苦命的舅舅一家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182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2005年以前，舅舅家和现在的境况完全不同。因是富农出身，舅舅经历了“土地改革”、“文化大革命”等中共整人运动，财产被劫，家里一贫如洗，直到舅母离世，一家人还住着土坯盖的房子。表嫂因无法忍受贫穷，将女儿扔给表哥，一走了之。那时，舅舅家三代同堂的日子看不到一点希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2"/>
                                      <w:rFonts w:ascii="黑体;SimHei" w:hAnsi="黑体;SimHei" w:eastAsia="黑体;SimHei" w:cs="宋体;SimSun"/>
                                      <w:color w:val="8A6600"/>
                                      <w:lang w:val="de-DE" w:eastAsia="zh-CN" w:bidi="ar-SA"/>
                                    </w:rPr>
                                    <w:t>┃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宋体;SimSun"/>
                                      <w:color w:val="8A6600"/>
                                      <w:lang w:val="de-DE" w:eastAsia="zh-CN" w:bidi="ar-SA"/>
                                    </w:rPr>
                                    <w:t>得福报的舅舅一家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182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舅舅家的一切的变化要从一个契机说起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2004年，我因患乳癌无药可医，幸而走入法轮大法修炼。修炼后。我一身疾病皆消，每天有用不完的力气，亲身见证了大法的神奇。我想到了年事已高、因出身不好而从小受苦、一身病痛的母亲，于是驱车七百多里，将大法的福音带回娘家。母亲不识字，我就给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请了李洪志师父的讲法录音。母亲一闲下来就听讲法，她严重的胃病、气管炎都不药而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回娘家时，我也经常探望舅舅一家，舅舅、表哥见证了我和母亲修大法后百病皆消的神奇事，对我讲的大法真相非常认可。表哥要外出打工养家，平时家里就舅舅和小孙女两人，我叮嘱舅舅要多念“法轮大法好、真善忍好”，能得福报。舅舅每天敬念“法轮大法好、真善忍好”，他家的日子越来越平安、顺遂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表哥明真相，做了“三退”，知道大法能救人，将写有“法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560" y="0"/>
                                <a:ext cx="6047640" cy="41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舅舅一家明大法真相得福报的故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2440" y="605160"/>
                                <a:ext cx="2095560" cy="575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182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行驶时，三轮车不慎侧倒、下滑，路下面就是很深的大山沟，滑下去就是车毁人亡。在危机时刻，三轮车在距山沟两、三公分的地方奇迹般的停住下滑，表哥、表嫂吓得哆哆嗦嗦，好半天才稳定住情绪，从三轮车里下来。表哥对表嫂说：“你知道是谁保护了咱们吗？”表哥指着放在手机壳后面快二十年的真相护身符说：“是大法保护了咱们！”自这件事后，表哥、表嫂信大法更加虔诚了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182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今年，我去参加舅舅生日宴，表嫂在宴席上高喊：“法轮大法好！真善忍好！”表哥给来的亲朋讲了自己车祸的经历，明白真相的亲朋感叹大法的神奇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救度之恩，纷纷声明抵制中共迫害法轮功和办理“三退”（退出中共党、团、队组织），我将印有李洪志师父经文《为什么人类是迷的社会》的《明慧周报》发放给大家。一个蒙古族朋友接了明慧真相期刊《天地苍生》时，激动的拉着我的手说着：“谢谢、谢谢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衷心祝愿更多世人都能象舅舅一家人一样，明大法真相，得大法救度，生活充满希望与光明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文/内蒙古大法弟子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8200" y="3843720"/>
                                <a:ext cx="2095560" cy="484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法好、真善忍好”的真相护身符常年放在身上。后来，表哥经人介绍，认识了现在的表嫂并顺利成婚。表嫂善良、能干，孝顺舅舅，善待继女，一家人劲往一处使，日子越过越红火，土房换成了砖房，还清了以前的负债，还有了存款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舅舅经常念叨：“我现在可享福了，都是法轮大法带来的呀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现在，小孙女也长大了，成为了村干部，但是她心里知道大法带给这个家的福报，从不配合中共邪党对大法弟子的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迫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2"/>
                                      <w:rFonts w:ascii="黑体;SimHei" w:hAnsi="黑体;SimHei" w:eastAsia="黑体;SimHei" w:cs="宋体;SimSun"/>
                                      <w:color w:val="8A6600"/>
                                      <w:lang w:val="de-DE" w:eastAsia="zh-CN" w:bidi="ar-SA"/>
                                    </w:rPr>
                                    <w:t>┃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宋体;SimSun"/>
                                      <w:color w:val="8A6600"/>
                                      <w:lang w:val="de-DE" w:eastAsia="zh-CN" w:bidi="ar-SA"/>
                                    </w:rPr>
                                    <w:t>信大法好躲过大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疫情期间，村里走了好几个老人，舅舅也出现高烧的症状，表嫂不分黑白的陪着舅舅念“法轮大法好、真善忍好”，舅舅很快康复了。我回家时，舅舅激动的对我说：“我今年八十七，这又逃过一劫，能活到一百岁，都是大法救了我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182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2023年收秋时，表哥、表嫂骑三轮拉了一车绿豆，在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095560" y="644040"/>
                                <a:ext cx="2592000" cy="312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672440" y="6407640"/>
                              <a:ext cx="2095560" cy="2202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2202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55294"/>
                                    </a:srgbClr>
                                  </a:gs>
                                  <a:gs pos="100000">
                                    <a:srgbClr val="ffffff">
                                      <a:alpha val="74117"/>
                                    </a:srgbClr>
                                  </a:gs>
                                </a:gsLst>
                                <a:lin ang="5400000"/>
                              </a:gradFill>
                              <a:ln w="18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 w:lineRule="exact" w:line="300"/>
                                    <w:ind w:left="1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0"/>
                                      <w:sz w:val="40"/>
                                      <w:szCs w:val="24"/>
                                      <w:bCs/>
                                      <w:rFonts w:ascii="隶书" w:hAnsi="隶书" w:eastAsia="隶书" w:cs="宋体;SimSun"/>
                                      <w:color w:val="996600"/>
                                      <w:lang w:val="de-DE" w:eastAsia="zh-CN" w:bidi="ar-SA"/>
                                    </w:rPr>
                                    <w:t>渡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szCs w:val="24"/>
                                      <w:bCs/>
                                      <w:sz w:val="32"/>
                                      <w:rFonts w:ascii="隶书" w:hAnsi="隶书" w:eastAsia="隶书" w:cs="宋体;SimSun"/>
                                      <w:color w:val="996600"/>
                                      <w:lang w:val="de-DE" w:eastAsia="zh-CN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szCs w:val="24"/>
                                      <w:bCs/>
                                      <w:sz w:val="40"/>
                                      <w:rFonts w:ascii="隶书" w:hAnsi="隶书" w:eastAsia="隶书" w:cs="宋体;SimSun"/>
                                      <w:color w:val="996600"/>
                                      <w:lang w:val="de-DE" w:eastAsia="zh-CN" w:bidi="ar-SA"/>
                                    </w:rPr>
                                    <w:t>劫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szCs w:val="24"/>
                                      <w:bCs/>
                                      <w:sz w:val="32"/>
                                      <w:rFonts w:ascii="隶书" w:hAnsi="隶书" w:eastAsia="隶书" w:cs="宋体;SimSun"/>
                                      <w:color w:val="996600"/>
                                      <w:lang w:val="de-DE" w:eastAsia="zh-CN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szCs w:val="24"/>
                                      <w:bCs/>
                                      <w:sz w:val="40"/>
                                      <w:rFonts w:ascii="隶书" w:hAnsi="隶书" w:eastAsia="隶书" w:cs="宋体;SimSun"/>
                                      <w:color w:val="996600"/>
                                      <w:lang w:val="de-DE" w:eastAsia="zh-CN" w:bidi="ar-SA"/>
                                    </w:rPr>
                                    <w:t>法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szCs w:val="24"/>
                                      <w:bCs/>
                                      <w:sz w:val="32"/>
                                      <w:rFonts w:ascii="隶书" w:hAnsi="隶书" w:eastAsia="隶书" w:cs="宋体;SimSun"/>
                                      <w:color w:val="996600"/>
                                      <w:lang w:val="de-DE" w:eastAsia="zh-CN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szCs w:val="24"/>
                                      <w:bCs/>
                                      <w:sz w:val="40"/>
                                      <w:rFonts w:ascii="隶书" w:hAnsi="隶书" w:eastAsia="隶书" w:cs="宋体;SimSun"/>
                                      <w:color w:val="996600"/>
                                      <w:lang w:val="de-DE" w:eastAsia="zh-CN" w:bidi="ar-SA"/>
                                    </w:rPr>
                                    <w:t>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9960" y="1865160"/>
                                <a:ext cx="2016000" cy="32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27.5pt;width:532.9pt;height:684.5pt" coordorigin="1,550" coordsize="10658,13690">
                  <v:group id="shape_0" style="position:absolute;left:1;top:550;width:10658;height:13690">
                    <v:shape id="shape_0" stroked="f" o:allowincell="f" style="position:absolute;left:1;top:1498;width:3299;height:126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182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我舅舅今年92岁，和表哥一家三口幸福生活在蒙北的一个小村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ind w:right="18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黑体;SimHei" w:hAnsi="黑体;SimHei" w:eastAsia="黑体;SimHei" w:cs="宋体;SimSun"/>
                                <w:color w:val="8A6600"/>
                                <w:lang w:val="de-DE" w:eastAsia="zh-CN" w:bidi="ar-SA"/>
                              </w:rPr>
                              <w:t>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8A6600"/>
                                <w:lang w:val="de-DE" w:eastAsia="zh-CN" w:bidi="ar-SA"/>
                              </w:rPr>
                              <w:t>苦命的舅舅一家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182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2005年以前，舅舅家和现在的境况完全不同。因是富农出身，舅舅经历了“土地改革”、“文化大革命”等中共整人运动，财产被劫，家里一贫如洗，直到舅母离世，一家人还住着土坯盖的房子。表嫂因无法忍受贫穷，将女儿扔给表哥，一走了之。那时，舅舅家三代同堂的日子看不到一点希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黑体;SimHei" w:hAnsi="黑体;SimHei" w:eastAsia="黑体;SimHei" w:cs="宋体;SimSun"/>
                                <w:color w:val="8A6600"/>
                                <w:lang w:val="de-DE" w:eastAsia="zh-CN" w:bidi="ar-SA"/>
                              </w:rPr>
                              <w:t>┃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宋体;SimSun"/>
                                <w:color w:val="8A6600"/>
                                <w:lang w:val="de-DE" w:eastAsia="zh-CN" w:bidi="ar-SA"/>
                              </w:rPr>
                              <w:t>得福报的舅舅一家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182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舅舅家的一切的变化要从一个契机说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2004年，我因患乳癌无药可医，幸而走入法轮大法修炼。修炼后。我一身疾病皆消，每天有用不完的力气，亲身见证了大法的神奇。我想到了年事已高、因出身不好而从小受苦、一身病痛的母亲，于是驱车七百多里，将大法的福音带回娘家。母亲不识字，我就给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请了李洪志师父的讲法录音。母亲一闲下来就听讲法，她严重的胃病、气管炎都不药而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回娘家时，我也经常探望舅舅一家，舅舅、表哥见证了我和母亲修大法后百病皆消的神奇事，对我讲的大法真相非常认可。表哥要外出打工养家，平时家里就舅舅和小孙女两人，我叮嘱舅舅要多念“法轮大法好、真善忍好”，能得福报。舅舅每天敬念“法轮大法好、真善忍好”，他家的日子越来越平安、顺遂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表哥明真相，做了“三退”，知道大法能救人，将写有“法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8a6600" stroked="f" o:allowincell="f" style="position:absolute;left:523;top:550;width:9523;height:660;mso-wrap-style:none;v-text-anchor:middle" type="_x0000_t136">
                      <v:path textpathok="t"/>
                      <v:textpath on="t" fitshape="t" string="舅舅一家明大法真相得福报的故事" style="font-family:&quot;方正大黑简体&quot;;font-size:20pt"/>
                      <v:fill o:detectmouseclick="t" type="solid" color2="#7599ff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7359;top:1503;width:3299;height:90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182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行驶时，三轮车不慎侧倒、下滑，路下面就是很深的大山沟，滑下去就是车毁人亡。在危机时刻，三轮车在距山沟两、三公分的地方奇迹般的停住下滑，表哥、表嫂吓得哆哆嗦嗦，好半天才稳定住情绪，从三轮车里下来。表哥对表嫂说：“你知道是谁保护了咱们吗？”表哥指着放在手机壳后面快二十年的真相护身符说：“是大法保护了咱们！”自这件事后，表哥、表嫂信大法更加虔诚了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182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今年，我去参加舅舅生日宴，表嫂在宴席上高喊：“法轮大法好！真善忍好！”表哥给来的亲朋讲了自己车祸的经历，明白真相的亲朋感叹大法的神奇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救度之恩，纷纷声明抵制中共迫害法轮功和办理“三退”（退出中共党、团、队组织），我将印有李洪志师父经文《为什么人类是迷的社会》的《明慧周报》发放给大家。一个蒙古族朋友接了明慧真相期刊《天地苍生》时，激动的拉着我的手说着：“谢谢、谢谢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衷心祝愿更多世人都能象舅舅一家人一样，明大法真相，得大法救度，生活充满希望与光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文/内蒙古大法弟子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3;top:6603;width:3299;height:76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法好、真善忍好”的真相护身符常年放在身上。后来，表哥经人介绍，认识了现在的表嫂并顺利成婚。表嫂善良、能干，孝顺舅舅，善待继女，一家人劲往一处使，日子越过越红火，土房换成了砖房，还清了以前的负债，还有了存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舅舅经常念叨：“我现在可享福了，都是法轮大法带来的呀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现在，小孙女也长大了，成为了村干部，但是她心里知道大法带给这个家的福报，从不配合中共邪党对大法弟子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迫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黑体;SimHei" w:hAnsi="黑体;SimHei" w:eastAsia="黑体;SimHei" w:cs="宋体;SimSun"/>
                                <w:color w:val="8A6600"/>
                                <w:lang w:val="de-DE" w:eastAsia="zh-CN" w:bidi="ar-SA"/>
                              </w:rPr>
                              <w:t>┃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宋体;SimSun"/>
                                <w:color w:val="8A6600"/>
                                <w:lang w:val="de-DE" w:eastAsia="zh-CN" w:bidi="ar-SA"/>
                              </w:rPr>
                              <w:t>信大法好躲过大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疫情期间，村里走了好几个老人，舅舅也出现高烧的症状，表嫂不分黑白的陪着舅舅念“法轮大法好、真善忍好”，舅舅很快康复了。我回家时，舅舅激动的对我说：“我今年八十七，这又逃过一劫，能活到一百岁，都是大法救了我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182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2023年收秋时，表哥、表嫂骑三轮拉了一车绿豆，在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01;top:1564;width:4081;height:4915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359;top:10641;width:3300;height:3469">
                    <v:shape id="shape_0" fillcolor="white" stroked="t" o:allowincell="f" style="position:absolute;left:7359;top:10641;width:3299;height:3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300"/>
                              <w:ind w:left="130" w:hanging="0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40"/>
                                <w:szCs w:val="24"/>
                                <w:bCs/>
                                <w:rFonts w:ascii="隶书" w:hAnsi="隶书" w:eastAsia="隶书" w:cs="宋体;SimSun"/>
                                <w:color w:val="996600"/>
                                <w:lang w:val="de-DE" w:eastAsia="zh-CN" w:bidi="ar-SA"/>
                              </w:rPr>
                              <w:t>渡</w:t>
                            </w:r>
                            <w:r>
                              <w:rPr>
                                <w:kern w:val="2"/>
                                <w:spacing w:val="20"/>
                                <w:szCs w:val="24"/>
                                <w:bCs/>
                                <w:sz w:val="32"/>
                                <w:rFonts w:ascii="隶书" w:hAnsi="隶书" w:eastAsia="隶书" w:cs="宋体;SimSun"/>
                                <w:color w:val="996600"/>
                                <w:lang w:val="de-DE" w:eastAsia="zh-CN" w:bidi="ar-SA"/>
                              </w:rPr>
                              <w:t>※</w:t>
                            </w:r>
                            <w:r>
                              <w:rPr>
                                <w:kern w:val="2"/>
                                <w:spacing w:val="20"/>
                                <w:szCs w:val="24"/>
                                <w:bCs/>
                                <w:sz w:val="40"/>
                                <w:rFonts w:ascii="隶书" w:hAnsi="隶书" w:eastAsia="隶书" w:cs="宋体;SimSun"/>
                                <w:color w:val="996600"/>
                                <w:lang w:val="de-DE" w:eastAsia="zh-CN" w:bidi="ar-SA"/>
                              </w:rPr>
                              <w:t>劫</w:t>
                            </w:r>
                            <w:r>
                              <w:rPr>
                                <w:kern w:val="2"/>
                                <w:spacing w:val="20"/>
                                <w:szCs w:val="24"/>
                                <w:bCs/>
                                <w:sz w:val="32"/>
                                <w:rFonts w:ascii="隶书" w:hAnsi="隶书" w:eastAsia="隶书" w:cs="宋体;SimSun"/>
                                <w:color w:val="996600"/>
                                <w:lang w:val="de-DE" w:eastAsia="zh-CN" w:bidi="ar-SA"/>
                              </w:rPr>
                              <w:t>※</w:t>
                            </w:r>
                            <w:r>
                              <w:rPr>
                                <w:kern w:val="2"/>
                                <w:spacing w:val="20"/>
                                <w:szCs w:val="24"/>
                                <w:bCs/>
                                <w:sz w:val="40"/>
                                <w:rFonts w:ascii="隶书" w:hAnsi="隶书" w:eastAsia="隶书" w:cs="宋体;SimSun"/>
                                <w:color w:val="996600"/>
                                <w:lang w:val="de-DE" w:eastAsia="zh-CN" w:bidi="ar-SA"/>
                              </w:rPr>
                              <w:t>法</w:t>
                            </w:r>
                            <w:r>
                              <w:rPr>
                                <w:kern w:val="2"/>
                                <w:spacing w:val="20"/>
                                <w:szCs w:val="24"/>
                                <w:bCs/>
                                <w:sz w:val="32"/>
                                <w:rFonts w:ascii="隶书" w:hAnsi="隶书" w:eastAsia="隶书" w:cs="宋体;SimSun"/>
                                <w:color w:val="996600"/>
                                <w:lang w:val="de-DE" w:eastAsia="zh-CN" w:bidi="ar-SA"/>
                              </w:rPr>
                              <w:t>※</w:t>
                            </w:r>
                            <w:r>
                              <w:rPr>
                                <w:kern w:val="2"/>
                                <w:spacing w:val="20"/>
                                <w:szCs w:val="24"/>
                                <w:bCs/>
                                <w:sz w:val="40"/>
                                <w:rFonts w:ascii="隶书" w:hAnsi="隶书" w:eastAsia="隶书" w:cs="宋体;SimSun"/>
                                <w:color w:val="996600"/>
                                <w:lang w:val="de-DE" w:eastAsia="zh-CN" w:bidi="ar-SA"/>
                              </w:rPr>
                              <w:t>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#cc9900" weight="1800" joinstyle="miter" endcap="flat"/>
                      <w10:wrap type="none"/>
                    </v:shape>
                    <v:shape id="shape_0" stroked="f" o:allowincell="f" style="position:absolute;left:7422;top:13578;width:3174;height:50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16764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烟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3.2pt;width:533.55pt;height:21.85pt" coordorigin="-13,264" coordsize="10671,437">
                <v:shape id="shape_0" stroked="f" o:allowincell="f" style="position:absolute;left:-13;top:26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烟台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3;top:699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68;top:366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1.55pt;margin-top:18.6pt;width:527.9pt;height:26.75pt;mso-wrap-style:none;v-text-anchor:middle" type="_x0000_t136">
            <v:path textpathok="t"/>
            <v:textpath on="t" fitshape="t" string="山东烟台龙口市五老太被绑架关押构陷四月　家属申冤维权无门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2095500" cy="89795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山东报道）山东烟台龙口市法轮功学员刘海燕（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岁左右）、崔秀菊（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左右）、李玉芳（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左右）、吴凤珍（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多岁）、栾艳萍（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多岁）自二零二五年七月十七日被绑架、非法关押构陷至今已经四个多月：龙口市公安局政保大队先抓人再搜家拼凑证据、检察院不到五天草草完成审查起诉、法院无理由拒绝亲友辩护人阅卷会见。现在，家属依法递交了《庭前释法申请书》、《排除非法证据申请书》、《证人出庭申请书》、《阅卷、会见申请书》、亲友辩护人手续等法律文书，主审法官迟亚囡置若罔闻，于</w:t>
                            </w:r>
                            <w:r>
                              <w:rPr/>
                              <w:t>九月十日将起诉书送达看守所，拒绝亲友辩护人阅卷、会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四个多月的申冤、维权过程，让家属实实在在地看到、感受到中共司法体系故意徇私枉法、草菅人命、视百姓生命如草芥的全过程。针对警察、检察院、法院相关人员的违法行为，家属向龙口市公安局递交了《政府信息公开申请书》，要求公开本次立案、搜查、拘留、逮捕责任人及未穿警服未出示证件的警察的详细信息。信息公开办公室回复不予公开。问为什么不予公开？答：国保不让公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龙口警察用十天时间罗织证据，八月十八日将捏造的所谓“案件“移交龙口市检察院。家属问办案警察郭福兑：谁定的邪教？答：民政部。家属问：民政部定的邪教？郭说：只要符合邪教特征，我们就可以打击。家属问：破坏了哪条法律？不能实施了？郭说：刑法</w:t>
                            </w:r>
                            <w:r>
                              <w:rPr/>
                              <w:t>300</w:t>
                            </w:r>
                            <w:r>
                              <w:rPr/>
                              <w:t>条。如此蛮横、让人大跌眼镜的回答，折射出这群被蒙骗、被利用的生命的可悲！侦察阶段，家属依法递交了《变更强制措施申请书》、《排除非法证据申请书》、《撤案、不起诉申请书》等法律文书。郭福兑告诉家属：没有用，我那这种东西有一摞子，没人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检察院案管中心对家属急切地询问推三阻四，一会说案子没过来，一会说还没分，不知道谁负责。家属亲自到案管中心，要求转交亲友辩护人手续及《以案释法申请书》等法律文书，工作人员才不得不告诉家属：公诉人是吕莎莎，这时已是八月十九日。家属马上递交了《调取无罪证据申请书》、《变更强制措施申请书》、《羁押必要性审查申请书》、《不起诉申请书》等法律文书，吕检察官以没收到《以案释法》等法律文书为由，拒绝对此做出回复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九月三十日，刑庭庭长赵瑜约见家属，说要做笔录，约见后答应可以会见。十一假期过后，家属问什么时间可以会见？赵瑜质问李玉芳家属：谁让你九月三十号不来了？亲友辩护人和律师一样享有会见当事人的权利，这是法律的规定而不是哪个法官的特赦，法官应该依法办案而不是依照法官的心情办案吧？赵瑜、迟亚囡至今无理由拒绝亲友辩护人阅卷、会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龙口市十几名法轮功学员被绑架的细节，请见《山东龙口市十多名法轮功学员被绑架》《山东龙口市五位法轮功学员被构陷到法院　家属维权》《山东五位老人被非法关押　法院剥夺辩护人阅卷权》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这起人为制造的冤假错案还在进行中，五位修心向善的良家妇女被囚禁已经四个多月了，（据悉，刘海燕被枉法冤判五年，正在上诉）她们的家人正经历着人世间最难以承受的苦难：让无罪的人认罪、接受审判？！这种鞭挞人良知的游戏应该结束了！法律是惩罚恶人的。真善忍是人类最高的道德标准，是普世价值，是人类赖以生存的基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假借法律之名迫害善良会招致天谴！希望龙口市政法委及公检法司人员能明辨：《公务员法》、办案责任终身制、倒查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年是现世报应的体现，希望龙口法院的法官们能选择正义、捍卫法律的尊严！独立行使审判权，让无辜的人回家，不要成为徇私枉法罪的共犯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山东烟台新闻简讯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FZLanTingHei-DB-GBK;宋体" w:hAnsi="FZLanTingHei-DB-GBK;宋体" w:eastAsia="FZLanTingHei-DB-GBK;宋体"/>
                              </w:rPr>
                            </w:pPr>
                            <w:r>
                              <w:rPr>
                                <w:rFonts w:ascii="FZLanTingHei-DB-GBK;宋体" w:hAnsi="FZLanTingHei-DB-GBK;宋体" w:eastAsia="FZLanTingHei-DB-GBK;宋体"/>
                              </w:rPr>
                              <w:t>山东烟台市牟平区法轮功学员丛蕾遭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，六十五岁的女法轮功学员丛蕾在烟台乘火车回老家安徽，经检票口，邪党人员以检查出她随身带的一篇大法新经文和三、两个写有“法轮大法好”小葫芦挂件为由实施绑架，随后丛蕾户籍所在地牟平区龙泉派出所警察非法抄家，目前丛蕾被非法关押在烟台市福山看守所遭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丛蕾儿子着急担心母亲，想找朋友帮忙营救，便到朋友姥姥家联系，没想到随后警察居然到朋友姥姥家非法抄家，什么也没得到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05pt;mso-wrap-distance-left:9.05pt;mso-wrap-distance-right:9.05pt;mso-wrap-distance-top:0pt;mso-wrap-distance-bottom:0pt;margin-top:26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山东报道）山东烟台龙口市法轮功学员刘海燕（</w:t>
                      </w:r>
                      <w:r>
                        <w:rPr/>
                        <w:t>60</w:t>
                      </w:r>
                      <w:r>
                        <w:rPr/>
                        <w:t>岁左右）、崔秀菊（</w:t>
                      </w:r>
                      <w:r>
                        <w:rPr/>
                        <w:t>70</w:t>
                      </w:r>
                      <w:r>
                        <w:rPr/>
                        <w:t>岁左右）、李玉芳（</w:t>
                      </w:r>
                      <w:r>
                        <w:rPr/>
                        <w:t>70</w:t>
                      </w:r>
                      <w:r>
                        <w:rPr/>
                        <w:t>岁左右）、吴凤珍（</w:t>
                      </w:r>
                      <w:r>
                        <w:rPr/>
                        <w:t>70</w:t>
                      </w:r>
                      <w:r>
                        <w:rPr/>
                        <w:t>多岁）、栾艳萍（</w:t>
                      </w:r>
                      <w:r>
                        <w:rPr/>
                        <w:t>50</w:t>
                      </w:r>
                      <w:r>
                        <w:rPr/>
                        <w:t>多岁）自二零二五年七月十七日被绑架、非法关押构陷至今已经四个多月：龙口市公安局政保大队先抓人再搜家拼凑证据、检察院不到五天草草完成审查起诉、法院无理由拒绝亲友辩护人阅卷会见。现在，家属依法递交了《庭前释法申请书》、《排除非法证据申请书》、《证人出庭申请书》、《阅卷、会见申请书》、亲友辩护人手续等法律文书，主审法官迟亚囡置若罔闻，于</w:t>
                      </w:r>
                      <w:r>
                        <w:rPr/>
                        <w:t>九月十日将起诉书送达看守所，拒绝亲友辩护人阅卷、会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四个多月的申冤、维权过程，让家属实实在在地看到、感受到中共司法体系故意徇私枉法、草菅人命、视百姓生命如草芥的全过程。针对警察、检察院、法院相关人员的违法行为，家属向龙口市公安局递交了《政府信息公开申请书》，要求公开本次立案、搜查、拘留、逮捕责任人及未穿警服未出示证件的警察的详细信息。信息公开办公室回复不予公开。问为什么不予公开？答：国保不让公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龙口警察用十天时间罗织证据，八月十八日将捏造的所谓“案件“移交龙口市检察院。家属问办案警察郭福兑：谁定的邪教？答：民政部。家属问：民政部定的邪教？郭说：只要符合邪教特征，我们就可以打击。家属问：破坏了哪条法律？不能实施了？郭说：刑法</w:t>
                      </w:r>
                      <w:r>
                        <w:rPr/>
                        <w:t>300</w:t>
                      </w:r>
                      <w:r>
                        <w:rPr/>
                        <w:t>条。如此蛮横、让人大跌眼镜的回答，折射出这群被蒙骗、被利用的生命的可悲！侦察阶段，家属依法递交了《变更强制措施申请书》、《排除非法证据申请书》、《撤案、不起诉申请书》等法律文书。郭福兑告诉家属：没有用，我那这种东西有一摞子，没人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检察院案管中心对家属急切地询问推三阻四，一会说案子没过来，一会说还没分，不知道谁负责。家属亲自到案管中心，要求转交亲友辩护人手续及《以案释法申请书》等法律文书，工作人员才不得不告诉家属：公诉人是吕莎莎，这时已是八月十九日。家属马上递交了《调取无罪证据申请书》、《变更强制措施申请书》、《羁押必要性审查申请书》、《不起诉申请书》等法律文书，吕检察官以没收到《以案释法》等法律文书为由，拒绝对此做出回复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九月三十日，刑庭庭长赵瑜约见家属，说要做笔录，约见后答应可以会见。十一假期过后，家属问什么时间可以会见？赵瑜质问李玉芳家属：谁让你九月三十号不来了？亲友辩护人和律师一样享有会见当事人的权利，这是法律的规定而不是哪个法官的特赦，法官应该依法办案而不是依照法官的心情办案吧？赵瑜、迟亚囡至今无理由拒绝亲友辩护人阅卷、会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龙口市十几名法轮功学员被绑架的细节，请见《山东龙口市十多名法轮功学员被绑架》《山东龙口市五位法轮功学员被构陷到法院　家属维权》《山东五位老人被非法关押　法院剥夺辩护人阅卷权》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这起人为制造的冤假错案还在进行中，五位修心向善的良家妇女被囚禁已经四个多月了，（据悉，刘海燕被枉法冤判五年，正在上诉）她们的家人正经历着人世间最难以承受的苦难：让无罪的人认罪、接受审判？！这种鞭挞人良知的游戏应该结束了！法律是惩罚恶人的。真善忍是人类最高的道德标准，是普世价值，是人类赖以生存的基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假借法律之名迫害善良会招致天谴！希望龙口市政法委及公检法司人员能明辨：《公务员法》、办案责任终身制、倒查</w:t>
                      </w:r>
                      <w:r>
                        <w:rPr/>
                        <w:t>30</w:t>
                      </w:r>
                      <w:r>
                        <w:rPr/>
                        <w:t>年是现世报应的体现，希望龙口法院的法官们能选择正义、捍卫法律的尊严！独立行使审判权，让无辜的人回家，不要成为徇私枉法罪的共犯。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山东烟台新闻简讯</w:t>
                      </w:r>
                    </w:p>
                    <w:p>
                      <w:pPr>
                        <w:pStyle w:val="1"/>
                        <w:rPr>
                          <w:rFonts w:ascii="FZLanTingHei-DB-GBK;宋体" w:hAnsi="FZLanTingHei-DB-GBK;宋体" w:eastAsia="FZLanTingHei-DB-GBK;宋体"/>
                        </w:rPr>
                      </w:pPr>
                      <w:r>
                        <w:rPr>
                          <w:rFonts w:ascii="FZLanTingHei-DB-GBK;宋体" w:hAnsi="FZLanTingHei-DB-GBK;宋体" w:eastAsia="FZLanTingHei-DB-GBK;宋体"/>
                        </w:rPr>
                        <w:t>山东烟台市牟平区法轮功学员丛蕾遭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，六十五岁的女法轮功学员丛蕾在烟台乘火车回老家安徽，经检票口，邪党人员以检查出她随身带的一篇大法新经文和三、两个写有“法轮大法好”小葫芦挂件为由实施绑架，随后丛蕾户籍所在地牟平区龙泉派出所警察非法抄家，目前丛蕾被非法关押在烟台市福山看守所遭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丛蕾儿子着急担心母亲，想找朋友帮忙营救，便到朋友姥姥家联系，没想到随后警察居然到朋友姥姥家非法抄家，什么也没得到。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5840</wp:posOffset>
            </wp:positionH>
            <wp:positionV relativeFrom="paragraph">
              <wp:posOffset>26035</wp:posOffset>
            </wp:positionV>
            <wp:extent cx="2211070" cy="121729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0585</wp:posOffset>
                </wp:positionH>
                <wp:positionV relativeFrom="paragraph">
                  <wp:posOffset>26035</wp:posOffset>
                </wp:positionV>
                <wp:extent cx="2095500" cy="55619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6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95pt;mso-wrap-distance-left:9.05pt;mso-wrap-distance-right:9.05pt;mso-wrap-distance-top:0pt;mso-wrap-distance-bottom:0pt;margin-top:2.0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0610</wp:posOffset>
                </wp:positionH>
                <wp:positionV relativeFrom="paragraph">
                  <wp:posOffset>182245</wp:posOffset>
                </wp:positionV>
                <wp:extent cx="2095500" cy="76466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4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2.1pt;mso-wrap-distance-left:9.05pt;mso-wrap-distance-right:9.05pt;mso-wrap-distance-top:0pt;mso-wrap-distance-bottom:0pt;margin-top:14.3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226695</wp:posOffset>
                </wp:positionV>
                <wp:extent cx="2067560" cy="673100"/>
                <wp:effectExtent l="5080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673200"/>
                          <a:chOff x="0" y="0"/>
                          <a:chExt cx="2067480" cy="673200"/>
                        </a:xfrm>
                      </wpg:grpSpPr>
                      <wps:wsp>
                        <wps:cNvSpPr txBox="1"/>
                        <wps:spPr>
                          <a:xfrm>
                            <a:off x="0" y="129600"/>
                            <a:ext cx="825480" cy="36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40400"/>
                            <a:ext cx="759960" cy="36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673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67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67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5pt;margin-top:17.85pt;width:162.8pt;height:53pt" coordorigin="7365,357" coordsize="3256,1060">
                <v:shape id="shape_0" fillcolor="#0000cc" stroked="t" o:allowincell="f" style="position:absolute;left:7365;top:561;width:1299;height:566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24;top:578;width:1196;height:566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45;top:357;width:778;height:1060">
                  <v:shape id="shape_0" stroked="f" o:allowincell="f" style="position:absolute;left:8645;top:357;width:777;height:105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5;top:357;width:777;height:10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6775</wp:posOffset>
                </wp:positionH>
                <wp:positionV relativeFrom="paragraph">
                  <wp:posOffset>208280</wp:posOffset>
                </wp:positionV>
                <wp:extent cx="2090420" cy="2788920"/>
                <wp:effectExtent l="5715" t="5080" r="34556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图片 0" descr="未标题-1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5pt;margin-top:16.4pt;width:164.6pt;height:219.6pt" coordorigin="7365,328" coordsize="3292,4392">
                <v:shape id="shape_0" stroked="f" o:allowincell="f" style="position:absolute;left:7483;top:1009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65;top:328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07;top:4014;width:849;height:68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51;top:498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altName w:val="微软雅黑"/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86"/>
    <w:family w:val="moder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;微软雅黑" w:hAnsi="FZDaBiaoSong-B06S;微软雅黑" w:eastAsia="FZDaBiaoSong-B06S;微软雅黑" w:cs="FZDaBiaoSong-B06S;微软雅黑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15:05:00Z</dcterms:created>
  <dc:creator/>
  <dc:description/>
  <cp:keywords/>
  <dc:language>en-US</dc:language>
  <cp:lastModifiedBy/>
  <cp:lastPrinted>2025-11-28T21:07:00Z</cp:lastPrinted>
  <dcterms:modified xsi:type="dcterms:W3CDTF">2025-11-29T03:07:00Z</dcterms:modified>
  <cp:revision>2</cp:revision>
  <dc:subject/>
  <dc:title/>
</cp:coreProperties>
</file>