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7907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营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82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月29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.1pt;width:533.5pt;height:95.85pt" coordorigin="0,-282" coordsize="10670,1917">
                <v:group id="shape_0" style="position:absolute;left:10670;top:1317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317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1635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320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-282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935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营口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82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月29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90830</wp:posOffset>
                  </wp:positionV>
                  <wp:extent cx="6852285" cy="8681085"/>
                  <wp:effectExtent l="0" t="0" r="796925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2240" cy="8681040"/>
                            <a:chOff x="0" y="0"/>
                            <a:chExt cx="6852240" cy="868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2240" cy="868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6440"/>
                                <a:ext cx="2117160" cy="791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我是二零零四年开始修炼法轮大法的女大法弟子，今年六十二岁。下面讲一讲我的故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一、由反对到相见恨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得好，而且大法的神奇给我显现：看到光环，蓝色黄色相间，那么亮丽漂亮，旋转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754920"/>
                                <a:ext cx="2117160" cy="792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修炼后，很快我身心巨变，所有的病都没了，没病谁吃药啊？！我把所有的药全扔了。我明白了病是业力造成的，精气神都有了，心情愉快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得法初期的喜悦，我按捺不住的激动。我把书送给我的父母、哥哥、朋友、发小等最亲的人，讲述我的故事，希望他们也能得法，像我一样的幸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二、家里日子由逆转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5080" y="2845440"/>
                                <a:ext cx="21171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说：“我去找他们。”丈夫不让，他说他对付他们。三番五次的来，最后丈夫说：“你别找我们了，你们这是骚扰，我告你们去。”他们说：“是上边的指示。”丈夫说：“你们拿着鸡毛当令箭啊。”他和他们急了，警察以后再也没来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支持大法，在大法中受益，他身体健康，干啥都顺利。几年下来，欠的债全还了，还给儿子买了婚房，娶了儿媳妇。法轮大法好啊！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480" y="176400"/>
                                <a:ext cx="2779560" cy="38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拨开迷雾是晴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2" descr="7稿-4次修改-左下角花缩小-其余没动  --hwts-52-A4-1_页面_01_图像_0003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735080" y="0"/>
                                <a:ext cx="2107080" cy="27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717440" y="5465520"/>
                              <a:ext cx="2134080" cy="3215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CC9900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《转法轮》在中国的发行：1994 年12 月，《转法轮》由国家广电总局直属的中国广播电视出版社出版发行，1996 年1 月被《北京青年报》列入北京十大畅销书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3pt;margin-top:22.9pt;width:539.55pt;height:683.55pt" coordorigin="-66,458" coordsize="10791,13671">
                  <v:group id="shape_0" style="position:absolute;left:-66;top:458;width:10791;height:13671">
                    <v:shape id="shape_0" stroked="f" o:allowincell="f" style="position:absolute;left:-66;top:1665;width:3333;height:12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我是二零零四年开始修炼法轮大法的女大法弟子，今年六十二岁。下面讲一讲我的故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一、由反对到相见恨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得好，而且大法的神奇给我显现：看到光环，蓝色黄色相间，那么亮丽漂亮，旋转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1;top:1647;width:3333;height:124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修炼后，很快我身心巨变，所有的病都没了，没病谁吃药啊？！我把所有的药全扔了。我明白了病是业力造成的，精气神都有了，心情愉快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得法初期的喜悦，我按捺不住的激动。我把书送给我的父母、哥哥、朋友、发小等最亲的人，讲述我的故事，希望他们也能得法，像我一样的幸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二、家里日子由逆转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1;top:4939;width:3333;height:4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说：“我去找他们。”丈夫不让，他说他对付他们。三番五次的来，最后丈夫说：“你别找我们了，你们这是骚扰，我告你们去。”他们说：“是上边的指示。”丈夫说：“你们拿着鸡毛当令箭啊。”他和他们急了，警察以后再也没来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支持大法，在大法中受益，他身体健康，干啥都顺利。几年下来，欠的债全还了，还给儿子买了婚房，娶了儿媳妇。法轮大法好啊！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064;top:736;width:4376;height:602;mso-wrap-style:none;v-text-anchor:middle" type="_x0000_t136">
                      <v:path textpathok="t"/>
                      <v:textpath on="t" fitshape="t" string="拨开迷雾是晴天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ID="图片 2" stroked="f" o:allowincell="f" style="position:absolute;left:7391;top:458;width:3317;height:427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7363;top:9065;width:3360;height:5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CC9900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《转法轮》在中国的发行：1994 年12 月，《转法轮》由国家广电总局直属的中国广播电视出版社出版发行，1996 年1 月被《北京青年报》列入北京十大畅销书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cc9900" weight="3240" joinstyle="miter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780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29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营口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pt;width:533.55pt;height:21.85pt" coordorigin="0,280" coordsize="10671,437">
                <v:shape id="shape_0" stroked="f" o:allowincell="f" style="position:absolute;left:0;top:28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29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营口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15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382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#1c1c1c" stroked="f" o:allowincell="f" style="position:absolute;margin-left:2.95pt;margin-top:67.65pt;width:529.85pt;height:28.75pt;mso-wrap-style:none;v-text-anchor:middle;mso-position-horizontal-relative:margin;mso-position-vertical-relative:margin" type="_x0000_t136">
            <v:path textpathok="t"/>
            <v:textpath on="t" fitshape="t" string="辽宁省营口市71岁法轮功学员高秀华被非法关押" style="font-family:&quot;方正兰亭中黑_GBK&quot;;font-size:24pt"/>
            <v:fill o:detectmouseclick="t" type="solid" color2="#e3e3e3"/>
            <v:stroke color="#3465a4" joinstyle="round" endcap="flat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1560</wp:posOffset>
                </wp:positionH>
                <wp:positionV relativeFrom="paragraph">
                  <wp:posOffset>291465</wp:posOffset>
                </wp:positionV>
                <wp:extent cx="2095500" cy="90430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4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12.05pt;mso-wrap-distance-left:9.05pt;mso-wrap-distance-right:9.05pt;mso-wrap-distance-top:0pt;mso-wrap-distance-bottom:0pt;margin-top:22.95pt;mso-position-vertical-relative:text;margin-left:182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</wp:posOffset>
                </wp:positionH>
                <wp:positionV relativeFrom="paragraph">
                  <wp:posOffset>291465</wp:posOffset>
                </wp:positionV>
                <wp:extent cx="2095500" cy="897636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97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【明慧网】（明慧网通讯员辽宁报道）辽宁省营口市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7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的法轮功学员高秀华（女），二零二五年十月二十四日被警察非法抄家、至今仍被关押在营口市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十月二十四日上午，高秀华家中来了几个客人。突然有人敲门，她的家人把门打开。来人是：营口市公安局西市分局金牛山派出所的三个警察，他们说找高秀华。高秀华从卧室走出来，和来的警察交谈了半小时之久，闯进的警察就绑架了高秀华，同时开始非法抄家。其中一名警察推开卧室门一看，家中还有几人，警察不分青红皂白就不许来她家的人走，结果另三人也一同被绑架。一人当天被放回家，另两位法轮功学员被非法拘留半月都已回家。高秀华被非法关押在营口市看守所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高秀华为人善良、大度，与亲朋邻里相处融洽，只因修炼了法轮大法，用真、善、忍的标准要求自己，中共的警察就到她家把她骚扰、非法抄家绑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高秀华曾于二零一六年六月二十八日被营口市站前区公安分局、营口市西市区国保大队、站前区建设派出所警察在家中绑架，被非法关押在营口市看守所长达两年。期间，高秀华被逼做奴工，一直无偿干着打磨锡纸的有毒的活，二十几个人吃喝拉撒睡全都在同一囚室中，吃的是清水煮白菜，说是白菜汤，其实只有几个白菜叶和几条白菜帮。二零一七年四月二十七日，她遭营口市西市区法院非法庭审，二零一八年三月十九日被营口市西市区法院非法判刑两年半，在沈阳马三家子监狱遭受迫害，于二零一八年年底回家。她的退休养老金也被扣发两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因长期受迫害，又营养不足，原本身体健康的她，出狱时身体不佳，走路、干活力气和原来的她判若两人。期间，由于着急上火，她的丈夫身体受到伤害。她在家，家务活和事情都由她主持；她被迫害，一家三代身心都受到摧残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七年后的她，也同样在家，就因为修炼真、善、忍又遭警察非法抄家绑架。迫害打乱了她家平静的生活秩序。仅仅因为思想信仰，就被如此非法关押迫害，更不可理解的是，她是按真、善、忍做好人，何罪之有？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法轮大法是佛家上乘大法，是修佛的，她教人向善，成为为他的生命。所以法轮大弘传世界一百多个国家和地区。法轮功书籍是教人向善的经典书籍，拥有法轮功出版物没有任何违法之处。同时，大法学员（法轮功学员）家中的电脑、打印机等物品都是合法的，大法学员没有抢夺、侵占他人利益，更没有对任何人及政府部门构成威胁，他们只是按真、善、忍做事做人，回归传统，播撒善的种子。应该得到赞扬，这是人间正道。退一步讲，法律惩处行为，信仰的思想构不成犯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《宪法》第三十五条：“公民有言论、出版、集会、结社、游行、示威的自由”。《宪法》第三十六条：“有宗教信仰自由。任何国家机关、社会团体和个人都不得强制公民信仰宗教和不信仰宗教，不得歧视信仰宗教的公民和不信仰宗教的公民”。根据宪法的规定，信仰、修炼法轮功是合法的，向人们讲法轮功被迫害的真相，传播法轮功资料都是合法的。而江泽民迫害法轮功才是违法的，是对公民信仰自由、言论自由的肆意践踏和侵犯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零零年四月九日，中共中央办公厅、国务院办公厅和公安部联合颁布了《公安部关于认定和取缔邪教组织若干问题的通知》（公通字【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），通知中关于“现已认定的邪教组织情况”表明，到目前为止，共认定和明确的邪教组织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种，而这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种邪教里面没有法轮功（在网上输入“中国政府认定的邪教组织”然后搜索就能查到公通字【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文件全文）。在此我们暂且不去讨论世俗权力机构是否有权做这种认定，但是即使在打压迫害法轮功最严重的时期，中国政府认定的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邪教组织中并没有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二零一零年十二月二十九日国务院新闻出版总署第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次署务会议通过了《第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文件》，该文件于二零一一年三月一日签发，自公布之日起生效。国务院公告了该份《国家新闻出版总署令》，并将其刊登在《国务院公报》二零一一年第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期上。该文件废止了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6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规范性文件，其中第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废止的文件是一九九九年七月二十二日下达的《关于重申有关法轮功出版物处理意见的通知》；第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0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个废止的文件是一九九九年八月五日下达的《关于查禁印刷法轮功类非法出版物，进一步加强出版物印刷管理的通知》。《第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号文件》说明，法轮功书籍已被解禁，属于合法出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版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发布这份《国务院公报》的人和有关部门，从《宪法》从任何法律讲都没有违法，他们的行为即维护了国家法律，又给自己和家人选择了美好的未来，理智智慧的行使着权力。而那些：王立军、薄熙来、周永康等人包括地方政法委、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 xml:space="preserve">610 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、国保、警察等参与迫害的人已被清算。那些参与迫害又没得到恶报的人，是上天看你还有良知再给你机会，请不要参与迫害法轮功修炼者，法轮大法是佛法。迫害修佛人就是自毁，人生在世多积福德才是最关键的，一时一世的幸福太渺小。人生在世几十年转瞬即逝，为所谓的“上级”造罪太不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无条件释放高秀华，是有关部门行善的机会，请抓住这稍纵即逝的机会为自己生命的未来多积福德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6.8pt;mso-wrap-distance-left:9.05pt;mso-wrap-distance-right:9.05pt;mso-wrap-distance-top:0pt;mso-wrap-distance-bottom:0pt;margin-top:22.95pt;mso-position-vertical-relative:text;margin-left:-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【明慧网】（明慧网通讯员辽宁报道）辽宁省营口市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7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的法轮功学员高秀华（女），二零二五年十月二十四日被警察非法抄家、至今仍被关押在营口市看守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十月二十四日上午，高秀华家中来了几个客人。突然有人敲门，她的家人把门打开。来人是：营口市公安局西市分局金牛山派出所的三个警察，他们说找高秀华。高秀华从卧室走出来，和来的警察交谈了半小时之久，闯进的警察就绑架了高秀华，同时开始非法抄家。其中一名警察推开卧室门一看，家中还有几人，警察不分青红皂白就不许来她家的人走，结果另三人也一同被绑架。一人当天被放回家，另两位法轮功学员被非法拘留半月都已回家。高秀华被非法关押在营口市看守所迫害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高秀华为人善良、大度，与亲朋邻里相处融洽，只因修炼了法轮大法，用真、善、忍的标准要求自己，中共的警察就到她家把她骚扰、非法抄家绑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高秀华曾于二零一六年六月二十八日被营口市站前区公安分局、营口市西市区国保大队、站前区建设派出所警察在家中绑架，被非法关押在营口市看守所长达两年。期间，高秀华被逼做奴工，一直无偿干着打磨锡纸的有毒的活，二十几个人吃喝拉撒睡全都在同一囚室中，吃的是清水煮白菜，说是白菜汤，其实只有几个白菜叶和几条白菜帮。二零一七年四月二十七日，她遭营口市西市区法院非法庭审，二零一八年三月十九日被营口市西市区法院非法判刑两年半，在沈阳马三家子监狱遭受迫害，于二零一八年年底回家。她的退休养老金也被扣发两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因长期受迫害，又营养不足，原本身体健康的她，出狱时身体不佳，走路、干活力气和原来的她判若两人。期间，由于着急上火，她的丈夫身体受到伤害。她在家，家务活和事情都由她主持；她被迫害，一家三代身心都受到摧残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七年后的她，也同样在家，就因为修炼真、善、忍又遭警察非法抄家绑架。迫害打乱了她家平静的生活秩序。仅仅因为思想信仰，就被如此非法关押迫害，更不可理解的是，她是按真、善、忍做好人，何罪之有？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法轮大法是佛家上乘大法，是修佛的，她教人向善，成为为他的生命。所以法轮大弘传世界一百多个国家和地区。法轮功书籍是教人向善的经典书籍，拥有法轮功出版物没有任何违法之处。同时，大法学员（法轮功学员）家中的电脑、打印机等物品都是合法的，大法学员没有抢夺、侵占他人利益，更没有对任何人及政府部门构成威胁，他们只是按真、善、忍做事做人，回归传统，播撒善的种子。应该得到赞扬，这是人间正道。退一步讲，法律惩处行为，信仰的思想构不成犯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《宪法》第三十五条：“公民有言论、出版、集会、结社、游行、示威的自由”。《宪法》第三十六条：“有宗教信仰自由。任何国家机关、社会团体和个人都不得强制公民信仰宗教和不信仰宗教，不得歧视信仰宗教的公民和不信仰宗教的公民”。根据宪法的规定，信仰、修炼法轮功是合法的，向人们讲法轮功被迫害的真相，传播法轮功资料都是合法的。而江泽民迫害法轮功才是违法的，是对公民信仰自由、言论自由的肆意践踏和侵犯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零零年四月九日，中共中央办公厅、国务院办公厅和公安部联合颁布了《公安部关于认定和取缔邪教组织若干问题的通知》（公通字【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），通知中关于“现已认定的邪教组织情况”表明，到目前为止，共认定和明确的邪教组织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种，而这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种邪教里面没有法轮功（在网上输入“中国政府认定的邪教组织”然后搜索就能查到公通字【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文件全文）。在此我们暂且不去讨论世俗权力机构是否有权做这种认定，但是即使在打压迫害法轮功最严重的时期，中国政府认定的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邪教组织中并没有法轮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二零一零年十二月二十九日国务院新闻出版总署第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次署务会议通过了《第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文件》，该文件于二零一一年三月一日签发，自公布之日起生效。国务院公告了该份《国家新闻出版总署令》，并将其刊登在《国务院公报》二零一一年第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期上。该文件废止了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6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规范性文件，其中第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废止的文件是一九九九年七月二十二日下达的《关于重申有关法轮功出版物处理意见的通知》；第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0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个废止的文件是一九九九年八月五日下达的《关于查禁印刷法轮功类非法出版物，进一步加强出版物印刷管理的通知》。《第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号文件》说明，法轮功书籍已被解禁，属于合法出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版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发布这份《国务院公报》的人和有关部门，从《宪法》从任何法律讲都没有违法，他们的行为即维护了国家法律，又给自己和家人选择了美好的未来，理智智慧的行使着权力。而那些：王立军、薄熙来、周永康等人包括地方政法委、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 xml:space="preserve">610 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、国保、警察等参与迫害的人已被清算。那些参与迫害又没得到恶报的人，是上天看你还有良知再给你机会，请不要参与迫害法轮功修炼者，法轮大法是佛法。迫害修佛人就是自毁，人生在世多积福德才是最关键的，一时一世的幸福太渺小。人生在世几十年转瞬即逝，为所谓的“上级”造罪太不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无条件释放高秀华，是有关部门行善的机会，请抓住这稍纵即逝的机会为自己生命的未来多积福德！</w:t>
                      </w:r>
                      <w:r>
                        <w:rPr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8205</wp:posOffset>
                </wp:positionH>
                <wp:positionV relativeFrom="paragraph">
                  <wp:posOffset>298450</wp:posOffset>
                </wp:positionV>
                <wp:extent cx="2095500" cy="859980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59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77.15pt;mso-wrap-distance-left:9.05pt;mso-wrap-distance-right:9.05pt;mso-wrap-distance-top:0pt;mso-wrap-distance-bottom:0pt;margin-top:23.5pt;mso-position-vertical-relative:text;margin-left:369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hyperlink r:id="rId10">
        <w:r>
          <w:rPr>
            <w:lang w:val="en-US"/>
          </w:rPr>
        </w:r>
      </w:hyperlink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黄色的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未标题-1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205</wp:posOffset>
                </wp:positionH>
                <wp:positionV relativeFrom="paragraph">
                  <wp:posOffset>2544445</wp:posOffset>
                </wp:positionV>
                <wp:extent cx="2066925" cy="508635"/>
                <wp:effectExtent l="5715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508680"/>
                          <a:chOff x="0" y="0"/>
                          <a:chExt cx="20667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4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16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15pt;margin-top:200.35pt;width:162.75pt;height:40.05pt" coordorigin="7383,4007" coordsize="3255,801">
                <v:shape id="shape_0" fillcolor="#0000cc" stroked="t" o:allowincell="f" style="position:absolute;left:7383;top:4161;width:1298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42;top:4174;width:1195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2;top:4007;width:778;height:801">
                  <v:shape id="shape_0" stroked="f" o:allowincell="f" style="position:absolute;left:8662;top:4007;width:777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2;top:4007;width:777;height:80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华文细黑" w:cs="华文细黑" w:ascii="华文细黑" w:hAnsi="华文细黑"/>
          <w:sz w:val="24"/>
        </w:rPr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        </w: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粗圆简体">
    <w:charset w:val="01"/>
    <w:family w:val="roma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3">
    <w:name w:val=" Char Char3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2">
    <w:name w:val=" Char Char2"/>
    <w:qFormat/>
    <w:rPr>
      <w:sz w:val="26"/>
      <w:szCs w:val="24"/>
      <w:lang w:val="de-DE"/>
    </w:rPr>
  </w:style>
  <w:style w:type="character" w:styleId="CharChar1">
    <w:name w:val=" Char Char1"/>
    <w:qFormat/>
    <w:rPr>
      <w:b/>
      <w:bCs/>
      <w:sz w:val="26"/>
      <w:szCs w:val="24"/>
      <w:lang w:val="de-DE"/>
    </w:rPr>
  </w:style>
  <w:style w:type="character" w:styleId="CharChar">
    <w:name w:val=" Char Char"/>
    <w:qFormat/>
    <w:rPr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yperlink" Target="../../C:/Users/hp/AppData/Local/Temp/Rar$EXa5220.21775/2024-4-11-eren-zhongbinglin.jpg" TargetMode="External"/><Relationship Id="rId11" Type="http://schemas.openxmlformats.org/officeDocument/2006/relationships/hyperlink" Target="../../C:/Users/hp/AppData/Local/Temp/Rar$EXa4592.30878/2014-3-19-minghui-pohai-beijing-11.jpg" TargetMode="External"/><Relationship Id="rId12" Type="http://schemas.openxmlformats.org/officeDocument/2006/relationships/hyperlink" Target="../../C:/Users/hp/AppData/Local/Temp/Rar$EXa5824.36257/2024-2-15-mh-persecution-beijing-1.png" TargetMode="External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0:10:00Z</dcterms:created>
  <dc:creator/>
  <dc:description/>
  <cp:keywords/>
  <dc:language>en-US</dc:language>
  <cp:lastModifiedBy/>
  <cp:lastPrinted>2025-11-28T20:19:00Z</cp:lastPrinted>
  <dcterms:modified xsi:type="dcterms:W3CDTF">2025-11-29T02:20:00Z</dcterms:modified>
  <cp:revision>13</cp:revision>
  <dc:subject/>
  <dc:title>  </dc:title>
</cp:coreProperties>
</file>