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5pt;margin-top:0.95pt;width:532.05pt;height:35.95pt;mso-wrap-style:none;v-text-anchor:middle" type="_x0000_t136">
            <v:path textpathok="t"/>
            <v:textpath on="t" fitshape="t" string="遇车祸高位瘫痪　得大法绝处逢生" style="font-family:&quot;方正粗圆简体&quot;;font-size:24pt"/>
            <v:fill o:detectmouseclick="t" type="solid" color2="#6699ff"/>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9">
            <wp:simplePos x="0" y="0"/>
            <wp:positionH relativeFrom="column">
              <wp:posOffset>2214245</wp:posOffset>
            </wp:positionH>
            <wp:positionV relativeFrom="paragraph">
              <wp:posOffset>99060</wp:posOffset>
            </wp:positionV>
            <wp:extent cx="2370455" cy="23037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4" r="-4" b="-4"/>
                    <a:stretch>
                      <a:fillRect/>
                    </a:stretch>
                  </pic:blipFill>
                  <pic:spPr bwMode="auto">
                    <a:xfrm>
                      <a:off x="0" y="0"/>
                      <a:ext cx="2370455" cy="2303780"/>
                    </a:xfrm>
                    <a:prstGeom prst="rect">
                      <a:avLst/>
                    </a:prstGeom>
                  </pic:spPr>
                </pic:pic>
              </a:graphicData>
            </a:graphic>
          </wp:anchor>
        </w:drawing>
      </w:r>
      <w:r>
        <w:rPr>
          <w:rFonts w:eastAsia="宋体;SimSun" w:cs="宋体;SimSun" w:ascii="宋体;SimSun" w:hAnsi="宋体;SimSun"/>
        </w:rPr>
        <w:tab/>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7305</wp:posOffset>
                </wp:positionV>
                <wp:extent cx="2095500" cy="8147685"/>
                <wp:effectExtent l="0" t="0" r="0" b="0"/>
                <wp:wrapNone/>
                <wp:docPr id="8" name="Frame3"/>
                <a:graphic xmlns:a="http://schemas.openxmlformats.org/drawingml/2006/main">
                  <a:graphicData uri="http://schemas.microsoft.com/office/word/2010/wordprocessingShape">
                    <wps:wsp>
                      <wps:cNvSpPr txBox="1"/>
                      <wps:spPr>
                        <a:xfrm>
                          <a:off x="0" y="0"/>
                          <a:ext cx="2095500" cy="814768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rPr>
                            </w:pPr>
                            <w:r>
                              <w:rPr>
                                <w:rFonts w:cs="宋体;SimSun"/>
                                <w:sz w:val="22"/>
                              </w:rPr>
                              <w:t>【明慧网】</w:t>
                            </w:r>
                            <w:r>
                              <w:rPr>
                                <w:rFonts w:cs="宋体;SimSun"/>
                                <w:sz w:val="22"/>
                              </w:rPr>
                              <w:t>我今年七十二岁，修大法已经二十多年了。我曾因车祸而残疾，与法轮大法结缘后，得以康复。</w:t>
                            </w:r>
                          </w:p>
                          <w:p>
                            <w:pPr>
                              <w:pStyle w:val="Normal"/>
                              <w:spacing w:lineRule="exact" w:line="300" w:before="160" w:after="140"/>
                              <w:ind w:firstLine="440"/>
                              <w:jc w:val="both"/>
                              <w:rPr>
                                <w:rFonts w:ascii="黑体;SimHei" w:hAnsi="黑体;SimHei" w:eastAsia="黑体;SimHei" w:cs="宋体;SimSun"/>
                                <w:sz w:val="22"/>
                              </w:rPr>
                            </w:pPr>
                            <w:r>
                              <w:rPr>
                                <w:rFonts w:ascii="黑体;SimHei" w:hAnsi="黑体;SimHei" w:cs="宋体;SimSun" w:eastAsia="黑体;SimHei"/>
                                <w:sz w:val="22"/>
                              </w:rPr>
                              <w:t>遇车祸高位截瘫  生不如死</w:t>
                            </w:r>
                          </w:p>
                          <w:p>
                            <w:pPr>
                              <w:pStyle w:val="Normal"/>
                              <w:spacing w:lineRule="exact" w:line="300" w:before="0" w:after="0"/>
                              <w:ind w:firstLine="440"/>
                              <w:jc w:val="both"/>
                              <w:rPr>
                                <w:rFonts w:cs="宋体;SimSun"/>
                                <w:sz w:val="22"/>
                              </w:rPr>
                            </w:pPr>
                            <w:r>
                              <w:rPr>
                                <w:rFonts w:cs="宋体;SimSun"/>
                                <w:sz w:val="22"/>
                              </w:rPr>
                              <w:t>年轻时，我曾经是同龄人中的佼佼者：读了大学，三十多岁，就成了本局的中层领导。然而，天有不测风云，一场严重车祸，把我抛到苦难的深渊：颈椎、大腿、右脚大面积粉碎性骨折，右脚错位，经过七次大手术，最后高位截瘫，虽能拄着双拐挪步，终生残疾已是板上钉钉，我丧失了工作和生活能力，只能在家呆着养病。</w:t>
                            </w:r>
                          </w:p>
                          <w:p>
                            <w:pPr>
                              <w:pStyle w:val="Normal"/>
                              <w:spacing w:lineRule="exact" w:line="300" w:before="0" w:after="0"/>
                              <w:ind w:firstLine="440"/>
                              <w:jc w:val="both"/>
                              <w:rPr>
                                <w:rFonts w:cs="宋体;SimSun"/>
                                <w:sz w:val="22"/>
                              </w:rPr>
                            </w:pPr>
                            <w:r>
                              <w:rPr>
                                <w:rFonts w:cs="宋体;SimSun"/>
                                <w:sz w:val="22"/>
                              </w:rPr>
                              <w:t>在家养病的几年里，真叫度日如年。车祸造成的颈椎压迫神经而导致的神经性痉挛，无药可医。大脑不能安静一分钟，无休止的痉挛，令我焦躁心悸。因为痉挛，每天不得不半夜坐起，在痛苦中挨到天明，再从天明熬到天黑。无尽的折磨，难忍的苦痛，让我生不如死。</w:t>
                            </w:r>
                          </w:p>
                          <w:p>
                            <w:pPr>
                              <w:pStyle w:val="Normal"/>
                              <w:spacing w:lineRule="exact" w:line="300" w:before="0" w:after="0"/>
                              <w:ind w:firstLine="440"/>
                              <w:jc w:val="both"/>
                              <w:rPr>
                                <w:rFonts w:cs="宋体;SimSun"/>
                                <w:sz w:val="22"/>
                              </w:rPr>
                            </w:pPr>
                            <w:r>
                              <w:rPr>
                                <w:rFonts w:cs="宋体;SimSun"/>
                                <w:sz w:val="22"/>
                              </w:rPr>
                              <w:t>我并不怕死，只是想着采取什么方式去死，能减少痛苦，减少给家人带来的麻烦。也曾希望得到神的拯救，但那只是瞬间的闪念。因从小到大被邪党灌输“无神论”，觉的神佛的存在只是世人的一种精神寄托而已，我不信真的会有神佛，但在内心深处还是希望有佛有神，解救我脱离这无边苦海。</w:t>
                            </w:r>
                          </w:p>
                          <w:p>
                            <w:pPr>
                              <w:pStyle w:val="Normal"/>
                              <w:spacing w:lineRule="exact" w:line="300" w:before="0" w:after="0"/>
                              <w:ind w:firstLine="440"/>
                              <w:jc w:val="both"/>
                              <w:rPr>
                                <w:rFonts w:cs="宋体;SimSun"/>
                                <w:sz w:val="22"/>
                              </w:rPr>
                            </w:pPr>
                            <w:r>
                              <w:rPr>
                                <w:rFonts w:cs="宋体;SimSun"/>
                                <w:sz w:val="22"/>
                              </w:rPr>
                              <w:t>期间，家人曾到外面找一个看相的为我测命。那人说我前世做了坏事，今生债主找上门来取我性命，打我三鞭，伤我三个地方。因祖上有修佛之人，才保我一命不死。家人回来告之于我，我想了想，似乎也有点道理。说前世仇家打我三鞭、伤我三个部位，这一点应该是对的，我的确是伤了三处：颈椎、大腿骨折，右脚变形错位。说我祖上修炼，这一点令我费解，我家祖上几代人，没听说有谁出家为僧为尼。后来学了大法我才明白：是慈悲的师父生生世世在身边看护着我，保护着我。就说今生吧，我小时候曾多次大难不死，是师父在悄然保护，使我能长大成人，得法修炼。</w:t>
                            </w:r>
                          </w:p>
                          <w:p>
                            <w:pPr>
                              <w:pStyle w:val="Normal"/>
                              <w:spacing w:lineRule="exact" w:line="300" w:before="0" w:after="0"/>
                              <w:ind w:firstLine="440"/>
                              <w:jc w:val="both"/>
                              <w:rPr>
                                <w:rFonts w:cs="宋体;SimSun"/>
                                <w:sz w:val="22"/>
                              </w:rPr>
                            </w:pPr>
                            <w:r>
                              <w:rPr>
                                <w:rFonts w:cs="宋体;SimSun"/>
                                <w:sz w:val="22"/>
                              </w:rPr>
                              <w:t>再说这次严重车祸，无疑也是师父的慈悲保护。仇家讨债，欲置我于死地，而我却活下来了。据知情者介绍，出车祸的那段路，前前后后发生过多次车祸，受害者几乎无一幸存，而我却活下来了，且四肢俱全，为走向大法修炼而铺路——如果不是车祸造成的走投无路，我这个被党文化灌满大脑的人，不可能走上返本归真这条神路的。</w:t>
                            </w:r>
                          </w:p>
                          <w:p>
                            <w:pPr>
                              <w:pStyle w:val="Normal"/>
                              <w:spacing w:lineRule="exact" w:line="300" w:before="160" w:after="140"/>
                              <w:ind w:firstLine="440"/>
                              <w:jc w:val="both"/>
                              <w:rPr>
                                <w:rFonts w:ascii="黑体;SimHei" w:hAnsi="黑体;SimHei" w:eastAsia="黑体;SimHei" w:cs="宋体;SimSun"/>
                                <w:sz w:val="22"/>
                              </w:rPr>
                            </w:pPr>
                            <w:r>
                              <w:rPr>
                                <w:rFonts w:ascii="黑体;SimHei" w:hAnsi="黑体;SimHei" w:cs="宋体;SimSun" w:eastAsia="黑体;SimHei"/>
                                <w:bCs/>
                                <w:sz w:val="22"/>
                              </w:rPr>
                              <w:t>喜结法缘　绝处逢生</w:t>
                            </w:r>
                          </w:p>
                          <w:p>
                            <w:pPr>
                              <w:pStyle w:val="Normal"/>
                              <w:spacing w:lineRule="exact" w:line="300" w:before="0" w:after="0"/>
                              <w:ind w:firstLine="440"/>
                              <w:jc w:val="both"/>
                              <w:rPr>
                                <w:rFonts w:cs="宋体;SimSun"/>
                                <w:sz w:val="22"/>
                              </w:rPr>
                            </w:pPr>
                            <w:r>
                              <w:rPr>
                                <w:rFonts w:cs="宋体;SimSun"/>
                                <w:sz w:val="22"/>
                              </w:rPr>
                              <w:t>一九九五年下半年，法轮大法传入我市。一位大学时的女同学当了义务辅导站站长，她劝我炼功。非常遗憾的是，我受党文化毒害太深，在红尘中迷失太久，错失良机。半年后的一天，我在街上与那位修大法的同学再遇，一见大为惊奇。以前，她是个病秧子，面黄肌瘦，走路少气无力。眼前的她仿佛年轻了十多岁，人也胖了，面色白里透红，言谈举止之间，洋溢着乐观与祥和。若非亲眼所见，我压根不会相信，但这却是真真切切的现实！我被震撼了：遇到真神了，我的命运要改变了，我有活下去的盼头了！同学趁机再次劝我修炼，我欣然答应。</w:t>
                            </w:r>
                          </w:p>
                          <w:p>
                            <w:pPr>
                              <w:pStyle w:val="Normal"/>
                              <w:spacing w:lineRule="exact" w:line="300" w:before="0" w:after="0"/>
                              <w:ind w:firstLine="440"/>
                              <w:jc w:val="both"/>
                              <w:rPr>
                                <w:rFonts w:cs="宋体;SimSun"/>
                                <w:sz w:val="22"/>
                              </w:rPr>
                            </w:pPr>
                            <w:r>
                              <w:rPr>
                                <w:rFonts w:cs="宋体;SimSun"/>
                                <w:sz w:val="22"/>
                              </w:rPr>
                              <w:t>那天晚上，她把我带到炼功场，那些似曾相识的同修纷纷跟我打招呼，慈悲祥和。当晚，我就学会了四套动功的动作。翌日，正好新一期九天学法班开始，我参加了。当天夜里往床上一躺，我睡得很踏实，好几年了都没有睡过这么好的觉。我惊喜：原来大法是这么超常！参加学法班的第二天，我刚迈进听法的教室，前额突然间一聚一收，瞬间的一种从来没有过的神奇感觉。与师父讲的状态一模一样，正是师父用外力给真修弟子开天目的状态。</w:t>
                            </w:r>
                          </w:p>
                          <w:p>
                            <w:pPr>
                              <w:pStyle w:val="Normal"/>
                              <w:spacing w:lineRule="exact" w:line="300" w:before="0" w:after="0"/>
                              <w:ind w:firstLine="440"/>
                              <w:jc w:val="both"/>
                              <w:rPr>
                                <w:rFonts w:cs="宋体;SimSun"/>
                                <w:sz w:val="22"/>
                              </w:rPr>
                            </w:pPr>
                            <w:r>
                              <w:rPr>
                                <w:rFonts w:cs="宋体;SimSun"/>
                                <w:sz w:val="22"/>
                              </w:rPr>
                              <w:t>修炼以后，我的生活质量改善了。痉挛虽然还时有发生，但成度越来越轻（现在已经完全控制住了）。炼功不久，几年来的高血压降到正常值；喉痛的痼疾也神奇的消失了——我从六岁开始患上喉痛，整整纠缠我四十年，我一直怕它转化成癌症，在修炼后的十多年里，喉咙几次净化调整，都是很快就好了，之后，再也没有出现过喉痛；原来不听使唤的双腿（颈椎压迫神经导致走路不稳，常常摔跤），修炼后行走自如。正常人能做的，我也能做，很重的体力劳动，我也能干。更珍贵的是，与大法结缘后，每天都在体验着做好人的幸福，体悟着修炼大法的美妙。</w:t>
                            </w:r>
                          </w:p>
                          <w:p>
                            <w:pPr>
                              <w:pStyle w:val="Normal"/>
                              <w:spacing w:lineRule="exact" w:line="300"/>
                              <w:rPr>
                                <w:rFonts w:ascii="华文楷体" w:hAnsi="华文楷体" w:eastAsia="华文楷体" w:cs="华文楷体"/>
                                <w:sz w:val="22"/>
                              </w:rPr>
                            </w:pPr>
                            <w:r>
                              <w:rPr>
                                <w:rFonts w:ascii="楷体" w:hAnsi="楷体" w:cs="宋体;SimSun" w:eastAsia="楷体"/>
                                <w:sz w:val="22"/>
                              </w:rPr>
                              <w:t>文／中国大陆大法弟子　若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pPr>
                            <w:r>
                              <w:rPr>
                                <w:rFonts w:cs="宋体;SimSun"/>
                                <w:sz w:val="22"/>
                              </w:rPr>
                              <w:t>◇</w:t>
                            </w:r>
                            <w:r>
                              <w:rPr>
                                <w:rFonts w:cs="宋体;SimSun"/>
                                <w:sz w:val="22"/>
                              </w:rPr>
                              <w:t>文</w:t>
                            </w:r>
                            <w:r>
                              <w:rPr>
                                <w:rFonts w:cs="宋体;SimSun"/>
                                <w:sz w:val="22"/>
                              </w:rPr>
                              <w:t>/</w:t>
                            </w:r>
                            <w:r>
                              <w:rPr>
                                <w:rFonts w:cs="宋体;SimSun"/>
                                <w:sz w:val="22"/>
                              </w:rPr>
                              <w:t>大陆大法弟子</w:t>
                            </w:r>
                          </w:p>
                          <w:p>
                            <w:pPr>
                              <w:pStyle w:val="Normal"/>
                              <w:spacing w:lineRule="exact" w:line="300" w:before="0" w:after="0"/>
                              <w:ind w:firstLine="460"/>
                              <w:jc w:val="both"/>
                              <w:rPr>
                                <w:rFonts w:cs="宋体;SimSun"/>
                                <w:sz w:val="23"/>
                              </w:rPr>
                            </w:pPr>
                            <w:r>
                              <w:rPr>
                                <w:rFonts w:cs="宋体;SimSun"/>
                                <w:sz w:val="23"/>
                              </w:rPr>
                            </w:r>
                          </w:p>
                          <w:p>
                            <w:pPr>
                              <w:pStyle w:val="Normal"/>
                              <w:spacing w:lineRule="exact" w:line="300" w:before="0" w:after="0"/>
                              <w:ind w:firstLine="460"/>
                              <w:jc w:val="both"/>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65pt;height:641.55pt;mso-wrap-distance-left:9.05pt;mso-wrap-distance-right:9.05pt;mso-wrap-distance-top:0pt;mso-wrap-distance-bottom:0pt;margin-top:2.15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rPr>
                      </w:pPr>
                      <w:r>
                        <w:rPr>
                          <w:rFonts w:cs="宋体;SimSun"/>
                          <w:sz w:val="22"/>
                        </w:rPr>
                        <w:t>【明慧网】</w:t>
                      </w:r>
                      <w:r>
                        <w:rPr>
                          <w:rFonts w:cs="宋体;SimSun"/>
                          <w:sz w:val="22"/>
                        </w:rPr>
                        <w:t>我今年七十二岁，修大法已经二十多年了。我曾因车祸而残疾，与法轮大法结缘后，得以康复。</w:t>
                      </w:r>
                    </w:p>
                    <w:p>
                      <w:pPr>
                        <w:pStyle w:val="Normal"/>
                        <w:spacing w:lineRule="exact" w:line="300" w:before="160" w:after="140"/>
                        <w:ind w:firstLine="440"/>
                        <w:jc w:val="both"/>
                        <w:rPr>
                          <w:rFonts w:ascii="黑体;SimHei" w:hAnsi="黑体;SimHei" w:eastAsia="黑体;SimHei" w:cs="宋体;SimSun"/>
                          <w:sz w:val="22"/>
                        </w:rPr>
                      </w:pPr>
                      <w:r>
                        <w:rPr>
                          <w:rFonts w:ascii="黑体;SimHei" w:hAnsi="黑体;SimHei" w:cs="宋体;SimSun" w:eastAsia="黑体;SimHei"/>
                          <w:sz w:val="22"/>
                        </w:rPr>
                        <w:t>遇车祸高位截瘫  生不如死</w:t>
                      </w:r>
                    </w:p>
                    <w:p>
                      <w:pPr>
                        <w:pStyle w:val="Normal"/>
                        <w:spacing w:lineRule="exact" w:line="300" w:before="0" w:after="0"/>
                        <w:ind w:firstLine="440"/>
                        <w:jc w:val="both"/>
                        <w:rPr>
                          <w:rFonts w:cs="宋体;SimSun"/>
                          <w:sz w:val="22"/>
                        </w:rPr>
                      </w:pPr>
                      <w:r>
                        <w:rPr>
                          <w:rFonts w:cs="宋体;SimSun"/>
                          <w:sz w:val="22"/>
                        </w:rPr>
                        <w:t>年轻时，我曾经是同龄人中的佼佼者：读了大学，三十多岁，就成了本局的中层领导。然而，天有不测风云，一场严重车祸，把我抛到苦难的深渊：颈椎、大腿、右脚大面积粉碎性骨折，右脚错位，经过七次大手术，最后高位截瘫，虽能拄着双拐挪步，终生残疾已是板上钉钉，我丧失了工作和生活能力，只能在家呆着养病。</w:t>
                      </w:r>
                    </w:p>
                    <w:p>
                      <w:pPr>
                        <w:pStyle w:val="Normal"/>
                        <w:spacing w:lineRule="exact" w:line="300" w:before="0" w:after="0"/>
                        <w:ind w:firstLine="440"/>
                        <w:jc w:val="both"/>
                        <w:rPr>
                          <w:rFonts w:cs="宋体;SimSun"/>
                          <w:sz w:val="22"/>
                        </w:rPr>
                      </w:pPr>
                      <w:r>
                        <w:rPr>
                          <w:rFonts w:cs="宋体;SimSun"/>
                          <w:sz w:val="22"/>
                        </w:rPr>
                        <w:t>在家养病的几年里，真叫度日如年。车祸造成的颈椎压迫神经而导致的神经性痉挛，无药可医。大脑不能安静一分钟，无休止的痉挛，令我焦躁心悸。因为痉挛，每天不得不半夜坐起，在痛苦中挨到天明，再从天明熬到天黑。无尽的折磨，难忍的苦痛，让我生不如死。</w:t>
                      </w:r>
                    </w:p>
                    <w:p>
                      <w:pPr>
                        <w:pStyle w:val="Normal"/>
                        <w:spacing w:lineRule="exact" w:line="300" w:before="0" w:after="0"/>
                        <w:ind w:firstLine="440"/>
                        <w:jc w:val="both"/>
                        <w:rPr>
                          <w:rFonts w:cs="宋体;SimSun"/>
                          <w:sz w:val="22"/>
                        </w:rPr>
                      </w:pPr>
                      <w:r>
                        <w:rPr>
                          <w:rFonts w:cs="宋体;SimSun"/>
                          <w:sz w:val="22"/>
                        </w:rPr>
                        <w:t>我并不怕死，只是想着采取什么方式去死，能减少痛苦，减少给家人带来的麻烦。也曾希望得到神的拯救，但那只是瞬间的闪念。因从小到大被邪党灌输“无神论”，觉的神佛的存在只是世人的一种精神寄托而已，我不信真的会有神佛，但在内心深处还是希望有佛有神，解救我脱离这无边苦海。</w:t>
                      </w:r>
                    </w:p>
                    <w:p>
                      <w:pPr>
                        <w:pStyle w:val="Normal"/>
                        <w:spacing w:lineRule="exact" w:line="300" w:before="0" w:after="0"/>
                        <w:ind w:firstLine="440"/>
                        <w:jc w:val="both"/>
                        <w:rPr>
                          <w:rFonts w:cs="宋体;SimSun"/>
                          <w:sz w:val="22"/>
                        </w:rPr>
                      </w:pPr>
                      <w:r>
                        <w:rPr>
                          <w:rFonts w:cs="宋体;SimSun"/>
                          <w:sz w:val="22"/>
                        </w:rPr>
                        <w:t>期间，家人曾到外面找一个看相的为我测命。那人说我前世做了坏事，今生债主找上门来取我性命，打我三鞭，伤我三个地方。因祖上有修佛之人，才保我一命不死。家人回来告之于我，我想了想，似乎也有点道理。说前世仇家打我三鞭、伤我三个部位，这一点应该是对的，我的确是伤了三处：颈椎、大腿骨折，右脚变形错位。说我祖上修炼，这一点令我费解，我家祖上几代人，没听说有谁出家为僧为尼。后来学了大法我才明白：是慈悲的师父生生世世在身边看护着我，保护着我。就说今生吧，我小时候曾多次大难不死，是师父在悄然保护，使我能长大成人，得法修炼。</w:t>
                      </w:r>
                    </w:p>
                    <w:p>
                      <w:pPr>
                        <w:pStyle w:val="Normal"/>
                        <w:spacing w:lineRule="exact" w:line="300" w:before="0" w:after="0"/>
                        <w:ind w:firstLine="440"/>
                        <w:jc w:val="both"/>
                        <w:rPr>
                          <w:rFonts w:cs="宋体;SimSun"/>
                          <w:sz w:val="22"/>
                        </w:rPr>
                      </w:pPr>
                      <w:r>
                        <w:rPr>
                          <w:rFonts w:cs="宋体;SimSun"/>
                          <w:sz w:val="22"/>
                        </w:rPr>
                        <w:t>再说这次严重车祸，无疑也是师父的慈悲保护。仇家讨债，欲置我于死地，而我却活下来了。据知情者介绍，出车祸的那段路，前前后后发生过多次车祸，受害者几乎无一幸存，而我却活下来了，且四肢俱全，为走向大法修炼而铺路——如果不是车祸造成的走投无路，我这个被党文化灌满大脑的人，不可能走上返本归真这条神路的。</w:t>
                      </w:r>
                    </w:p>
                    <w:p>
                      <w:pPr>
                        <w:pStyle w:val="Normal"/>
                        <w:spacing w:lineRule="exact" w:line="300" w:before="160" w:after="140"/>
                        <w:ind w:firstLine="440"/>
                        <w:jc w:val="both"/>
                        <w:rPr>
                          <w:rFonts w:ascii="黑体;SimHei" w:hAnsi="黑体;SimHei" w:eastAsia="黑体;SimHei" w:cs="宋体;SimSun"/>
                          <w:sz w:val="22"/>
                        </w:rPr>
                      </w:pPr>
                      <w:r>
                        <w:rPr>
                          <w:rFonts w:ascii="黑体;SimHei" w:hAnsi="黑体;SimHei" w:cs="宋体;SimSun" w:eastAsia="黑体;SimHei"/>
                          <w:bCs/>
                          <w:sz w:val="22"/>
                        </w:rPr>
                        <w:t>喜结法缘　绝处逢生</w:t>
                      </w:r>
                    </w:p>
                    <w:p>
                      <w:pPr>
                        <w:pStyle w:val="Normal"/>
                        <w:spacing w:lineRule="exact" w:line="300" w:before="0" w:after="0"/>
                        <w:ind w:firstLine="440"/>
                        <w:jc w:val="both"/>
                        <w:rPr>
                          <w:rFonts w:cs="宋体;SimSun"/>
                          <w:sz w:val="22"/>
                        </w:rPr>
                      </w:pPr>
                      <w:r>
                        <w:rPr>
                          <w:rFonts w:cs="宋体;SimSun"/>
                          <w:sz w:val="22"/>
                        </w:rPr>
                        <w:t>一九九五年下半年，法轮大法传入我市。一位大学时的女同学当了义务辅导站站长，她劝我炼功。非常遗憾的是，我受党文化毒害太深，在红尘中迷失太久，错失良机。半年后的一天，我在街上与那位修大法的同学再遇，一见大为惊奇。以前，她是个病秧子，面黄肌瘦，走路少气无力。眼前的她仿佛年轻了十多岁，人也胖了，面色白里透红，言谈举止之间，洋溢着乐观与祥和。若非亲眼所见，我压根不会相信，但这却是真真切切的现实！我被震撼了：遇到真神了，我的命运要改变了，我有活下去的盼头了！同学趁机再次劝我修炼，我欣然答应。</w:t>
                      </w:r>
                    </w:p>
                    <w:p>
                      <w:pPr>
                        <w:pStyle w:val="Normal"/>
                        <w:spacing w:lineRule="exact" w:line="300" w:before="0" w:after="0"/>
                        <w:ind w:firstLine="440"/>
                        <w:jc w:val="both"/>
                        <w:rPr>
                          <w:rFonts w:cs="宋体;SimSun"/>
                          <w:sz w:val="22"/>
                        </w:rPr>
                      </w:pPr>
                      <w:r>
                        <w:rPr>
                          <w:rFonts w:cs="宋体;SimSun"/>
                          <w:sz w:val="22"/>
                        </w:rPr>
                        <w:t>那天晚上，她把我带到炼功场，那些似曾相识的同修纷纷跟我打招呼，慈悲祥和。当晚，我就学会了四套动功的动作。翌日，正好新一期九天学法班开始，我参加了。当天夜里往床上一躺，我睡得很踏实，好几年了都没有睡过这么好的觉。我惊喜：原来大法是这么超常！参加学法班的第二天，我刚迈进听法的教室，前额突然间一聚一收，瞬间的一种从来没有过的神奇感觉。与师父讲的状态一模一样，正是师父用外力给真修弟子开天目的状态。</w:t>
                      </w:r>
                    </w:p>
                    <w:p>
                      <w:pPr>
                        <w:pStyle w:val="Normal"/>
                        <w:spacing w:lineRule="exact" w:line="300" w:before="0" w:after="0"/>
                        <w:ind w:firstLine="440"/>
                        <w:jc w:val="both"/>
                        <w:rPr>
                          <w:rFonts w:cs="宋体;SimSun"/>
                          <w:sz w:val="22"/>
                        </w:rPr>
                      </w:pPr>
                      <w:r>
                        <w:rPr>
                          <w:rFonts w:cs="宋体;SimSun"/>
                          <w:sz w:val="22"/>
                        </w:rPr>
                        <w:t>修炼以后，我的生活质量改善了。痉挛虽然还时有发生，但成度越来越轻（现在已经完全控制住了）。炼功不久，几年来的高血压降到正常值；喉痛的痼疾也神奇的消失了——我从六岁开始患上喉痛，整整纠缠我四十年，我一直怕它转化成癌症，在修炼后的十多年里，喉咙几次净化调整，都是很快就好了，之后，再也没有出现过喉痛；原来不听使唤的双腿（颈椎压迫神经导致走路不稳，常常摔跤），修炼后行走自如。正常人能做的，我也能做，很重的体力劳动，我也能干。更珍贵的是，与大法结缘后，每天都在体验着做好人的幸福，体悟着修炼大法的美妙。</w:t>
                      </w:r>
                    </w:p>
                    <w:p>
                      <w:pPr>
                        <w:pStyle w:val="Normal"/>
                        <w:spacing w:lineRule="exact" w:line="300"/>
                        <w:rPr>
                          <w:rFonts w:ascii="华文楷体" w:hAnsi="华文楷体" w:eastAsia="华文楷体" w:cs="华文楷体"/>
                          <w:sz w:val="22"/>
                        </w:rPr>
                      </w:pPr>
                      <w:r>
                        <w:rPr>
                          <w:rFonts w:ascii="楷体" w:hAnsi="楷体" w:cs="宋体;SimSun" w:eastAsia="楷体"/>
                          <w:sz w:val="22"/>
                        </w:rPr>
                        <w:t>文／中国大陆大法弟子　若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pPr>
                      <w:r>
                        <w:rPr>
                          <w:rFonts w:cs="宋体;SimSun"/>
                          <w:sz w:val="22"/>
                        </w:rPr>
                        <w:t>◇</w:t>
                      </w:r>
                      <w:r>
                        <w:rPr>
                          <w:rFonts w:cs="宋体;SimSun"/>
                          <w:sz w:val="22"/>
                        </w:rPr>
                        <w:t>文</w:t>
                      </w:r>
                      <w:r>
                        <w:rPr>
                          <w:rFonts w:cs="宋体;SimSun"/>
                          <w:sz w:val="22"/>
                        </w:rPr>
                        <w:t>/</w:t>
                      </w:r>
                      <w:r>
                        <w:rPr>
                          <w:rFonts w:cs="宋体;SimSun"/>
                          <w:sz w:val="22"/>
                        </w:rPr>
                        <w:t>大陆大法弟子</w:t>
                      </w:r>
                    </w:p>
                    <w:p>
                      <w:pPr>
                        <w:pStyle w:val="Normal"/>
                        <w:spacing w:lineRule="exact" w:line="300" w:before="0" w:after="0"/>
                        <w:ind w:firstLine="460"/>
                        <w:jc w:val="both"/>
                        <w:rPr>
                          <w:rFonts w:cs="宋体;SimSun"/>
                          <w:sz w:val="23"/>
                        </w:rPr>
                      </w:pPr>
                      <w:r>
                        <w:rPr>
                          <w:rFonts w:cs="宋体;SimSun"/>
                          <w:sz w:val="23"/>
                        </w:rPr>
                      </w:r>
                    </w:p>
                    <w:p>
                      <w:pPr>
                        <w:pStyle w:val="Normal"/>
                        <w:spacing w:lineRule="exact" w:line="300" w:before="0" w:after="0"/>
                        <w:ind w:firstLine="460"/>
                        <w:jc w:val="both"/>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9475</wp:posOffset>
                </wp:positionH>
                <wp:positionV relativeFrom="paragraph">
                  <wp:posOffset>40640</wp:posOffset>
                </wp:positionV>
                <wp:extent cx="2095500" cy="8096250"/>
                <wp:effectExtent l="0" t="0" r="0" b="0"/>
                <wp:wrapNone/>
                <wp:docPr id="9" name="Frame4"/>
                <a:graphic xmlns:a="http://schemas.openxmlformats.org/drawingml/2006/main">
                  <a:graphicData uri="http://schemas.microsoft.com/office/word/2010/wordprocessingShape">
                    <wps:wsp>
                      <wps:cNvSpPr txBox="1"/>
                      <wps:spPr>
                        <a:xfrm>
                          <a:off x="0" y="0"/>
                          <a:ext cx="2095500" cy="80962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7.5pt;mso-wrap-distance-left:9.05pt;mso-wrap-distance-right:9.05pt;mso-wrap-distance-top:0pt;mso-wrap-distance-bottom:0pt;margin-top:3.2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26640</wp:posOffset>
                </wp:positionH>
                <wp:positionV relativeFrom="paragraph">
                  <wp:posOffset>32385</wp:posOffset>
                </wp:positionV>
                <wp:extent cx="2095500" cy="5628005"/>
                <wp:effectExtent l="0" t="0" r="0" b="0"/>
                <wp:wrapNone/>
                <wp:docPr id="11" name="Frame5"/>
                <a:graphic xmlns:a="http://schemas.openxmlformats.org/drawingml/2006/main">
                  <a:graphicData uri="http://schemas.microsoft.com/office/word/2010/wordprocessingShape">
                    <wps:wsp>
                      <wps:cNvSpPr txBox="1"/>
                      <wps:spPr>
                        <a:xfrm>
                          <a:off x="0" y="0"/>
                          <a:ext cx="2095500" cy="56280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3.15pt;mso-wrap-distance-left:9.05pt;mso-wrap-distance-right:9.05pt;mso-wrap-distance-top:0pt;mso-wrap-distance-bottom:0pt;margin-top:2.55pt;mso-position-vertical-relative:text;margin-left:183.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2"/>
        </w:rPr>
      </w:pPr>
      <w:r>
        <w:rPr>
          <w:rFonts w:eastAsia="宋体;SimSun" w:cs="宋体;SimSun" w:ascii="宋体;SimSun" w:hAnsi="宋体;SimSun"/>
          <w:sz w:val="22"/>
        </w:rPr>
      </w:r>
    </w:p>
    <w:p>
      <w:pPr>
        <w:pStyle w:val="Style13"/>
        <w:rPr>
          <w:rFonts w:ascii="宋体;SimSun" w:hAnsi="宋体;SimSun" w:eastAsia="宋体;SimSun" w:cs="宋体;SimSun"/>
          <w:sz w:val="22"/>
        </w:rPr>
      </w:pPr>
      <w:r>
        <w:rPr>
          <w:rFonts w:eastAsia="宋体;SimSun" w:cs="宋体;SimSun" w:ascii="宋体;SimSun" w:hAnsi="宋体;SimSun"/>
          <w:sz w:val="22"/>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123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85pt;width:533.55pt;height:21.85pt" coordorigin="7,177" coordsize="10671,437">
                <v:shape id="shape_0" stroked="t" o:allowincell="f" style="position:absolute;left:7;top:61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79;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4445</wp:posOffset>
                </wp:positionH>
                <wp:positionV relativeFrom="paragraph">
                  <wp:posOffset>137795</wp:posOffset>
                </wp:positionV>
                <wp:extent cx="6778625" cy="9415145"/>
                <wp:effectExtent l="0" t="635" r="7278370" b="5080"/>
                <wp:wrapNone/>
                <wp:docPr id="14" name=""/>
                <a:graphic xmlns:a="http://schemas.openxmlformats.org/drawingml/2006/main">
                  <a:graphicData uri="http://schemas.microsoft.com/office/word/2010/wordprocessingGroup">
                    <wpg:wgp>
                      <wpg:cNvGrpSpPr/>
                      <wpg:grpSpPr>
                        <a:xfrm>
                          <a:off x="0" y="0"/>
                          <a:ext cx="6778800" cy="9415080"/>
                          <a:chOff x="0" y="0"/>
                          <a:chExt cx="6778800" cy="9415080"/>
                        </a:xfrm>
                      </wpg:grpSpPr>
                      <wps:wsp>
                        <wps:cNvSpPr txBox="1"/>
                        <wps:spPr>
                          <a:xfrm>
                            <a:off x="4669200" y="4052520"/>
                            <a:ext cx="2109600" cy="5362560"/>
                          </a:xfrm>
                          <a:prstGeom prst="rect">
                            <a:avLst/>
                          </a:prstGeom>
                          <a:noFill/>
                          <a:ln w="9360">
                            <a:solidFill>
                              <a:srgbClr val="ffffff"/>
                            </a:solidFill>
                            <a:miter/>
                          </a:ln>
                        </wps:spPr>
                        <wps:txbx>
                          <w:txbxContent>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de-DE" w:eastAsia="zh-CN" w:bidi="ar-SA"/>
                                </w:rPr>
                                <w:t>湖北省宜昌75岁法轮功学员杨承云被冤判管制八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湖北省宜昌市西陵区国保队长周向东等人，长期以来对葛洲坝片区法轮功学员的迫害非常严重，长期以来一直没有放松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今年6月份，75岁法轮功学员杨承云等出去讲真相救人，被周向东安排的人跟踪绑架。过了几个月，被构陷到葛洲坝检察院，于今年十一月十九日在葛洲坝法院非法开庭审判，被冤判管制八个月、罚款一千元。</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de-DE" w:eastAsia="zh-CN" w:bidi="ar-SA"/>
                                </w:rPr>
                                <w:t>湖北省崇阳县法院对法轮功学员周春香等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据可靠消息，2025年11月26日湖北省崇阳县法院对当地法轮功学员周春香等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周春香，60多岁，平时在崇阳县城里打工。据悉，她及同伴是在县城附近小区派送真相资料时被监控拍到，从而被恶警绑架的。当地恶警和家属说，只要签个悔过书或认罪书，并保证以后不炼功，就可以从轻处理，或当庭释放回家，否则就判刑3-5年。但周春香没有同意，并和他们讲真相，讲道理。据悉，此案未当庭宣判。◇</w:t>
                              </w:r>
                            </w:p>
                          </w:txbxContent>
                        </wps:txbx>
                        <wps:bodyPr wrap="square" lIns="0" rIns="0" tIns="0" bIns="0" anchor="t">
                          <a:noAutofit/>
                        </wps:bodyPr>
                      </wps:wsp>
                      <wpg:grpSp>
                        <wpg:cNvGrpSpPr/>
                        <wpg:grpSpPr>
                          <a:xfrm>
                            <a:off x="0" y="0"/>
                            <a:ext cx="6775920" cy="4640040"/>
                          </a:xfrm>
                        </wpg:grpSpPr>
                        <wps:wsp>
                          <wps:cNvSpPr txBox="1"/>
                          <wps:spPr>
                            <a:xfrm>
                              <a:off x="0" y="477000"/>
                              <a:ext cx="2095560" cy="416304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 w:val="22"/>
                                    <w:szCs w:val="22"/>
                                    <w:rFonts w:ascii="宋体;SimSun" w:hAnsi="宋体;SimSun" w:eastAsia="宋体;SimSun" w:cs="宋体;SimSun"/>
                                    <w:color w:val="auto"/>
                                    <w:lang w:eastAsia="zh-CN" w:bidi="ar-SA" w:val="de-DE"/>
                                  </w:rPr>
                                  <w:t>湖北省咸宁市咸安区温泉法轮功学员李学红先生二零二五年九月下旬在外讲真相时遭人恶告，被警察绑架，回家后又被跟踪、监视。后来李学红在网络上传播真相，被网监警察发现，他被绑架到咸宁市拘留所关押十五天后，被劫持到咸宁市看守所遭非法刑事拘留，至今已经一个多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学红现年五十多岁，咸宁市卷烟厂职工，未婚。在中共迫害法轮功的二十六年中，他因坚持真善忍信仰，多次被中共人员骚扰、抄家、绑架，曾四次被非法关押，两次被劫持到洗脑班迫害，被非法劳教一年，心身遭受巨大损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以下是据明慧网信息，李学红遭中共迫害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八月份，李学红被咸宁市温泉公安分局副局长宋瑞生、岔路口派出所所长白玉平等</w:t>
                                </w:r>
                              </w:p>
                            </w:txbxContent>
                          </wps:txbx>
                          <wps:bodyPr wrap="square" lIns="0" rIns="0" tIns="0" bIns="0" anchor="t">
                            <a:noAutofit/>
                          </wps:bodyPr>
                        </wps:wsp>
                        <wps:wsp>
                          <wps:cNvSpPr txBox="1"/>
                          <wps:spPr>
                            <a:xfrm>
                              <a:off x="2328480" y="1622520"/>
                              <a:ext cx="2095560" cy="297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伙绑架到双鹤桥拘留所非法关押，被敲诈勒索三百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九月份，咸宁市卷烟厂搞洗脑班，对李学红等多名咸宁市卷烟厂的法轮功学员进行强制洗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十二月份，咸宁市政法委书记田丰主导在温泉办事处办洗脑班，李学红被绑架到这个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一年，李学红被咸宁市温泉公安分局副局长宋瑞生一伙强行劫持到通山县看守所异地非法关押，被敲诈勒索现金七百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二年，李学红被咸宁</w:t>
                                </w:r>
                              </w:p>
                            </w:txbxContent>
                          </wps:txbx>
                          <wps:bodyPr wrap="square" lIns="0" rIns="0" tIns="0" bIns="0" anchor="t">
                            <a:noAutofit/>
                          </wps:bodyPr>
                        </wps:wsp>
                        <wps:wsp>
                          <wps:cNvSpPr txBox="1"/>
                          <wps:spPr>
                            <a:xfrm>
                              <a:off x="4680720" y="477000"/>
                              <a:ext cx="2095560" cy="327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温泉公安分局非法劳教所一年，被劫持到湖北省武汉市狮子山戒毒劳教所遭受迫害，期间被强迫做有毒的手工产品，使身心受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四月中旬，李学红用手机讲法轮功真相救人时被绑架，并被非法关押到拘留所，十五天后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九月下旬，李学红在外讲真相时遭人恶告，被警察跟踪、监视。后来李学红又在网络上传播真相救人，被网监警察发现，他被绑架到咸宁市拘留所，非法关押十五天后，遭非法刑事拘留，被劫持到咸宁市看守所，至今已经一个多月。</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0"/>
                              <a:ext cx="6656040" cy="388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咸宁市法轮功学员李学红遭非法刑拘</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6"/>
                            <a:stretch/>
                          </pic:blipFill>
                          <pic:spPr>
                            <a:xfrm>
                              <a:off x="2276640" y="509760"/>
                              <a:ext cx="2228760" cy="972720"/>
                            </a:xfrm>
                            <a:prstGeom prst="rect">
                              <a:avLst/>
                            </a:prstGeom>
                            <a:ln w="0">
                              <a:noFill/>
                            </a:ln>
                          </pic:spPr>
                        </pic:pic>
                      </wpg:grpSp>
                    </wpg:wgp>
                  </a:graphicData>
                </a:graphic>
              </wp:anchor>
            </w:drawing>
          </mc:Choice>
          <mc:Fallback>
            <w:pict>
              <v:group id="shape_0" style="position:absolute;margin-left:0.35pt;margin-top:10.85pt;width:533.75pt;height:741.35pt" coordorigin="7,217" coordsize="10675,14827">
                <v:shape id="shape_0" stroked="t" o:allowincell="f" style="position:absolute;left:7360;top:6599;width:3321;height:8444;mso-wrap-style:square;v-text-anchor:top" type="_x0000_t202">
                  <v:textbox>
                    <w:txbxContent>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de-DE" w:eastAsia="zh-CN" w:bidi="ar-SA"/>
                          </w:rPr>
                          <w:t>湖北省宜昌75岁法轮功学员杨承云被冤判管制八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湖北省宜昌市西陵区国保队长周向东等人，长期以来对葛洲坝片区法轮功学员的迫害非常严重，长期以来一直没有放松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今年6月份，75岁法轮功学员杨承云等出去讲真相救人，被周向东安排的人跟踪绑架。过了几个月，被构陷到葛洲坝检察院，于今年十一月十九日在葛洲坝法院非法开庭审判，被冤判管制八个月、罚款一千元。</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de-DE" w:eastAsia="zh-CN" w:bidi="ar-SA"/>
                          </w:rPr>
                          <w:t>湖北省崇阳县法院对法轮功学员周春香等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据可靠消息，2025年11月26日湖北省崇阳县法院对当地法轮功学员周春香等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周春香，60多岁，平时在崇阳县城里打工。据悉，她及同伴是在县城附近小区派送真相资料时被监控拍到，从而被恶警绑架的。当地恶警和家属说，只要签个悔过书或认罪书，并保证以后不炼功，就可以从轻处理，或当庭释放回家，否则就判刑3-5年。但周春香没有同意，并和他们讲真相，讲道理。据悉，此案未当庭宣判。◇</w:t>
                        </w:r>
                      </w:p>
                    </w:txbxContent>
                  </v:textbox>
                  <v:fill o:detectmouseclick="t" on="false"/>
                  <v:stroke color="white" weight="9360" joinstyle="miter" endcap="flat"/>
                  <w10:wrap type="none"/>
                </v:shape>
                <v:group id="shape_0" style="position:absolute;left:7;top:217;width:10671;height:7307">
                  <v:shape id="shape_0" stroked="f" o:allowincell="f" style="position:absolute;left:7;top:968;width:3299;height:6555;mso-wrap-style:square;v-text-anchor:top" type="_x0000_t202">
                    <v:textbox>
                      <w:txbxContent>
                        <w:p>
                          <w:pPr>
                            <w:overflowPunct w:val="false"/>
                            <w:bidi w:val="0"/>
                            <w:spacing w:before="0" w:after="0" w:lineRule="exact" w:line="300"/>
                            <w:ind w:firstLine="360"/>
                            <w:jc w:val="both"/>
                            <w:rPr/>
                          </w:pPr>
                          <w:r>
                            <w:rPr>
                              <w:kern w:val="2"/>
                              <w:sz w:val="18"/>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 w:val="22"/>
                              <w:szCs w:val="22"/>
                              <w:rFonts w:ascii="宋体;SimSun" w:hAnsi="宋体;SimSun" w:eastAsia="宋体;SimSun" w:cs="宋体;SimSun"/>
                              <w:color w:val="auto"/>
                              <w:lang w:eastAsia="zh-CN" w:bidi="ar-SA" w:val="de-DE"/>
                            </w:rPr>
                            <w:t>湖北省咸宁市咸安区温泉法轮功学员李学红先生二零二五年九月下旬在外讲真相时遭人恶告，被警察绑架，回家后又被跟踪、监视。后来李学红在网络上传播真相，被网监警察发现，他被绑架到咸宁市拘留所关押十五天后，被劫持到咸宁市看守所遭非法刑事拘留，至今已经一个多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学红现年五十多岁，咸宁市卷烟厂职工，未婚。在中共迫害法轮功的二十六年中，他因坚持真善忍信仰，多次被中共人员骚扰、抄家、绑架，曾四次被非法关押，两次被劫持到洗脑班迫害，被非法劳教一年，心身遭受巨大损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以下是据明慧网信息，李学红遭中共迫害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八月份，李学红被咸宁市温泉公安分局副局长宋瑞生、岔路口派出所所长白玉平等</w:t>
                          </w:r>
                        </w:p>
                      </w:txbxContent>
                    </v:textbox>
                    <v:fill o:detectmouseclick="t" on="false"/>
                    <v:stroke color="#3465a4" joinstyle="round" endcap="flat"/>
                    <w10:wrap type="none"/>
                  </v:shape>
                  <v:shape id="shape_0" stroked="f" o:allowincell="f" style="position:absolute;left:3674;top:2772;width:3299;height:46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伙绑架到双鹤桥拘留所非法关押，被敲诈勒索三百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九月份，咸宁市卷烟厂搞洗脑班，对李学红等多名咸宁市卷烟厂的法轮功学员进行强制洗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十二月份，咸宁市政法委书记田丰主导在温泉办事处办洗脑班，李学红被绑架到这个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一年，李学红被咸宁市温泉公安分局副局长宋瑞生一伙强行劫持到通山县看守所异地非法关押，被敲诈勒索现金七百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二年，李学红被咸宁</w:t>
                          </w:r>
                        </w:p>
                      </w:txbxContent>
                    </v:textbox>
                    <v:fill o:detectmouseclick="t" on="false"/>
                    <v:stroke color="#3465a4" joinstyle="round" endcap="flat"/>
                    <w10:wrap type="none"/>
                  </v:shape>
                  <v:shape id="shape_0" stroked="f" o:allowincell="f" style="position:absolute;left:7378;top:968;width:3299;height:51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温泉公安分局非法劳教所一年，被劫持到湖北省武汉市狮子山戒毒劳教所遭受迫害，期间被强迫做有毒的手工产品，使身心受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四月中旬，李学红用手机讲法轮功真相救人时被绑架，并被非法关押到拘留所，十五天后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九月下旬，李学红在外讲真相时遭人恶告，被警察跟踪、监视。后来李学红又在网络上传播真相救人，被网监警察发现，他被绑架到咸宁市拘留所，非法关押十五天后，遭非法刑事拘留，被劫持到咸宁市看守所，至今已经一个多月。</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120;top:217;width:10481;height:610;mso-wrap-style:none;v-text-anchor:middle" type="_x0000_t136">
                    <v:path textpathok="t"/>
                    <v:textpath on="t" fitshape="t" string="湖北咸宁市法轮功学员李学红遭非法刑拘" style="font-family:&quot;方正兰亭中黑_GBK&quot;;font-size:24pt"/>
                    <v:fill o:detectmouseclick="t" type="solid" color2="#d8d8d8"/>
                    <v:stroke color="#3465a4" joinstyle="round" endcap="flat"/>
                    <v:shadow on="t" obscured="f" color="white"/>
                    <w10:wrap type="none"/>
                  </v:shape>
                  <v:shape id="shape_0" stroked="f" o:allowincell="f" style="position:absolute;left:3592;top:1020;width:3509;height:1531;mso-wrap-style:none;v-text-anchor:middle" type="_x0000_t75">
                    <v:imagedata r:id="rId7"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4690745</wp:posOffset>
                </wp:positionH>
                <wp:positionV relativeFrom="paragraph">
                  <wp:posOffset>141605</wp:posOffset>
                </wp:positionV>
                <wp:extent cx="2041525" cy="319405"/>
                <wp:effectExtent l="635" t="635" r="38100" b="63500"/>
                <wp:wrapNone/>
                <wp:docPr id="15" name=""/>
                <a:graphic xmlns:a="http://schemas.openxmlformats.org/drawingml/2006/main">
                  <a:graphicData uri="http://schemas.microsoft.com/office/word/2010/wordprocessingGroup">
                    <wpg:wgp>
                      <wpg:cNvGrpSpPr/>
                      <wpg:grpSpPr>
                        <a:xfrm>
                          <a:off x="0" y="0"/>
                          <a:ext cx="2041560" cy="319320"/>
                          <a:chOff x="0" y="0"/>
                          <a:chExt cx="2041560" cy="319320"/>
                        </a:xfrm>
                      </wpg:grpSpPr>
                      <wps:wsp>
                        <wps:cNvSpPr/>
                        <wps:spPr>
                          <a:xfrm flipV="1">
                            <a:off x="0" y="190440"/>
                            <a:ext cx="2041560" cy="1288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76040" cy="2775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5pt;margin-top:11.15pt;width:160.75pt;height:25.05pt" coordorigin="7387,223" coordsize="3215,501">
                <v:roundrect id="shape_0" fillcolor="#d9e2f3" stroked="f" o:allowincell="f" style="position:absolute;left:7387;top:523;width:3214;height:202;flip:y;mso-wrap-style:none;v-text-anchor:middle">
                  <v:fill o:detectmouseclick="t" type="solid" color2="#261d0c"/>
                  <v:stroke color="#3465a4" joinstyle="round" endcap="flat"/>
                  <v:shadow on="t" obscured="f" color="#b4c6e7"/>
                  <w10:wrap type="none"/>
                </v:roundrect>
                <v:shape id="shape_0" fillcolor="#272727" stroked="f" o:allowincell="f" style="position:absolute;left:7445;top:223;width:3111;height:436;mso-wrap-style:none;v-text-anchor:middle" type="_x0000_t136">
                  <v:path textpathok="t"/>
                  <v:textpath on="t" fitshape="t" string="湖北省迫害简讯" style="font-family:&quot;黑体&quot;;font-size:24pt"/>
                  <v:fill o:detectmouseclick="t" type="solid" color2="#d8d8d8"/>
                  <v:stroke color="#3465a4" joinstyle="round" endcap="flat"/>
                  <v:shadow on="t" obscured="f" color="white"/>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8890</wp:posOffset>
                </wp:positionH>
                <wp:positionV relativeFrom="paragraph">
                  <wp:posOffset>169545</wp:posOffset>
                </wp:positionV>
                <wp:extent cx="4437380" cy="4886325"/>
                <wp:effectExtent l="0" t="0" r="10775950" b="0"/>
                <wp:wrapNone/>
                <wp:docPr id="16" name=""/>
                <a:graphic xmlns:a="http://schemas.openxmlformats.org/drawingml/2006/main">
                  <a:graphicData uri="http://schemas.microsoft.com/office/word/2010/wordprocessingGroup">
                    <wpg:wgp>
                      <wpg:cNvGrpSpPr/>
                      <wpg:grpSpPr>
                        <a:xfrm>
                          <a:off x="0" y="0"/>
                          <a:ext cx="4437360" cy="4886280"/>
                          <a:chOff x="0" y="0"/>
                          <a:chExt cx="4437360" cy="4886280"/>
                        </a:xfrm>
                      </wpg:grpSpPr>
                      <wps:wsp>
                        <wps:cNvSpPr txBox="1"/>
                        <wps:spPr>
                          <a:xfrm>
                            <a:off x="2340720" y="407520"/>
                            <a:ext cx="2095560" cy="404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5月21日因涉嫌严重违法违纪被赤壁市纪律审查和监察调查；龚成林，男，赤壁市公安局陆水湖水上派出所所长，2024年10月24日因涉嫌严重违法违纪被赤壁市纪律审查和监察调查；毕进军，男，赤壁市公安局陆水湖派出所副所长，2024年10月24日因涉嫌严重违法违纪被赤壁市纪律审查和监察调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408240"/>
                            <a:ext cx="2095560" cy="4413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据湖北省咸宁市消息，湖北省咸宁市赤壁市公安局副局长雷鸣，二零二五年五月三十日被以严重违纪违法之名被调查，并被实施强制关押。从表面看，雷鸣是因为涉嫌职务犯罪；实质上，是他长期参与迫害法轮功而遭到的天惩。雷鸣被人间法律制裁，只是他遭恶报受罚的开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雷鸣于一九七四年生，在赤壁市公安局任职多年。以下是雷鸣直接或间接参与迫害法轮功学员的部分犯罪事实：（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据二零二零年五月二十二日咸宁市消息，赤壁市公安局鲫鱼桥派出所所长宗凡全因涉嫌严重违法被查，并被采取留置措施。二零二零年十月二十六日，宗凡全被立案起诉，至今没有公开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截至二零二五年十月，曝光出来的赤壁市公安局派出所遭恶报的所长副所长还有：李忠华，男，赤壁市森林公安局陆水平测试所长</w:t>
                              </w:r>
                            </w:p>
                          </w:txbxContent>
                        </wps:txbx>
                        <wps:bodyPr wrap="square" lIns="0" rIns="0" tIns="0" bIns="0" anchor="t">
                          <a:noAutofit/>
                        </wps:bodyPr>
                      </wps:wsp>
                      <wpg:grpSp>
                        <wpg:cNvGrpSpPr/>
                        <wpg:grpSpPr>
                          <a:xfrm>
                            <a:off x="2360160" y="4394160"/>
                            <a:ext cx="2067480" cy="492120"/>
                          </a:xfrm>
                        </wpg:grpSpPr>
                        <wps:wsp>
                          <wps:cNvSpPr txBox="1"/>
                          <wps:spPr>
                            <a:xfrm>
                              <a:off x="0" y="94680"/>
                              <a:ext cx="825480" cy="262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2240"/>
                              <a:ext cx="759960" cy="262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492120"/>
                            </a:xfrm>
                          </wpg:grpSpPr>
                          <pic:pic xmlns:pic="http://schemas.openxmlformats.org/drawingml/2006/picture">
                            <pic:nvPicPr>
                              <pic:cNvPr id="2" name="" descr=""/>
                              <pic:cNvPicPr/>
                            </pic:nvPicPr>
                            <pic:blipFill>
                              <a:blip r:embed="rId8"/>
                              <a:stretch/>
                            </pic:blipFill>
                            <pic:spPr>
                              <a:xfrm>
                                <a:off x="0" y="0"/>
                                <a:ext cx="493920" cy="49212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492120"/>
                              </a:xfrm>
                              <a:prstGeom prst="rect">
                                <a:avLst/>
                              </a:prstGeom>
                              <a:ln w="0">
                                <a:noFill/>
                              </a:ln>
                            </pic:spPr>
                          </pic:pic>
                        </wpg:grpSp>
                      </wpg:grpSp>
                      <wps:wsp>
                        <wps:cNvSpPr txBox="1"/>
                        <wps:spPr>
                          <a:xfrm>
                            <a:off x="720" y="0"/>
                            <a:ext cx="4436640" cy="312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赤壁市公安局副局长雷鸣遭恶报被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pt;margin-top:13.35pt;width:349.4pt;height:384.75pt" coordorigin="-14,267" coordsize="6988,7695">
                <v:shape id="shape_0" stroked="f" o:allowincell="f" style="position:absolute;left:3672;top:909;width:3299;height:63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5月21日因涉嫌严重违法违纪被赤壁市纪律审查和监察调查；龚成林，男，赤壁市公安局陆水湖水上派出所所长，2024年10月24日因涉嫌严重违法违纪被赤壁市纪律审查和监察调查；毕进军，男，赤壁市公安局陆水湖派出所副所长，2024年10月24日因涉嫌严重违法违纪被赤壁市纪律审查和监察调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4;top:910;width:3299;height:69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据湖北省咸宁市消息，湖北省咸宁市赤壁市公安局副局长雷鸣，二零二五年五月三十日被以严重违纪违法之名被调查，并被实施强制关押。从表面看，雷鸣是因为涉嫌职务犯罪；实质上，是他长期参与迫害法轮功而遭到的天惩。雷鸣被人间法律制裁，只是他遭恶报受罚的开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雷鸣于一九七四年生，在赤壁市公安局任职多年。以下是雷鸣直接或间接参与迫害法轮功学员的部分犯罪事实：（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据二零二零年五月二十二日咸宁市消息，赤壁市公安局鲫鱼桥派出所所长宗凡全因涉嫌严重违法被查，并被采取留置措施。二零二零年十月二十六日，宗凡全被立案起诉，至今没有公开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截至二零二五年十月，曝光出来的赤壁市公安局派出所遭恶报的所长副所长还有：李忠华，男，赤壁市森林公安局陆水平测试所长</w:t>
                        </w:r>
                      </w:p>
                    </w:txbxContent>
                  </v:textbox>
                  <v:fill o:detectmouseclick="t" on="false"/>
                  <v:stroke color="#3465a4" joinstyle="round" endcap="flat"/>
                  <w10:wrap type="none"/>
                </v:shape>
                <v:group id="shape_0" style="position:absolute;left:3703;top:7187;width:3256;height:775">
                  <v:shape id="shape_0" fillcolor="#0000cc" stroked="t" o:allowincell="f" style="position:absolute;left:3703;top:7336;width:1299;height:413;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62;top:7348;width:1196;height:413;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83;top:7187;width:778;height:775">
                    <v:shape id="shape_0" stroked="f" o:allowincell="f" style="position:absolute;left:4983;top:7187;width:777;height:774;mso-wrap-style:none;v-text-anchor:middle" type="_x0000_t75">
                      <v:imagedata r:id="rId10" o:detectmouseclick="t"/>
                      <v:stroke color="#3465a4" joinstyle="round" endcap="flat"/>
                      <w10:wrap type="none"/>
                    </v:shape>
                    <v:shape id="shape_0" stroked="f" o:allowincell="f" style="position:absolute;left:4983;top:7187;width:777;height:774;mso-wrap-style:none;v-text-anchor:middle" type="_x0000_t75">
                      <v:imagedata r:id="rId11" o:detectmouseclick="t"/>
                      <v:stroke color="#3465a4" joinstyle="round" endcap="flat"/>
                      <w10:wrap type="none"/>
                    </v:shape>
                  </v:group>
                </v:group>
                <v:shape id="shape_0" fillcolor="#272727" stroked="f" o:allowincell="f" style="position:absolute;left:-13;top:267;width:6986;height:491;mso-wrap-style:none;v-text-anchor:middle" type="_x0000_t136">
                  <v:path textpathok="t"/>
                  <v:textpath on="t" fitshape="t" string="湖北赤壁市公安局副局长雷鸣遭恶报被查" style="font-family:&quot;方正兰亭中黑_GBK&quot;;font-size:20pt"/>
                  <v:fill o:detectmouseclick="t" type="solid" color2="#d8d8d8"/>
                  <v:stroke color="#3465a4" joinstyle="round" endcap="flat"/>
                  <v:shadow on="t" obscured="f" color="white"/>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楷体">
    <w:charset w:val="86"/>
    <w:family w:val="modern"/>
    <w:pitch w:val="default"/>
  </w:font>
  <w:font w:name="方正兰亭中黑_GBK">
    <w:charset w:val="01"/>
    <w:family w:val="roman"/>
    <w:pitch w:val="default"/>
  </w:font>
  <w:font w:name="黑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0:48:00Z</dcterms:created>
  <dc:creator/>
  <dc:description/>
  <cp:keywords/>
  <dc:language>en-US</dc:language>
  <cp:lastModifiedBy>andre</cp:lastModifiedBy>
  <cp:lastPrinted>2025-11-28T20:34:00Z</cp:lastPrinted>
  <dcterms:modified xsi:type="dcterms:W3CDTF">2025-11-29T02:35:00Z</dcterms:modified>
  <cp:revision>17</cp:revision>
  <dc:subject/>
  <dc:title/>
</cp:coreProperties>
</file>