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772920"/>
                            <a:ext cx="35737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1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5.85pt" coordorigin="0,420" coordsize="10670,1917">
                <v:group id="shape_0" style="position:absolute;left:10670;top:20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2;top:1637;width:562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1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5590</wp:posOffset>
                </wp:positionV>
                <wp:extent cx="6775450" cy="8886825"/>
                <wp:effectExtent l="0" t="0" r="923099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886960"/>
                          <a:chOff x="0" y="0"/>
                          <a:chExt cx="6775560" cy="8886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84760" y="0"/>
                            <a:ext cx="2890440" cy="39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240" y="201240"/>
                            <a:ext cx="3666600" cy="37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几位家人明真相受益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91640"/>
                            <a:ext cx="6775560" cy="71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34840" cy="719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095560" cy="719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一、先说说我大小姑子。她身体不好，特别是心脏病很严重，说犯病就犯病，一年得住几个月医院，她的嘴唇是紫黑色的。我一见到她就告诉她念：法轮大法好，真善忍好。她就说记不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有一天，她来我家，我又跟她说，我说：你怎么就记不住呢？看看你，又遭罪，又糟蹋钱。这法轮大法是佛法，是宇宙大法，不有那么句话说“佛法无边”吗？！她说：是，我念了！我今天就要跟你说这事呢，我天天在心里念呢！晚上一直念到睡着，你看我现在好了，什么活都能干了，今年也没上医院。我这才注意到她的嘴唇不紫了，脸色也好看了。她的心脏病好了，还经常帮助她两个妹妹，一个弟弟蒸馒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有一天，外甥媳妇问她：大姨，你今年怎么没住医院？身体怎么这么好，干活还这么有劲？大小姑子就说：我信你舅妈的话，天天念：法轮大法好。我就好了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我对外甥媳妇说：让你妈妈也念吧。谁念谁好，谁念谁有福。看你大姨，69岁的人，心脏病好了，身体好了，还能出去打工扒玉米挣钱呢，什么农活都能干，多好！我又给她一个播放器说，这个给你妈妈带回去，让她听吧！外甥媳妇高兴的回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二、再说我二小姑子。二小姑子那年得了腰椎间盘突出，地也种不了，拿不了重物。一个不小心就动不了了。家里的地都是孩子帮助种的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9280" y="0"/>
                                <a:ext cx="2095560" cy="71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104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de-DE" w:eastAsia="zh-CN" w:bidi="ar-SA"/>
                                    </w:rPr>
                                    <w:t>她没有办法去了她小姑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rFonts w:ascii="宋体;SimSun" w:hAnsi="宋体;SimSun" w:eastAsia="宋体;SimSun" w:cs="Times New Roman"/>
                                      <w:color w:val="000000"/>
                                      <w:lang w:val="de-DE" w:eastAsia="zh-CN" w:bidi="ar-SA"/>
                                    </w:rPr>
                                    <w:t>子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de-DE" w:eastAsia="zh-CN" w:bidi="ar-SA"/>
                                    </w:rPr>
                                    <w:t>家，每天去医院按摩，还是不行。就回家了。我知道她回来了，就去看她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de-DE" w:eastAsia="zh-CN" w:bidi="ar-SA"/>
                                    </w:rPr>
                                    <w:t>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跟她说：你念“法轮大法好、真善忍好”吧，看你大姐心脏病都念好了。我送你的小广播，你好好听听，你会好的。她说：我念了，什么都念了，连阿弥陀佛我都念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我一听：啊？哎呀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de-DE" w:eastAsia="zh-CN" w:bidi="ar-SA"/>
                                    </w:rPr>
                                    <w:t>你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eastAsia="zh-CN" w:bidi="ar-SA" w:val="en-US"/>
                                    </w:rPr>
                                    <w:t>不要念其它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eastAsia="zh-CN" w:bidi="ar-SA" w:val="de-DE"/>
                                    </w:rPr>
                                    <w:t>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eastAsia="zh-CN" w:bidi="ar-SA" w:val="de-DE"/>
                                    </w:rPr>
                                    <w:t>你就念“法轮大法好，真善忍好”就行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几天后，我又去看她。她说：我们家旁边有个医生会烀药，我想她烀药就烀药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到了秋天，我又去看她。她一见我就笑了，她从大棚里出来。我赶紧问：你好了？她高兴的说：我好了。我问：你是烀药烀好的？她兴高采烈的说：我没烀药，是念“法轮大法好，真善忍好”念好的！我蹲着干活都没事了。你看我67岁的人，能种两垧多地。还有八个大棚的葡萄，背着喷壶打药，什么活都能干了。我说你这真是托了法轮大法的福了啊！叫你老头也念吧。她说：他念呢！我们全家人都在念“法轮大法好，真善忍好”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三、我邻居三嫂，70多岁，摔个跟头，把脊柱骨摔坏了。医生说：你这么大岁数了以后不能干什么活了，只能这样养着了。我知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80000" y="2476440"/>
                              <a:ext cx="2095560" cy="471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后，就告诉她：你念“法轮大法好，真善忍好”吧。法轮大法是佛家上乘大法，是高德大法。谁念谁好，谁有福，心诚则灵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000000"/>
                                    <w:lang w:val="de-DE" w:eastAsia="zh-CN" w:bidi="ar-SA"/>
                                  </w:rPr>
                                  <w:t>一段时间后，她跟我说：我好了，你知道我是怎么好的吗？我就是念“法轮大法好，真善忍好”念好的！现在什么活都能干了。她逢人就说法轮功真好，我就念法轮大法好，真善忍好，我的脊椎好了，身体比以前更好了。村里人都知道她是念“法轮大法好，真善忍好”念好的。大家都说，谁身体好，都比不上三嫂的身体好，七十多岁的人，什么话都能干呢！这法轮功真神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这真是一人炼功，不只是全家，连全村的人都受益啊！这就是“佛光普照，礼义圆明”（《转法轮》）吧！我们都是为法而来的生命，千万别听信中共邪恶的谎言。记住、相信“法轮大法好”吧！万古机缘别擦肩而过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吉林省大法弟子口述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31520"/>
                            <a:ext cx="377964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000000"/>
                                  <w:lang w:val="de-DE" w:eastAsia="zh-CN" w:bidi="ar-SA"/>
                                </w:rPr>
                                <w:t>【明慧网】我是1998年得法的农村女大法弟子，在这二十几年中，在大法师父的慈悲保护下走到今天。自己那翻天覆地的变化现在先不说了，说说我身边亲人，在法轮大法的佛光普照下的变化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FF9900"/>
                                  <w:lang w:val="de-DE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7pt;width:533.5pt;height:699.75pt" coordorigin="0,434" coordsize="10670,13995">
                <v:shape id="shape_0" stroked="f" o:allowincell="f" style="position:absolute;left:6118;top:434;width:4551;height:62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00" stroked="f" o:allowincell="f" style="position:absolute;left:76;top:751;width:5773;height:593;mso-wrap-style:none;v-text-anchor:middle" type="_x0000_t136">
                  <v:path textpathok="t"/>
                  <v:textpath on="t" fitshape="t" string="几位家人明真相受益" style="font-family:&quot;方正粗圆简体&quot;;font-size:20pt"/>
                  <v:fill o:detectmouseclick="t" type="solid" color2="#0066ff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0;top:3098;width:10670;height:11331">
                  <v:group id="shape_0" style="position:absolute;left:0;top:3098;width:6984;height:11331">
                    <v:shape id="shape_0" stroked="f" o:allowincell="f" style="position:absolute;left:0;top:3099;width:3299;height:11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一、先说说我大小姑子。她身体不好，特别是心脏病很严重，说犯病就犯病，一年得住几个月医院，她的嘴唇是紫黑色的。我一见到她就告诉她念：法轮大法好，真善忍好。她就说记不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有一天，她来我家，我又跟她说，我说：你怎么就记不住呢？看看你，又遭罪，又糟蹋钱。这法轮大法是佛法，是宇宙大法，不有那么句话说“佛法无边”吗？！她说：是，我念了！我今天就要跟你说这事呢，我天天在心里念呢！晚上一直念到睡着，你看我现在好了，什么活都能干了，今年也没上医院。我这才注意到她的嘴唇不紫了，脸色也好看了。她的心脏病好了，还经常帮助她两个妹妹，一个弟弟蒸馒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有一天，外甥媳妇问她：大姨，你今年怎么没住医院？身体怎么这么好，干活还这么有劲？大小姑子就说：我信你舅妈的话，天天念：法轮大法好。我就好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我对外甥媳妇说：让你妈妈也念吧。谁念谁好，谁念谁有福。看你大姨，69岁的人，心脏病好了，身体好了，还能出去打工扒玉米挣钱呢，什么农活都能干，多好！我又给她一个播放器说，这个给你妈妈带回去，让她听吧！外甥媳妇高兴的回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二、再说我二小姑子。二小姑子那年得了腰椎间盘突出，地也种不了，拿不了重物。一个不小心就动不了了。家里的地都是孩子帮助种的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4;top:3098;width:3299;height:11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104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de-DE" w:eastAsia="zh-CN" w:bidi="ar-SA"/>
                              </w:rPr>
                              <w:t>她没有办法去了她小姑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宋体;SimSun" w:hAnsi="宋体;SimSun" w:eastAsia="宋体;SimSun" w:cs="Times New Roman"/>
                                <w:color w:val="000000"/>
                                <w:lang w:val="de-DE" w:eastAsia="zh-CN" w:bidi="ar-SA"/>
                              </w:rPr>
                              <w:t>子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de-DE" w:eastAsia="zh-CN" w:bidi="ar-SA"/>
                              </w:rPr>
                              <w:t>家，每天去医院按摩，还是不行。就回家了。我知道她回来了，就去看她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de-DE" w:eastAsia="zh-CN" w:bidi="ar-SA"/>
                              </w:rPr>
                              <w:t>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跟她说：你念“法轮大法好、真善忍好”吧，看你大姐心脏病都念好了。我送你的小广播，你好好听听，你会好的。她说：我念了，什么都念了，连阿弥陀佛我都念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我一听：啊？哎呀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de-DE" w:eastAsia="zh-CN" w:bidi="ar-SA"/>
                              </w:rPr>
                              <w:t>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eastAsia="zh-CN" w:bidi="ar-SA" w:val="en-US"/>
                              </w:rPr>
                              <w:t>不要念其它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eastAsia="zh-CN" w:bidi="ar-SA" w:val="de-DE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de-DE"/>
                              </w:rPr>
                              <w:t>你就念“法轮大法好，真善忍好”就行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几天后，我又去看她。她说：我们家旁边有个医生会烀药，我想她烀药就烀药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到了秋天，我又去看她。她一见我就笑了，她从大棚里出来。我赶紧问：你好了？她高兴的说：我好了。我问：你是烀药烀好的？她兴高采烈的说：我没烀药，是念“法轮大法好，真善忍好”念好的！我蹲着干活都没事了。你看我67岁的人，能种两垧多地。还有八个大棚的葡萄，背着喷壶打药，什么活都能干了。我说你这真是托了法轮大法的福了啊！叫你老头也念吧。她说：他念呢！我们全家人都在念“法轮大法好，真善忍好”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三、我邻居三嫂，70多岁，摔个跟头，把脊柱骨摔坏了。医生说：你这么大岁数了以后不能干什么活了，只能这样养着了。我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0;top:6998;width:3299;height:7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后，就告诉她：你念“法轮大法好，真善忍好”吧。法轮大法是佛家上乘大法，是高德大法。谁念谁好，谁有福，心诚则灵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000000"/>
                              <w:lang w:val="de-DE" w:eastAsia="zh-CN" w:bidi="ar-SA"/>
                            </w:rPr>
                            <w:t>一段时间后，她跟我说：我好了，你知道我是怎么好的吗？我就是念“法轮大法好，真善忍好”念好的！现在什么活都能干了。她逢人就说法轮功真好，我就念法轮大法好，真善忍好，我的脊椎好了，身体比以前更好了。村里人都知道她是念“法轮大法好，真善忍好”念好的。大家都说，谁身体好，都比不上三嫂的身体好，七十多岁的人，什么话都能干呢！这法轮功真神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这真是一人炼功，不只是全家，连全村的人都受益啊！这就是“佛光普照，礼义圆明”（《转法轮》）吧！我们都是为法而来的生命，千万别听信中共邪恶的谎言。记住、相信“法轮大法好”吧！万古机缘别擦肩而过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吉林省大法弟子口述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586;width:5951;height:1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000000"/>
                            <w:lang w:val="de-DE" w:eastAsia="zh-CN" w:bidi="ar-SA"/>
                          </w:rPr>
                          <w:t>【明慧网】我是1998年得法的农村女大法弟子，在这二十几年中，在大法师父的慈悲保护下走到今天。自己那翻天覆地的变化现在先不说了，说说我身边亲人，在法轮大法的佛光普照下的变化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FF9900"/>
                            <w:lang w:val="de-DE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宋体;SimSun" w:cs="宋体;SimSun" w:ascii="宋体;SimSun" w:hAnsi="宋体;SimSun"/>
          <w:sz w:val="22"/>
          <w:szCs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tabs>
          <w:tab w:val="clear" w:pos="708"/>
          <w:tab w:val="left" w:pos="2654" w:leader="none"/>
          <w:tab w:val="left" w:pos="6915" w:leader="none"/>
        </w:tabs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ab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2"/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ab/>
      </w:r>
    </w:p>
    <w:p>
      <w:pPr>
        <w:pStyle w:val="Style12"/>
        <w:numPr>
          <w:ilvl w:val="0"/>
          <w:numId w:val="0"/>
        </w:numPr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6990</wp:posOffset>
                </wp:positionH>
                <wp:positionV relativeFrom="paragraph">
                  <wp:posOffset>3872865</wp:posOffset>
                </wp:positionV>
                <wp:extent cx="594995" cy="184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大黑简体" w:hAnsi="方正大黑简体" w:eastAsia="方正大黑简体" w:cs="华文楷体"/>
                                <w:color w:val="FFFFFF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ascii="方正大黑简体" w:hAnsi="方正大黑简体" w:cs="华文楷体" w:eastAsia="方正大黑简体"/>
                                <w:color w:val="FFFFFF"/>
                                <w:sz w:val="21"/>
                                <w:lang w:val="en-US"/>
                              </w:rPr>
                              <w:t>美国纽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4.55pt;mso-wrap-distance-left:9.05pt;mso-wrap-distance-right:9.05pt;mso-wrap-distance-top:0pt;mso-wrap-distance-bottom:0pt;margin-top:304.95pt;mso-position-vertical-relative:text;margin-left:3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大黑简体" w:hAnsi="方正大黑简体" w:eastAsia="方正大黑简体" w:cs="华文楷体"/>
                          <w:color w:val="FFFFFF"/>
                          <w:sz w:val="21"/>
                          <w:lang w:val="en-US"/>
                        </w:rPr>
                      </w:pPr>
                      <w:r>
                        <w:rPr>
                          <w:rFonts w:ascii="方正大黑简体" w:hAnsi="方正大黑简体" w:cs="华文楷体" w:eastAsia="方正大黑简体"/>
                          <w:color w:val="FFFFFF"/>
                          <w:sz w:val="21"/>
                          <w:lang w:val="en-US"/>
                        </w:rPr>
                        <w:t>美国纽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rFonts w:ascii="宋体;SimSun" w:hAnsi="宋体;SimSun" w:eastAsia="宋体;SimSun" w:cs="宋体;SimSun"/>
          <w:sz w:val="22"/>
          <w:lang w:val="en-US" w:eastAsia="en-US"/>
        </w:rPr>
      </w:pPr>
      <w:r>
        <w:rPr>
          <w:rFonts w:eastAsia="宋体;SimSun"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32"/>
          <w:lang w:val="en-US" w:eastAsia="en-US"/>
        </w:rPr>
      </w:pPr>
      <w:r>
        <w:rPr>
          <w:rFonts w:eastAsia="宋体;SimSun" w:cs="宋体;SimSun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5pt;height:21.85pt" coordorigin="0,420" coordsize="10671,437">
                <v:shape id="shape_0" stroked="t" o:allowincell="f" style="position:absolute;left:0;top:85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2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</w:rPr>
      </w:pPr>
      <w:r>
        <w:pict>
          <v:shape id="shape_0" fillcolor="black" stroked="f" o:allowincell="f" style="position:absolute;margin-left:77.55pt;margin-top:27.8pt;width:378.4pt;height:26.95pt;mso-wrap-style:none;v-text-anchor:middle" type="_x0000_t136">
            <v:path textpathok="t"/>
            <v:textpath on="t" fitshape="t" string="吉林省法轮功学员遭迫害消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32"/>
        </w:rPr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39340</wp:posOffset>
            </wp:positionH>
            <wp:positionV relativeFrom="paragraph">
              <wp:posOffset>62230</wp:posOffset>
            </wp:positionV>
            <wp:extent cx="2095500" cy="13989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2095500" cy="8743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4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近日获悉非法判刑案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蛟河市法轮功学员王秀莲被非法判刑三年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左右，蛟河市被迫流离失所的法轮功学员王秀莲在广西被当地警察非法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劫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，后被蛟河市警察劫回吉林，被非法关押在吉林市看守所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近日得知，王秀莲被非法判刑三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秀莲今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多岁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蛟河市三十多名法轮功学员遭绑架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其中包括有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秀莲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刘慧清、袁恩柱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和妻子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张淑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天岗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派出所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警察企图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逼迫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秀莲承认发了五十多本真相资料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秀莲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拒绝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警察就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用一沓纸卷成纸筒抽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打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她脑袋三、四十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后来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秀莲体检因不合格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放回。这次绑架致使王秀莲身心受到严重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一年多以后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，蛟河市公安局潘全野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秀莲办了“取保候审”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企图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构陷她，给她非法判刑。此时，已有多名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被绑架的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法轮功学员被非法判刑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包括有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袁恩柱被舒兰法院非法判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个月，被劫入吉林省第二监狱；他的妻子张淑芹，被舒兰法院非法判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个月，被劫入吉林省女子监狱；王爱国被非法判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；刘淑芬被非法判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个月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秀莲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曾经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被非法判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半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为防止再被迫害，此次她被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迫流离失所，离开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蛟河市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结果现在再次遭非法判刑三年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延边州敦化市马慧敏等三名法轮功学员被非法判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上旬，因发真相资料，延边州敦化市法轮功学员马慧敏被冤判三年，李桂芬被冤判两年半，陈姓法轮功学员被冤判一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延边法轮功学员史玉莲被非法判刑三年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延边史玉莲在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在延吉市兴安大集发真相资料被非法抓捕，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被送到长春，被非法判刑三年半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家里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才知道消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近日获悉绑架案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德惠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众多法轮功学员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9.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阅兵前夕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长春市德惠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三、四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位法轮功学员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遭骚扰或绑架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法轮功学员被强行体检、拍照和抽血，有的被“取保候审”，还有被勒索巨额钱财。现在获知，常雅（亚）华、曲世英、苏红、王老师还被非法关押在长春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同日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贺永凤在上班的途中因粘大法真相粘贴被警察跟踪，被非法抄家、绑架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被绑架的德惠市法轮功学员有一部分被非法转移到洗脑班（长春市兴隆山法制教育中心）继续迫害，详情待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延边李军在长春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延边法轮功学员李军在长春打工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份在单位遭绑架，具体原因不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长春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农安县巴吉垒镇程景平被绑架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农安县巴吉垒镇派出所警察到程景平家非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搜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绑架程景平。程景平于当天晚上被放回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长春市绿园区绿地公馆蒋嘉桐被非法关押在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长春市绿园区绿地公馆法轮功学员蒋嘉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因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真相资料被绑架，现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得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被劫持到长春市看守所。办案警察为长春市绿园区城西派出所：姜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舒兰市程磊在广州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舒兰市法轮功学员程磊，在广州市被国保绑架，具体情况待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长春市姜义武失踪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个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吉林市公安局伙同桦甸市红石林业局林业公安局迫害范文芳、刘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吉林市公安局伙同桦甸市红石林业局林业公安局（本地）绑架法轮功学员范文芳和刘兰。第二日刘兰回家，范文芳仍被关押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舒兰市莲花乡未修炼的李凤慧被非法刑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舒兰市莲花乡东大村李凤慧（未修炼法轮功）被绑架，听说李手机里有真相，说她往出发真相了。现在被非法刑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31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长春市公主岭市王立国被无锡警方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长春市公主岭市范家屯镇法轮功学员王立国在无锡被无锡警方绑架，日期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此次之前，王立国曾经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次非法判刑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次非法劳教。王立国是公主岭市范家屯镇第一中学数学老师，因为信仰法轮功被无理开除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8.5pt;mso-wrap-distance-left:0pt;mso-wrap-distance-right:9.05pt;mso-wrap-distance-top:0pt;mso-wrap-distance-bottom:0pt;margin-top:4.9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2"/>
                        <w:jc w:val="both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方正兰亭中黑_GBK" w:hAnsi="方正兰亭中黑_GBK" w:eastAsia="方正兰亭中黑_GBK"/>
                          <w:bCs/>
                          <w:color w:val="000000"/>
                          <w:sz w:val="22"/>
                          <w:szCs w:val="22"/>
                        </w:rPr>
                        <w:t>近日获悉非法判刑案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蛟河市法轮功学员王秀莲被非法判刑三年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左右，蛟河市被迫流离失所的法轮功学员王秀莲在广西被当地警察非法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劫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，后被蛟河市警察劫回吉林，被非法关押在吉林市看守所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近日得知，王秀莲被非法判刑三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秀莲今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多岁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蛟河市三十多名法轮功学员遭绑架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其中包括有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秀莲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刘慧清、袁恩柱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和妻子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张淑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天岗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派出所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警察企图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逼迫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秀莲承认发了五十多本真相资料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秀莲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拒绝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警察就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用一沓纸卷成纸筒抽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打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她脑袋三、四十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后来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秀莲体检因不合格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放回。这次绑架致使王秀莲身心受到严重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一年多以后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，蛟河市公安局潘全野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秀莲办了“取保候审”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企图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构陷她，给她非法判刑。此时，已有多名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被绑架的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法轮功学员被非法判刑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包括有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袁恩柱被舒兰法院非法判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个月，被劫入吉林省第二监狱；他的妻子张淑芹，被舒兰法院非法判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个月，被劫入吉林省女子监狱；王爱国被非法判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；刘淑芬被非法判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个月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秀莲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曾经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被非法判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半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为防止再被迫害，此次她被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迫流离失所，离开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蛟河市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结果现在再次遭非法判刑三年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延边州敦化市马慧敏等三名法轮功学员被非法判刑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上旬，因发真相资料，延边州敦化市法轮功学员马慧敏被冤判三年，李桂芬被冤判两年半，陈姓法轮功学员被冤判一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延边法轮功学员史玉莲被非法判刑三年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延边史玉莲在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在延吉市兴安大集发真相资料被非法抓捕，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被送到长春，被非法判刑三年半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家里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才知道消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2"/>
                        <w:jc w:val="both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方正兰亭中黑_GBK" w:hAnsi="方正兰亭中黑_GBK" w:eastAsia="方正兰亭中黑_GBK"/>
                          <w:bCs/>
                          <w:color w:val="000000"/>
                          <w:sz w:val="22"/>
                          <w:szCs w:val="22"/>
                        </w:rPr>
                        <w:t>近日获悉绑架案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德惠市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众多法轮功学员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9.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阅兵前夕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长春市德惠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三、四十</w:t>
                      </w:r>
                      <w:r>
                        <w:rPr>
                          <w:rFonts w:cs="宋体;SimSun"/>
                          <w:color w:val="000000"/>
                          <w:sz w:val="24"/>
                        </w:rPr>
                        <w:t>位法轮功学员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遭骚扰或绑架</w:t>
                      </w:r>
                      <w:r>
                        <w:rPr>
                          <w:rFonts w:cs="宋体;SimSun"/>
                          <w:color w:val="000000"/>
                          <w:sz w:val="24"/>
                        </w:rPr>
                        <w:t>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法轮功学员被强行体检、拍照和抽血，有的被“取保候审”，还有被勒索巨额钱财。现在获知，常雅（亚）华、曲世英、苏红、王老师还被非法关押在长春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同日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贺永凤在上班的途中因粘大法真相粘贴被警察跟踪，被非法抄家、绑架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被绑架的德惠市法轮功学员有一部分被非法转移到洗脑班（长春市兴隆山法制教育中心）继续迫害，详情待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延边李军在长春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延边法轮功学员李军在长春打工，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份在单位遭绑架，具体原因不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长春市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农安县巴吉垒镇程景平被绑架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农安县巴吉垒镇派出所警察到程景平家非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搜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绑架程景平。程景平于当天晚上被放回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长春市绿园区绿地公馆蒋嘉桐被非法关押在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长春市绿园区绿地公馆法轮功学员蒋嘉桐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因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真相资料被绑架，现在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得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被劫持到长春市看守所。办案警察为长春市绿园区城西派出所：姜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舒兰市程磊在广州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舒兰市法轮功学员程磊，在广州市被国保绑架，具体情况待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长春市姜义武失踪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个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吉林市公安局伙同桦甸市红石林业局林业公安局迫害范文芳、刘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吉林市公安局伙同桦甸市红石林业局林业公安局（本地）绑架法轮功学员范文芳和刘兰。第二日刘兰回家，范文芳仍被关押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舒兰市莲花乡未修炼的李凤慧被非法刑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舒兰市莲花乡东大村李凤慧（未修炼法轮功）被绑架，听说李手机里有真相，说她往出发真相了。现在被非法刑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31"/>
                        <w:jc w:val="both"/>
                        <w:outlineLvl w:val="3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2"/>
                          <w:szCs w:val="22"/>
                        </w:rPr>
                        <w:t>长春市公主岭市王立国被无锡警方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长春市公主岭市范家屯镇法轮功学员王立国在无锡被无锡警方绑架，日期不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此次之前，王立国曾经被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次非法判刑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次非法劳教。王立国是公主岭市范家屯镇第一中学数学老师，因为信仰法轮功被无理开除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79950</wp:posOffset>
                </wp:positionH>
                <wp:positionV relativeFrom="paragraph">
                  <wp:posOffset>62230</wp:posOffset>
                </wp:positionV>
                <wp:extent cx="2095500" cy="6915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4.5pt;mso-wrap-distance-left:9.05pt;mso-wrap-distance-right:9.05pt;mso-wrap-distance-top:0pt;mso-wrap-distance-bottom:0pt;margin-top:4.9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39340</wp:posOffset>
                </wp:positionH>
                <wp:positionV relativeFrom="paragraph">
                  <wp:posOffset>368935</wp:posOffset>
                </wp:positionV>
                <wp:extent cx="2095500" cy="71088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0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9.75pt;mso-wrap-distance-left:9.05pt;mso-wrap-distance-right:9.05pt;mso-wrap-distance-top:0pt;mso-wrap-distance-bottom:0pt;margin-top:29.05pt;mso-position-vertical-relative:text;margin-left:18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7730</wp:posOffset>
                </wp:positionH>
                <wp:positionV relativeFrom="paragraph">
                  <wp:posOffset>334010</wp:posOffset>
                </wp:positionV>
                <wp:extent cx="2066925" cy="508635"/>
                <wp:effectExtent l="571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pt;margin-top:26.3pt;width:162.75pt;height:40.05pt" coordorigin="7398,526" coordsize="3255,801">
                <v:shape id="shape_0" fillcolor="#0000cc" stroked="t" o:allowincell="f" style="position:absolute;left:7398;top:680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7;top:693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7;top:526;width:778;height:801">
                  <v:shape id="shape_0" stroked="f" o:allowincell="f" style="position:absolute;left:8677;top:526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7;top:526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3">
                <wp:simplePos x="0" y="0"/>
                <wp:positionH relativeFrom="column">
                  <wp:posOffset>4664075</wp:posOffset>
                </wp:positionH>
                <wp:positionV relativeFrom="paragraph">
                  <wp:posOffset>400050</wp:posOffset>
                </wp:positionV>
                <wp:extent cx="2105025" cy="18802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8802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45720" tIns="36195" rIns="4572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48.05pt;mso-wrap-distance-left:9.05pt;mso-wrap-distance-right:9.05pt;mso-wrap-distance-top:3.75pt;mso-wrap-distance-bottom:3.75pt;margin-top:31.5pt;mso-position-vertical-relative:text;margin-left:367.25pt;mso-position-horizontal-relative:text">
                <v:fill type="gradient" angle="-180" color2="#FEFEFE"/>
                <v:textbox inset="0.05in,0.0395833333333333in,0.05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805" w:leader="none"/>
        </w:tabs>
        <w:spacing w:before="0" w:after="200"/>
        <w:rPr>
          <w:sz w:val="32"/>
        </w:rPr>
      </w:pPr>
      <w:r>
        <w:rPr>
          <w:sz w:val="32"/>
        </w:rPr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auto"/>
    <w:pitch w:val="variable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黑简体">
    <w:charset w:val="86"/>
    <w:family w:val="script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2">
    <w:name w:val=" Char Char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" w:hAnsi="FZLanTingHei-B-GBK" w:eastAsia="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3:36:00Z</dcterms:created>
  <dc:creator/>
  <dc:description/>
  <cp:keywords/>
  <dc:language>en-US</dc:language>
  <cp:lastModifiedBy>andre</cp:lastModifiedBy>
  <cp:lastPrinted>2025-11-28T20:50:00Z</cp:lastPrinted>
  <dcterms:modified xsi:type="dcterms:W3CDTF">2025-11-29T02:51:00Z</dcterms:modified>
  <cp:revision>5</cp:revision>
  <dc:subject/>
  <dc:title>  </dc:title>
</cp:coreProperties>
</file>