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Adobe Song Std L;Noto Serif SC ExtraLight" w:ascii="FZLanTingHei-DB-GBK;宋体" w:hAnsi="FZLanTingHei-DB-GBK;宋体" w:eastAsia="FZLanTingHei-DB-GBK;宋体"/>
                                  <w:color w:val="000000"/>
                                  <w:lang w:val="zh-CN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5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Song Std L;Noto Serif SC ExtraLight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Adobe Song Std L;Noto Serif SC ExtraLight" w:ascii="FZLanTingHei-DB-GBK;宋体" w:hAnsi="FZLanTingHei-DB-GBK;宋体" w:eastAsia="FZLanTingHei-DB-GBK;宋体"/>
                            <w:color w:val="000000"/>
                            <w:lang w:val="zh-CN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5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3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290830</wp:posOffset>
                  </wp:positionV>
                  <wp:extent cx="6852285" cy="8681085"/>
                  <wp:effectExtent l="0" t="0" r="7969250" b="127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52240" cy="8681040"/>
                            <a:chOff x="0" y="0"/>
                            <a:chExt cx="6852240" cy="868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2240" cy="8681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6440"/>
                                <a:ext cx="2117160" cy="791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【明慧网】我是二零零四年开始修炼法轮大法的女大法弟子，今年六十二岁。下面讲一讲我的故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6"/>
                                      <w:bCs/>
                                      <w:rFonts w:ascii="方正兰亭中黑_GBK" w:hAnsi="方正兰亭中黑_GBK" w:eastAsia="方正兰亭中黑_GBK" w:cs="宋体;SimSun"/>
                                      <w:color w:val="996600"/>
                                      <w:lang w:val="de-DE" w:eastAsia="zh-CN" w:bidi="ar-SA"/>
                                    </w:rPr>
                                    <w:t>一、由反对到相见恨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我开始听到法轮功是因中共制造的“天安门自焚”、杀人等一系列谎言的报导，在心里埋下了对大法的反感、抵触。我儿子看法轮功的传单我就不让他看，一副中毒很深的样子。可偏偏这时，老板再三要我去给他卖货，而和我一起卖货的姐姐是修法轮功的。她看我当时的身体状况，就天天给我讲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我当时是什么情况呢？我是个病秧子，整天不是这不好受，就是那不好受，不是拉稀跑肚就是感冒咳嗽，还心律不齐。上不来气堵着，美尼尔犯了天旋地转上不了班，脑供血不足，神经性头痛，疼起来真是撞墙。因加大剂量吃止痛药，吃药吃的出现了胃病，长期失眠。痛苦啊！我就总和丈夫生气，说耍疯就耍疯，闹得家里气氛也不好。我就喜欢药，谁说哪个药好我就买哪个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同事姐姐天天给我讲法轮功，我被她的善心打动了。她给我一张光盘，是《风雨天地行》。我拿回家，吓得我和丈夫关上门窗，不敢开大声，我们看了明白了：原来咱们上当受骗了，原来“天安门自焚”是假的，是构陷法轮功的。有一天我跟姐姐说：“把书拿来我看看，为什么这么管你们？”我一看书就觉的好，而且大法的神奇给我显现：看到光环，蓝色黄色相间，那么亮丽漂亮，旋转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6640" y="754920"/>
                                <a:ext cx="2117160" cy="792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轮，睁眼闭眼总有，我那个激动啊，这是真的！我毫不犹豫走入了大法修炼。这一天是二零零四年阴历八月十五，我人生中最重要的节日，是我人生的转折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修炼后，很快我身心巨变，所有的病都没了，没病谁吃药啊？！我把所有的药全扔了。我明白了病是业力造成的，精气神都有了，心情愉快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得法初期的喜悦，我按捺不住的激动。我把书送给我的父母、哥哥、朋友、发小等最亲的人，讲述我的故事，希望他们也能得法，像我一样的幸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6"/>
                                      <w:bCs/>
                                      <w:rFonts w:ascii="方正兰亭中黑_GBK" w:hAnsi="方正兰亭中黑_GBK" w:eastAsia="方正兰亭中黑_GBK" w:cs="宋体;SimSun"/>
                                      <w:color w:val="996600"/>
                                      <w:lang w:val="de-DE" w:eastAsia="zh-CN" w:bidi="ar-SA"/>
                                    </w:rPr>
                                    <w:t>二、家里日子由逆转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我丈夫是由爷爷、奶奶带大的，我们结婚后和爷爷奶奶住在一起。婆婆得病去世早，给我们留下了一大笔外债，都是当时治病借的钱。丈夫干啥赔啥，也都是债，没有一点好心情。我修炼后按真、善、忍严格要求自己，我变了，我们家人也变了，我们家佛光普照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丈夫看到我修炼后的变化：身体好了，也不耍疯了，在家里任劳任怨。他非常支持我修炼。我三个侄子、三个侄媳妇和孩子，三家子过年来我们家拜年。因我有一个侄子是警察，丈夫说：“我告诉你们啊，谁也不要反对你老姑学大法，我是亲身受益者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二零一五年诉江（起诉江泽民迫害法轮功）大潮中，我快速投递了诉状，并得到了回执。不久，中共出尔反尔，打压实名投诉者，警察多次来家里找我，我都没在家，那时我在上班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35080" y="2845440"/>
                                <a:ext cx="2117160" cy="259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说：“我去找他们。”丈夫不让，他说他对付他们。三番五次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en-US"/>
                                    </w:rPr>
                                    <w:t>地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zh-CN"/>
                                    </w:rPr>
                                    <w:t>来，最后丈夫说：“你别找我们了，你们这是骚扰，我告你们去。”他们说：“是上边的指示。”丈夫说：“你们拿着鸡毛当令箭啊。”他和他们急了，警察以后再也没来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丈夫支持大法，在大法中受益，他身体健康，干啥都顺利。几年下来，欠的债全还了，还给儿子买了婚房，娶了儿媳妇。法轮大法好啊！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7480" y="176400"/>
                                <a:ext cx="2779560" cy="38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拨开迷雾是晴天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图片 2" descr="7稿-4次修改-左下角花缩小-其余没动  --hwts-52-A4-1_页面_01_图像_0003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735080" y="0"/>
                                <a:ext cx="2107080" cy="27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4717440" y="5465520"/>
                              <a:ext cx="2134080" cy="32151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" w:after="0" w:lineRule="exact" w:line="302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CC9900"/>
                                    <w:lang w:val="de-DE" w:eastAsia="zh-CN" w:bidi="ar-SA"/>
                                  </w:rPr>
                                  <w:t>●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cs="Times New Roman" w:ascii="方正楷体简体" w:hAnsi="方正楷体简体" w:eastAsia="方正楷体简体"/>
                                    <w:color w:val="auto"/>
                                    <w:lang w:val="de-DE" w:eastAsia="zh-CN" w:bidi="ar-SA"/>
                                  </w:rPr>
                                  <w:t>《转法轮》是法轮大法修炼的主要指导书籍。这是一本教人向善、让人获得身心健康的书；这是一本让人遵循真善忍修炼、提升境界、返本归真的书；这是一本文字浅显易懂、却被称为天书的奇书。《转法轮》有50 种语言版本在全球发行，是迄今为止翻译成外文最多的中文书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方正楷体简体" w:hAnsi="方正楷体简体" w:eastAsia="方正楷体简体" w:cs="Times New Roman"/>
                                    <w:color w:val="auto"/>
                                    <w:lang w:val="de-DE" w:eastAsia="zh-CN" w:bidi="ar-SA"/>
                                  </w:rPr>
                                  <w:t>《转法轮》在中国的发行：1994 年12 月，《转法轮》由国家广电总局直属的中国广播电视出版社出版发行，1996 年1 月被《北京青年报》列入北京十大畅销书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cs="Times New Roman" w:ascii="宋体;SimSun" w:hAnsi="宋体;SimSun" w:eastAsia="宋体;SimSun"/>
                                    <w:color w:val="auto"/>
                                    <w:lang w:eastAsia="zh-CN" w:bidi="ar-SA" w:val="zh-CN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3pt;margin-top:22.9pt;width:539.55pt;height:683.55pt" coordorigin="-66,458" coordsize="10791,13671">
                  <v:group id="shape_0" style="position:absolute;left:-66;top:458;width:10791;height:13671">
                    <v:shape id="shape_0" stroked="f" o:allowincell="f" style="position:absolute;left:-66;top:1665;width:3333;height:12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【明慧网】我是二零零四年开始修炼法轮大法的女大法弟子，今年六十二岁。下面讲一讲我的故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bCs/>
                                <w:rFonts w:ascii="方正兰亭中黑_GBK" w:hAnsi="方正兰亭中黑_GBK" w:eastAsia="方正兰亭中黑_GBK" w:cs="宋体;SimSun"/>
                                <w:color w:val="996600"/>
                                <w:lang w:val="de-DE" w:eastAsia="zh-CN" w:bidi="ar-SA"/>
                              </w:rPr>
                              <w:t>一、由反对到相见恨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我开始听到法轮功是因中共制造的“天安门自焚”、杀人等一系列谎言的报导，在心里埋下了对大法的反感、抵触。我儿子看法轮功的传单我就不让他看，一副中毒很深的样子。可偏偏这时，老板再三要我去给他卖货，而和我一起卖货的姐姐是修法轮功的。她看我当时的身体状况，就天天给我讲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我当时是什么情况呢？我是个病秧子，整天不是这不好受，就是那不好受，不是拉稀跑肚就是感冒咳嗽，还心律不齐。上不来气堵着，美尼尔犯了天旋地转上不了班，脑供血不足，神经性头痛，疼起来真是撞墙。因加大剂量吃止痛药，吃药吃的出现了胃病，长期失眠。痛苦啊！我就总和丈夫生气，说耍疯就耍疯，闹得家里气氛也不好。我就喜欢药，谁说哪个药好我就买哪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同事姐姐天天给我讲法轮功，我被她的善心打动了。她给我一张光盘，是《风雨天地行》。我拿回家，吓得我和丈夫关上门窗，不敢开大声，我们看了明白了：原来咱们上当受骗了，原来“天安门自焚”是假的，是构陷法轮功的。有一天我跟姐姐说：“把书拿来我看看，为什么这么管你们？”我一看书就觉的好，而且大法的神奇给我显现：看到光环，蓝色黄色相间，那么亮丽漂亮，旋转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61;top:1647;width:3333;height:124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轮，睁眼闭眼总有，我那个激动啊，这是真的！我毫不犹豫走入了大法修炼。这一天是二零零四年阴历八月十五，我人生中最重要的节日，是我人生的转折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修炼后，很快我身心巨变，所有的病都没了，没病谁吃药啊？！我把所有的药全扔了。我明白了病是业力造成的，精气神都有了，心情愉快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得法初期的喜悦，我按捺不住的激动。我把书送给我的父母、哥哥、朋友、发小等最亲的人，讲述我的故事，希望他们也能得法，像我一样的幸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bCs/>
                                <w:rFonts w:ascii="方正兰亭中黑_GBK" w:hAnsi="方正兰亭中黑_GBK" w:eastAsia="方正兰亭中黑_GBK" w:cs="宋体;SimSun"/>
                                <w:color w:val="996600"/>
                                <w:lang w:val="de-DE" w:eastAsia="zh-CN" w:bidi="ar-SA"/>
                              </w:rPr>
                              <w:t>二、家里日子由逆转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我丈夫是由爷爷、奶奶带大的，我们结婚后和爷爷奶奶住在一起。婆婆得病去世早，给我们留下了一大笔外债，都是当时治病借的钱。丈夫干啥赔啥，也都是债，没有一点好心情。我修炼后按真、善、忍严格要求自己，我变了，我们家人也变了，我们家佛光普照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丈夫看到我修炼后的变化：身体好了，也不耍疯了，在家里任劳任怨。他非常支持我修炼。我三个侄子、三个侄媳妇和孩子，三家子过年来我们家拜年。因我有一个侄子是警察，丈夫说：“我告诉你们啊，谁也不要反对你老姑学大法，我是亲身受益者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二零一五年诉江（起诉江泽民迫害法轮功）大潮中，我快速投递了诉状，并得到了回执。不久，中共出尔反尔，打压实名投诉者，警察多次来家里找我，我都没在家，那时我在上班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91;top:4939;width:3333;height:4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说：“我去找他们。”丈夫不让，他说他对付他们。三番五次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en-US"/>
                              </w:rPr>
                              <w:t>地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zh-CN"/>
                              </w:rPr>
                              <w:t>来，最后丈夫说：“你别找我们了，你们这是骚扰，我告你们去。”他们说：“是上边的指示。”丈夫说：“你们拿着鸡毛当令箭啊。”他和他们急了，警察以后再也没来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丈夫支持大法，在大法中受益，他身体健康，干啥都顺利。几年下来，欠的债全还了，还给儿子买了婚房，娶了儿媳妇。法轮大法好啊！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1064;top:736;width:4376;height:602;mso-wrap-style:none;v-text-anchor:middle" type="_x0000_t136">
                      <v:path textpathok="t"/>
                      <v:textpath on="t" fitshape="t" string="拨开迷雾是晴天" style="font-family:&quot;方正粗圆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  <v:shape id="shape_0" ID="图片 2" stroked="f" o:allowincell="f" style="position:absolute;left:7391;top:458;width:3317;height:4279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7363;top:9065;width:3360;height:50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" w:after="0" w:lineRule="exact" w:line="302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CC9900"/>
                              <w:lang w:val="de-DE" w:eastAsia="zh-CN" w:bidi="ar-SA"/>
                            </w:rPr>
                            <w:t>●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cs="Times New Roman" w:ascii="方正楷体简体" w:hAnsi="方正楷体简体" w:eastAsia="方正楷体简体"/>
                              <w:color w:val="auto"/>
                              <w:lang w:val="de-DE" w:eastAsia="zh-CN" w:bidi="ar-SA"/>
                            </w:rPr>
                            <w:t>《转法轮》是法轮大法修炼的主要指导书籍。这是一本教人向善、让人获得身心健康的书；这是一本让人遵循真善忍修炼、提升境界、返本归真的书；这是一本文字浅显易懂、却被称为天书的奇书。《转法轮》有50 种语言版本在全球发行，是迄今为止翻译成外文最多的中文书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方正楷体简体" w:hAnsi="方正楷体简体" w:eastAsia="方正楷体简体" w:cs="Times New Roman"/>
                              <w:color w:val="auto"/>
                              <w:lang w:val="de-DE" w:eastAsia="zh-CN" w:bidi="ar-SA"/>
                            </w:rPr>
                            <w:t>《转法轮》在中国的发行：1994 年12 月，《转法轮》由国家广电总局直属的中国广播电视出版社出版发行，1996 年1 月被《北京青年报》列入北京十大畅销书。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cs="Times New Roman" w:ascii="宋体;SimSun" w:hAnsi="宋体;SimSun" w:eastAsia="宋体;SimSun"/>
                              <w:color w:val="auto"/>
                              <w:lang w:eastAsia="zh-CN" w:bidi="ar-SA" w:val="zh-CN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cc9900" weight="3240" joinstyle="miter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3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2pt;width:533.55pt;height:21.85pt" coordorigin="0,304" coordsize="10671,437">
                <v:shape id="shape_0" stroked="f" o:allowincell="f" style="position:absolute;left:0;top:30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3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3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06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33.6pt;margin-top:25.7pt;width:467.85pt;height:29.95pt;mso-wrap-style:none;v-text-anchor:middle" type="_x0000_t136">
            <v:path textpathok="t"/>
            <v:textpath on="t" fitshape="t" string="四川省成都法轮功学员近期被迫害简讯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57120</wp:posOffset>
            </wp:positionH>
            <wp:positionV relativeFrom="paragraph">
              <wp:posOffset>167640</wp:posOffset>
            </wp:positionV>
            <wp:extent cx="4418330" cy="24955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16840</wp:posOffset>
                </wp:positionV>
                <wp:extent cx="2117090" cy="59842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98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四川省成都法轮功学员姜洪媛被非法取保候审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成都市</w:t>
                            </w:r>
                            <w:r>
                              <w:rPr>
                                <w:lang w:val="zh-CN"/>
                              </w:rPr>
                              <w:t>73</w:t>
                            </w:r>
                            <w:r>
                              <w:rPr>
                                <w:lang w:val="zh-CN"/>
                              </w:rPr>
                              <w:t>岁的法轮功学员姜洪媛女士</w:t>
                            </w:r>
                            <w:r>
                              <w:rPr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26</w:t>
                            </w:r>
                            <w:r>
                              <w:rPr>
                                <w:lang w:val="zh-CN"/>
                              </w:rPr>
                              <w:t>日被华西坝派出所警察绑架并抄家，当晚被劫持到成都市看守所非法关押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据说，此次绑架是成都市公安局直接指挥绑架的，被关押满一个月时，于</w:t>
                            </w:r>
                            <w:r>
                              <w:rPr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26</w:t>
                            </w:r>
                            <w:r>
                              <w:rPr>
                                <w:lang w:val="zh-CN"/>
                              </w:rPr>
                              <w:t>日被非法办理取保候审放回家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关于姜被绑架消息另见报道《曾两遭诬判　成都</w:t>
                            </w:r>
                            <w:r>
                              <w:rPr>
                                <w:lang w:val="zh-CN"/>
                              </w:rPr>
                              <w:t>73</w:t>
                            </w:r>
                            <w:r>
                              <w:rPr>
                                <w:lang w:val="zh-CN"/>
                              </w:rPr>
                              <w:t>岁姜洪媛又被绑架到看守所》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四川省都江堰市法轮功学员马福玉被绑架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四川省都江堰市法轮功学员马福玉，女，六十多岁，家住天马乡桂林村三组，以种菜卖菜为生。</w:t>
                            </w:r>
                            <w:r>
                              <w:rPr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24</w:t>
                            </w:r>
                            <w:r>
                              <w:rPr>
                                <w:lang w:val="zh-CN"/>
                              </w:rPr>
                              <w:t>日下午，被闯入家中的来路不明的人带走，至今未归。带走她的人，开的不是警车，是一般普通的车。有人说是成都警察带走的，如有不同情况，请给予补充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在半个月前，</w:t>
                            </w:r>
                            <w:r>
                              <w:rPr>
                                <w:lang w:val="zh-CN"/>
                              </w:rPr>
                              <w:t xml:space="preserve"> 马福玉在路上拣到一份大法真相资料， 因为珍惜救人的资料，顺手放到了一辆车上， 此举被一警察照了像， 随之而来的是抄家。经过几个小时的问询后，她平安回家了。不知为何？事过半个多月，马福玉突然在家中又被强行带走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四川省乐至县霍子珍等八位法轮功学员被非法判刑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2023</w:t>
                            </w:r>
                            <w:r>
                              <w:rPr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lang w:val="zh-CN"/>
                              </w:rPr>
                              <w:t>月的一个晚上，资阳市乐至县公安局、派出所国保、警察倾巢出动，绑架了九位老年法轮功学员，同时非法抄家。蒋孃被放回家，其余八人被乐至县恶警构陷，被乐至县邪党检察院非法起诉、被乐至县邪党法院冤判：霍子珍，女，</w:t>
                            </w:r>
                            <w:r>
                              <w:rPr>
                                <w:lang w:val="zh-CN"/>
                              </w:rPr>
                              <w:t>70</w:t>
                            </w:r>
                            <w:r>
                              <w:rPr>
                                <w:lang w:val="zh-CN"/>
                              </w:rPr>
                              <w:t>岁左右，冤判三年，被劫持到成都龙泉女子监狱迫害，现在还未出狱；其余七个年龄更大的老人分别被冤判各一年缓刑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四川广汉市法轮功学员郭容光被抄家、骚扰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lang w:val="zh-CN"/>
                              </w:rPr>
                              <w:t>月中旬的一天，广汉雒城派出所警察（便衣）五、六人，到</w:t>
                            </w:r>
                            <w:r>
                              <w:rPr>
                                <w:lang w:val="zh-CN"/>
                              </w:rPr>
                              <w:t>85</w:t>
                            </w:r>
                            <w:r>
                              <w:rPr>
                                <w:lang w:val="zh-CN"/>
                              </w:rPr>
                              <w:t>岁的广汉市法轮功学员郭容光家，说是在摄像头发现郭容光在张贴真相标语，随即他们抢劫了郭容光的真相资料及三十元的真相币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四川省大邑县法轮功学员黄廷辉遭绑架、关押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四川省成都市大邑县六十八岁的法轮功学员黄廷辉，男，</w:t>
                            </w:r>
                            <w:r>
                              <w:rPr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13</w:t>
                            </w:r>
                            <w:r>
                              <w:rPr>
                                <w:lang w:val="zh-CN"/>
                              </w:rPr>
                              <w:t>日被大邑县公安绑架后，又被带回家非法抄他的家，现不知被非法关押在何处，情况待查。</w:t>
                            </w:r>
                            <w:r>
                              <w:rPr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71.2pt;mso-wrap-distance-left:9.05pt;mso-wrap-distance-right:9.05pt;mso-wrap-distance-top:0pt;mso-wrap-distance-bottom:0pt;margin-top:9.2pt;mso-position-vertical-relative:text;margin-left:-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54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四川省成都法轮功学员姜洪媛被非法取保候审</w:t>
                      </w:r>
                    </w:p>
                    <w:p>
                      <w:pPr>
                        <w:pStyle w:val="1"/>
                        <w:ind w:firstLine="454"/>
                        <w:rPr/>
                      </w:pPr>
                      <w:r>
                        <w:rPr>
                          <w:lang w:val="zh-CN"/>
                        </w:rPr>
                        <w:t>成都市</w:t>
                      </w:r>
                      <w:r>
                        <w:rPr>
                          <w:lang w:val="zh-CN"/>
                        </w:rPr>
                        <w:t>73</w:t>
                      </w:r>
                      <w:r>
                        <w:rPr>
                          <w:lang w:val="zh-CN"/>
                        </w:rPr>
                        <w:t>岁的法轮功学员姜洪媛女士</w:t>
                      </w:r>
                      <w:r>
                        <w:rPr>
                          <w:lang w:val="zh-CN"/>
                        </w:rPr>
                        <w:t>2025</w:t>
                      </w:r>
                      <w:r>
                        <w:rPr>
                          <w:lang w:val="zh-CN"/>
                        </w:rPr>
                        <w:t>年</w:t>
                      </w:r>
                      <w:r>
                        <w:rPr>
                          <w:lang w:val="zh-CN"/>
                        </w:rPr>
                        <w:t>9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26</w:t>
                      </w:r>
                      <w:r>
                        <w:rPr>
                          <w:lang w:val="zh-CN"/>
                        </w:rPr>
                        <w:t>日被华西坝派出所警察绑架并抄家，当晚被劫持到成都市看守所非法关押。</w:t>
                      </w:r>
                    </w:p>
                    <w:p>
                      <w:pPr>
                        <w:pStyle w:val="1"/>
                        <w:ind w:firstLine="454"/>
                        <w:rPr/>
                      </w:pPr>
                      <w:r>
                        <w:rPr>
                          <w:lang w:val="zh-CN"/>
                        </w:rPr>
                        <w:t>据说，此次绑架是成都市公安局直接指挥绑架的，被关押满一个月时，于</w:t>
                      </w:r>
                      <w:r>
                        <w:rPr>
                          <w:lang w:val="zh-CN"/>
                        </w:rPr>
                        <w:t>2025</w:t>
                      </w:r>
                      <w:r>
                        <w:rPr>
                          <w:lang w:val="zh-CN"/>
                        </w:rPr>
                        <w:t>年</w:t>
                      </w:r>
                      <w:r>
                        <w:rPr>
                          <w:lang w:val="zh-CN"/>
                        </w:rPr>
                        <w:t>10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26</w:t>
                      </w:r>
                      <w:r>
                        <w:rPr>
                          <w:lang w:val="zh-CN"/>
                        </w:rPr>
                        <w:t>日被非法办理取保候审放回家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关于姜被绑架消息另见报道《曾两遭诬判　成都</w:t>
                      </w:r>
                      <w:r>
                        <w:rPr>
                          <w:lang w:val="zh-CN"/>
                        </w:rPr>
                        <w:t>73</w:t>
                      </w:r>
                      <w:r>
                        <w:rPr>
                          <w:lang w:val="zh-CN"/>
                        </w:rPr>
                        <w:t>岁姜洪媛又被绑架到看守所》</w:t>
                      </w:r>
                    </w:p>
                    <w:p>
                      <w:pPr>
                        <w:pStyle w:val="1"/>
                        <w:ind w:firstLine="454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四川省都江堰市法轮功学员马福玉被绑架</w:t>
                      </w:r>
                    </w:p>
                    <w:p>
                      <w:pPr>
                        <w:pStyle w:val="1"/>
                        <w:ind w:firstLine="454"/>
                        <w:rPr/>
                      </w:pPr>
                      <w:r>
                        <w:rPr>
                          <w:lang w:val="zh-CN"/>
                        </w:rPr>
                        <w:t>四川省都江堰市法轮功学员马福玉，女，六十多岁，家住天马乡桂林村三组，以种菜卖菜为生。</w:t>
                      </w:r>
                      <w:r>
                        <w:rPr>
                          <w:lang w:val="zh-CN"/>
                        </w:rPr>
                        <w:t>2025</w:t>
                      </w:r>
                      <w:r>
                        <w:rPr>
                          <w:lang w:val="zh-CN"/>
                        </w:rPr>
                        <w:t>年</w:t>
                      </w:r>
                      <w:r>
                        <w:rPr>
                          <w:lang w:val="zh-CN"/>
                        </w:rPr>
                        <w:t>11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24</w:t>
                      </w:r>
                      <w:r>
                        <w:rPr>
                          <w:lang w:val="zh-CN"/>
                        </w:rPr>
                        <w:t>日下午，被闯入家中的来路不明的人带走，至今未归。带走她的人，开的不是警车，是一般普通的车。有人说是成都警察带走的，如有不同情况，请给予补充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在半个月前，</w:t>
                      </w:r>
                      <w:r>
                        <w:rPr>
                          <w:lang w:val="zh-CN"/>
                        </w:rPr>
                        <w:t xml:space="preserve"> 马福玉在路上拣到一份大法真相资料， 因为珍惜救人的资料，顺手放到了一辆车上， 此举被一警察照了像， 随之而来的是抄家。经过几个小时的问询后，她平安回家了。不知为何？事过半个多月，马福玉突然在家中又被强行带走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四川省乐至县霍子珍等八位法轮功学员被非法判刑</w:t>
                      </w:r>
                    </w:p>
                    <w:p>
                      <w:pPr>
                        <w:pStyle w:val="1"/>
                        <w:ind w:firstLine="454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2023</w:t>
                      </w:r>
                      <w:r>
                        <w:rPr>
                          <w:lang w:val="zh-CN"/>
                        </w:rPr>
                        <w:t>年</w:t>
                      </w:r>
                      <w:r>
                        <w:rPr>
                          <w:lang w:val="zh-CN"/>
                        </w:rPr>
                        <w:t>3</w:t>
                      </w:r>
                      <w:r>
                        <w:rPr>
                          <w:lang w:val="zh-CN"/>
                        </w:rPr>
                        <w:t>月的一个晚上，资阳市乐至县公安局、派出所国保、警察倾巢出动，绑架了九位老年法轮功学员，同时非法抄家。蒋孃被放回家，其余八人被乐至县恶警构陷，被乐至县邪党检察院非法起诉、被乐至县邪党法院冤判：霍子珍，女，</w:t>
                      </w:r>
                      <w:r>
                        <w:rPr>
                          <w:lang w:val="zh-CN"/>
                        </w:rPr>
                        <w:t>70</w:t>
                      </w:r>
                      <w:r>
                        <w:rPr>
                          <w:lang w:val="zh-CN"/>
                        </w:rPr>
                        <w:t>岁左右，冤判三年，被劫持到成都龙泉女子监狱迫害，现在还未出狱；其余七个年龄更大的老人分别被冤判各一年缓刑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四川广汉市法轮功学员郭容光被抄家、骚扰</w:t>
                      </w:r>
                    </w:p>
                    <w:p>
                      <w:pPr>
                        <w:pStyle w:val="1"/>
                        <w:ind w:firstLine="454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2025</w:t>
                      </w:r>
                      <w:r>
                        <w:rPr>
                          <w:lang w:val="zh-CN"/>
                        </w:rPr>
                        <w:t>年</w:t>
                      </w:r>
                      <w:r>
                        <w:rPr>
                          <w:lang w:val="zh-CN"/>
                        </w:rPr>
                        <w:t>10</w:t>
                      </w:r>
                      <w:r>
                        <w:rPr>
                          <w:lang w:val="zh-CN"/>
                        </w:rPr>
                        <w:t>月中旬的一天，广汉雒城派出所警察（便衣）五、六人，到</w:t>
                      </w:r>
                      <w:r>
                        <w:rPr>
                          <w:lang w:val="zh-CN"/>
                        </w:rPr>
                        <w:t>85</w:t>
                      </w:r>
                      <w:r>
                        <w:rPr>
                          <w:lang w:val="zh-CN"/>
                        </w:rPr>
                        <w:t>岁的广汉市法轮功学员郭容光家，说是在摄像头发现郭容光在张贴真相标语，随即他们抢劫了郭容光的真相资料及三十元的真相币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四川省大邑县法轮功学员黄廷辉遭绑架、关押</w:t>
                      </w:r>
                    </w:p>
                    <w:p>
                      <w:pPr>
                        <w:pStyle w:val="1"/>
                        <w:ind w:firstLine="454"/>
                        <w:rPr/>
                      </w:pPr>
                      <w:r>
                        <w:rPr>
                          <w:lang w:val="zh-CN"/>
                        </w:rPr>
                        <w:t>四川省成都市大邑县六十八岁的法轮功学员黄廷辉，男，</w:t>
                      </w:r>
                      <w:r>
                        <w:rPr>
                          <w:lang w:val="zh-CN"/>
                        </w:rPr>
                        <w:t>2025</w:t>
                      </w:r>
                      <w:r>
                        <w:rPr>
                          <w:lang w:val="zh-CN"/>
                        </w:rPr>
                        <w:t>年</w:t>
                      </w:r>
                      <w:r>
                        <w:rPr>
                          <w:lang w:val="zh-CN"/>
                        </w:rPr>
                        <w:t>11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13</w:t>
                      </w:r>
                      <w:r>
                        <w:rPr>
                          <w:lang w:val="zh-CN"/>
                        </w:rPr>
                        <w:t>日被大邑县公安绑架后，又被带回家非法抄他的家，现不知被非法关押在何处，情况待查。</w:t>
                      </w:r>
                      <w:r>
                        <w:rPr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070</wp:posOffset>
                </wp:positionH>
                <wp:positionV relativeFrom="paragraph">
                  <wp:posOffset>339725</wp:posOffset>
                </wp:positionV>
                <wp:extent cx="2117090" cy="33235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32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61.7pt;mso-wrap-distance-left:9.05pt;mso-wrap-distance-right:9.05pt;mso-wrap-distance-top:0pt;mso-wrap-distance-bottom:0pt;margin-top:26.75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6620</wp:posOffset>
                </wp:positionH>
                <wp:positionV relativeFrom="paragraph">
                  <wp:posOffset>327025</wp:posOffset>
                </wp:positionV>
                <wp:extent cx="2117090" cy="2688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11.7pt;mso-wrap-distance-left:9.05pt;mso-wrap-distance-right:9.05pt;mso-wrap-distance-top:0pt;mso-wrap-distance-bottom:0pt;margin-top:25.75pt;mso-position-vertical-relative:text;margin-left:37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6620</wp:posOffset>
                </wp:positionH>
                <wp:positionV relativeFrom="paragraph">
                  <wp:posOffset>671830</wp:posOffset>
                </wp:positionV>
                <wp:extent cx="2059940" cy="508635"/>
                <wp:effectExtent l="5080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508680"/>
                          <a:chOff x="0" y="0"/>
                          <a:chExt cx="20599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97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4800" y="0"/>
                            <a:ext cx="47700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770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770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62520" y="108000"/>
                            <a:ext cx="797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6pt;margin-top:52.9pt;width:162.2pt;height:40.05pt" coordorigin="7412,1058" coordsize="3244,801">
                <v:shape id="shape_0" fillcolor="#0000cc" stroked="t" o:allowincell="f" style="position:absolute;left:7412;top:1212;width:1255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48;top:1058;width:751;height:801">
                  <v:shape id="shape_0" stroked="f" o:allowincell="f" style="position:absolute;left:8648;top:1058;width:750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8;top:1058;width:750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400;top:1228;width:1255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327150</wp:posOffset>
                </wp:positionV>
                <wp:extent cx="6778625" cy="2893695"/>
                <wp:effectExtent l="0" t="0" r="1415542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1400_页面_1_图像_000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en-US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 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字体颜色接近--1400例假新闻  您看穿了吗？-1" descr=""/>
                          <pic:cNvPicPr/>
                        </pic:nvPicPr>
                        <pic:blipFill>
                          <a:blip r:embed="rId20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4.5pt;width:533.75pt;height:227.85pt" coordorigin="0,2090" coordsize="10675,4557">
                <v:shape id="shape_0" stroked="f" o:allowincell="f" style="position:absolute;left:0;top:2862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2953;width:1787;height:254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2851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356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en-US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2090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 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5557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2158;width:6965;height:63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altName w:val="微软雅黑"/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86"/>
    <w:family w:val="auto"/>
    <w:pitch w:val="variable"/>
  </w:font>
  <w:font w:name="方正粗圆简体">
    <w:charset w:val="01"/>
    <w:family w:val="roman"/>
    <w:pitch w:val="default"/>
  </w:font>
  <w:font w:name="方正楷体简体">
    <w:charset w:val="86"/>
    <w:family w:val="script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val="en-US" w:eastAsia="zh-TW"/>
    </w:rPr>
  </w:style>
  <w:style w:type="character" w:styleId="Style12">
    <w:name w:val="页脚 字符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;微软雅黑" w:hAnsi="FZDaBiaoSong-B06S;微软雅黑" w:eastAsia="FZDaBiaoSong-B06S;微软雅黑" w:cs="FZDaBiaoSong-B06S;微软雅黑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34:00Z</dcterms:created>
  <dc:creator/>
  <dc:description/>
  <cp:keywords/>
  <dc:language>en-US</dc:language>
  <cp:lastModifiedBy/>
  <cp:lastPrinted>2025-11-29T19:46:00Z</cp:lastPrinted>
  <dcterms:modified xsi:type="dcterms:W3CDTF">2025-11-30T01:46:00Z</dcterms:modified>
  <cp:revision>7</cp:revision>
  <dc:subject/>
  <dc:title/>
</cp:coreProperties>
</file>