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>善言破迷雾  真相是希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Adobe Song Std L;Noto Serif SC ExtraLight" w:ascii="FZLanTingHei-DB-GBK;宋体" w:hAnsi="FZLanTingHei-DB-GBK;宋体" w:eastAsia="FZLanTingHei-DB-GBK;宋体"/>
                                  <w:color w:val="000000"/>
                                  <w:lang w:val="zh-CN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甘肃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58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3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Song Std L;Noto Serif SC ExtraLight"/>
                            <w:color w:val="000000"/>
                            <w:lang w:val="zh-CN" w:eastAsia="zh-CN" w:bidi="ar-SA"/>
                          </w:rPr>
                          <w:t>善言破迷雾  真相是希望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Adobe Song Std L;Noto Serif SC ExtraLight" w:ascii="FZLanTingHei-DB-GBK;宋体" w:hAnsi="FZLanTingHei-DB-GBK;宋体" w:eastAsia="FZLanTingHei-DB-GBK;宋体"/>
                            <w:color w:val="000000"/>
                            <w:lang w:val="zh-CN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甘肃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583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3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290830</wp:posOffset>
                  </wp:positionV>
                  <wp:extent cx="6852285" cy="8681085"/>
                  <wp:effectExtent l="0" t="0" r="7969250" b="127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52240" cy="8681040"/>
                            <a:chOff x="0" y="0"/>
                            <a:chExt cx="6852240" cy="868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2240" cy="8681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6440"/>
                                <a:ext cx="2117160" cy="7914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【明慧网】我是二零零四年开始修炼法轮大法的女大法弟子，今年六十二岁。下面讲一讲我的故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6"/>
                                      <w:bCs/>
                                      <w:rFonts w:ascii="方正兰亭中黑_GBK" w:hAnsi="方正兰亭中黑_GBK" w:eastAsia="方正兰亭中黑_GBK" w:cs="宋体;SimSun"/>
                                      <w:color w:val="996600"/>
                                      <w:lang w:val="de-DE" w:eastAsia="zh-CN" w:bidi="ar-SA"/>
                                    </w:rPr>
                                    <w:t>一、由反对到相见恨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我开始听到法轮功是因中共制造的“天安门自焚”、杀人等一系列谎言的报导，在心里埋下了对大法的反感、抵触。我儿子看法轮功的传单我就不让他看，一副中毒很深的样子。可偏偏这时，老板再三要我去给他卖货，而和我一起卖货的姐姐是修法轮功的。她看我当时的身体状况，就天天给我讲法轮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我当时是什么情况呢？我是个病秧子，整天不是这不好受，就是那不好受，不是拉稀跑肚就是感冒咳嗽，还心律不齐。上不来气堵着，美尼尔犯了天旋地转上不了班，脑供血不足，神经性头痛，疼起来真是撞墙。因加大剂量吃止痛药，吃药吃的出现了胃病，长期失眠。痛苦啊！我就总和丈夫生气，说耍疯就耍疯，闹得家里气氛也不好。我就喜欢药，谁说哪个药好我就买哪个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同事姐姐天天给我讲法轮功，我被她的善心打动了。她给我一张光盘，是《风雨天地行》。我拿回家，吓得我和丈夫关上门窗，不敢开大声，我们看了明白了：原来咱们上当受骗了，原来“天安门自焚”是假的，是构陷法轮功的。有一天我跟姐姐说：“把书拿来我看看，为什么这么管你们？”我一看书就觉的好，而且大法的神奇给我显现：看到光环，蓝色黄色相间，那么亮丽漂亮，旋转的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66640" y="754920"/>
                                <a:ext cx="2117160" cy="792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轮，睁眼闭眼总有，我那个激动啊，这是真的！我毫不犹豫走入了大法修炼。这一天是二零零四年阴历八月十五，我人生中最重要的节日，是我人生的转折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修炼后，很快我身心巨变，所有的病都没了，没病谁吃药啊？！我把所有的药全扔了。我明白了病是业力造成的，精气神都有了，心情愉快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得法初期的喜悦，我按捺不住的激动。我把书送给我的父母、哥哥、朋友、发小等最亲的人，讲述我的故事，希望他们也能得法，像我一样的幸福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6"/>
                                      <w:bCs/>
                                      <w:rFonts w:ascii="方正兰亭中黑_GBK" w:hAnsi="方正兰亭中黑_GBK" w:eastAsia="方正兰亭中黑_GBK" w:cs="宋体;SimSun"/>
                                      <w:color w:val="996600"/>
                                      <w:lang w:val="de-DE" w:eastAsia="zh-CN" w:bidi="ar-SA"/>
                                    </w:rPr>
                                    <w:t>二、家里日子由逆转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我丈夫是由爷爷、奶奶带大的，我们结婚后和爷爷奶奶住在一起。婆婆得病去世早，给我们留下了一大笔外债，都是当时治病借的钱。丈夫干啥赔啥，也都是债，没有一点好心情。我修炼后按真、善、忍严格要求自己，我变了，我们家人也变了，我们家佛光普照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丈夫看到我修炼后的变化：身体好了，也不耍疯了，在家里任劳任怨。他非常支持我修炼。我三个侄子、三个侄媳妇和孩子，三家子过年来我们家拜年。因我有一个侄子是警察，丈夫说：“我告诉你们啊，谁也不要反对你老姑学大法，我是亲身受益者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二零一五年诉江（起诉江泽民迫害法轮功）大潮中，我快速投递了诉状，并得到了回执。不久，中共出尔反尔，打压实名投诉者，警察多次来家里找我，我都没在家，那时我在上班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35080" y="2845440"/>
                                <a:ext cx="2117160" cy="259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说：“我去找他们。”丈夫不让，他说他对付他们。三番五次地来，最后丈夫说：“你别找我们了，你们这是骚扰，我告你们去。”他们说：“是上边的指示。”丈夫说：“你们拿着鸡毛当令箭啊。”他和他们急了，警察以后再也没来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丈夫支持大法，在大法中受益，他身体健康，干啥都顺利。几年下来，欠的债全还了，还给儿子买了婚房，娶了儿媳妇。法轮大法好啊！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7480" y="176400"/>
                                <a:ext cx="2779560" cy="383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粗圆简体" w:hAnsi="方正粗圆简体" w:eastAsia="方正粗圆简体" w:cs="方正粗圆简体"/>
                                      <w:lang w:val="en-US" w:bidi="hi-IN"/>
                                    </w:rPr>
                                    <w:t>拨开迷雾是晴天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图片 2" descr="7稿-4次修改-左下角花缩小-其余没动  --hwts-52-A4-1_页面_01_图像_0003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735080" y="0"/>
                                <a:ext cx="2107080" cy="271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4717440" y="5465520"/>
                              <a:ext cx="2134080" cy="32151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" w:after="0" w:lineRule="exact" w:line="302"/>
                                  <w:ind w:left="130" w:right="13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CC9900"/>
                                    <w:lang w:val="de-DE" w:eastAsia="zh-CN" w:bidi="ar-SA"/>
                                  </w:rPr>
                                  <w:t>●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《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cs="Times New Roman" w:ascii="方正楷体简体" w:hAnsi="方正楷体简体" w:eastAsia="方正楷体简体"/>
                                    <w:color w:val="auto"/>
                                    <w:lang w:val="de-DE" w:eastAsia="zh-CN" w:bidi="ar-SA"/>
                                  </w:rPr>
                                  <w:t>转法轮》是法轮大法修炼的主要指导书籍。这是一本教人向善、让人获得身心健康的书；这是一本让人遵循真善忍修炼、提升境界、返本归真的书；这是一本文字浅显易懂、却被称为天书的奇书。《转法轮》有50 种语言版本在全球发行，是迄今为止翻译成外文最多的中文书籍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left="130" w:right="13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方正楷体简体" w:hAnsi="方正楷体简体" w:eastAsia="方正楷体简体" w:cs="Times New Roman"/>
                                    <w:color w:val="auto"/>
                                    <w:lang w:val="de-DE" w:eastAsia="zh-CN" w:bidi="ar-SA"/>
                                  </w:rPr>
                                  <w:t>《转法轮》在中国的发行：1994 年12 月，《转法轮》由国家广电总局直属的中国广播电视出版社出版发行，1996 年1 月被《北京青年报》列入北京十大畅销书。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cs="Times New Roman" w:ascii="宋体;SimSun" w:hAnsi="宋体;SimSun" w:eastAsia="宋体;SimSun"/>
                                    <w:color w:val="auto"/>
                                    <w:lang w:eastAsia="zh-CN" w:bidi="ar-SA" w:val="zh-CN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.3pt;margin-top:22.9pt;width:539.55pt;height:683.55pt" coordorigin="-66,458" coordsize="10791,13671">
                  <v:group id="shape_0" style="position:absolute;left:-66;top:458;width:10791;height:13671">
                    <v:shape id="shape_0" stroked="f" o:allowincell="f" style="position:absolute;left:-66;top:1665;width:3333;height:12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【明慧网】我是二零零四年开始修炼法轮大法的女大法弟子，今年六十二岁。下面讲一讲我的故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bCs/>
                                <w:rFonts w:ascii="方正兰亭中黑_GBK" w:hAnsi="方正兰亭中黑_GBK" w:eastAsia="方正兰亭中黑_GBK" w:cs="宋体;SimSun"/>
                                <w:color w:val="996600"/>
                                <w:lang w:val="de-DE" w:eastAsia="zh-CN" w:bidi="ar-SA"/>
                              </w:rPr>
                              <w:t>一、由反对到相见恨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我开始听到法轮功是因中共制造的“天安门自焚”、杀人等一系列谎言的报导，在心里埋下了对大法的反感、抵触。我儿子看法轮功的传单我就不让他看，一副中毒很深的样子。可偏偏这时，老板再三要我去给他卖货，而和我一起卖货的姐姐是修法轮功的。她看我当时的身体状况，就天天给我讲法轮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我当时是什么情况呢？我是个病秧子，整天不是这不好受，就是那不好受，不是拉稀跑肚就是感冒咳嗽，还心律不齐。上不来气堵着，美尼尔犯了天旋地转上不了班，脑供血不足，神经性头痛，疼起来真是撞墙。因加大剂量吃止痛药，吃药吃的出现了胃病，长期失眠。痛苦啊！我就总和丈夫生气，说耍疯就耍疯，闹得家里气氛也不好。我就喜欢药，谁说哪个药好我就买哪个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同事姐姐天天给我讲法轮功，我被她的善心打动了。她给我一张光盘，是《风雨天地行》。我拿回家，吓得我和丈夫关上门窗，不敢开大声，我们看了明白了：原来咱们上当受骗了，原来“天安门自焚”是假的，是构陷法轮功的。有一天我跟姐姐说：“把书拿来我看看，为什么这么管你们？”我一看书就觉的好，而且大法的神奇给我显现：看到光环，蓝色黄色相间，那么亮丽漂亮，旋转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61;top:1647;width:3333;height:124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轮，睁眼闭眼总有，我那个激动啊，这是真的！我毫不犹豫走入了大法修炼。这一天是二零零四年阴历八月十五，我人生中最重要的节日，是我人生的转折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修炼后，很快我身心巨变，所有的病都没了，没病谁吃药啊？！我把所有的药全扔了。我明白了病是业力造成的，精气神都有了，心情愉快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得法初期的喜悦，我按捺不住的激动。我把书送给我的父母、哥哥、朋友、发小等最亲的人，讲述我的故事，希望他们也能得法，像我一样的幸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bCs/>
                                <w:rFonts w:ascii="方正兰亭中黑_GBK" w:hAnsi="方正兰亭中黑_GBK" w:eastAsia="方正兰亭中黑_GBK" w:cs="宋体;SimSun"/>
                                <w:color w:val="996600"/>
                                <w:lang w:val="de-DE" w:eastAsia="zh-CN" w:bidi="ar-SA"/>
                              </w:rPr>
                              <w:t>二、家里日子由逆转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我丈夫是由爷爷、奶奶带大的，我们结婚后和爷爷奶奶住在一起。婆婆得病去世早，给我们留下了一大笔外债，都是当时治病借的钱。丈夫干啥赔啥，也都是债，没有一点好心情。我修炼后按真、善、忍严格要求自己，我变了，我们家人也变了，我们家佛光普照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丈夫看到我修炼后的变化：身体好了，也不耍疯了，在家里任劳任怨。他非常支持我修炼。我三个侄子、三个侄媳妇和孩子，三家子过年来我们家拜年。因我有一个侄子是警察，丈夫说：“我告诉你们啊，谁也不要反对你老姑学大法，我是亲身受益者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二零一五年诉江（起诉江泽民迫害法轮功）大潮中，我快速投递了诉状，并得到了回执。不久，中共出尔反尔，打压实名投诉者，警察多次来家里找我，我都没在家，那时我在上班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91;top:4939;width:3333;height:4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说：“我去找他们。”丈夫不让，他说他对付他们。三番五次地来，最后丈夫说：“你别找我们了，你们这是骚扰，我告你们去。”他们说：“是上边的指示。”丈夫说：“你们拿着鸡毛当令箭啊。”他和他们急了，警察以后再也没来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丈夫支持大法，在大法中受益，他身体健康，干啥都顺利。几年下来，欠的债全还了，还给儿子买了婚房，娶了儿媳妇。法轮大法好啊！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1064;top:736;width:4376;height:602;mso-wrap-style:none;v-text-anchor:middle" type="_x0000_t136">
                      <v:path textpathok="t"/>
                      <v:textpath on="t" fitshape="t" string="拨开迷雾是晴天" style="font-family:&quot;方正粗圆简体&quot;;font-size:24pt"/>
                      <v:fill o:detectmouseclick="t" type="solid" color2="#6699ff"/>
                      <v:stroke color="#3465a4" joinstyle="round" endcap="flat"/>
                      <v:shadow on="t" obscured="f" color="white"/>
                      <w10:wrap type="none"/>
                    </v:shape>
                    <v:shape id="shape_0" ID="图片 2" stroked="f" o:allowincell="f" style="position:absolute;left:7391;top:458;width:3317;height:4279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7363;top:9065;width:3360;height:50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" w:after="0" w:lineRule="exact" w:line="302"/>
                            <w:ind w:left="130" w:right="130"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CC9900"/>
                              <w:lang w:val="de-DE" w:eastAsia="zh-CN" w:bidi="ar-SA"/>
                            </w:rPr>
                            <w:t>●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《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cs="Times New Roman" w:ascii="方正楷体简体" w:hAnsi="方正楷体简体" w:eastAsia="方正楷体简体"/>
                              <w:color w:val="auto"/>
                              <w:lang w:val="de-DE" w:eastAsia="zh-CN" w:bidi="ar-SA"/>
                            </w:rPr>
                            <w:t>转法轮》是法轮大法修炼的主要指导书籍。这是一本教人向善、让人获得身心健康的书；这是一本让人遵循真善忍修炼、提升境界、返本归真的书；这是一本文字浅显易懂、却被称为天书的奇书。《转法轮》有50 种语言版本在全球发行，是迄今为止翻译成外文最多的中文书籍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left="130" w:right="130"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方正楷体简体" w:hAnsi="方正楷体简体" w:eastAsia="方正楷体简体" w:cs="Times New Roman"/>
                              <w:color w:val="auto"/>
                              <w:lang w:val="de-DE" w:eastAsia="zh-CN" w:bidi="ar-SA"/>
                            </w:rPr>
                            <w:t>《转法轮》在中国的发行：1994 年12 月，《转法轮》由国家广电总局直属的中国广播电视出版社出版发行，1996 年1 月被《北京青年报》列入北京十大畅销书。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cs="Times New Roman" w:ascii="宋体;SimSun" w:hAnsi="宋体;SimSun" w:eastAsia="宋体;SimSun"/>
                              <w:color w:val="auto"/>
                              <w:lang w:eastAsia="zh-CN" w:bidi="ar-SA" w:val="zh-CN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cc9900" weight="3240" joinstyle="miter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9304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3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甘肃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2pt;width:533.55pt;height:21.85pt" coordorigin="0,304" coordsize="10671,437">
                <v:shape id="shape_0" stroked="f" o:allowincell="f" style="position:absolute;left:0;top:30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3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甘肃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39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06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16.05pt;margin-top:20.4pt;width:503.55pt;height:29.95pt;mso-wrap-style:none;v-text-anchor:middle" type="_x0000_t136">
            <v:path textpathok="t"/>
            <v:textpath on="t" fitshape="t" string="甘肃省法轮功学员近期被迫害简讯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365760</wp:posOffset>
                </wp:positionV>
                <wp:extent cx="2117090" cy="34467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44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54"/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  <w:t>甘肃省庆阳市宁县法轮功学员李勤本被绑架并抄家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/>
                            </w:pPr>
                            <w:r>
                              <w:rPr>
                                <w:lang w:val="zh-CN"/>
                              </w:rPr>
                              <w:t>11</w:t>
                            </w:r>
                            <w:r>
                              <w:rPr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lang w:val="zh-CN"/>
                              </w:rPr>
                              <w:t>9</w:t>
                            </w:r>
                            <w:r>
                              <w:rPr>
                                <w:lang w:val="zh-CN"/>
                              </w:rPr>
                              <w:t>日下午二时许，</w:t>
                            </w:r>
                            <w:r>
                              <w:rPr>
                                <w:lang w:val="zh-CN"/>
                              </w:rPr>
                              <w:t>甘肃省</w:t>
                            </w:r>
                            <w:r>
                              <w:rPr>
                                <w:lang w:val="zh-CN"/>
                              </w:rPr>
                              <w:t>庆阳市宁县学员李勤本在大街上行走，给一青年人讲真相，那人当即拿手机拍照并报警诬告。城关派出所指导员王丽霞及民警梁永康，驾驶一辆警车来，将李勤本双手扭向后背，并压在车后备箱上，进行搜身。因李勤本不配合，挣脱跑开。那个诬告的青年很邪恶，也赶来截住他，又飞脚踢在李的胸部，王丽霞及梁永康追来，又叫来两个民警，将李勤本拉上警车，劫持到派出所审问。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李勤本给他们讲真相。下午三时多，他们还叫来县国保大队高队长，一同围攻，还没有得到所要的。到了晚上六时许，王丽霞、梁永康和另一名警察将李勤本带到家里非法搜查。因没有搜到什么，才悻悻离去。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11</w:t>
                            </w:r>
                            <w:r>
                              <w:rPr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lang w:val="zh-CN"/>
                              </w:rPr>
                              <w:t>18</w:t>
                            </w:r>
                            <w:r>
                              <w:rPr>
                                <w:lang w:val="zh-CN"/>
                              </w:rPr>
                              <w:t>日，梁永康、田星宇又将李勤本带到县公安办案中心，采集</w:t>
                            </w:r>
                            <w:r>
                              <w:rPr>
                                <w:lang w:val="zh-CN"/>
                              </w:rPr>
                              <w:t>DNA</w:t>
                            </w:r>
                            <w:r>
                              <w:rPr>
                                <w:lang w:val="zh-CN"/>
                              </w:rPr>
                              <w:t>，声音等信息，扬言要进一步调查。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这次绑架，给李勤本造成轻伤，胸部很痛，翻身都困难，右腿，右手臂也痛了十多天时间。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  <w:t>甘肃省武威市凉州区双城镇法轮功学员候菊花被骚扰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/>
                            </w:pPr>
                            <w:r>
                              <w:rPr>
                                <w:lang w:val="zh-CN"/>
                              </w:rPr>
                              <w:t>11</w:t>
                            </w:r>
                            <w:r>
                              <w:rPr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lang w:val="zh-CN"/>
                              </w:rPr>
                              <w:t>20</w:t>
                            </w:r>
                            <w:r>
                              <w:rPr>
                                <w:lang w:val="zh-CN"/>
                              </w:rPr>
                              <w:t>日，甘肃省武威市凉州区双城镇法轮功学员候菊花被双城派出所骚扰。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71.4pt;mso-wrap-distance-left:9.05pt;mso-wrap-distance-right:9.05pt;mso-wrap-distance-top:0pt;mso-wrap-distance-bottom:0pt;margin-top:28.8pt;mso-position-vertical-relative:text;margin-left: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54"/>
                        <w:rPr>
                          <w:rFonts w:ascii="方正兰亭中黑_GBK" w:hAnsi="方正兰亭中黑_GBK" w:eastAsia="方正兰亭中黑_GBK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zh-CN"/>
                        </w:rPr>
                        <w:t>甘肃省庆阳市宁县法轮功学员李勤本被绑架并抄家</w:t>
                      </w:r>
                    </w:p>
                    <w:p>
                      <w:pPr>
                        <w:pStyle w:val="1"/>
                        <w:ind w:firstLine="454"/>
                        <w:rPr/>
                      </w:pPr>
                      <w:r>
                        <w:rPr>
                          <w:lang w:val="zh-CN"/>
                        </w:rPr>
                        <w:t>11</w:t>
                      </w:r>
                      <w:r>
                        <w:rPr>
                          <w:lang w:val="zh-CN"/>
                        </w:rPr>
                        <w:t>月</w:t>
                      </w:r>
                      <w:r>
                        <w:rPr>
                          <w:lang w:val="zh-CN"/>
                        </w:rPr>
                        <w:t>9</w:t>
                      </w:r>
                      <w:r>
                        <w:rPr>
                          <w:lang w:val="zh-CN"/>
                        </w:rPr>
                        <w:t>日下午二时许，</w:t>
                      </w:r>
                      <w:r>
                        <w:rPr>
                          <w:lang w:val="zh-CN"/>
                        </w:rPr>
                        <w:t>甘肃省</w:t>
                      </w:r>
                      <w:r>
                        <w:rPr>
                          <w:lang w:val="zh-CN"/>
                        </w:rPr>
                        <w:t>庆阳市宁县学员李勤本在大街上行走，给一青年人讲真相，那人当即拿手机拍照并报警诬告。城关派出所指导员王丽霞及民警梁永康，驾驶一辆警车来，将李勤本双手扭向后背，并压在车后备箱上，进行搜身。因李勤本不配合，挣脱跑开。那个诬告的青年很邪恶，也赶来截住他，又飞脚踢在李的胸部，王丽霞及梁永康追来，又叫来两个民警，将李勤本拉上警车，劫持到派出所审问。</w:t>
                      </w:r>
                    </w:p>
                    <w:p>
                      <w:pPr>
                        <w:pStyle w:val="1"/>
                        <w:ind w:firstLine="454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李勤本给他们讲真相。下午三时多，他们还叫来县国保大队高队长，一同围攻，还没有得到所要的。到了晚上六时许，王丽霞、梁永康和另一名警察将李勤本带到家里非法搜查。因没有搜到什么，才悻悻离去。</w:t>
                      </w:r>
                    </w:p>
                    <w:p>
                      <w:pPr>
                        <w:pStyle w:val="1"/>
                        <w:ind w:firstLine="454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11</w:t>
                      </w:r>
                      <w:r>
                        <w:rPr>
                          <w:lang w:val="zh-CN"/>
                        </w:rPr>
                        <w:t>月</w:t>
                      </w:r>
                      <w:r>
                        <w:rPr>
                          <w:lang w:val="zh-CN"/>
                        </w:rPr>
                        <w:t>18</w:t>
                      </w:r>
                      <w:r>
                        <w:rPr>
                          <w:lang w:val="zh-CN"/>
                        </w:rPr>
                        <w:t>日，梁永康、田星宇又将李勤本带到县公安办案中心，采集</w:t>
                      </w:r>
                      <w:r>
                        <w:rPr>
                          <w:lang w:val="zh-CN"/>
                        </w:rPr>
                        <w:t>DNA</w:t>
                      </w:r>
                      <w:r>
                        <w:rPr>
                          <w:lang w:val="zh-CN"/>
                        </w:rPr>
                        <w:t>，声音等信息，扬言要进一步调查。</w:t>
                      </w:r>
                    </w:p>
                    <w:p>
                      <w:pPr>
                        <w:pStyle w:val="1"/>
                        <w:ind w:firstLine="454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这次绑架，给李勤本造成轻伤，胸部很痛，翻身都困难，右腿，右手臂也痛了十多天时间。</w:t>
                      </w:r>
                    </w:p>
                    <w:p>
                      <w:pPr>
                        <w:pStyle w:val="1"/>
                        <w:ind w:firstLine="454"/>
                        <w:rPr>
                          <w:rFonts w:ascii="方正兰亭中黑_GBK" w:hAnsi="方正兰亭中黑_GBK" w:eastAsia="方正兰亭中黑_GBK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zh-CN"/>
                        </w:rPr>
                        <w:t>甘肃省武威市凉州区双城镇法轮功学员候菊花被骚扰</w:t>
                      </w:r>
                    </w:p>
                    <w:p>
                      <w:pPr>
                        <w:pStyle w:val="1"/>
                        <w:ind w:firstLine="454"/>
                        <w:rPr/>
                      </w:pPr>
                      <w:r>
                        <w:rPr>
                          <w:lang w:val="zh-CN"/>
                        </w:rPr>
                        <w:t>11</w:t>
                      </w:r>
                      <w:r>
                        <w:rPr>
                          <w:lang w:val="zh-CN"/>
                        </w:rPr>
                        <w:t>月</w:t>
                      </w:r>
                      <w:r>
                        <w:rPr>
                          <w:lang w:val="zh-CN"/>
                        </w:rPr>
                        <w:t>20</w:t>
                      </w:r>
                      <w:r>
                        <w:rPr>
                          <w:lang w:val="zh-CN"/>
                        </w:rPr>
                        <w:t>日，甘肃省武威市凉州区双城镇法轮功学员候菊花被双城派出所骚扰。</w:t>
                      </w:r>
                      <w:r>
                        <w:rPr>
                          <w:sz w:val="23"/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3026410</wp:posOffset>
                </wp:positionV>
                <wp:extent cx="2117090" cy="16033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26.25pt;mso-wrap-distance-left:9.05pt;mso-wrap-distance-right:9.05pt;mso-wrap-distance-top:0pt;mso-wrap-distance-bottom:0pt;margin-top:238.3pt;mso-position-vertical-relative:text;margin-left:18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48865</wp:posOffset>
            </wp:positionH>
            <wp:positionV relativeFrom="paragraph">
              <wp:posOffset>41275</wp:posOffset>
            </wp:positionV>
            <wp:extent cx="4418330" cy="24955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7260</wp:posOffset>
                </wp:positionH>
                <wp:positionV relativeFrom="paragraph">
                  <wp:posOffset>203200</wp:posOffset>
                </wp:positionV>
                <wp:extent cx="2117090" cy="15659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23.3pt;mso-wrap-distance-left:9.05pt;mso-wrap-distance-right:9.05pt;mso-wrap-distance-top:0pt;mso-wrap-distance-bottom:0pt;margin-top:16pt;mso-position-vertical-relative:text;margin-left:37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525</wp:posOffset>
            </wp:positionH>
            <wp:positionV relativeFrom="paragraph">
              <wp:posOffset>40005</wp:posOffset>
            </wp:positionV>
            <wp:extent cx="2095500" cy="71247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1247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6778625" cy="2893695"/>
                <wp:effectExtent l="0" t="0" r="1402397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2893680"/>
                          <a:chOff x="0" y="0"/>
                          <a:chExt cx="6778800" cy="2893680"/>
                        </a:xfrm>
                      </wpg:grpSpPr>
                      <wps:wsp>
                        <wps:cNvSpPr txBox="1"/>
                        <wps:spPr>
                          <a:xfrm>
                            <a:off x="0" y="49032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1400_页面_1_图像_000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276000" y="54792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48276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en-US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 号，但药费没有减半。后来张海青的妻子说中央电视台骗人。张海青没炼过法轮功，认识他的人都知 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0140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字体颜色接近--1400例假新闻  您看穿了吗？-1" descr=""/>
                          <pic:cNvPicPr/>
                        </pic:nvPicPr>
                        <pic:blipFill>
                          <a:blip r:embed="rId17"/>
                          <a:srcRect l="0" t="0" r="26909" b="0"/>
                          <a:stretch/>
                        </pic:blipFill>
                        <pic:spPr>
                          <a:xfrm>
                            <a:off x="0" y="43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75pt;width:533.75pt;height:227.85pt" coordorigin="0,295" coordsize="10675,4557">
                <v:shape id="shape_0" stroked="f" o:allowincell="f" style="position:absolute;left:0;top:1067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en-US" w:eastAsia="zh-CN" w:bidi="ar-SA"/>
                          </w:rPr>
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59;top:1158;width:1787;height:254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731;top:1055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561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en-US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295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 号，但药费没有减半。后来张海青的妻子说中央电视台骗人。张海青没炼过法轮功，认识他的人都知 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3762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0;top:363;width:6965;height:63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2439035</wp:posOffset>
                </wp:positionV>
                <wp:extent cx="6783705" cy="1666875"/>
                <wp:effectExtent l="635" t="5080" r="451040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840" cy="1666800"/>
                          <a:chOff x="0" y="0"/>
                          <a:chExt cx="6783840" cy="16668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83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480" y="94680"/>
                            <a:ext cx="6771600" cy="1572120"/>
                          </a:xfrm>
                        </wpg:grpSpPr>
                        <pic:pic xmlns:pic="http://schemas.openxmlformats.org/drawingml/2006/picture">
                          <pic:nvPicPr>
                            <pic:cNvPr id="5" name="法轮功学员在炼第五套功法MB-93-A5-print_页面_10_图像_0001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5727600" y="27720"/>
                              <a:ext cx="1044000" cy="147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1160" y="0"/>
                              <a:ext cx="5062320" cy="157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，但却在中国大陆一地受到残酷迫害。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竖版：走近法轮功-2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55080"/>
                              <a:ext cx="41292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192.05pt;width:534.15pt;height:131.25pt" coordorigin="-45,3841" coordsize="10683,2625">
                <v:shape id="shape_0" stroked="t" o:allowincell="f" style="position:absolute;left:-45;top:3841;width:10682;height:2" type="_x0000_t32">
                  <v:stroke color="#0070c0" weight="9360" joinstyle="miter" endcap="flat"/>
                  <v:fill o:detectmouseclick="t" on="false"/>
                  <w10:wrap type="none"/>
                </v:shape>
                <v:group id="shape_0" style="position:absolute;left:-35;top:3990;width:10664;height:2476">
                  <v:shape id="shape_0" ID="法轮功学员在炼第五套功法MB-93-A5-print_页面_10_图像_0001" stroked="f" o:allowincell="f" style="position:absolute;left:8985;top:4034;width:1643;height:232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3;top:3990;width:7971;height:2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，但却在中国大陆一地受到残酷迫害。◇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竖版：走近法轮功-2" stroked="f" o:allowincell="f" style="position:absolute;left:-35;top:4077;width:649;height:236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altName w:val="微软雅黑"/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86"/>
    <w:family w:val="auto"/>
    <w:pitch w:val="variable"/>
  </w:font>
  <w:font w:name="方正粗圆简体">
    <w:charset w:val="01"/>
    <w:family w:val="roman"/>
    <w:pitch w:val="default"/>
  </w:font>
  <w:font w:name="方正楷体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DengXian Light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"/>
      <w:color w:val="EC9201"/>
    </w:rPr>
  </w:style>
  <w:style w:type="character" w:styleId="HTMLChar">
    <w:name w:val="HTML 预设格式 Char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val="en-US" w:eastAsia="zh-TW"/>
    </w:rPr>
  </w:style>
  <w:style w:type="character" w:styleId="Style12">
    <w:name w:val="页脚 字符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;微软雅黑" w:hAnsi="FZDaBiaoSong-B06S;微软雅黑" w:eastAsia="FZDaBiaoSong-B06S;微软雅黑" w:cs="FZDaBiaoSong-B06S;微软雅黑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image" Target="media/image5.pn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png"/><Relationship Id="rId22" Type="http://schemas.openxmlformats.org/officeDocument/2006/relationships/image" Target="media/image8.jpeg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4:34:00Z</dcterms:created>
  <dc:creator/>
  <dc:description/>
  <cp:keywords/>
  <dc:language>en-US</dc:language>
  <cp:lastModifiedBy/>
  <cp:lastPrinted>2025-11-29T19:47:00Z</cp:lastPrinted>
  <dcterms:modified xsi:type="dcterms:W3CDTF">2025-11-30T01:48:00Z</dcterms:modified>
  <cp:revision>7</cp:revision>
  <dc:subject/>
  <dc:title/>
</cp:coreProperties>
</file>