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06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06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93285</wp:posOffset>
            </wp:positionH>
            <wp:positionV relativeFrom="paragraph">
              <wp:posOffset>290830</wp:posOffset>
            </wp:positionV>
            <wp:extent cx="2106930" cy="27178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15.4pt;margin-top:1.65pt;width:311.1pt;height:36.45pt;mso-wrap-style:none;v-text-anchor:middle" type="_x0000_t136">
            <v:path textpathok="t"/>
            <v:textpath on="t" fitshape="t" string="拨开迷雾是晴天" style="font-family:&quot;SimHei&quot;;font-size:32pt"/>
            <v:fill o:detectmouseclick="t" type="solid" color2="#0066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4870</wp:posOffset>
                </wp:positionH>
                <wp:positionV relativeFrom="paragraph">
                  <wp:posOffset>5021580</wp:posOffset>
                </wp:positionV>
                <wp:extent cx="2136775" cy="3217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321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2" w:before="48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cs="宋体;SimSun"/>
                                <w:color w:val="CC9900"/>
                                <w:sz w:val="23"/>
                              </w:rPr>
                              <w:t>●</w:t>
                            </w:r>
                            <w:r>
                              <w:rPr>
                                <w:sz w:val="23"/>
                              </w:rPr>
                              <w:t>《转法轮》是法轮大法修炼的主要指导书籍。</w:t>
                            </w:r>
                            <w:r>
                              <w:rPr>
                                <w:sz w:val="23"/>
                              </w:rPr>
                              <w:t>这是一本教人向善、让人获得身心健康的</w:t>
                            </w:r>
                            <w:r>
                              <w:rPr>
                                <w:sz w:val="23"/>
                              </w:rPr>
                              <w:t>书；这是一本让人遵循真善忍修炼、提升境界、返本归真的书；这是一本文字浅显易懂、却被称为天书的奇书。《转法轮》有</w:t>
                            </w:r>
                            <w:r>
                              <w:rPr>
                                <w:sz w:val="23"/>
                              </w:rPr>
                              <w:t xml:space="preserve">50 </w:t>
                            </w:r>
                            <w:r>
                              <w:rPr>
                                <w:sz w:val="23"/>
                              </w:rPr>
                              <w:t>种语言版本在</w:t>
                            </w:r>
                            <w:r>
                              <w:rPr>
                                <w:sz w:val="23"/>
                              </w:rPr>
                              <w:t>全球发行，是迄今为止翻译成外文最多的中文书籍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left="130" w:right="130"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《转法轮》在中国的发行：</w:t>
                            </w:r>
                            <w:r>
                              <w:rPr>
                                <w:sz w:val="23"/>
                              </w:rPr>
                              <w:t xml:space="preserve">1994 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 xml:space="preserve">12 </w:t>
                            </w:r>
                            <w:r>
                              <w:rPr>
                                <w:sz w:val="23"/>
                              </w:rPr>
                              <w:t>月，《转法轮》由国家广电总局直属的中国广播电视出版社出版发行，</w:t>
                            </w:r>
                            <w:r>
                              <w:rPr>
                                <w:sz w:val="23"/>
                              </w:rPr>
                              <w:t xml:space="preserve">1996 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 xml:space="preserve">1 </w:t>
                            </w:r>
                            <w:r>
                              <w:rPr>
                                <w:sz w:val="23"/>
                              </w:rPr>
                              <w:t>月被《北京青年报》列入北京十大畅销书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00" strokeweight="0pt" style="position:absolute;rotation:-0;width:168.25pt;height:253.35pt;mso-wrap-distance-left:9.05pt;mso-wrap-distance-right:9.05pt;mso-wrap-distance-top:0pt;mso-wrap-distance-bottom:0pt;margin-top:395.4pt;mso-position-vertical-relative:text;margin-left:36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02" w:before="48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rFonts w:cs="宋体;SimSun"/>
                          <w:color w:val="CC9900"/>
                          <w:sz w:val="23"/>
                        </w:rPr>
                        <w:t>●</w:t>
                      </w:r>
                      <w:r>
                        <w:rPr>
                          <w:sz w:val="23"/>
                        </w:rPr>
                        <w:t>《转法轮》是法轮大法修炼的主要指导书籍。</w:t>
                      </w:r>
                      <w:r>
                        <w:rPr>
                          <w:sz w:val="23"/>
                        </w:rPr>
                        <w:t>这是一本教人向善、让人获得身心健康的</w:t>
                      </w:r>
                      <w:r>
                        <w:rPr>
                          <w:sz w:val="23"/>
                        </w:rPr>
                        <w:t>书；这是一本让人遵循真善忍修炼、提升境界、返本归真的书；这是一本文字浅显易懂、却被称为天书的奇书。《转法轮》有</w:t>
                      </w:r>
                      <w:r>
                        <w:rPr>
                          <w:sz w:val="23"/>
                        </w:rPr>
                        <w:t xml:space="preserve">50 </w:t>
                      </w:r>
                      <w:r>
                        <w:rPr>
                          <w:sz w:val="23"/>
                        </w:rPr>
                        <w:t>种语言版本在</w:t>
                      </w:r>
                      <w:r>
                        <w:rPr>
                          <w:sz w:val="23"/>
                        </w:rPr>
                        <w:t>全球发行，是迄今为止翻译成外文最多的中文书籍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left="130" w:right="130"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《转法轮》在中国的发行：</w:t>
                      </w:r>
                      <w:r>
                        <w:rPr>
                          <w:sz w:val="23"/>
                        </w:rPr>
                        <w:t xml:space="preserve">1994 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 xml:space="preserve">12 </w:t>
                      </w:r>
                      <w:r>
                        <w:rPr>
                          <w:sz w:val="23"/>
                        </w:rPr>
                        <w:t>月，《转法轮》由国家广电总局直属的中国广播电视出版社出版发行，</w:t>
                      </w:r>
                      <w:r>
                        <w:rPr>
                          <w:sz w:val="23"/>
                        </w:rPr>
                        <w:t xml:space="preserve">1996 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 xml:space="preserve">1 </w:t>
                      </w:r>
                      <w:r>
                        <w:rPr>
                          <w:sz w:val="23"/>
                        </w:rPr>
                        <w:t>月被《北京青年报》列入北京十大畅销书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384175</wp:posOffset>
                </wp:positionV>
                <wp:extent cx="2117090" cy="7914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91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2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我是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0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开始修炼法轮大法的女大法弟子，今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。下面讲一讲我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99660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996600"/>
                                <w:sz w:val="24"/>
                                <w:szCs w:val="26"/>
                              </w:rPr>
                              <w:t>一、由反对到相见恨晚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得出现了胃病，长期失眠。痛苦啊！我就总和丈夫生气，说耍疯就耍疯，闹得家里气氛也不好。我就喜欢药，谁说哪个药好我就买哪个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同事姐姐天天给我讲法轮功，我被她的善心打动了。她给我一张光盘，是《风雨天地行》。我拿回家，吓得我和丈夫关上门窗，不敢开大声，我们看了明白了：咱们上当受骗了，原来“天安门自焚”是假的，是构陷法轮功的。有一天我跟姐姐说：“把书拿来我看看，为什么这么管你们？”我一看书就觉得好，而且大法的神奇给我显现：看到光环，蓝色黄色相间，那么亮丽漂亮，旋转的法轮，睁眼闭眼总有，我那个激动啊，这是真的！我毫不犹豫走入了大法修炼。这一天是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0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阴历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我人生中最重要的节日，是我人生的转折点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修炼后，很快我身心巨变，所有的病都没了，没病谁吃药啊？！我把所有的药全扔了。我明白了病是业力造成的，精气神都有了，心情愉快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得法初期的喜悦，我按捺不住的激动。我把书送给我的父母、哥哥、朋友、发小等最亲的人，讲述我的故事，希望他们也能得法，像我一样的幸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99660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996600"/>
                                <w:sz w:val="24"/>
                                <w:szCs w:val="26"/>
                              </w:rPr>
                              <w:t>二、家里日子由逆转顺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1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诉江（起诉江泽民迫害法轮功）大潮中，我快速投递了诉状，并得到了回执。不久，中共出尔反尔，打压实名投诉者，警察多次来家里找我，我都没在家，那时我在上班。我说：“我去找他们。”丈夫不让，他说他对付他们。三番五次的来，最后丈夫说：“你别找我们了，你们这是骚扰，我告你们去。”他们说：“是上边的指示。”丈夫说：“你们拿着鸡毛当令箭啊。”他和他们急了，警察以后再也没来过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丈夫支持大法，在大法中受益，他身体健康，干啥都顺利。几年下来，欠的债全还了，还给儿子买了婚房，娶了儿媳妇。法轮大法好啊！◇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23.2pt;mso-wrap-distance-left:9.05pt;mso-wrap-distance-right:9.05pt;mso-wrap-distance-top:0pt;mso-wrap-distance-bottom:0pt;margin-top:30.25pt;mso-position-vertical-relative:text;margin-left:-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2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我是</w:t>
                      </w:r>
                      <w:r>
                        <w:rPr>
                          <w:sz w:val="23"/>
                          <w:lang w:val="zh-CN"/>
                        </w:rPr>
                        <w:t>2004</w:t>
                      </w:r>
                      <w:r>
                        <w:rPr>
                          <w:sz w:val="23"/>
                          <w:lang w:val="zh-CN"/>
                        </w:rPr>
                        <w:t>年开始修炼法轮大法的女大法弟子，今年</w:t>
                      </w:r>
                      <w:r>
                        <w:rPr>
                          <w:sz w:val="23"/>
                          <w:lang w:val="zh-CN"/>
                        </w:rPr>
                        <w:t>62</w:t>
                      </w:r>
                      <w:r>
                        <w:rPr>
                          <w:sz w:val="23"/>
                          <w:lang w:val="zh-CN"/>
                        </w:rPr>
                        <w:t>岁。下面讲一讲我的故事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996600"/>
                          <w:sz w:val="24"/>
                          <w:szCs w:val="2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996600"/>
                          <w:sz w:val="24"/>
                          <w:szCs w:val="26"/>
                        </w:rPr>
                        <w:t>一、由反对到相见恨晚</w:t>
                      </w:r>
                    </w:p>
                    <w:p>
                      <w:pPr>
                        <w:pStyle w:val="1"/>
                        <w:spacing w:lineRule="exact" w:line="302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</w:r>
                    </w:p>
                    <w:p>
                      <w:pPr>
                        <w:pStyle w:val="1"/>
                        <w:spacing w:lineRule="exact" w:line="302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得出现了胃病，长期失眠。痛苦啊！我就总和丈夫生气，说耍疯就耍疯，闹得家里气氛也不好。我就喜欢药，谁说哪个药好我就买哪个。</w:t>
                      </w:r>
                    </w:p>
                    <w:p>
                      <w:pPr>
                        <w:pStyle w:val="1"/>
                        <w:spacing w:lineRule="exact" w:line="302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同事姐姐天天给我讲法轮功，我被她的善心打动了。她给我一张光盘，是《风雨天地行》。我拿回家，吓得我和丈夫关上门窗，不敢开大声，我们看了明白了：咱们上当受骗了，原来“天安门自焚”是假的，是构陷法轮功的。有一天我跟姐姐说：“把书拿来我看看，为什么这么管你们？”我一看书就觉得好，而且大法的神奇给我显现：看到光环，蓝色黄色相间，那么亮丽漂亮，旋转的法轮，睁眼闭眼总有，我那个激动啊，这是真的！我毫不犹豫走入了大法修炼。这一天是</w:t>
                      </w:r>
                      <w:r>
                        <w:rPr>
                          <w:sz w:val="23"/>
                          <w:lang w:val="zh-CN"/>
                        </w:rPr>
                        <w:t>2004</w:t>
                      </w:r>
                      <w:r>
                        <w:rPr>
                          <w:sz w:val="23"/>
                          <w:lang w:val="zh-CN"/>
                        </w:rPr>
                        <w:t>年阴历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5</w:t>
                      </w:r>
                      <w:r>
                        <w:rPr>
                          <w:sz w:val="23"/>
                          <w:lang w:val="zh-CN"/>
                        </w:rPr>
                        <w:t>日，我人生中最重要的节日，是我人生的转折点。</w:t>
                      </w:r>
                    </w:p>
                    <w:p>
                      <w:pPr>
                        <w:pStyle w:val="1"/>
                        <w:spacing w:lineRule="exact" w:line="302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修炼后，很快我身心巨变，所有的病都没了，没病谁吃药啊？！我把所有的药全扔了。我明白了病是业力造成的，精气神都有了，心情愉快。</w:t>
                      </w:r>
                    </w:p>
                    <w:p>
                      <w:pPr>
                        <w:pStyle w:val="1"/>
                        <w:spacing w:lineRule="exact" w:line="302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得法初期的喜悦，我按捺不住的激动。我把书送给我的父母、哥哥、朋友、发小等最亲的人，讲述我的故事，希望他们也能得法，像我一样的幸福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996600"/>
                          <w:sz w:val="24"/>
                          <w:szCs w:val="2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996600"/>
                          <w:sz w:val="24"/>
                          <w:szCs w:val="26"/>
                        </w:rPr>
                        <w:t>二、家里日子由逆转顺</w:t>
                      </w:r>
                    </w:p>
                    <w:p>
                      <w:pPr>
                        <w:pStyle w:val="1"/>
                        <w:spacing w:lineRule="exact" w:line="302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</w:r>
                    </w:p>
                    <w:p>
                      <w:pPr>
                        <w:pStyle w:val="1"/>
                        <w:spacing w:lineRule="exact" w:line="302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</w:r>
                    </w:p>
                    <w:p>
                      <w:pPr>
                        <w:pStyle w:val="1"/>
                        <w:spacing w:lineRule="exact" w:line="302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2015</w:t>
                      </w:r>
                      <w:r>
                        <w:rPr>
                          <w:sz w:val="23"/>
                          <w:lang w:val="zh-CN"/>
                        </w:rPr>
                        <w:t>年诉江（起诉江泽民迫害法轮功）大潮中，我快速投递了诉状，并得到了回执。不久，中共出尔反尔，打压实名投诉者，警察多次来家里找我，我都没在家，那时我在上班。我说：“我去找他们。”丈夫不让，他说他对付他们。三番五次的来，最后丈夫说：“你别找我们了，你们这是骚扰，我告你们去。”他们说：“是上边的指示。”丈夫说：“你们拿着鸡毛当令箭啊。”他和他们急了，警察以后再也没来过。</w:t>
                      </w:r>
                    </w:p>
                    <w:p>
                      <w:pPr>
                        <w:pStyle w:val="1"/>
                        <w:spacing w:lineRule="exact" w:line="302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丈夫支持大法，在大法中受益，他身体健康，干啥都顺利。几年下来，欠的债全还了，还给儿子买了婚房，娶了儿媳妇。法轮大法好啊！◇</w:t>
                      </w:r>
                    </w:p>
                    <w:p>
                      <w:pPr>
                        <w:pStyle w:val="1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372745</wp:posOffset>
                </wp:positionV>
                <wp:extent cx="2117090" cy="7926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92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24.1pt;mso-wrap-distance-left:9.05pt;mso-wrap-distance-right:9.05pt;mso-wrap-distance-top:0pt;mso-wrap-distance-bottom:0pt;margin-top:29.35pt;mso-position-vertical-relative:text;margin-left:18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3285</wp:posOffset>
                </wp:positionH>
                <wp:positionV relativeFrom="paragraph">
                  <wp:posOffset>2463165</wp:posOffset>
                </wp:positionV>
                <wp:extent cx="2117090" cy="2590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04pt;mso-wrap-distance-left:9.05pt;mso-wrap-distance-right:9.05pt;mso-wrap-distance-top:0pt;mso-wrap-distance-bottom:0pt;margin-top:193.95pt;mso-position-vertical-relative:text;margin-left:3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533.55pt;height:21.85pt" coordorigin="0,276" coordsize="10671,437">
                <v:shape id="shape_0" stroked="f" o:allowincell="f" style="position:absolute;left:0;top:27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18.15pt;width:529pt;height:29.95pt;mso-wrap-style:none;v-text-anchor:middle" type="_x0000_t136">
            <v:path textpathok="t"/>
            <v:textpath on="t" fitshape="t" string="锦州市公安局太和分局副局长刘长杰遭恶报被免职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19020</wp:posOffset>
            </wp:positionH>
            <wp:positionV relativeFrom="paragraph">
              <wp:posOffset>66040</wp:posOffset>
            </wp:positionV>
            <wp:extent cx="2114550" cy="1435100"/>
            <wp:effectExtent l="0" t="0" r="0" b="0"/>
            <wp:wrapNone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38735</wp:posOffset>
                </wp:positionV>
                <wp:extent cx="2071370" cy="89973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899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中旬，辽宁省锦州市公安局太和分局主管迫害法轮功的副局长刘长杰，被免除副局长职务，退居二线，由魏建平接任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刘长杰，男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96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生人，曾任锦州市太和分局国保大队大队长，大约在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被提拔为锦州市太和公安分局副局长，两年后被免职，距离他退休仅剩两年时间。不管他被免职的表面原因是什么，实质是积极参与迫害法轮功学员遭到了恶报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锦州市是迫害法轮功学员严重的地区，刘长杰是主要凶手之一，据明慧网报道的资料统计，自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16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以来，他指挥骚扰法轮功学员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次，绑架法轮功学员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次，非法拘留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，构陷判刑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次，致使这些年锦州被绑架和非法判刑的学员人数一直位居全省的前列，近两年居首位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刘长杰指挥手下干将李蕾（原太和公安分局国保大队队长），不惜老百姓的血汗钱，长期布置警力在早市、集市等处蹲坑，给讲真相的法轮功学员拍照，甚至公开扛着摄像机录像，然后采用跟踪、诱骗、监控、手机监听定位、在电动车上安装定位仪等手段绑架学员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刘长杰还与锦州公安局反邪教（注：中共是真正的邪教）支队队长李嵋珊等沆瀣一气，不仅绑架构陷辖区内的法轮功学员，而且还把黑手伸向本市其它地区，制造了多起全市性质的群体绑架案，这些学员中大部分被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诬判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主要有：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1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发生三起迫害案，刘长杰等人绑架了刘传华等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八名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法轮功学员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一天之内，以太和公安分局国保大队大队长刘长杰、副大队长李蕾为首的警察有预谋地非法抓捕法轮功学员和家属九人，骚扰四人。其中刘玉荣是到康富云家去，求帮忙找工作的，刘长杰等人在没有任何依据的情况下，以其曾被判过刑为由，将她非法刑拘。之后刘玉荣被以荒唐的“发资料未遂”罪名诬判一年，罚金两千元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末至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初，刘长杰亲自坐镇指挥，二十三天内就绑架了法轮功学员和家属十九人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其中有多位是七八十岁的老人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许清芳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女儿和侄子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未修炼法轮功，也遭绑架，被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以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莫须有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“销毁证据罪”，判处半年徒刑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刘长杰等人绑架了法轮功学员马志茹，还恐吓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她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的儿子，让他说出与其母亲接触的法轮功学员，之后将马志茹诬判。刘长杰还在法轮功学员王英华的住处安装监控，导致于静、王英华等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五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人不久也被其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它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公安分局绑架，诬判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中下旬，刘长杰与李嵋珊等人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串通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再次实施大面积绑架迫害，绑架了十九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名法轮功学员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其中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直接被刘长杰指挥绑架的学员有王桂令、刘玉荣等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八人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特别在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16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，为迫害汤河子地区法轮功学员，锦州市公安局太和分局成立了“清河行动”迫害专案组，时任主管迫害法轮功的副局长张久义任专案组的总指挥，刘长杰出任副总指挥。这个所谓的专案，持续了至少五年时间，期间汤河子地区已知有十六位法轮功学员遭非法判刑，最高刑期达七年，其中法轮功学员李艳秋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1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因讲真相被绑架，后被非法判刑五年，劫持入狱仅十四天即被虐杀，年仅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5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由于刘长杰迫害法轮功学员“业绩突出”，得到了上级的赏识，被提拔为副局长。然而人算不如天算，仅仅两年时间就被免职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就在刘长杰被免职的前夕，还有个小插曲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锦州法轮功学员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周丽娜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遭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太和公安分局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国保警察绑架抄家，并被构陷、冤判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四年半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其中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周丽娜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居住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出租房内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她的私人钱款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十一万五千元现金和两张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她本人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名字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的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存单共计十九万五千元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被刘长杰等人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全部掠走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过程中，家属虽几经索要，刘长杰总是搪塞，不予返还。无奈，家属聘请了律师。就在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律师找到刘长杰时，他还态度坚决、不肯返还，并诬蔑说这些钱是法轮功的活动经费。当时律师语重心长地劝诫他：你这样做，这个副局长你做不长啊！结果，第二天上午，刘长杰即被有关领导约谈，解除副局长职务。这是事后刘长杰请他朋友吃饭时说的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报应来的真快呀，这是刘长杰长期迫害法轮功学员的恶报，也是上天对他的警告。希望他能悬崖勒马，停止迫害，赎回自己的未来。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306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其实中共迫害法轮功以来，锦州地区因积极参与而遭恶报的已有多人，仅公安系统内就有王立军、董雪峰、王超、吴亚凡、张海泉、郝铁军、刘文革等。那些还在作恶的人，应该清醒了，多了解一下法轮功真相，看透中共的本质，明辨是非善恶，不要被眼前的利益蒙蔽了双眼，断送了</w:t>
                            </w:r>
                            <w:r>
                              <w:rPr>
                                <w:spacing w:val="-10"/>
                                <w:sz w:val="23"/>
                                <w:lang w:val="zh-CN"/>
                              </w:rPr>
                              <w:t>自己和家人希望与平安的路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708.45pt;mso-wrap-distance-left:9.05pt;mso-wrap-distance-right:9.05pt;mso-wrap-distance-top:0pt;mso-wrap-distance-bottom:0pt;margin-top:3.0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7</w:t>
                      </w:r>
                      <w:r>
                        <w:rPr>
                          <w:sz w:val="23"/>
                          <w:lang w:val="zh-CN"/>
                        </w:rPr>
                        <w:t>月中旬，辽宁省锦州市公安局太和分局主管迫害法轮功的副局长刘长杰，被免除副局长职务，退居二线，由魏建平接任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刘长杰，男，</w:t>
                      </w:r>
                      <w:r>
                        <w:rPr>
                          <w:sz w:val="23"/>
                          <w:lang w:val="zh-CN"/>
                        </w:rPr>
                        <w:t>1967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月生人，曾任锦州市太和分局国保大队大队长，大约在</w:t>
                      </w:r>
                      <w:r>
                        <w:rPr>
                          <w:sz w:val="23"/>
                          <w:lang w:val="zh-CN"/>
                        </w:rPr>
                        <w:t>2023</w:t>
                      </w:r>
                      <w:r>
                        <w:rPr>
                          <w:sz w:val="23"/>
                          <w:lang w:val="zh-CN"/>
                        </w:rPr>
                        <w:t>年被提拔为锦州市太和公安分局副局长，两年后被免职，距离他退休仅剩两年时间。不管他被免职的表面原因是什么，实质是积极参与迫害法轮功学员遭到了恶报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锦州市是迫害法轮功学员严重的地区，刘长杰是主要凶手之一，据明慧网报道的资料统计，自</w:t>
                      </w:r>
                      <w:r>
                        <w:rPr>
                          <w:sz w:val="23"/>
                          <w:lang w:val="zh-CN"/>
                        </w:rPr>
                        <w:t>2016</w:t>
                      </w:r>
                      <w:r>
                        <w:rPr>
                          <w:sz w:val="23"/>
                          <w:lang w:val="zh-CN"/>
                        </w:rPr>
                        <w:t>年以来，他指挥骚扰法轮功学员</w:t>
                      </w:r>
                      <w:r>
                        <w:rPr>
                          <w:sz w:val="23"/>
                          <w:lang w:val="zh-CN"/>
                        </w:rPr>
                        <w:t>68</w:t>
                      </w:r>
                      <w:r>
                        <w:rPr>
                          <w:sz w:val="23"/>
                          <w:lang w:val="zh-CN"/>
                        </w:rPr>
                        <w:t>人次，绑架法轮功学员</w:t>
                      </w:r>
                      <w:r>
                        <w:rPr>
                          <w:sz w:val="23"/>
                          <w:lang w:val="zh-CN"/>
                        </w:rPr>
                        <w:t>80</w:t>
                      </w:r>
                      <w:r>
                        <w:rPr>
                          <w:sz w:val="23"/>
                          <w:lang w:val="zh-CN"/>
                        </w:rPr>
                        <w:t>人次，非法拘留</w:t>
                      </w:r>
                      <w:r>
                        <w:rPr>
                          <w:sz w:val="23"/>
                          <w:lang w:val="zh-CN"/>
                        </w:rPr>
                        <w:t>20</w:t>
                      </w:r>
                      <w:r>
                        <w:rPr>
                          <w:sz w:val="23"/>
                          <w:lang w:val="zh-CN"/>
                        </w:rPr>
                        <w:t>人，构陷判刑</w:t>
                      </w:r>
                      <w:r>
                        <w:rPr>
                          <w:sz w:val="23"/>
                          <w:lang w:val="zh-CN"/>
                        </w:rPr>
                        <w:t>42</w:t>
                      </w:r>
                      <w:r>
                        <w:rPr>
                          <w:sz w:val="23"/>
                          <w:lang w:val="zh-CN"/>
                        </w:rPr>
                        <w:t>人次，致使这些年锦州被绑架和非法判刑的学员人数一直位居全省的前列，近两年居首位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刘长杰指挥手下干将李蕾（原太和公安分局国保大队队长），不惜老百姓的血汗钱，长期布置警力在早市、集市等处蹲坑，给讲真相的法轮功学员拍照，甚至公开扛着摄像机录像，然后采用跟踪、诱骗、监控、手机监听定位、在电动车上安装定位仪等手段绑架学员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刘长杰还与锦州公安局反邪教（注：中共是真正的邪教）支队队长李嵋珊等沆瀣一气，不仅绑架构陷辖区内的法轮功学员，而且还把黑手伸向本市其它地区，制造了多起全市性质的群体绑架案，这些学员中大部分被</w:t>
                      </w:r>
                      <w:r>
                        <w:rPr>
                          <w:sz w:val="23"/>
                          <w:lang w:val="zh-CN"/>
                        </w:rPr>
                        <w:t>诬判</w:t>
                      </w:r>
                      <w:r>
                        <w:rPr>
                          <w:sz w:val="23"/>
                          <w:lang w:val="zh-CN"/>
                        </w:rPr>
                        <w:t>，</w:t>
                      </w:r>
                      <w:r>
                        <w:rPr>
                          <w:sz w:val="23"/>
                          <w:lang w:val="zh-CN"/>
                        </w:rPr>
                        <w:t>主要有：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/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2017</w:t>
                      </w:r>
                      <w:r>
                        <w:rPr>
                          <w:sz w:val="23"/>
                          <w:lang w:val="zh-CN"/>
                        </w:rPr>
                        <w:t>年发生三起迫害案，刘长杰等人绑架了刘传华等</w:t>
                      </w:r>
                      <w:r>
                        <w:rPr>
                          <w:sz w:val="23"/>
                          <w:lang w:val="zh-CN"/>
                        </w:rPr>
                        <w:t>八名</w:t>
                      </w:r>
                      <w:r>
                        <w:rPr>
                          <w:sz w:val="23"/>
                          <w:lang w:val="zh-CN"/>
                        </w:rPr>
                        <w:t>法轮功学员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2021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11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7</w:t>
                      </w:r>
                      <w:r>
                        <w:rPr>
                          <w:sz w:val="23"/>
                          <w:lang w:val="zh-CN"/>
                        </w:rPr>
                        <w:t>日一天之内，以太和公安分局国保大队大队长刘长杰、副大队长李蕾为首的警察有预谋地非法抓捕法轮功学员和家属九人，骚扰四人。其中刘玉荣是到康富云家去，求帮忙找工作的，刘长杰等人在没有任何依据的情况下，以其曾被判过刑为由，将她非法刑拘。之后刘玉荣被以荒唐的“发资料未遂”罪名诬判一年，罚金两千元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/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2022</w:t>
                      </w:r>
                      <w:r>
                        <w:rPr>
                          <w:sz w:val="23"/>
                          <w:lang w:val="zh-CN"/>
                        </w:rPr>
                        <w:t>年末至</w:t>
                      </w:r>
                      <w:r>
                        <w:rPr>
                          <w:sz w:val="23"/>
                          <w:lang w:val="zh-CN"/>
                        </w:rPr>
                        <w:t>2023</w:t>
                      </w:r>
                      <w:r>
                        <w:rPr>
                          <w:sz w:val="23"/>
                          <w:lang w:val="zh-CN"/>
                        </w:rPr>
                        <w:t>年初，刘长杰亲自坐镇指挥，二十三天内就绑架了法轮功学员和家属十九人</w:t>
                      </w:r>
                      <w:r>
                        <w:rPr>
                          <w:sz w:val="23"/>
                          <w:lang w:val="zh-CN"/>
                        </w:rPr>
                        <w:t>，其中有多位是七八十岁的老人，</w:t>
                      </w:r>
                      <w:r>
                        <w:rPr>
                          <w:sz w:val="23"/>
                          <w:lang w:val="zh-CN"/>
                        </w:rPr>
                        <w:t>许清芳</w:t>
                      </w:r>
                      <w:r>
                        <w:rPr>
                          <w:sz w:val="23"/>
                          <w:lang w:val="zh-CN"/>
                        </w:rPr>
                        <w:t>的</w:t>
                      </w:r>
                      <w:r>
                        <w:rPr>
                          <w:sz w:val="23"/>
                          <w:lang w:val="zh-CN"/>
                        </w:rPr>
                        <w:t>女儿和侄子</w:t>
                      </w:r>
                      <w:r>
                        <w:rPr>
                          <w:sz w:val="23"/>
                          <w:lang w:val="zh-CN"/>
                        </w:rPr>
                        <w:t>未修炼法轮功，也遭绑架，被</w:t>
                      </w:r>
                      <w:r>
                        <w:rPr>
                          <w:sz w:val="23"/>
                          <w:lang w:val="zh-CN"/>
                        </w:rPr>
                        <w:t>以</w:t>
                      </w:r>
                      <w:r>
                        <w:rPr>
                          <w:sz w:val="23"/>
                          <w:lang w:val="zh-CN"/>
                        </w:rPr>
                        <w:t>莫须有的</w:t>
                      </w:r>
                      <w:r>
                        <w:rPr>
                          <w:sz w:val="23"/>
                          <w:lang w:val="zh-CN"/>
                        </w:rPr>
                        <w:t>“销毁证据罪”，判处半年徒刑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/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2023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3</w:t>
                      </w:r>
                      <w:r>
                        <w:rPr>
                          <w:sz w:val="23"/>
                          <w:lang w:val="zh-CN"/>
                        </w:rPr>
                        <w:t>月刘长杰等人绑架了法轮功学员马志茹，还恐吓</w:t>
                      </w:r>
                      <w:r>
                        <w:rPr>
                          <w:sz w:val="23"/>
                          <w:lang w:val="zh-CN"/>
                        </w:rPr>
                        <w:t>她</w:t>
                      </w:r>
                      <w:r>
                        <w:rPr>
                          <w:sz w:val="23"/>
                          <w:lang w:val="zh-CN"/>
                        </w:rPr>
                        <w:t>的儿子，让他说出与其母亲接触的法轮功学员，之后将马志茹诬判。刘长杰还在法轮功学员王英华的住处安装监控，导致于静、王英华等</w:t>
                      </w:r>
                      <w:r>
                        <w:rPr>
                          <w:sz w:val="23"/>
                          <w:lang w:val="zh-CN"/>
                        </w:rPr>
                        <w:t>五</w:t>
                      </w:r>
                      <w:r>
                        <w:rPr>
                          <w:sz w:val="23"/>
                          <w:lang w:val="zh-CN"/>
                        </w:rPr>
                        <w:t>人不久也被其</w:t>
                      </w:r>
                      <w:r>
                        <w:rPr>
                          <w:sz w:val="23"/>
                          <w:lang w:val="zh-CN"/>
                        </w:rPr>
                        <w:t>它</w:t>
                      </w:r>
                      <w:r>
                        <w:rPr>
                          <w:sz w:val="23"/>
                          <w:lang w:val="zh-CN"/>
                        </w:rPr>
                        <w:t>公安分局绑架，诬判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/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2024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4</w:t>
                      </w:r>
                      <w:r>
                        <w:rPr>
                          <w:sz w:val="23"/>
                          <w:lang w:val="zh-CN"/>
                        </w:rPr>
                        <w:t>月中下旬，刘长杰与李嵋珊等人</w:t>
                      </w:r>
                      <w:r>
                        <w:rPr>
                          <w:sz w:val="23"/>
                          <w:lang w:val="zh-CN"/>
                        </w:rPr>
                        <w:t>串通</w:t>
                      </w:r>
                      <w:r>
                        <w:rPr>
                          <w:sz w:val="23"/>
                          <w:lang w:val="zh-CN"/>
                        </w:rPr>
                        <w:t>，再次实施大面积绑架迫害，绑架了十九</w:t>
                      </w:r>
                      <w:r>
                        <w:rPr>
                          <w:sz w:val="23"/>
                          <w:lang w:val="zh-CN"/>
                        </w:rPr>
                        <w:t>名法轮功学员</w:t>
                      </w:r>
                      <w:r>
                        <w:rPr>
                          <w:sz w:val="23"/>
                          <w:lang w:val="zh-CN"/>
                        </w:rPr>
                        <w:t>。</w:t>
                      </w:r>
                      <w:r>
                        <w:rPr>
                          <w:sz w:val="23"/>
                          <w:lang w:val="zh-CN"/>
                        </w:rPr>
                        <w:t>其中</w:t>
                      </w:r>
                      <w:r>
                        <w:rPr>
                          <w:sz w:val="23"/>
                          <w:lang w:val="zh-CN"/>
                        </w:rPr>
                        <w:t>直接被刘长杰指挥绑架的学员有王桂令、刘玉荣等</w:t>
                      </w:r>
                      <w:r>
                        <w:rPr>
                          <w:sz w:val="23"/>
                          <w:lang w:val="zh-CN"/>
                        </w:rPr>
                        <w:t>八人</w:t>
                      </w:r>
                      <w:r>
                        <w:rPr>
                          <w:sz w:val="23"/>
                          <w:lang w:val="zh-CN"/>
                        </w:rPr>
                        <w:t>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特别在</w:t>
                      </w:r>
                      <w:r>
                        <w:rPr>
                          <w:sz w:val="23"/>
                          <w:lang w:val="zh-CN"/>
                        </w:rPr>
                        <w:t>2016</w:t>
                      </w:r>
                      <w:r>
                        <w:rPr>
                          <w:sz w:val="23"/>
                          <w:lang w:val="zh-CN"/>
                        </w:rPr>
                        <w:t>年，为迫害汤河子地区法轮功学员，锦州市公安局太和分局成立了“清河行动”迫害专案组，时任主管迫害法轮功的副局长张久义任专案组的总指挥，刘长杰出任副总指挥。这个所谓的专案，持续了至少五年时间，期间汤河子地区已知有十六位法轮功学员遭非法判刑，最高刑期达七年，其中法轮功学员李艳秋</w:t>
                      </w:r>
                      <w:r>
                        <w:rPr>
                          <w:sz w:val="23"/>
                          <w:lang w:val="zh-CN"/>
                        </w:rPr>
                        <w:t>2018</w:t>
                      </w:r>
                      <w:r>
                        <w:rPr>
                          <w:sz w:val="23"/>
                          <w:lang w:val="zh-CN"/>
                        </w:rPr>
                        <w:t>年因讲真相被绑架，后被非法判刑五年，劫持入狱仅十四天即被虐杀，年仅</w:t>
                      </w:r>
                      <w:r>
                        <w:rPr>
                          <w:sz w:val="23"/>
                          <w:lang w:val="zh-CN"/>
                        </w:rPr>
                        <w:t>52</w:t>
                      </w:r>
                      <w:r>
                        <w:rPr>
                          <w:sz w:val="23"/>
                          <w:lang w:val="zh-CN"/>
                        </w:rPr>
                        <w:t>岁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由于刘长杰迫害法轮功学员“业绩突出”，得到了上级的赏识，被提拔为副局长。然而人算不如天算，仅仅两年时间就被免职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就在刘长杰被免职的前夕，还有个小插曲。</w:t>
                      </w:r>
                      <w:r>
                        <w:rPr>
                          <w:sz w:val="23"/>
                          <w:lang w:val="zh-CN"/>
                        </w:rPr>
                        <w:t>2024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，锦州法轮功学员</w:t>
                      </w:r>
                      <w:r>
                        <w:rPr>
                          <w:sz w:val="23"/>
                          <w:lang w:val="zh-CN"/>
                        </w:rPr>
                        <w:t>周丽娜</w:t>
                      </w:r>
                      <w:r>
                        <w:rPr>
                          <w:sz w:val="23"/>
                          <w:lang w:val="zh-CN"/>
                        </w:rPr>
                        <w:t>遭</w:t>
                      </w:r>
                      <w:r>
                        <w:rPr>
                          <w:sz w:val="23"/>
                          <w:lang w:val="zh-CN"/>
                        </w:rPr>
                        <w:t>太和公安分局</w:t>
                      </w:r>
                      <w:r>
                        <w:rPr>
                          <w:sz w:val="23"/>
                          <w:lang w:val="zh-CN"/>
                        </w:rPr>
                        <w:t>国保警察绑架抄家，并被构陷、冤判</w:t>
                      </w:r>
                      <w:r>
                        <w:rPr>
                          <w:sz w:val="23"/>
                          <w:lang w:val="zh-CN"/>
                        </w:rPr>
                        <w:t>四年半，</w:t>
                      </w:r>
                      <w:r>
                        <w:rPr>
                          <w:sz w:val="23"/>
                          <w:lang w:val="zh-CN"/>
                        </w:rPr>
                        <w:t>其中</w:t>
                      </w:r>
                      <w:r>
                        <w:rPr>
                          <w:sz w:val="23"/>
                          <w:lang w:val="zh-CN"/>
                        </w:rPr>
                        <w:t>周丽娜</w:t>
                      </w:r>
                      <w:r>
                        <w:rPr>
                          <w:sz w:val="23"/>
                          <w:lang w:val="zh-CN"/>
                        </w:rPr>
                        <w:t>居住的</w:t>
                      </w:r>
                      <w:r>
                        <w:rPr>
                          <w:sz w:val="23"/>
                          <w:lang w:val="zh-CN"/>
                        </w:rPr>
                        <w:t>出租房内</w:t>
                      </w:r>
                      <w:r>
                        <w:rPr>
                          <w:sz w:val="23"/>
                          <w:lang w:val="zh-CN"/>
                        </w:rPr>
                        <w:t>她的私人钱款</w:t>
                      </w:r>
                      <w:r>
                        <w:rPr>
                          <w:sz w:val="23"/>
                          <w:lang w:val="zh-CN"/>
                        </w:rPr>
                        <w:t>十一万五千元现金和两张</w:t>
                      </w:r>
                      <w:r>
                        <w:rPr>
                          <w:sz w:val="23"/>
                          <w:lang w:val="zh-CN"/>
                        </w:rPr>
                        <w:t>她本人</w:t>
                      </w:r>
                      <w:r>
                        <w:rPr>
                          <w:sz w:val="23"/>
                          <w:lang w:val="zh-CN"/>
                        </w:rPr>
                        <w:t>名字</w:t>
                      </w:r>
                      <w:r>
                        <w:rPr>
                          <w:sz w:val="23"/>
                          <w:lang w:val="zh-CN"/>
                        </w:rPr>
                        <w:t>的</w:t>
                      </w:r>
                      <w:r>
                        <w:rPr>
                          <w:sz w:val="23"/>
                          <w:lang w:val="zh-CN"/>
                        </w:rPr>
                        <w:t>存单共计十九万五千元，</w:t>
                      </w:r>
                      <w:r>
                        <w:rPr>
                          <w:sz w:val="23"/>
                          <w:lang w:val="zh-CN"/>
                        </w:rPr>
                        <w:t>被刘长杰等人</w:t>
                      </w:r>
                      <w:r>
                        <w:rPr>
                          <w:sz w:val="23"/>
                          <w:lang w:val="zh-CN"/>
                        </w:rPr>
                        <w:t>全部掠走。</w:t>
                      </w:r>
                      <w:r>
                        <w:rPr>
                          <w:sz w:val="23"/>
                          <w:lang w:val="zh-CN"/>
                        </w:rPr>
                        <w:t>过程中，家属虽几经索要，刘长杰总是搪塞，不予返还。无奈，家属聘请了律师。就在</w:t>
                      </w: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7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7</w:t>
                      </w:r>
                      <w:r>
                        <w:rPr>
                          <w:sz w:val="23"/>
                          <w:lang w:val="zh-CN"/>
                        </w:rPr>
                        <w:t>日，律师找到刘长杰时，他还态度坚决、不肯返还，并诬蔑说这些钱是法轮功的活动经费。当时律师语重心长地劝诫他：你这样做，这个副局长你做不长啊！结果，第二天上午，刘长杰即被有关领导约谈，解除副局长职务。这是事后刘长杰请他朋友吃饭时说的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报应来的真快呀，这是刘长杰长期迫害法轮功学员的恶报，也是上天对他的警告。希望他能悬崖勒马，停止迫害，赎回自己的未来。</w:t>
                      </w:r>
                    </w:p>
                    <w:p>
                      <w:pPr>
                        <w:pStyle w:val="1"/>
                        <w:tabs>
                          <w:tab w:val="clear" w:pos="708"/>
                          <w:tab w:val="left" w:pos="0" w:leader="none"/>
                        </w:tabs>
                        <w:spacing w:lineRule="exact" w:line="306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其实中共迫害法轮功以来，锦州地区因积极参与而遭恶报的已有多人，仅公安系统内就有王立军、董雪峰、王超、吴亚凡、张海泉、郝铁军、刘文革等。那些还在作恶的人，应该清醒了，多了解一下法轮功真相，看透中共的本质，明辨是非善恶，不要被眼前的利益蒙蔽了双眼，断送了</w:t>
                      </w:r>
                      <w:r>
                        <w:rPr>
                          <w:spacing w:val="-10"/>
                          <w:sz w:val="23"/>
                          <w:lang w:val="zh-CN"/>
                        </w:rPr>
                        <w:t>自己和家人希望与平安的路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7415</wp:posOffset>
                </wp:positionH>
                <wp:positionV relativeFrom="paragraph">
                  <wp:posOffset>53975</wp:posOffset>
                </wp:positionV>
                <wp:extent cx="2066925" cy="89274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892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02.95pt;mso-wrap-distance-left:9.05pt;mso-wrap-distance-right:9.05pt;mso-wrap-distance-top:0pt;mso-wrap-distance-bottom:0pt;margin-top:4.25pt;mso-position-vertical-relative:text;margin-left:37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8540</wp:posOffset>
                </wp:positionH>
                <wp:positionV relativeFrom="paragraph">
                  <wp:posOffset>1221740</wp:posOffset>
                </wp:positionV>
                <wp:extent cx="2207260" cy="7513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751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591.6pt;mso-wrap-distance-left:9.05pt;mso-wrap-distance-right:9.05pt;mso-wrap-distance-top:0pt;mso-wrap-distance-bottom:0pt;margin-top:96.2pt;mso-position-vertical-relative:text;margin-left:18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altName w:val="微软雅黑"/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;微软雅黑" w:hAnsi="FZDaBiaoSong-B06S;微软雅黑" w:eastAsia="FZDaBiaoSong-B06S;微软雅黑" w:cs="FZDaBiaoSong-B06S;微软雅黑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23:59:00Z</dcterms:created>
  <dc:creator/>
  <dc:description/>
  <cp:keywords/>
  <dc:language>en-US</dc:language>
  <cp:lastModifiedBy/>
  <cp:lastPrinted>2025-11-29T20:20:00Z</cp:lastPrinted>
  <dcterms:modified xsi:type="dcterms:W3CDTF">2025-11-30T02:21:00Z</dcterms:modified>
  <cp:revision>3</cp:revision>
  <dc:subject/>
  <dc:title/>
</cp:coreProperties>
</file>