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抚顺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5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抚顺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5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4" w:before="0" w:after="0"/>
        <w:ind w:firstLine="520"/>
        <w:jc w:val="both"/>
        <w:rPr/>
      </w:pPr>
      <w:hyperlink r:id="rId4">
        <w:r>
          <w:rPr>
            <w:sz w:val="22"/>
            <w:szCs w:val="22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69850</wp:posOffset>
                </wp:positionV>
                <wp:extent cx="6810375" cy="8758555"/>
                <wp:effectExtent l="1905" t="0" r="89154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758440"/>
                          <a:chOff x="0" y="0"/>
                          <a:chExt cx="6810480" cy="8758440"/>
                        </a:xfrm>
                      </wpg:grpSpPr>
                      <wps:wsp>
                        <wps:cNvSpPr txBox="1"/>
                        <wps:spPr>
                          <a:xfrm>
                            <a:off x="2340720" y="2763000"/>
                            <a:ext cx="2117160" cy="58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教回家后，小A就正式地走入了修炼，很快就彻底戒掉毒瘾，过上了正常的生活。小A吸毒期间，曾经因逃避警察抓捕从二楼窗户跳下，摔断了腿，成了残疾人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修炼法轮大法以后，他的腿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很快康复，跟正常人没什么两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小A的经历深深地触动了我。他彻底戒毒，再不复吸，这一点尤其令我震撼。于是我也拜读了宝书《转法轮》，被书中的法理深深地折服。我知道了自己是谁，为何来到世上。我知道了人应该有尊严的活着，应该同化宇宙特性真、善、忍，应该重德，应该堂堂正正地做个好人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cs="宋体;SimSun" w:ascii="方正兰亭中黑_GBK" w:hAnsi="方正兰亭中黑_GBK" w:eastAsia="方正兰亭中黑_GBK"/>
                                  <w:color w:val="996600"/>
                                  <w:lang w:val="de-DE" w:eastAsia="zh-CN" w:bidi="ar-SA"/>
                                </w:rPr>
                                <w:t>正式修炼　脱胎换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正式地走入修炼后，我就跟小A一样，很快彻底戒掉毒瘾，同时戒烟戒酒，戒绝了一切不良生活习惯，彻底告别了昔日荒诞不经的生活。我再也不干非法勾当，而是用诚实劳动换取合法收入。我做过保安，送货员，现在以开出租车为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随着一天天的炼功，我身体也在一天天的变化。师父用强大的功净化了我那因长年吸毒而伤痕累累的身体，使其焕发出新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628560"/>
                            <a:ext cx="2117160" cy="81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生机。我吸毒时瘦骨嶙峋的样子，最轻的时候只有八十斤，人们叫我排骨。修炼后的我，红光满面，精气神十足，体重增加到正常的一百三十斤。开出租车是很辛苦的，可是我不管开白班还是夜班，都不觉得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left="5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法轮大法是性命双修的功法，身体净化的同时，道德品质的提高也是突飞猛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的。举个例子，我所居住的小区，曾经有一段时间，清洁工对薪资待遇不满，干活儿不好好干，马马虎虎敷衍了事，楼道里经常脏兮兮的。而我所在的楼层，永远是干干净净的。因为我长期坚持义务清扫楼道，一丝不苟地拖地，直到换了清洁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再比如，开出租车经常碰到这种情况：某天堵车，计价器显示的费用自然高于不堵车的时候。有的乘客就不高兴了，说平时这个距离只要多少多少钱。我说：“那就随你吧，你觉得给多少合适，你就给多少。你就是一分钱不给，也行啊！”因为我明白了大法书中所讲的不失不得，看淡得失的道理，我愿意明明白白地吃亏，吃多大亏都不往心里去，都乐呵呵的不在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还有很多很多这样的故事，就不一一列举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亲朋好友看到我的变化，都知道是法轮大法的威德所致。最感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慨的当数祖母，看到最疼爱的孙子浪子回头，老人家别提多开心了。祖母明白了法轮大法的真相，发自内心的感激师父，感恩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zh-CN" w:eastAsia="zh-CN" w:bidi="ar-SA"/>
                                </w:rPr>
                                <w:t>文／大陆大法弟子（本人口述　同修整理）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4120"/>
                            <a:ext cx="2117160" cy="79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5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我是一名昔日吸毒者，曾经深陷毒瘾十几载。如果不是修炼法轮大法，恐怕我早已不在人世了。现把我的故事讲述出来，向世人证实法轮大法的伟大，同时感恩李洪志师父的洪恩浩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righ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cs="宋体;SimSun" w:ascii="方正兰亭中黑_GBK" w:hAnsi="方正兰亭中黑_GBK" w:eastAsia="方正兰亭中黑_GBK"/>
                                  <w:color w:val="996600"/>
                                  <w:lang w:val="de-DE" w:eastAsia="zh-CN" w:bidi="ar-SA"/>
                                </w:rPr>
                                <w:t>小小年纪，误入歧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right="520"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于上个世纪七十年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出生于大陆某城市。父亲是上山下乡的知青，在插队的农村娶了母亲。我出生后，是在城里祖母身边长大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祖母没什么文化，不会教育孩子，我从小学三四年级就开始学坏了。因打架，偷窃等等劣行，经常在派出所进进出出。因为经常逃学，小学断断续续读了八年才毕业。初中只读了一个月，就因抢劫进了收审所。从此以后我彻底不上学了，在社会上游荡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1995年，我染上毒品海洛因。后来我因抢夺被劳改两年；因吸毒被劳教两次，共计四年；被强制戒毒四次。我每次从监管场所出来，过不了几天又开始吸毒。那个期间，我整个人是茫然的，没有正当的职业，没有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稳定的经济收入，看不到希望，就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这样在苦海中沉沦，滑向深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ascii="黑体;SimHei" w:hAnsi="黑体;SimHei" w:eastAsia="黑体;SimHei" w:cs="宋体;SimSun"/>
                                  <w:color w:val="996600"/>
                                  <w:lang w:val="de-DE" w:eastAsia="zh-CN" w:bidi="ar-SA"/>
                                </w:rPr>
                                <w:t>▍</w:t>
                              </w:r>
                              <w:r>
                                <w:rPr>
                                  <w:kern w:val="2"/>
                                  <w:sz w:val="24"/>
                                  <w:szCs w:val="26"/>
                                  <w:bCs/>
                                  <w:rFonts w:cs="宋体;SimSun" w:ascii="方正兰亭中黑_GBK" w:hAnsi="方正兰亭中黑_GBK" w:eastAsia="方正兰亭中黑_GBK"/>
                                  <w:color w:val="996600"/>
                                  <w:lang w:val="de-DE" w:eastAsia="zh-CN" w:bidi="ar-SA"/>
                                </w:rPr>
                                <w:t>幸遇大法  深深折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时间来到了2011年，我遇到了曾经一起吸毒的小A，小A也是因为吸毒被劳教。在劳教所期间，他遇到了被非法关押的法轮大法弟子。在那位同修的引导下，小A决定修炼法轮大法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89640" y="680040"/>
                            <a:ext cx="3011040" cy="199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0" t="0" r="0" b="3982"/>
                          <a:stretch/>
                        </pic:blipFill>
                        <pic:spPr>
                          <a:xfrm>
                            <a:off x="297360" y="0"/>
                            <a:ext cx="620280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5.5pt;width:536.25pt;height:689.65pt" coordorigin="-18,110" coordsize="10725,13793">
                <v:shape id="shape_0" stroked="f" o:allowincell="f" style="position:absolute;left:3668;top:4461;width:3333;height:9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教回家后，小A就正式地走入了修炼，很快就彻底戒掉毒瘾，过上了正常的生活。小A吸毒期间，曾经因逃避警察抓捕从二楼窗户跳下，摔断了腿，成了残疾人。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修炼法轮大法以后，他的腿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很快康复，跟正常人没什么两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小A的经历深深地触动了我。他彻底戒毒，再不复吸，这一点尤其令我震撼。于是我也拜读了宝书《转法轮》，被书中的法理深深地折服。我知道了自己是谁，为何来到世上。我知道了人应该有尊严的活着，应该同化宇宙特性真、善、忍，应该重德，应该堂堂正正地做个好人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cs="宋体;SimSun" w:ascii="方正兰亭中黑_GBK" w:hAnsi="方正兰亭中黑_GBK" w:eastAsia="方正兰亭中黑_GBK"/>
                            <w:color w:val="996600"/>
                            <w:lang w:val="de-DE" w:eastAsia="zh-CN" w:bidi="ar-SA"/>
                          </w:rPr>
                          <w:t>正式修炼　脱胎换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正式地走入修炼后，我就跟小A一样，很快彻底戒掉毒瘾，同时戒烟戒酒，戒绝了一切不良生活习惯，彻底告别了昔日荒诞不经的生活。我再也不干非法勾当，而是用诚实劳动换取合法收入。我做过保安，送货员，现在以开出租车为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随着一天天的炼功，我身体也在一天天的变化。师父用强大的功净化了我那因长年吸毒而伤痕累累的身体，使其焕发出新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3;top:1100;width:3333;height:12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生机。我吸毒时瘦骨嶙峋的样子，最轻的时候只有八十斤，人们叫我排骨。修炼后的我，红光满面，精气神十足，体重增加到正常的一百三十斤。开出租车是很辛苦的，可是我不管开白班还是夜班，都不觉得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left="5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法轮大法是性命双修的功法，身体净化的同时，道德品质的提高也是突飞猛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的。举个例子，我所居住的小区，曾经有一段时间，清洁工对薪资待遇不满，干活儿不好好干，马马虎虎敷衍了事，楼道里经常脏兮兮的。而我所在的楼层，永远是干干净净的。因为我长期坚持义务清扫楼道，一丝不苟地拖地，直到换了清洁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再比如，开出租车经常碰到这种情况：某天堵车，计价器显示的费用自然高于不堵车的时候。有的乘客就不高兴了，说平时这个距离只要多少多少钱。我说：“那就随你吧，你觉得给多少合适，你就给多少。你就是一分钱不给，也行啊！”因为我明白了大法书中所讲的不失不得，看淡得失的道理，我愿意明明白白地吃亏，吃多大亏都不往心里去，都乐呵呵的不在乎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还有很多很多这样的故事，就不一一列举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亲朋好友看到我的变化，都知道是法轮大法的威德所致。最感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慨的当数祖母，看到最疼爱的孙子浪子回头，老人家别提多开心了。祖母明白了法轮大法的真相，发自内心的感激师父，感恩大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zh-CN" w:eastAsia="zh-CN" w:bidi="ar-SA"/>
                          </w:rPr>
                          <w:t>文／大陆大法弟子（本人口述　同修整理）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1140;width:3333;height:12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5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我是一名昔日吸毒者，曾经深陷毒瘾十几载。如果不是修炼法轮大法，恐怕我早已不在人世了。现把我的故事讲述出来，向世人证实法轮大法的伟大，同时感恩李洪志师父的洪恩浩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righ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cs="宋体;SimSun" w:ascii="方正兰亭中黑_GBK" w:hAnsi="方正兰亭中黑_GBK" w:eastAsia="方正兰亭中黑_GBK"/>
                            <w:color w:val="996600"/>
                            <w:lang w:val="de-DE" w:eastAsia="zh-CN" w:bidi="ar-SA"/>
                          </w:rPr>
                          <w:t>小小年纪，误入歧途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right="520"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于上个世纪七十年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出生于大陆某城市。父亲是上山下乡的知青，在插队的农村娶了母亲。我出生后，是在城里祖母身边长大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祖母没什么文化，不会教育孩子，我从小学三四年级就开始学坏了。因打架，偷窃等等劣行，经常在派出所进进出出。因为经常逃学，小学断断续续读了八年才毕业。初中只读了一个月，就因抢劫进了收审所。从此以后我彻底不上学了，在社会上游荡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1995年，我染上毒品海洛因。后来我因抢夺被劳改两年；因吸毒被劳教两次，共计四年；被强制戒毒四次。我每次从监管场所出来，过不了几天又开始吸毒。那个期间，我整个人是茫然的，没有正当的职业，没有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稳定的经济收入，看不到希望，就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这样在苦海中沉沦，滑向深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ascii="黑体;SimHei" w:hAnsi="黑体;SimHei" w:eastAsia="黑体;SimHei" w:cs="宋体;SimSun"/>
                            <w:color w:val="996600"/>
                            <w:lang w:val="de-DE" w:eastAsia="zh-CN" w:bidi="ar-SA"/>
                          </w:rPr>
                          <w:t>▍</w:t>
                        </w:r>
                        <w:r>
                          <w:rPr>
                            <w:kern w:val="2"/>
                            <w:sz w:val="24"/>
                            <w:szCs w:val="26"/>
                            <w:bCs/>
                            <w:rFonts w:cs="宋体;SimSun" w:ascii="方正兰亭中黑_GBK" w:hAnsi="方正兰亭中黑_GBK" w:eastAsia="方正兰亭中黑_GBK"/>
                            <w:color w:val="996600"/>
                            <w:lang w:val="de-DE" w:eastAsia="zh-CN" w:bidi="ar-SA"/>
                          </w:rPr>
                          <w:t>幸遇大法  深深折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时间来到了2011年，我遇到了曾经一起吸毒的小A，小A也是因为吸毒被劳教。在劳教所期间，他遇到了被非法关押的法轮大法弟子。在那位同修的引导下，小A决定修炼法轮大法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8;top:1181;width:4741;height:31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50;top:110;width:9767;height:7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4790</wp:posOffset>
                </wp:positionV>
                <wp:extent cx="6775450" cy="27686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1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抚顺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7pt;width:533.5pt;height:21.8pt" coordorigin="0,354" coordsize="10670,436">
                <v:shape id="shape_0" stroked="t" o:allowincell="f" style="position:absolute;left:10670;top:790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354;width:10597;height:371">
                  <v:shape id="shape_0" stroked="f" o:allowincell="f" style="position:absolute;left:0;top:354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1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抚顺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464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4347845" cy="540385"/>
                <wp:effectExtent l="0" t="0" r="0" b="0"/>
                <wp:wrapNone/>
                <wp:docPr id="6" name="Group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540360"/>
                          <a:chOff x="0" y="0"/>
                          <a:chExt cx="4347720" cy="540360"/>
                        </a:xfrm>
                      </wpg:grpSpPr>
                      <pic:pic xmlns:pic="http://schemas.openxmlformats.org/drawingml/2006/picture">
                        <pic:nvPicPr>
                          <pic:cNvPr id="4" name="Picture 27" descr="fadaji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4460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347720" y="5288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0pt;margin-top:4.3pt;width:342.35pt;height:42.55pt" coordorigin="0,86" coordsize="6847,851">
                <v:shape id="shape_0" ID="Picture 27" stroked="f" o:allowincell="f" style="position:absolute;left:0;top:86;width:699;height:85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AutoShape 28" stroked="t" o:allowincell="f" style="position:absolute;left:6847;top:919;width:0;height:0" type="_x0000_t32">
                  <v:stroke color="#7f7f7f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6.75pt;margin-top:5.3pt;width:466pt;height:28.9pt;mso-wrap-style:none;v-text-anchor:middle" type="_x0000_t136">
            <v:path textpathok="t"/>
            <v:textpath on="t" fitshape="t" string="抚顺市清原县陈贵存、陈继娥夫妇被构陷到法院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095500" cy="3321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Style15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抚顺市清原满族自治县清原镇吴家沟村法轮功学员陈贵存、陈继娥夫妇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十点，被清原县国保大队七、八个穿着便衣的警察，开着三辆车闯进陈贵存、陈继娥家，入室强行绑架、抄家。二人都被非法刑拘。陈贵存被非法关押在清原县大沙沟看守所，陈继娥被非法关押在抚顺南沟看守所。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律师去清原县大沙沟看守所会见了陈贵存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抚顺市南沟看守所律师会见了陈继娥。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清原县国保非法提审陈贵存、陈继娥。警察指认他们夫妇挂条幅。审讯的警察是：清原县国</w:t>
                            </w:r>
                            <w:r>
                              <w:rPr/>
                              <w:t>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张明辉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5898337447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）、 修志超 （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874137593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、 徐子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举报人：孙鹏，清原镇政府综合治理办公室工作人员，发现路边有“法轮大法好”条幅，摘下后送到公安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住清原县中房花园 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41382158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举报人：倪永刚，清原县马前寨村村书记，发现树上有“法轮大法好”条幅，到公安局举报。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470512626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举报人：何冰，湾甸子镇综治员。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举报人：二保妈，电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241313629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举报人：张喜柱，湾甸子镇七道和村村主任。电话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41341888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案子移交到抚顺望花区法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两位律师上午阅卷，下午分别去看守所会见了陈贵存、陈继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1.5pt;mso-wrap-distance-left:9.05pt;mso-wrap-distance-right:9.05pt;mso-wrap-distance-top:0pt;mso-wrap-distance-bottom:0pt;margin-top:5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抚顺市清原满族自治县清原镇吴家沟村法轮功学员陈贵存、陈继娥夫妇，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日晚十点，被清原县国保大队七、八个穿着便衣的警察，开着三辆车闯进陈贵存、陈继娥家，入室强行绑架、抄家。二人都被非法刑拘。陈贵存被非法关押在清原县大沙沟看守所，陈继娥被非法关押在抚顺南沟看守所。</w:t>
                      </w:r>
                    </w:p>
                    <w:p>
                      <w:pPr>
                        <w:pStyle w:val="Style15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</w:rPr>
                        <w:t>日，律师去清原县大沙沟看守所会见了陈贵存，</w:t>
                      </w:r>
                      <w:r>
                        <w:rPr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日在抚顺市南沟看守所律师会见了陈继娥。</w:t>
                      </w:r>
                    </w:p>
                    <w:p>
                      <w:pPr>
                        <w:pStyle w:val="Style15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清原县国保非法提审陈贵存、陈继娥。警察指认他们夫妇挂条幅。审讯的警察是：清原县国</w:t>
                      </w:r>
                      <w:r>
                        <w:rPr/>
                        <w:t>保</w:t>
                      </w:r>
                      <w:r>
                        <w:rPr>
                          <w:sz w:val="22"/>
                          <w:szCs w:val="22"/>
                        </w:rPr>
                        <w:t>警察张明辉（</w:t>
                      </w:r>
                      <w:r>
                        <w:rPr>
                          <w:sz w:val="22"/>
                          <w:szCs w:val="22"/>
                        </w:rPr>
                        <w:t xml:space="preserve">15898337447 </w:t>
                      </w:r>
                      <w:r>
                        <w:rPr>
                          <w:sz w:val="22"/>
                          <w:szCs w:val="22"/>
                        </w:rPr>
                        <w:t xml:space="preserve">）、 修志超 （ </w:t>
                      </w:r>
                      <w:r>
                        <w:rPr>
                          <w:sz w:val="22"/>
                          <w:szCs w:val="22"/>
                        </w:rPr>
                        <w:t xml:space="preserve">18741375936 </w:t>
                      </w:r>
                      <w:r>
                        <w:rPr>
                          <w:sz w:val="22"/>
                          <w:szCs w:val="22"/>
                        </w:rPr>
                        <w:t>）、 徐子明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Style15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举报人：孙鹏，清原镇政府综合治理办公室工作人员，发现路边有“法轮大法好”条幅，摘下后送到公安局。</w:t>
                      </w:r>
                      <w:r>
                        <w:rPr>
                          <w:sz w:val="22"/>
                          <w:szCs w:val="22"/>
                        </w:rPr>
                        <w:t>家住清原县中房花园 电话：</w:t>
                      </w:r>
                      <w:r>
                        <w:rPr>
                          <w:sz w:val="22"/>
                          <w:szCs w:val="22"/>
                        </w:rPr>
                        <w:t>13841382158</w:t>
                      </w:r>
                    </w:p>
                    <w:p>
                      <w:pPr>
                        <w:pStyle w:val="Style15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举报人：倪永刚，清原县马前寨村村书记，发现树上有“法轮大法好”条幅，到公安局举报。电话：</w:t>
                      </w:r>
                      <w:r>
                        <w:rPr>
                          <w:sz w:val="22"/>
                          <w:szCs w:val="22"/>
                        </w:rPr>
                        <w:t>13470512626</w:t>
                      </w:r>
                    </w:p>
                    <w:p>
                      <w:pPr>
                        <w:pStyle w:val="Style15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举报人：何冰，湾甸子镇综治员。</w:t>
                      </w:r>
                    </w:p>
                    <w:p>
                      <w:pPr>
                        <w:pStyle w:val="Style15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举报人：二保妈，电话</w:t>
                      </w:r>
                      <w:r>
                        <w:rPr>
                          <w:sz w:val="22"/>
                          <w:szCs w:val="22"/>
                        </w:rPr>
                        <w:t>15241313629</w:t>
                      </w:r>
                    </w:p>
                    <w:p>
                      <w:pPr>
                        <w:pStyle w:val="Style15"/>
                        <w:ind w:firstLine="4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举报人：张喜柱，湾甸子镇七道和村村主任。电话：</w:t>
                      </w:r>
                      <w:r>
                        <w:rPr>
                          <w:sz w:val="20"/>
                          <w:szCs w:val="20"/>
                        </w:rPr>
                        <w:t>18341341888</w:t>
                      </w:r>
                    </w:p>
                    <w:p>
                      <w:pPr>
                        <w:pStyle w:val="Style15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案子移交到抚顺望花区法院。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，两位律师上午阅卷，下午分别去看守所会见了陈贵存、陈继娥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0610</wp:posOffset>
                </wp:positionH>
                <wp:positionV relativeFrom="paragraph">
                  <wp:posOffset>60960</wp:posOffset>
                </wp:positionV>
                <wp:extent cx="2095500" cy="331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0.7pt;mso-wrap-distance-left:9.05pt;mso-wrap-distance-right:9.05pt;mso-wrap-distance-top:0pt;mso-wrap-distance-bottom:0pt;margin-top:4.8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1860</wp:posOffset>
                </wp:positionH>
                <wp:positionV relativeFrom="paragraph">
                  <wp:posOffset>45085</wp:posOffset>
                </wp:positionV>
                <wp:extent cx="2167890" cy="11258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88.65pt;mso-wrap-distance-left:9.05pt;mso-wrap-distance-right:9.05pt;mso-wrap-distance-top:0pt;mso-wrap-distance-bottom:0pt;margin-top:3.55pt;mso-position-vertical-relative:text;margin-left:3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5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622800</wp:posOffset>
              </wp:positionH>
              <wp:positionV relativeFrom="paragraph">
                <wp:posOffset>316865</wp:posOffset>
              </wp:positionV>
              <wp:extent cx="2214245" cy="1421130"/>
              <wp:effectExtent l="0" t="0" r="0" b="0"/>
              <wp:wrapNone/>
              <wp:docPr id="1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12" t="-19" r="-12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14245" cy="14211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0" w:after="0"/>
        <w:jc w:val="both"/>
        <w:rPr>
          <w:b/>
          <w:b/>
          <w:sz w:val="23"/>
        </w:rPr>
      </w:pPr>
      <w:r>
        <w:rPr>
          <w:rFonts w:cs="宋体;SimSun"/>
          <w:b/>
          <w:sz w:val="23"/>
        </w:rPr>
        <w:t xml:space="preserve"> </w:t>
      </w:r>
    </w:p>
    <w:p>
      <w:pPr>
        <w:pStyle w:val="Normal"/>
        <w:rPr/>
      </w:pPr>
      <w:hyperlink r:id="rId16">
        <w:r>
          <w:rPr>
            <w:b/>
            <w:sz w:val="23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5350</wp:posOffset>
                </wp:positionH>
                <wp:positionV relativeFrom="paragraph">
                  <wp:posOffset>285750</wp:posOffset>
                </wp:positionV>
                <wp:extent cx="2124710" cy="3130550"/>
                <wp:effectExtent l="1270" t="635" r="221678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3130560"/>
                          <a:chOff x="0" y="0"/>
                          <a:chExt cx="2124720" cy="3130560"/>
                        </a:xfrm>
                      </wpg:grpSpPr>
                      <wps:wsp>
                        <wps:cNvSpPr txBox="1"/>
                        <wps:spPr>
                          <a:xfrm>
                            <a:off x="69840" y="851400"/>
                            <a:ext cx="1979280" cy="227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之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24720" cy="3045600"/>
                          </a:xfrm>
                          <a:custGeom>
                            <a:avLst/>
                            <a:gdLst>
                              <a:gd name="textAreaLeft" fmla="*/ 10800 w 1204560"/>
                              <a:gd name="textAreaRight" fmla="*/ 1193760 w 1204560"/>
                              <a:gd name="textAreaTop" fmla="*/ 10800 h 1726560"/>
                              <a:gd name="textAreaBottom" fmla="*/ 1715760 h 172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958">
                                <a:moveTo>
                                  <a:pt x="675" y="0"/>
                                </a:moveTo>
                                <a:arcTo wR="675" hR="675" stAng="16200000" swAng="-5400000"/>
                                <a:lnTo>
                                  <a:pt x="0" y="30283"/>
                                </a:lnTo>
                                <a:arcTo wR="675" hR="675" stAng="10800000" swAng="-5400000"/>
                                <a:lnTo>
                                  <a:pt x="20925" y="30958"/>
                                </a:lnTo>
                                <a:arcTo wR="675" hR="675" stAng="5400000" swAng="-5400000"/>
                                <a:lnTo>
                                  <a:pt x="21600" y="675"/>
                                </a:lnTo>
                                <a:arcTo wR="675" hR="675" stAng="0" swAng="-5400000"/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b6351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133200"/>
                            <a:ext cx="1971000" cy="65340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5" descr="Logo-ni zhi dao ma--542"/>
                            <pic:cNvPicPr/>
                          </pic:nvPicPr>
                          <pic:blipFill>
                            <a:blip r:embed="rId17"/>
                            <a:srcRect l="0" t="0" r="10388" b="0"/>
                            <a:stretch/>
                          </pic:blipFill>
                          <pic:spPr>
                            <a:xfrm>
                              <a:off x="0" y="0"/>
                              <a:ext cx="1971000" cy="65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040" y="61200"/>
                              <a:ext cx="1514520" cy="52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法轮功在中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22.5pt;width:167.3pt;height:246.5pt" coordorigin="7410,450" coordsize="3346,4930">
                <v:shape id="shape_0" stroked="f" o:allowincell="f" style="position:absolute;left:7520;top:1791;width:3116;height:3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之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4" stroked="t" o:allowincell="f" style="position:absolute;left:7410;top:450;width:3345;height:4795;mso-wrap-style:none;v-text-anchor:middle">
                  <v:fill o:detectmouseclick="t" on="false"/>
                  <v:stroke color="#b63512" weight="1440" joinstyle="miter" endcap="flat"/>
                  <w10:wrap type="none"/>
                </v:roundrect>
                <v:group id="shape_0" style="position:absolute;left:7534;top:660;width:3104;height:1029">
                  <v:shape id="shape_0" ID="Picture 5" stroked="f" o:allowincell="f" style="position:absolute;left:7534;top:660;width:3103;height:102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#c45911" stroked="t" o:allowincell="f" style="position:absolute;left:8095;top:756;width:2384;height:823;mso-wrap-style:none;v-text-anchor:middle" type="_x0000_t136">
                    <v:path textpathok="t"/>
                    <v:textpath on="t" fitshape="t" string="法轮功在中国&#10;一直是合法的" style="font-family:&quot;方正兰亭中黑_GBK&quot;;font-size:12pt"/>
                    <v:fill o:detectmouseclick="t" type="solid" color2="#3ba6ee"/>
                    <v:stroke color="#c45911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28600</wp:posOffset>
                </wp:positionV>
                <wp:extent cx="4492625" cy="15341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2625" cy="15341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PMingLiU;Microsoft JhengHei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日上午十点左右，清原县草市镇法轮功学员辛奎，在吉林省梅河口市山城镇保民村向民众发放法轮功真相年历时，被山城镇派出所警察绑架。现被非法关在梅河口市看守所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日，家属去派出所取的刑事拘留通知书和衣服。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山城镇派出所副所长：王超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854367781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韩姓警察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8543677763</w:t>
                            </w:r>
                          </w:p>
                        </w:txbxContent>
                      </wps:txbx>
                      <wps:bodyPr anchor="t" lIns="71755" tIns="7175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353.75pt;height:120.8pt;mso-wrap-distance-left:9.05pt;mso-wrap-distance-right:9.05pt;mso-wrap-distance-top:3.75pt;mso-wrap-distance-bottom:3.75pt;margin-top:18pt;mso-position-vertical-relative:text;margin-left:-0.35pt;mso-position-horizontal-relative:text">
                <v:fill type="gradient" angle="-180" color2="#FFFFFF"/>
                <v:textbox inset="0.0784722222222222in,0.0784722222222222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PMingLiU;Microsoft JhengHei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日上午十点左右，清原县草市镇法轮功学员辛奎，在吉林省梅河口市山城镇保民村向民众发放法轮功真相年历时，被山城镇派出所警察绑架。现被非法关在梅河口市看守所。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日，家属去派出所取的刑事拘留通知书和衣服。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山城镇派出所副所长：王超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8543677816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韩姓警察：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8543677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40970</wp:posOffset>
                </wp:positionH>
                <wp:positionV relativeFrom="paragraph">
                  <wp:posOffset>284480</wp:posOffset>
                </wp:positionV>
                <wp:extent cx="4324350" cy="5429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40"/>
                                <w:szCs w:val="40"/>
                              </w:rPr>
                              <w:t>清原县草市镇法轮功学员辛奎被绑架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大标宋简体" w:hAnsi="方正大标宋简体" w:eastAsia="方正大标宋简体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42.75pt;mso-wrap-distance-left:2.9pt;mso-wrap-distance-right:2.9pt;mso-wrap-distance-top:2.9pt;mso-wrap-distance-bottom:2.9pt;margin-top:22.4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大标宋简体" w:hAnsi="方正大标宋简体" w:eastAsia="方正大标宋简体"/>
                          <w:sz w:val="40"/>
                          <w:szCs w:val="40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40"/>
                          <w:szCs w:val="40"/>
                        </w:rPr>
                        <w:t>清原县草市镇法轮功学员辛奎被绑架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大标宋简体" w:hAnsi="方正大标宋简体" w:eastAsia="方正大标宋简体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40"/>
                          <w:szCs w:val="4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2430</wp:posOffset>
                </wp:positionH>
                <wp:positionV relativeFrom="paragraph">
                  <wp:posOffset>100965</wp:posOffset>
                </wp:positionV>
                <wp:extent cx="4483735" cy="3286760"/>
                <wp:effectExtent l="6985" t="6985" r="6350" b="6985"/>
                <wp:wrapNone/>
                <wp:docPr id="15" name="圆角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800" cy="3286800"/>
                        </a:xfrm>
                        <a:prstGeom prst="roundRect">
                          <a:avLst>
                            <a:gd name="adj" fmla="val 1921"/>
                          </a:avLst>
                        </a:prstGeom>
                        <a:noFill/>
                        <a:ln w="12600">
                          <a:solidFill>
                            <a:srgbClr val="f0d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18" stroked="t" o:allowincell="f" style="position:absolute;margin-left:30.9pt;margin-top:7.95pt;width:353pt;height:258.75pt;mso-wrap-style:none;v-text-anchor:middle;mso-position-horizontal-relative:page">
                <v:fill o:detectmouseclick="t" on="false"/>
                <v:stroke color="#f0d010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275</wp:posOffset>
                </wp:positionH>
                <wp:positionV relativeFrom="paragraph">
                  <wp:posOffset>196850</wp:posOffset>
                </wp:positionV>
                <wp:extent cx="4439285" cy="5080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方正准圆简体" w:hAnsi="方正准圆简体" w:eastAsia="方正准圆简体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color w:val="000000"/>
                                <w:sz w:val="48"/>
                                <w:szCs w:val="48"/>
                              </w:rPr>
                              <w:t>用常识识破“自焚”假新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40pt;mso-wrap-distance-left:9.05pt;mso-wrap-distance-right:9.05pt;mso-wrap-distance-top:0pt;mso-wrap-distance-bottom:0pt;margin-top:15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方正准圆简体" w:hAnsi="方正准圆简体" w:eastAsia="方正准圆简体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color w:val="000000"/>
                          <w:sz w:val="48"/>
                          <w:szCs w:val="48"/>
                        </w:rPr>
                        <w:t>用常识识破“自焚”假新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625340</wp:posOffset>
                </wp:positionH>
                <wp:positionV relativeFrom="paragraph">
                  <wp:posOffset>73660</wp:posOffset>
                </wp:positionV>
                <wp:extent cx="2136775" cy="28949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89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ind w:firstLine="440"/>
                              <w:rPr>
                                <w:color w:val="CC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C99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color w:val="CC990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《转法轮》是法轮大法修炼的主要指导书籍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是一本教人向善、让人获得身心健康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书；这是一本让人遵循真善忍修炼、提升境界、返本归真的书；这是一本文字浅显易懂、却被称为天书的奇书。《转法轮》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5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种语言版本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全球发行，是迄今为止翻译成外文最多的中文书籍。</w:t>
                            </w:r>
                          </w:p>
                          <w:p>
                            <w:pPr>
                              <w:pStyle w:val="Style1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转法轮》在中国的发行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9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《转法轮》由国家广电总局直属的中国广播电视出版社出版发行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96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被《北京青年报》列入北京十大畅销书。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00" strokeweight="0pt" style="position:absolute;rotation:-0;width:168.25pt;height:227.95pt;mso-wrap-distance-left:9.05pt;mso-wrap-distance-right:9.05pt;mso-wrap-distance-top:0pt;mso-wrap-distance-bottom:0pt;margin-top:5.8pt;mso-position-vertical-relative:text;margin-left:364.2pt;mso-position-horizontal-relative:margin">
                <v:fill opacity="0f"/>
                <v:textbox inset="0in,0in,0in,0in">
                  <w:txbxContent>
                    <w:p>
                      <w:pPr>
                        <w:pStyle w:val="Style15"/>
                        <w:ind w:firstLine="440"/>
                        <w:rPr>
                          <w:color w:val="CC9900"/>
                          <w:sz w:val="22"/>
                          <w:szCs w:val="22"/>
                        </w:rPr>
                      </w:pPr>
                      <w:r>
                        <w:rPr>
                          <w:color w:val="CC99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color w:val="CC990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sz w:val="22"/>
                          <w:szCs w:val="22"/>
                        </w:rPr>
                        <w:t>《转法轮》是法轮大法修炼的主要指导书籍。</w:t>
                      </w:r>
                      <w:r>
                        <w:rPr>
                          <w:sz w:val="22"/>
                          <w:szCs w:val="22"/>
                        </w:rPr>
                        <w:t>这是一本教人向善、让人获得身心健康的</w:t>
                      </w:r>
                      <w:r>
                        <w:rPr>
                          <w:sz w:val="22"/>
                          <w:szCs w:val="22"/>
                        </w:rPr>
                        <w:t>书；这是一本让人遵循真善忍修炼、提升境界、返本归真的书；这是一本文字浅显易懂、却被称为天书的奇书。《转法轮》有</w:t>
                      </w:r>
                      <w:r>
                        <w:rPr>
                          <w:sz w:val="22"/>
                          <w:szCs w:val="22"/>
                        </w:rPr>
                        <w:t xml:space="preserve">50 </w:t>
                      </w:r>
                      <w:r>
                        <w:rPr>
                          <w:sz w:val="22"/>
                          <w:szCs w:val="22"/>
                        </w:rPr>
                        <w:t>种语言版本在</w:t>
                      </w:r>
                      <w:r>
                        <w:rPr>
                          <w:sz w:val="22"/>
                          <w:szCs w:val="22"/>
                        </w:rPr>
                        <w:t>全球发行，是迄今为止翻译成外文最多的中文书籍。</w:t>
                      </w:r>
                    </w:p>
                    <w:p>
                      <w:pPr>
                        <w:pStyle w:val="Style15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《转法轮》在中国的发行：</w:t>
                      </w:r>
                      <w:r>
                        <w:rPr>
                          <w:sz w:val="22"/>
                          <w:szCs w:val="22"/>
                        </w:rPr>
                        <w:t xml:space="preserve">1994 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 xml:space="preserve">12 </w:t>
                      </w:r>
                      <w:r>
                        <w:rPr>
                          <w:sz w:val="22"/>
                          <w:szCs w:val="22"/>
                        </w:rPr>
                        <w:t>月，《转法轮》由国家广电总局直属的中国广播电视出版社出版发行，</w:t>
                      </w:r>
                      <w:r>
                        <w:rPr>
                          <w:sz w:val="22"/>
                          <w:szCs w:val="22"/>
                        </w:rPr>
                        <w:t xml:space="preserve">1996 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 xml:space="preserve">1 </w:t>
                      </w:r>
                      <w:r>
                        <w:rPr>
                          <w:sz w:val="22"/>
                          <w:szCs w:val="22"/>
                        </w:rPr>
                        <w:t>月被《北京青年报》列入北京十大畅销书。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60015</wp:posOffset>
            </wp:positionH>
            <wp:positionV relativeFrom="paragraph">
              <wp:posOffset>58420</wp:posOffset>
            </wp:positionV>
            <wp:extent cx="1733550" cy="1261745"/>
            <wp:effectExtent l="0" t="0" r="0" b="0"/>
            <wp:wrapNone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0</wp:posOffset>
                </wp:positionH>
                <wp:positionV relativeFrom="paragraph">
                  <wp:posOffset>10795</wp:posOffset>
                </wp:positionV>
                <wp:extent cx="4303395" cy="27901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3395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right="286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零一年大年三十，北京天安门广场发生的那起离奇的“自焚”案，破绽百出。央视录像中，“自焚”者王进东的面部严重烧坏，衣服烧烂。但他两腿间盛汽油的塑料雪碧瓶却翠绿如新，最易着火的头发也还完整（如图）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right="2860"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有人做过试验</w:t>
                            </w:r>
                            <w:r>
                              <w:rPr>
                                <w:sz w:val="23"/>
                              </w:rPr>
                              <w:t xml:space="preserve"> ：装着汽油</w:t>
                            </w:r>
                            <w:r>
                              <w:rPr>
                                <w:sz w:val="23"/>
                              </w:rPr>
                              <w:t>的塑料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瓶如果点燃，五秒钟瓶子</w:t>
                            </w:r>
                            <w:r>
                              <w:rPr>
                                <w:sz w:val="23"/>
                              </w:rPr>
                              <w:t>开始变软，七秒钟收缩变</w:t>
                            </w:r>
                            <w:r>
                              <w:rPr>
                                <w:sz w:val="23"/>
                              </w:rPr>
                              <w:t>形，十秒钟缩成一个小疙瘩。难道王进东两腿间的塑料瓶是特殊材料做的？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另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外，“自焚”火起不</w:t>
                            </w:r>
                            <w:r>
                              <w:rPr>
                                <w:sz w:val="23"/>
                              </w:rPr>
                              <w:t>到两</w:t>
                            </w:r>
                            <w:r>
                              <w:rPr>
                                <w:sz w:val="23"/>
                              </w:rPr>
                              <w:t>分钟就灭了，</w:t>
                            </w:r>
                            <w:r>
                              <w:rPr>
                                <w:sz w:val="23"/>
                              </w:rPr>
                              <w:t xml:space="preserve">CCTV </w:t>
                            </w:r>
                            <w:r>
                              <w:rPr>
                                <w:sz w:val="23"/>
                              </w:rPr>
                              <w:t>却在</w:t>
                            </w:r>
                            <w:r>
                              <w:rPr>
                                <w:sz w:val="23"/>
                              </w:rPr>
                              <w:t>三个地点拍到了三组特写</w:t>
                            </w:r>
                            <w:r>
                              <w:rPr>
                                <w:sz w:val="23"/>
                              </w:rPr>
                              <w:t xml:space="preserve"> ：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王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进东、刘春玲、刘思</w:t>
                            </w:r>
                            <w:r>
                              <w:rPr>
                                <w:sz w:val="23"/>
                              </w:rPr>
                              <w:t>颖。这些特写是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事先准备好才能拍到的。因此</w:t>
                            </w:r>
                            <w:r>
                              <w:rPr>
                                <w:sz w:val="23"/>
                              </w:rPr>
                              <w:t>有演艺界人士戏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称，天</w:t>
                            </w:r>
                            <w:r>
                              <w:rPr>
                                <w:sz w:val="23"/>
                              </w:rPr>
                              <w:t>安门是“最大的摄影棚”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。国</w:t>
                            </w:r>
                            <w:r>
                              <w:rPr>
                                <w:spacing w:val="-14"/>
                                <w:sz w:val="23"/>
                              </w:rPr>
                              <w:t>际社</w:t>
                            </w:r>
                            <w:r>
                              <w:rPr>
                                <w:sz w:val="23"/>
                              </w:rPr>
                              <w:t>会公认，天安门</w:t>
                            </w:r>
                            <w:r>
                              <w:rPr>
                                <w:sz w:val="23"/>
                              </w:rPr>
                              <w:t>“自焚”是中共嫁祸法轮功的世纪骗局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5pt;height:219.7pt;mso-wrap-distance-left:9.05pt;mso-wrap-distance-right:9.05pt;mso-wrap-distance-top:0pt;mso-wrap-distance-bottom:0pt;margin-top:0.85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right="286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零一年大年三十，北京天安门广场发生的那起离奇的“自焚”案，破绽百出。央视录像中，“自焚”者王进东的面部严重烧坏，衣服烧烂。但他两腿间盛汽油的塑料雪碧瓶却翠绿如新，最易着火的头发也还完整（如图）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right="2860"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有人做过试验</w:t>
                      </w:r>
                      <w:r>
                        <w:rPr>
                          <w:sz w:val="23"/>
                        </w:rPr>
                        <w:t xml:space="preserve"> ：装着汽油</w:t>
                      </w:r>
                      <w:r>
                        <w:rPr>
                          <w:sz w:val="23"/>
                        </w:rPr>
                        <w:t>的塑料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瓶如果点燃，五秒钟瓶子</w:t>
                      </w:r>
                      <w:r>
                        <w:rPr>
                          <w:sz w:val="23"/>
                        </w:rPr>
                        <w:t>开始变软，七秒钟收缩变</w:t>
                      </w:r>
                      <w:r>
                        <w:rPr>
                          <w:sz w:val="23"/>
                        </w:rPr>
                        <w:t>形，十秒钟缩成一个小疙瘩。难道王进东两腿间的塑料瓶是特殊材料做的？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另</w:t>
                      </w:r>
                      <w:r>
                        <w:rPr>
                          <w:spacing w:val="-14"/>
                          <w:sz w:val="23"/>
                        </w:rPr>
                        <w:t>外，“自焚”火起不</w:t>
                      </w:r>
                      <w:r>
                        <w:rPr>
                          <w:sz w:val="23"/>
                        </w:rPr>
                        <w:t>到两</w:t>
                      </w:r>
                      <w:r>
                        <w:rPr>
                          <w:sz w:val="23"/>
                        </w:rPr>
                        <w:t>分钟就灭了，</w:t>
                      </w:r>
                      <w:r>
                        <w:rPr>
                          <w:sz w:val="23"/>
                        </w:rPr>
                        <w:t xml:space="preserve">CCTV </w:t>
                      </w:r>
                      <w:r>
                        <w:rPr>
                          <w:sz w:val="23"/>
                        </w:rPr>
                        <w:t>却在</w:t>
                      </w:r>
                      <w:r>
                        <w:rPr>
                          <w:sz w:val="23"/>
                        </w:rPr>
                        <w:t>三个地点拍到了三组特写</w:t>
                      </w:r>
                      <w:r>
                        <w:rPr>
                          <w:sz w:val="23"/>
                        </w:rPr>
                        <w:t xml:space="preserve"> ：</w:t>
                      </w:r>
                      <w:r>
                        <w:rPr>
                          <w:spacing w:val="-14"/>
                          <w:sz w:val="23"/>
                        </w:rPr>
                        <w:t>王</w:t>
                      </w:r>
                      <w:r>
                        <w:rPr>
                          <w:spacing w:val="-14"/>
                          <w:sz w:val="23"/>
                        </w:rPr>
                        <w:t>进东、刘春玲、刘思</w:t>
                      </w:r>
                      <w:r>
                        <w:rPr>
                          <w:sz w:val="23"/>
                        </w:rPr>
                        <w:t>颖。这些特写是</w:t>
                      </w:r>
                      <w:r>
                        <w:rPr>
                          <w:spacing w:val="-14"/>
                          <w:sz w:val="23"/>
                        </w:rPr>
                        <w:t>事先准备好才能拍到的。因此</w:t>
                      </w:r>
                      <w:r>
                        <w:rPr>
                          <w:sz w:val="23"/>
                        </w:rPr>
                        <w:t>有演艺界人士戏</w:t>
                      </w:r>
                      <w:r>
                        <w:rPr>
                          <w:spacing w:val="-14"/>
                          <w:sz w:val="23"/>
                        </w:rPr>
                        <w:t>称，天</w:t>
                      </w:r>
                      <w:r>
                        <w:rPr>
                          <w:sz w:val="23"/>
                        </w:rPr>
                        <w:t>安门是“最大的摄影棚”</w:t>
                      </w:r>
                      <w:r>
                        <w:rPr>
                          <w:spacing w:val="-14"/>
                          <w:sz w:val="23"/>
                        </w:rPr>
                        <w:t>。国</w:t>
                      </w:r>
                      <w:r>
                        <w:rPr>
                          <w:spacing w:val="-14"/>
                          <w:sz w:val="23"/>
                        </w:rPr>
                        <w:t>际社</w:t>
                      </w:r>
                      <w:r>
                        <w:rPr>
                          <w:sz w:val="23"/>
                        </w:rPr>
                        <w:t>会公认，天安门</w:t>
                      </w:r>
                      <w:r>
                        <w:rPr>
                          <w:sz w:val="23"/>
                        </w:rPr>
                        <w:t>“自焚”是中共嫁祸法轮功的世纪骗局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4"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准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等线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696.7696/2010-9-26-featurephotos-64--ss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8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>andre</cp:lastModifiedBy>
  <cp:lastPrinted>2025-11-30T19:26:00Z</cp:lastPrinted>
  <dcterms:modified xsi:type="dcterms:W3CDTF">2025-12-01T01:26:00Z</dcterms:modified>
  <cp:revision>4845</cp:revision>
  <dc:subject/>
  <dc:title/>
</cp:coreProperties>
</file>