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7675</wp:posOffset>
            </wp:positionH>
            <wp:positionV relativeFrom="paragraph">
              <wp:posOffset>30607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82065</wp:posOffset>
                </wp:positionV>
                <wp:extent cx="6776085" cy="2032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03040"/>
                          <a:chOff x="0" y="0"/>
                          <a:chExt cx="6775920" cy="203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0.95pt;width:533.55pt;height:16pt" coordorigin="0,2019" coordsize="10671,32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2019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2337;width:10670;height:2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664335</wp:posOffset>
                </wp:positionV>
                <wp:extent cx="6784975" cy="8660765"/>
                <wp:effectExtent l="0" t="0" r="949388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4920" cy="8660880"/>
                          <a:chOff x="0" y="0"/>
                          <a:chExt cx="6784920" cy="8660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3986" r="0" b="10747"/>
                          <a:stretch/>
                        </pic:blipFill>
                        <pic:spPr>
                          <a:xfrm>
                            <a:off x="2328480" y="573480"/>
                            <a:ext cx="2088000" cy="30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96880"/>
                            <a:ext cx="2095560" cy="804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2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KaiTi;MS Gothic" w:hAnsi="KaiTi;MS Gothic" w:eastAsia="KaiTi;MS Gothic" w:cs="宋体;SimSun"/>
                                  <w:color w:val="auto"/>
                                  <w:lang w:val="de-DE" w:eastAsia="zh-CN" w:bidi="ar-SA"/>
                                </w:rPr>
                                <w:t>【明慧网】我讲述几件平凡的小事，证实法轮大法是正法，大法师父教导的弟子都是值得信赖的好人，“法轮大法好，真善忍好”已深入人心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cs="宋体;SimSun" w:ascii="方正楷体简体" w:hAnsi="方正楷体简体" w:eastAsia="方正楷体简体"/>
                                  <w:color w:val="auto"/>
                                  <w:lang w:val="de-DE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bCs/>
                                  <w:rFonts w:ascii="黑体;SimHei" w:hAnsi="黑体;SimHei" w:eastAsia="黑体;SimHei" w:cs="宋体;SimSun"/>
                                  <w:color w:val="806000"/>
                                  <w:lang w:val="de-DE" w:eastAsia="zh-CN" w:bidi="ar-SA"/>
                                </w:rPr>
                                <w:t>警察：“她是法轮功学员，那她肯定不会偷你的钱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金凤和海荣（均为化名）是大法弟子。一天，她俩在商场给一位女士讲了真相，这位女士走后，金凤和海荣也往外走。她们刚走出商场的大门，看到刚才那位女士正在往回走，气呼呼的对她俩说：“正好，我要找你们呢！”女士对金凤说：“我丢了四百元钱，是你偷的。”金凤说：“我没偷你的钱，真的没偷。”女士大声说：“就是你偷的！就你和我说话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这位女士的喊声，围上来了一些人。金凤看她着急的样子，就说：“那我给你四百元吧。”可看看自己兜里的钱不够，就对海荣说：“咱俩凑一凑。”结果俩人也没凑上这四百元钱。金凤说：“我俩的钱都不够，那我回家给你拿吧。”丢钱的那位女士还是不依不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正巧这时来了一辆警车，下车的警察看到这里围了一些人，就过来问：“是怎么回事？”那位女士说：“我丢了四百元钱。”她指着金凤说：“是她偷的。”金凤说：“我没偷她的钱，真的没偷。”警察把金凤背的包拿过来，打开一看里面有一些大法真相资料。警察对那位女士及围观的人说：“她的包里有法轮功资料，可以确认她是法轮功学员，那她肯定不会偷你的钱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有人问金凤：“你没偷人家的钱，为什么还找钱给人家呢？还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6680" y="3457080"/>
                            <a:ext cx="2095560" cy="518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回家去取？”金凤说：“我看她太着急了。四百元钱也不算少，为了不让她着急，我才这样做的。”丢钱的女士看到警察给证实了，不好意思的不吱声了。围观的人都窃窃私语，说：“炼法轮功的是好人。”流露出赞佩的目光。中共二十多年对法轮功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中，警察了解了大法弟子都是值得信赖的好人，不会干偷、抢等违法的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bCs/>
                                  <w:rFonts w:ascii="黑体;SimHei" w:hAnsi="黑体;SimHei" w:eastAsia="黑体;SimHei" w:cs="宋体;SimSun"/>
                                  <w:color w:val="806000"/>
                                  <w:lang w:val="de-DE" w:eastAsia="zh-CN" w:bidi="ar-SA"/>
                                </w:rPr>
                                <w:t>卖苹果的人：“那就不用说了，我信你决不会骗我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这件事是我亲身经历的：一天，我和一位同修去早市，看见一些人围着一辆卖苹果的车在买苹果，两元钱一兜。同修买了一兜，给卖苹果的人十元钱。我也买了一兜，也递给卖苹果的人十元钱，他找了我八元钱。卖苹果的人继续招呼着其他人买苹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同修对卖苹果的人说：“你还没找我那八元呢。”但那人说同修没给他钱，同修说：“我给了。当时你没找我钱，就收了她（指我）的钱。”卖苹果的人就是说同修没给他钱。我也证实说：“她确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0" y="612720"/>
                            <a:ext cx="79200" cy="900360"/>
                          </a:xfrm>
                          <a:prstGeom prst="rect">
                            <a:avLst/>
                          </a:prstGeom>
                          <a:solidFill>
                            <a:srgbClr val="ffe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0"/>
                            <a:ext cx="6494040" cy="415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修炼法轮大法的人是值得信赖的好人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360" y="601920"/>
                            <a:ext cx="2095560" cy="805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给了你十元，你没给她找钱，就收了我的钱。”可那个卖苹果的人还是生气的说：“没给钱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同修说：“我是修真、善、忍的，不会骗你。”那人一听，马上脸就变了，笑呵呵的说：“你是修炼法轮功的？那就不用说了，我信你决不会骗我，一定是我没找给你钱，对不起，对不起。”说着马上就把钱找给了同修，还拿了一兜苹果非要送给同修，同修当然没要。我们道谢告别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看来老百姓非常解了大法弟子都是值得信赖的好人，不会做贪、占等不道德的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bCs/>
                                  <w:rFonts w:ascii="黑体;SimHei" w:hAnsi="黑体;SimHei" w:eastAsia="黑体;SimHei" w:cs="宋体;SimSun"/>
                                  <w:color w:val="806000"/>
                                  <w:lang w:val="de-DE" w:eastAsia="zh-CN" w:bidi="ar-SA"/>
                                </w:rPr>
                                <w:t>员工说：“她是评委，我们就放心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再说说我的事：我在单位是负责管理的中层干部。有一年，由于机构改革，精简人员，要通过竞聘上岗，如竞聘不上，就得下岗（失业），形势非常紧张。员工们的心里都揣着小兔子，七上八下的，不知自己是否被下岗（失业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竞聘的前一天，员工纷纷去找领导，问我是不是评委？领导告诉员工说我是评委，并找我解围。我对员工们说：“放心回去，好好工作吧，我是评委。”员工说：“某主任（指我）是修大法的，她是评委，我们就放心了，就是下岗我们也认了。因为有她是评委，不会弄虚作假，能公平、公正。某主任修炼法轮功，是值得信赖的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讲的故事虽然平凡，但是看到了法轮大法在人们心中的认可，诚望还没有认清中共的人，为了自己和家人了解法轮功真相，常念“法轮大法好，真善忍好”，三退（退出中共党、团、队）保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楷体简体" w:hAnsi="方正楷体简体" w:eastAsia="方正楷体简体" w:cs="Times New Roman"/>
                                  <w:color w:val="auto"/>
                                  <w:lang w:val="de-DE" w:eastAsia="zh-CN" w:bidi="ar-SA"/>
                                </w:rPr>
                                <w:t>文/黑龙江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1.05pt;width:534.25pt;height:681.95pt" coordorigin="0,2621" coordsize="10685,136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67;top:3524;width:3287;height:475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561;width:3299;height:12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2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KaiTi;MS Gothic" w:hAnsi="KaiTi;MS Gothic" w:eastAsia="KaiTi;MS Gothic" w:cs="宋体;SimSun"/>
                            <w:color w:val="auto"/>
                            <w:lang w:val="de-DE" w:eastAsia="zh-CN" w:bidi="ar-SA"/>
                          </w:rPr>
                          <w:t>【明慧网】我讲述几件平凡的小事，证实法轮大法是正法，大法师父教导的弟子都是值得信赖的好人，“法轮大法好，真善忍好”已深入人心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cs="宋体;SimSun" w:ascii="方正楷体简体" w:hAnsi="方正楷体简体" w:eastAsia="方正楷体简体"/>
                            <w:color w:val="auto"/>
                            <w:lang w:val="de-DE" w:eastAsia="zh-CN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bCs/>
                            <w:rFonts w:ascii="黑体;SimHei" w:hAnsi="黑体;SimHei" w:eastAsia="黑体;SimHei" w:cs="宋体;SimSun"/>
                            <w:color w:val="806000"/>
                            <w:lang w:val="de-DE" w:eastAsia="zh-CN" w:bidi="ar-SA"/>
                          </w:rPr>
                          <w:t>警察：“她是法轮功学员，那她肯定不会偷你的钱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金凤和海荣（均为化名）是大法弟子。一天，她俩在商场给一位女士讲了真相，这位女士走后，金凤和海荣也往外走。她们刚走出商场的大门，看到刚才那位女士正在往回走，气呼呼的对她俩说：“正好，我要找你们呢！”女士对金凤说：“我丢了四百元钱，是你偷的。”金凤说：“我没偷你的钱，真的没偷。”女士大声说：“就是你偷的！就你和我说话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这位女士的喊声，围上来了一些人。金凤看她着急的样子，就说：“那我给你四百元吧。”可看看自己兜里的钱不够，就对海荣说：“咱俩凑一凑。”结果俩人也没凑上这四百元钱。金凤说：“我俩的钱都不够，那我回家给你拿吧。”丢钱的那位女士还是不依不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正巧这时来了一辆警车，下车的警察看到这里围了一些人，就过来问：“是怎么回事？”那位女士说：“我丢了四百元钱。”她指着金凤说：“是她偷的。”金凤说：“我没偷她的钱，真的没偷。”警察把金凤背的包拿过来，打开一看里面有一些大法真相资料。警察对那位女士及围观的人说：“她的包里有法轮功资料，可以确认她是法轮功学员，那她肯定不会偷你的钱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有人问金凤：“你没偷人家的钱，为什么还找钱给人家呢？还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4;top:8065;width:3299;height:8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回家去取？”金凤说：“我看她太着急了。四百元钱也不算少，为了不让她着急，我才这样做的。”丢钱的女士看到警察给证实了，不好意思的不吱声了。围观的人都窃窃私语，说：“炼法轮功的是好人。”流露出赞佩的目光。中共二十多年对法轮功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中，警察了解了大法弟子都是值得信赖的好人，不会干偷、抢等违法的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bCs/>
                            <w:rFonts w:ascii="黑体;SimHei" w:hAnsi="黑体;SimHei" w:eastAsia="黑体;SimHei" w:cs="宋体;SimSun"/>
                            <w:color w:val="806000"/>
                            <w:lang w:val="de-DE" w:eastAsia="zh-CN" w:bidi="ar-SA"/>
                          </w:rPr>
                          <w:t>卖苹果的人：“那就不用说了，我信你决不会骗我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这件事是我亲身经历的：一天，我和一位同修去早市，看见一些人围着一辆卖苹果的车在买苹果，两元钱一兜。同修买了一兜，给卖苹果的人十元钱。我也买了一兜，也递给卖苹果的人十元钱，他找了我八元钱。卖苹果的人继续招呼着其他人买苹果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同修对卖苹果的人说：“你还没找我那八元呢。”但那人说同修没给他钱，同修说：“我给了。当时你没找我钱，就收了她（指我）的钱。”卖苹果的人就是说同修没给他钱。我也证实说：“她确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e599" stroked="f" o:allowincell="f" style="position:absolute;left:55;top:3586;width:124;height:1417;mso-wrap-style:none;v-text-anchor:middle">
                  <v:fill o:detectmouseclick="t" type="solid" color2="#001a66"/>
                  <v:stroke color="#3465a4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195;top:2621;width:10226;height:653;mso-wrap-style:none;v-text-anchor:middle" type="_x0000_t136">
                  <v:path textpathok="t"/>
                  <v:textpath on="t" fitshape="t" string="修炼法轮大法的人是值得信赖的好人" style="font-family:&quot;方正兰亭中黑_GBK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7385;top:3569;width:3299;height:12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给了你十元，你没给她找钱，就收了我的钱。”可那个卖苹果的人还是生气的说：“没给钱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同修说：“我是修真、善、忍的，不会骗你。”那人一听，马上脸就变了，笑呵呵的说：“你是修炼法轮功的？那就不用说了，我信你决不会骗我，一定是我没找给你钱，对不起，对不起。”说着马上就把钱找给了同修，还拿了一兜苹果非要送给同修，同修当然没要。我们道谢告别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看来老百姓非常解了大法弟子都是值得信赖的好人，不会做贪、占等不道德的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bCs/>
                            <w:rFonts w:ascii="黑体;SimHei" w:hAnsi="黑体;SimHei" w:eastAsia="黑体;SimHei" w:cs="宋体;SimSun"/>
                            <w:color w:val="806000"/>
                            <w:lang w:val="de-DE" w:eastAsia="zh-CN" w:bidi="ar-SA"/>
                          </w:rPr>
                          <w:t>员工说：“她是评委，我们就放心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再说说我的事：我在单位是负责管理的中层干部。有一年，由于机构改革，精简人员，要通过竞聘上岗，如竞聘不上，就得下岗（失业），形势非常紧张。员工们的心里都揣着小兔子，七上八下的，不知自己是否被下岗（失业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竞聘的前一天，员工纷纷去找领导，问我是不是评委？领导告诉员工说我是评委，并找我解围。我对员工们说：“放心回去，好好工作吧，我是评委。”员工说：“某主任（指我）是修大法的，她是评委，我们就放心了，就是下岗我们也认了。因为有她是评委，不会弄虚作假，能公平、公正。某主任修炼法轮功，是值得信赖的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讲的故事虽然平凡，但是看到了法轮大法在人们心中的认可，诚望还没有认清中共的人，为了自己和家人了解法轮功真相，常念“法轮大法好，真善忍好”，三退（退出中共党、团、队）保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楷体简体" w:hAnsi="方正楷体简体" w:eastAsia="方正楷体简体" w:cs="Times New Roman"/>
                            <w:color w:val="auto"/>
                            <w:lang w:val="de-DE" w:eastAsia="zh-CN" w:bidi="ar-SA"/>
                          </w:rPr>
                          <w:t>文/黑龙江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83970</wp:posOffset>
                </wp:positionV>
                <wp:extent cx="6775450" cy="190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101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9420</wp:posOffset>
                </wp:positionH>
                <wp:positionV relativeFrom="paragraph">
                  <wp:posOffset>1039495</wp:posOffset>
                </wp:positionV>
                <wp:extent cx="3738880" cy="2235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8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石家庄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4pt;height:17.6pt;mso-wrap-distance-left:9.05pt;mso-wrap-distance-right:9.05pt;mso-wrap-distance-top:0pt;mso-wrap-distance-bottom:0pt;margin-top:81.85pt;mso-position-vertical-relative:text;margin-left:1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石家庄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30861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月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石家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4.3pt;width:533.55pt;height:21.85pt" coordorigin="4,486" coordsize="10671,437">
                <v:shape id="shape_0" stroked="t" o:allowincell="f" style="position:absolute;left:4;top:921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4;top:48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2月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石家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5;top:588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2.8pt;margin-top:28.8pt;width:346.65pt;height:26.95pt;mso-wrap-style:none;v-text-anchor:middle" type="_x0000_t136">
            <v:path textpathok="t"/>
            <v:textpath on="t" fitshape="t" string="石家庄市 法轮功学员被迫害简讯" style="font-family:&quot;华文新魏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1555</wp:posOffset>
            </wp:positionH>
            <wp:positionV relativeFrom="paragraph">
              <wp:posOffset>930910</wp:posOffset>
            </wp:positionV>
            <wp:extent cx="2223135" cy="1454150"/>
            <wp:effectExtent l="0" t="0" r="0" b="0"/>
            <wp:wrapNone/>
            <wp:docPr id="12" name="2025-7-18-cd-720-parade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025-7-18-cd-720-parade_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59630</wp:posOffset>
                </wp:positionH>
                <wp:positionV relativeFrom="paragraph">
                  <wp:posOffset>441960</wp:posOffset>
                </wp:positionV>
                <wp:extent cx="2112645" cy="4823460"/>
                <wp:effectExtent l="0" t="0" r="600519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480" cy="4823640"/>
                          <a:chOff x="0" y="0"/>
                          <a:chExt cx="2112480" cy="4823640"/>
                        </a:xfrm>
                      </wpg:grpSpPr>
                      <wpg:grpSp>
                        <wpg:cNvGrpSpPr/>
                        <wpg:grpSpPr>
                          <a:xfrm>
                            <a:off x="35640" y="0"/>
                            <a:ext cx="2077200" cy="702360"/>
                          </a:xfrm>
                        </wpg:grpSpPr>
                        <wps:wsp>
                          <wps:cNvCnPr/>
                          <wps:spPr>
                            <a:xfrm>
                              <a:off x="23040" y="350280"/>
                              <a:ext cx="20372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5720"/>
                              <a:ext cx="2077200" cy="296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0"/>
                              <a:ext cx="2063160" cy="297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46000"/>
                            <a:ext cx="2095560" cy="397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900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9pt;margin-top:34.8pt;width:166.35pt;height:379.8pt" coordorigin="7338,696" coordsize="3327,7596">
                <v:group id="shape_0" style="position:absolute;left:7394;top:696;width:3271;height:1106">
                  <v:shape id="shape_0" stroked="t" o:allowincell="f" style="position:absolute;left:7430;top:1248;width:3207;height:2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7394;top:1335;width:3270;height:466;mso-wrap-style:none;v-text-anchor:middle" type="_x0000_t136">
                    <v:path textpathok="t"/>
                    <v:textpath on="t" fitshape="t" string="无任何条文指法轮功违法" style="font-family:&quot;方正粗圆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7416;top:696;width:3248;height:467;mso-wrap-style:none;v-text-anchor:middle" type="_x0000_t136">
                    <v:path textpathok="t"/>
                    <v:textpath on="t" fitshape="t" string="翻遍中国宪法和法律" style="font-family:&quot;方正粗圆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38;top:2028;width:3299;height:6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780</wp:posOffset>
                </wp:positionH>
                <wp:positionV relativeFrom="paragraph">
                  <wp:posOffset>5218430</wp:posOffset>
                </wp:positionV>
                <wp:extent cx="6772275" cy="3169285"/>
                <wp:effectExtent l="0" t="0" r="295783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2320" cy="3169440"/>
                          <a:chOff x="0" y="0"/>
                          <a:chExt cx="6772320" cy="3169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676760" y="1260360"/>
                            <a:ext cx="2095560" cy="18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90920" y="282600"/>
                            <a:ext cx="3401640" cy="33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SimHei" w:hAnsi="SimHei" w:eastAsia="SimHei" w:cs="SimHei"/>
                                  <w:lang w:val="en-US" w:bidi="hi-IN"/>
                                </w:rPr>
                                <w:t>为什么说三退保平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92360"/>
                            <a:ext cx="6770880" cy="237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2095560" cy="23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15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除了共产党，世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上没有第二个政党要求人在加入时发誓要把生命献给它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 xml:space="preserve">        在《共产党宣言》的开篇就直说“一个幽灵，共产主义的幽灵在欧洲游荡……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您想想，幽灵是什么东西，用中国话讲不就是鬼魂吗？您想，加入鬼魂的行列能去哪里呢？共产党都承认自己是幽灵。那么对共产党宣誓效忠、献身、牺牲，就是向魔鬼幽灵宣誓效忠、献身、牺牲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720"/>
                              <a:ext cx="2095560" cy="236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生命献给共产党，就是把生命交给魔鬼幽灵的过程，是一个人放弃人性、放弃自由的过程，这个生命就从此成为共产党（幽灵）的奴隶和工具。这样的宣誓内容是一个卖身的契约，是一个毒誓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中共建政以来，作恶多端，发动历次运动，造成 8000万中国人非正常死亡。如今又残酷迫害法轮功学员，甚至活摘器官牟利。其罪恶已到了人不治天治的地步。天灭中共时，会连带它的成员——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5680" y="0"/>
                              <a:ext cx="2095560" cy="54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员、团员、队员。声明退出中共组织，是避免受连累。得佑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图片 38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4280" y="0"/>
                            <a:ext cx="1071720" cy="10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410.9pt;width:533.25pt;height:249.55pt" coordorigin="-28,8218" coordsize="10665,4991">
                <v:shape id="shape_0" stroked="f" o:allowincell="f" style="position:absolute;left:7337;top:10203;width:3299;height:285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#009900" stroked="f" o:allowincell="f" style="position:absolute;left:2635;top:8663;width:5356;height:520;mso-wrap-style:none;v-text-anchor:middle" type="_x0000_t136">
                  <v:path textpathok="t"/>
                  <v:textpath on="t" fitshape="t" string="为什么说三退保平安" style="font-family:&quot;SimHei&quot;;font-size:32pt"/>
                  <v:fill o:detectmouseclick="t" type="solid" color2="#ff66ff"/>
                  <v:stroke color="#3465a4" joinstyle="round" endcap="flat"/>
                  <w10:wrap type="none"/>
                </v:shape>
                <v:group id="shape_0" style="position:absolute;left:-28;top:9466;width:10664;height:3743">
                  <v:shape id="shape_0" fillcolor="white" stroked="f" o:allowincell="f" style="position:absolute;left:-28;top:9467;width:3299;height:3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15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除了共产党，世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上没有第二个政党要求人在加入时发誓要把生命献给它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 xml:space="preserve">        在《共产党宣言》的开篇就直说“一个幽灵，共产主义的幽灵在欧洲游荡……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您想想，幽灵是什么东西，用中国话讲不就是鬼魂吗？您想，加入鬼魂的行列能去哪里呢？共产党都承认自己是幽灵。那么对共产党宣誓效忠、献身、牺牲，就是向魔鬼幽灵宣誓效忠、献身、牺牲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55;top:9467;width:3299;height:3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生命献给共产党，就是把生命交给魔鬼幽灵的过程，是一个人放弃人性、放弃自由的过程，这个生命就从此成为共产党（幽灵）的奴隶和工具。这样的宣誓内容是一个卖身的契约，是一个毒誓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中共建政以来，作恶多端，发动历次运动，造成 8000万中国人非正常死亡。如今又残酷迫害法轮功学员，甚至活摘器官牟利。其罪恶已到了人不治天治的地步。天灭中共时，会连带它的成员——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35;top:9466;width:3299;height:8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员、团员、队员。声明退出中共组织，是避免受连累。得佑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图片 38" stroked="f" o:allowincell="f" style="position:absolute;left:42;top:8218;width:1687;height:158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065</wp:posOffset>
                </wp:positionH>
                <wp:positionV relativeFrom="paragraph">
                  <wp:posOffset>8448040</wp:posOffset>
                </wp:positionV>
                <wp:extent cx="6767830" cy="1256030"/>
                <wp:effectExtent l="1905" t="1905" r="4533900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法轮大法的主要著作《转法轮》被译成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50种语言出版发行。李洪志先生和法轮大法获得各国政府各类褒奖、支持决议案和信函逾万项。“真、善、忍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的信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665.2pt;width:532.9pt;height:98.9pt" coordorigin="-19,13304" coordsize="10658,1978">
                <v:roundrect id="shape_0" fillcolor="white" stroked="t" o:allowincell="f" style="position:absolute;left:-19;top:13304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26;top:13394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法轮大法的主要著作《转法轮》被译成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50种语言出版发行。李洪志先生和法轮大法获得各国政府各类褒奖、支持决议案和信函逾万项。“真、善、忍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的信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;top:13409;width:538;height:184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9511;top:14599;width:920;height:61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0</wp:posOffset>
                </wp:positionH>
                <wp:positionV relativeFrom="paragraph">
                  <wp:posOffset>862965</wp:posOffset>
                </wp:positionV>
                <wp:extent cx="2095500" cy="44024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0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 w:cs="宋体;SimSun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</w:rPr>
                              <w:t>石家庄市法轮功学员王秦香受警察骚扰</w:t>
                            </w:r>
                          </w:p>
                          <w:p>
                            <w:pPr>
                              <w:pStyle w:val="11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石家庄市新华区法轮功学员王秦香家，自</w:t>
                            </w:r>
                            <w:r>
                              <w:rPr>
                                <w:rFonts w:cs="宋体;SimSun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</w:rPr>
                              <w:t>日以来，先后三次受到社区人员和警察的骚扰。先是有居委会人员到家中后问了王秦香一些家中情况，后来又有新华区公安分局警察顾海峰，西苑派出所副所长陈东旭。他们称王秦香在街上讲真相让人举报了，举报者还制作了抖音，并出示了一个截图让王秦香及家人看，问是不是她？王秦香及家人拒绝了他们的无理要求。王秦香丈夫义正词严的</w:t>
                            </w:r>
                            <w:r>
                              <w:rPr>
                                <w:rFonts w:cs="宋体;SimSun"/>
                              </w:rPr>
                              <w:t>抵制</w:t>
                            </w:r>
                            <w:r>
                              <w:rPr>
                                <w:rFonts w:cs="宋体;SimSun"/>
                              </w:rPr>
                              <w:t>他们对家人的一再骚扰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 w:cs="宋体;SimSun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</w:rPr>
                              <w:t>石家庄藁城区新华派出所骚扰法轮功学员</w:t>
                            </w:r>
                          </w:p>
                          <w:p>
                            <w:pPr>
                              <w:pStyle w:val="11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</w:rPr>
                              <w:t>19</w:t>
                            </w:r>
                            <w:r>
                              <w:rPr>
                                <w:rFonts w:cs="宋体;SimSun"/>
                              </w:rPr>
                              <w:t>日上午，藁城新华派出所</w:t>
                            </w:r>
                            <w:r>
                              <w:rPr>
                                <w:rFonts w:cs="宋体;SimSun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</w:rPr>
                              <w:t>个警察敲门骚扰法轮功学员，家人见是警察，就没有给开门，他们就下楼走了。</w:t>
                            </w:r>
                            <w:r>
                              <w:rPr>
                                <w:rFonts w:cs="宋体;SimSun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</w:rPr>
                              <w:t>个月前，也是新华派出所</w:t>
                            </w:r>
                            <w:r>
                              <w:rPr>
                                <w:rFonts w:cs="宋体;SimSun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</w:rPr>
                              <w:t>个警察，敲门骚扰另一位法轮功学员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新华派出所</w:t>
                            </w:r>
                            <w:r>
                              <w:rPr>
                                <w:rFonts w:cs="宋体;SimSun"/>
                              </w:rPr>
                              <w:t>中队长：</w:t>
                            </w:r>
                          </w:p>
                          <w:p>
                            <w:pPr>
                              <w:pStyle w:val="11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 xml:space="preserve">张红兵 </w:t>
                            </w:r>
                            <w:r>
                              <w:rPr>
                                <w:rFonts w:cs="宋体;SimSun"/>
                              </w:rPr>
                              <w:t>15932673898</w:t>
                            </w:r>
                            <w:r>
                              <w:rPr>
                                <w:rFonts w:cs="宋体;SimSun"/>
                              </w:rPr>
                              <w:t>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 w:cs="宋体;SimSun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</w:rPr>
                              <w:t>石家庄市法轮功学员孙梅英受警察骚扰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石家庄市新华区法轮功学员孙梅英家，自</w:t>
                            </w:r>
                            <w:r>
                              <w:rPr>
                                <w:rFonts w:cs="宋体;SimSun"/>
                              </w:rPr>
                              <w:t>2025</w:t>
                            </w:r>
                            <w:r>
                              <w:rPr>
                                <w:rFonts w:cs="宋体;SimSun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</w:rPr>
                              <w:t>日至</w:t>
                            </w:r>
                            <w:r>
                              <w:rPr>
                                <w:rFonts w:cs="宋体;SimSun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</w:rPr>
                              <w:t>日先后四次受到警察骚扰。到家中骚扰法轮功学员的有新华区公安分局警察顾海峰、西苑派出所副所长陈东旭。他们称孙梅英在街上讲真相让人举报了，举报者还制作了视频资料，据此找她谈话进行证实。孙梅英和丈夫拒绝了他们的无理要求。</w:t>
                            </w:r>
                            <w:r>
                              <w:rPr>
                                <w:rFonts w:cs="宋体;SimSu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6.65pt;mso-wrap-distance-left:9.05pt;mso-wrap-distance-right:9.05pt;mso-wrap-distance-top:0pt;mso-wrap-distance-bottom:0pt;margin-top:67.95pt;mso-position-vertical-relative:text;margin-left: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>
                          <w:rFonts w:ascii="方正兰亭中黑_GBK" w:hAnsi="方正兰亭中黑_GBK" w:eastAsia="方正兰亭中黑_GBK" w:cs="宋体;SimSun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</w:rPr>
                        <w:t>石家庄市法轮功学员王秦香受警察骚扰</w:t>
                      </w:r>
                    </w:p>
                    <w:p>
                      <w:pPr>
                        <w:pStyle w:val="11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石家庄市新华区法轮功学员王秦香家，自</w:t>
                      </w:r>
                      <w:r>
                        <w:rPr>
                          <w:rFonts w:cs="宋体;SimSun"/>
                        </w:rPr>
                        <w:t>11</w:t>
                      </w:r>
                      <w:r>
                        <w:rPr>
                          <w:rFonts w:cs="宋体;SimSun"/>
                        </w:rPr>
                        <w:t>月</w:t>
                      </w:r>
                      <w:r>
                        <w:rPr>
                          <w:rFonts w:cs="宋体;SimSun"/>
                        </w:rPr>
                        <w:t>9</w:t>
                      </w:r>
                      <w:r>
                        <w:rPr>
                          <w:rFonts w:cs="宋体;SimSun"/>
                        </w:rPr>
                        <w:t>日以来，先后三次受到社区人员和警察的骚扰。先是有居委会人员到家中后问了王秦香一些家中情况，后来又有新华区公安分局警察顾海峰，西苑派出所副所长陈东旭。他们称王秦香在街上讲真相让人举报了，举报者还制作了抖音，并出示了一个截图让王秦香及家人看，问是不是她？王秦香及家人拒绝了他们的无理要求。王秦香丈夫义正词严的</w:t>
                      </w:r>
                      <w:r>
                        <w:rPr>
                          <w:rFonts w:cs="宋体;SimSun"/>
                        </w:rPr>
                        <w:t>抵制</w:t>
                      </w:r>
                      <w:r>
                        <w:rPr>
                          <w:rFonts w:cs="宋体;SimSun"/>
                        </w:rPr>
                        <w:t>他们对家人的一再骚扰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 w:cs="宋体;SimSun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</w:rPr>
                        <w:t>石家庄藁城区新华派出所骚扰法轮功学员</w:t>
                      </w:r>
                    </w:p>
                    <w:p>
                      <w:pPr>
                        <w:pStyle w:val="11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11</w:t>
                      </w:r>
                      <w:r>
                        <w:rPr>
                          <w:rFonts w:cs="宋体;SimSun"/>
                        </w:rPr>
                        <w:t>月</w:t>
                      </w:r>
                      <w:r>
                        <w:rPr>
                          <w:rFonts w:cs="宋体;SimSun"/>
                        </w:rPr>
                        <w:t>19</w:t>
                      </w:r>
                      <w:r>
                        <w:rPr>
                          <w:rFonts w:cs="宋体;SimSun"/>
                        </w:rPr>
                        <w:t>日上午，藁城新华派出所</w:t>
                      </w:r>
                      <w:r>
                        <w:rPr>
                          <w:rFonts w:cs="宋体;SimSun"/>
                        </w:rPr>
                        <w:t>4</w:t>
                      </w:r>
                      <w:r>
                        <w:rPr>
                          <w:rFonts w:cs="宋体;SimSun"/>
                        </w:rPr>
                        <w:t>个警察敲门骚扰法轮功学员，家人见是警察，就没有给开门，他们就下楼走了。</w:t>
                      </w:r>
                      <w:r>
                        <w:rPr>
                          <w:rFonts w:cs="宋体;SimSun"/>
                        </w:rPr>
                        <w:t>2</w:t>
                      </w:r>
                      <w:r>
                        <w:rPr>
                          <w:rFonts w:cs="宋体;SimSun"/>
                        </w:rPr>
                        <w:t>个月前，也是新华派出所</w:t>
                      </w:r>
                      <w:r>
                        <w:rPr>
                          <w:rFonts w:cs="宋体;SimSun"/>
                        </w:rPr>
                        <w:t>4</w:t>
                      </w:r>
                      <w:r>
                        <w:rPr>
                          <w:rFonts w:cs="宋体;SimSun"/>
                        </w:rPr>
                        <w:t>个警察，敲门骚扰另一位法轮功学员。</w:t>
                      </w:r>
                    </w:p>
                    <w:p>
                      <w:pPr>
                        <w:pStyle w:val="11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新华派出所</w:t>
                      </w:r>
                      <w:r>
                        <w:rPr>
                          <w:rFonts w:cs="宋体;SimSun"/>
                        </w:rPr>
                        <w:t>中队长：</w:t>
                      </w:r>
                    </w:p>
                    <w:p>
                      <w:pPr>
                        <w:pStyle w:val="11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 xml:space="preserve">张红兵 </w:t>
                      </w:r>
                      <w:r>
                        <w:rPr>
                          <w:rFonts w:cs="宋体;SimSun"/>
                        </w:rPr>
                        <w:t>15932673898</w:t>
                      </w:r>
                      <w:r>
                        <w:rPr>
                          <w:rFonts w:cs="宋体;SimSun"/>
                        </w:rPr>
                        <w:t>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 w:cs="宋体;SimSun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</w:rPr>
                        <w:t>石家庄市法轮功学员孙梅英受警察骚扰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rFonts w:cs="宋体;SimSun"/>
                        </w:rPr>
                        <w:t>石家庄市新华区法轮功学员孙梅英家，自</w:t>
                      </w:r>
                      <w:r>
                        <w:rPr>
                          <w:rFonts w:cs="宋体;SimSun"/>
                        </w:rPr>
                        <w:t>2025</w:t>
                      </w:r>
                      <w:r>
                        <w:rPr>
                          <w:rFonts w:cs="宋体;SimSun"/>
                        </w:rPr>
                        <w:t>年</w:t>
                      </w:r>
                      <w:r>
                        <w:rPr>
                          <w:rFonts w:cs="宋体;SimSun"/>
                        </w:rPr>
                        <w:t>11</w:t>
                      </w:r>
                      <w:r>
                        <w:rPr>
                          <w:rFonts w:cs="宋体;SimSun"/>
                        </w:rPr>
                        <w:t>月</w:t>
                      </w:r>
                      <w:r>
                        <w:rPr>
                          <w:rFonts w:cs="宋体;SimSun"/>
                        </w:rPr>
                        <w:t>8</w:t>
                      </w:r>
                      <w:r>
                        <w:rPr>
                          <w:rFonts w:cs="宋体;SimSun"/>
                        </w:rPr>
                        <w:t>日至</w:t>
                      </w:r>
                      <w:r>
                        <w:rPr>
                          <w:rFonts w:cs="宋体;SimSun"/>
                        </w:rPr>
                        <w:t>11</w:t>
                      </w:r>
                      <w:r>
                        <w:rPr>
                          <w:rFonts w:cs="宋体;SimSun"/>
                        </w:rPr>
                        <w:t>月</w:t>
                      </w:r>
                      <w:r>
                        <w:rPr>
                          <w:rFonts w:cs="宋体;SimSun"/>
                        </w:rPr>
                        <w:t>12</w:t>
                      </w:r>
                      <w:r>
                        <w:rPr>
                          <w:rFonts w:cs="宋体;SimSun"/>
                        </w:rPr>
                        <w:t>日先后四次受到警察骚扰。到家中骚扰法轮功学员的有新华区公安分局警察顾海峰、西苑派出所副所长陈东旭。他们称孙梅英在街上讲真相让人举报了，举报者还制作了视频资料，据此找她谈话进行证实。孙梅英和丈夫拒绝了他们的无理要求。</w:t>
                      </w:r>
                      <w:r>
                        <w:rPr>
                          <w:rFonts w:cs="宋体;SimSu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2562225</wp:posOffset>
                </wp:positionV>
                <wp:extent cx="2095500" cy="27031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0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2.85pt;mso-wrap-distance-left:9.05pt;mso-wrap-distance-right:9.05pt;mso-wrap-distance-top:0pt;mso-wrap-distance-bottom:0pt;margin-top:201.75pt;mso-position-vertical-relative:text;margin-left:1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楷体...">
    <w:altName w:val="宋体"/>
    <w:charset w:val="86"/>
    <w:family w:val="roman"/>
    <w:pitch w:val="default"/>
  </w:font>
  <w:font w:name="KaiTi">
    <w:altName w:val="MS Gothic"/>
    <w:charset w:val="00"/>
    <w:family w:val="roman"/>
    <w:pitch w:val="default"/>
  </w:font>
  <w:font w:name="方正楷体简体">
    <w:charset w:val="86"/>
    <w:family w:val="script"/>
    <w:pitch w:val="default"/>
  </w:font>
  <w:font w:name="方正兰亭中黑_GBK">
    <w:charset w:val="01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SimHei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Char">
    <w:name w:val="页眉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Char1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Articlebody1">
    <w:name w:val="articlebody1"/>
    <w:basedOn w:val="DefaultParagraphFont"/>
    <w:qFormat/>
    <w:rPr/>
  </w:style>
  <w:style w:type="character" w:styleId="1">
    <w:name w:val="页脚 字符1"/>
    <w:qFormat/>
    <w:rPr>
      <w:sz w:val="26"/>
      <w:szCs w:val="24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NormalWeb">
    <w:name w:val="Normal (Web)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30T20:25:00Z</dcterms:created>
  <dc:creator/>
  <dc:description/>
  <cp:keywords/>
  <dc:language>en-US</dc:language>
  <cp:lastModifiedBy/>
  <cp:lastPrinted>2025-11-30T19:16:00Z</cp:lastPrinted>
  <dcterms:modified xsi:type="dcterms:W3CDTF">2025-12-01T01:16:00Z</dcterms:modified>
  <cp:revision>3</cp:revision>
  <dc:subject/>
  <dc:title> </dc:title>
</cp:coreProperties>
</file>