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安徽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6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安徽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6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8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54000</wp:posOffset>
                </wp:positionV>
                <wp:extent cx="6767830" cy="4309110"/>
                <wp:effectExtent l="0" t="0" r="502666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4309200"/>
                          <a:chOff x="0" y="0"/>
                          <a:chExt cx="6768000" cy="430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47600" y="756360"/>
                            <a:ext cx="1226880" cy="28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0880"/>
                            <a:ext cx="2095560" cy="35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 【明慧网】老高哥的老伴我称老姐，和我是同乡，所以我们两家走的比较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从法轮功学员开始面对面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讲真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、救众生以来，我经常去老高哥家和老姐聊天，同时讲真相，老姐明白大法真相后，很快退出了中共邪党相关组织。老姐退完后，有机会我就给老哥讲。他是党员，由于他听信了中共媒体的造谣宣传，我讲了多次，他都不退，老姐劝他退，他总是说：“你退你的，你别管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姐患心脏病多年，衣兜里经常揣着救心丹，病一旦发作就得及时服药。老姐还有腰脱病，发作时走路得拄拐杖。我告诉她诚心念“法轮大法好、真善忍好”，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14480"/>
                            <a:ext cx="437256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老高哥：“是法轮功保护了我们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440" y="0"/>
                            <a:ext cx="2095560" cy="421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几年过去了，老哥的病一直没有反复，彻底地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如今，老哥老姐已七旬高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夫妇俩身体都非常硬朗，干起农活不费劲。二位老人，不但种自家的田，年年也包别人家的田种，还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羊、养鸡，日子过得红红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55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火，在经济上不少给儿子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33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添补。他们的孙子从小学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大学，基本上都是他们出钱供孩子念书，帮助儿子减轻了一定的负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7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次老高哥在和老哥们聊天时，有人提到了法轮功，他乐呵呵地告诉大家说：“我俩（指老伴）总念法轮大法好、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好，没白念，我们身板都挺好。是法轮功保护了我们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只是法轮大法福泽我们村里人的其中一例，我们村子明真相、获福报的人还很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Times New Roman"/>
                                  <w:color w:val="auto"/>
                                  <w:lang w:val="de-DE" w:eastAsia="zh-CN" w:bidi="ar-SA"/>
                                </w:rPr>
                                <w:t xml:space="preserve">文/辽宁法轮功学员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200" y="749880"/>
                            <a:ext cx="2095560" cy="35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会好转。她就坚持天天念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奇迹出现了，她的这两种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都不治而愈，两年过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了，都没有犯病，彻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老哥从他老伴身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见证了信法轮大法的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再给他讲真相、做三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（退出中共党团队组织）时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他高高兴兴地退了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几年前，老哥得了脑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栓，在乡医院治疗了一个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程（半个月）就康复出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获悉后，特意给他送去法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功资料《天赐洪福》小册子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他看后，也开始念“法轮大法好”、“真善忍好”，身体恢复得很快、很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0pt;width:532.9pt;height:339.3pt" coordorigin="1,400" coordsize="10658,67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03;top:1591;width:1931;height:44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567;width:3299;height:5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 【明慧网】老高哥的老伴我称老姐，和我是同乡，所以我们两家走的比较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从法轮功学员开始面对面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讲真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、救众生以来，我经常去老高哥家和老姐聊天，同时讲真相，老姐明白大法真相后，很快退出了中共邪党相关组织。老姐退完后，有机会我就给老哥讲。他是党员，由于他听信了中共媒体的造谣宣传，我讲了多次，他都不退，老姐劝他退，他总是说：“你退你的，你别管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姐患心脏病多年，衣兜里经常揣着救心丹，病一旦发作就得及时服药。老姐还有腰脱病，发作时走路得拄拐杖。我告诉她诚心念“法轮大法好、真善忍好”，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87c00" stroked="f" o:allowincell="f" style="position:absolute;left:124;top:581;width:6885;height:607;mso-wrap-style:none;v-text-anchor:middle" type="_x0000_t136">
                  <v:path textpathok="t"/>
                  <v:textpath on="t" fitshape="t" string="老高哥：“是法轮功保护了我们”" style="font-family:&quot;方正粗圆简体&quot;;font-size:20pt"/>
                  <v:fill o:detectmouseclick="t" type="solid" color2="#5783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59;top:400;width:3299;height:6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几年过去了，老哥的病一直没有反复，彻底地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如今，老哥老姐已七旬高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夫妇俩身体都非常硬朗，干起农活不费劲。二位老人，不但种自家的田，年年也包别人家的田种，还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羊、养鸡，日子过得红红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55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火，在经济上不少给儿子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33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添补。他们的孙子从小学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大学，基本上都是他们出钱供孩子念书，帮助儿子减轻了一定的负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7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次老高哥在和老哥们聊天时，有人提到了法轮功，他乐呵呵地告诉大家说：“我俩（指老伴）总念法轮大法好、真善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好，没白念，我们身板都挺好。是法轮功保护了我们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只是法轮大法福泽我们村里人的其中一例，我们村子明真相、获福报的人还很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Times New Roman"/>
                            <w:color w:val="auto"/>
                            <w:lang w:val="de-DE" w:eastAsia="zh-CN" w:bidi="ar-SA"/>
                          </w:rPr>
                          <w:t xml:space="preserve">文/辽宁法轮功学员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581;width:3299;height:5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会好转。她就坚持天天念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奇迹出现了，她的这两种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都不治而愈，两年过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了，都没有犯病，彻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老哥从他老伴身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见证了信法轮大法的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再给他讲真相、做三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（退出中共党团队组织）时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他高高兴兴地退了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几年前，老哥得了脑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栓，在乡医院治疗了一个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程（半个月）就康复出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获悉后，特意给他送去法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功资料《天赐洪福》小册子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他看后，也开始念“法轮大法好”、“真善忍好”，身体恢复得很快、很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tabs>
          <w:tab w:val="clear" w:pos="708"/>
          <w:tab w:val="left" w:pos="8192" w:leader="none"/>
        </w:tabs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</w:rPr>
        <w:tab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25.6pt;margin-top:7.65pt;width:487.1pt;height:28.1pt;mso-wrap-style:none;v-text-anchor:middle" type="_x0000_t136">
            <v:path textpathok="t"/>
            <v:textpath on="t" fitshape="t" string="安徽女子监狱仍在残忍折磨法轮功学员" style="font-family:&quot;方正兰亭中黑_GBK&quot;;font-size:20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7145</wp:posOffset>
                </wp:positionV>
                <wp:extent cx="2095500" cy="38271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【明慧网】（明慧网通讯员综合报道）安徽女子监狱仍然在惨无人道地折磨被枉判入狱的法轮功学员，临泉县法轮功学员王翠兰被迫害得腰弯得接近九十度，瘦得走不动路；合肥法轮功学员丁书梅被折磨得出现子宫癌；法轮功学员刘利英被折磨得非常消瘦，得了皮肤病，满身都是板疙瘩，奇痒难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刚进安徽女子监狱，法轮功学员都被关在十二监区，在那里强迫背监规、训话。一个叫方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梅的警察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多岁）常拿着电棍威胁、逼迫法轮功学员蹲下，威胁逼你转化，言语非常邪恶，不管学员身体不适，天已经很冷了，还强迫她们到外面淋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法轮功学员王翠兰（阜阳市临泉县医院退休护师，二零二零年六月十二日被临泉县国保大队绑架，被非法判刑十年）已经是第二次迫害了（在三监区），第一次迫害身体留下了伤，这一次因为拒绝转化被迫害得腰不能直立，腰弯得接近九十度，瘦得走不动路，两个犯人扯着、拽着摇摇晃晃的，谁看见都难过。她们不让她上厕所，一周可能上个厕所小便，二十多天不让上厕所大便，每上一次厕所都逼她骂师父、骂大法。她拒绝转化，不愿违背良心去骂师父、骂大法。一次她说：我的心口、两肋、腋下全是小便，这是非人的折磨，超越人的极限。一位好心人带王翠兰去解小便，她老半天也解不完，尿的颜色是红褐色的，气味刺鼻。她平时不喝水，吃的很少，甚至没有吃的，长期又累又饿，不给洗漱，不给上厕所，身体散发着难闻的气味。王翠兰承受着非人的折磨，在极端痛苦中熬日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法轮功学员叫赵美君（淮南市潘集区泥河镇大郢村人，二零二零年十月二十一日被蚌埠市怀远县国保大队绑架，被非法判刑八年半），也在三监区，也是吃得少、或者吃不上。这个监区的警察有一个姓赵、一个姓段，都很邪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丁书梅（合肥人，二零一七年十月三十日被绑架，被非法判刑八年），在八监区，也是二次被绑架构陷入冤狱，她看透邪恶的伎俩，拒绝所谓“转化”，警察气急败坏，利用犯人对其使用各种手段迫害，让她超负荷劳动、不给洗漱等等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en-US"/>
                              </w:rPr>
                              <w:t>（见下页）（接上页）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磨她。刑期过半的时候，她父亲和丈夫相继去世，邪恶利用此事做文章，进一步逼迫她转化，警察用尽了手段也没有达到目的。繁重的劳动，和长期的精神折磨的丁书梅出现子宫癌，艰难的度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在二监区，有个法轮功学员叫刘利英（被非法判刑九年），给她分配的生产任务很重，累得非常消瘦，得了皮肤病，满身都是板疙瘩，奇痒难忍，不能睡觉。干那么重的活，人都被折磨的不成样子了，看着都让人落泪。这个监区的警察有：高磊，朱云秀，阮妮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在安徽女子监狱，只要法轮功学员不转化，警察就怂恿、胁迫全监室的人都对你进行攻击，强迫你写几书，罚站、罚多值日（夜班），甚至不给吃饭、不给上厕所。警察指使这些犯人对法轮功学员百般刁难与惩罚，白天干了一的活，晚上到监室受到各种折磨与刁难，说什么不转化影响她们整个号房了。一位阜阳的老太太，七十多岁，因为拒绝转化，被折磨站了七年（七年的刑期）。这是出狱的几个犯人（有吸毒犯和其他的犯人）说的，后来证实确有其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大多数法轮功学员都被劫持去转化基地（专门迫害学员搞转化的地方）强迫转化，阜阳的一位法轮功学员被罚站一整天、不让上厕所，警察詹咏梅邪恶的说：让从另外空间把小便拿走啊！到吃饭时间时又说，让从另外空间送饭给你吃啊！这个警察在转化基地干了二十年。詹咏梅还拿电棍电法轮功学员，说看看电是不是倒流，如果不倒流，就叫其他被迫转化的人骂师父，从而欺骗学员转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警察詹咏梅现在被调到生产监区了，转化基地还有：赵成侠，蔡海霞，侯月梅四人在搞转化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安徽省女子监狱是中共迫害法轮功学员的黑窝，二零一五年由宿州第三监狱搬迁到了合肥市郊区。狱警以及受狱警指使的犯人采取各种酷刑折磨手段，以所谓“转化”为名，对不放弃信仰的学员进行残酷迫害，强迫法轮功学员放弃信仰。具体手段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电击：狱警将法轮功学员双手反铐，用电棍电击脖子、腋窝、太阳穴等敏感处，直到电棍电力耗尽，时间长达数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暴力殴打：狱警以及犯人将法轮功学员按倒在地，踢学员的头；或将学员按到桌子上击打头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铐刑：将法轮功学员长时间铐在床间站立，不准睡觉，长时间背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药物迫害：强迫学员服用伤害身体的不明药物，打伤害身体的毒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奴役：强迫法轮功学员做奴工，每天工作时间长达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到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个小时，甚至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小时不让休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罚站：连续多天强迫学员站立，长时间不准休息，不准上厕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）穿“约束衣”：强迫捆绑法轮功学员，给学员穿所谓“约束衣”，时间长达数月，由于勒得过紧，多次导致受害人休克。还有剥夺睡眠，强迫学员观看诬陷法轮功的视频录像，强迫写放弃修炼的文字材料，从内心上对学员进行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安徽蚌埠市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79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岁法轮功学员、高级工程师梁怀远女士，二零一六年二月被绑架构陷、非法判刑，关押在安徽省女子监狱。她被迫害得不能自理，家人要求保外就医无果，后来请律师出面到监狱，终于见到了被迫害得说不了话、不能起来的梁怀远老人，几经周折终于被接回家中，身体一直没能恢复，于二零二四年十一月二十五日含冤离世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szCs w:val="23"/>
                                <w:lang w:val="en-US"/>
                              </w:rPr>
                              <w:t>安徽省芜湖市法轮功学员张同香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月中旬，安徽省芜湖市法轮功学员张同香和丈夫被绑架，非法抄家，抄走电脑和打印机等物品，详情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val="en-US"/>
                              </w:rPr>
                              <w:t>同时被牵连的一位老年女法轮功学员余桂英被非法抄家。去了十几个人，有市政法委、市公安局、鸠江区分局、派出所和居委会，在她家非法审问和威胁，让其写所谓“三书”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1.35pt;mso-wrap-distance-left:9.05pt;mso-wrap-distance-right:9.05pt;mso-wrap-distance-top:0pt;mso-wrap-distance-bottom:0pt;margin-top:1.35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cs="宋体;SimSun"/>
                          <w:sz w:val="23"/>
                          <w:szCs w:val="23"/>
                          <w:lang w:val="en-US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【明慧网】（明慧网通讯员综合报道）安徽女子监狱仍然在惨无人道地折磨被枉判入狱的法轮功学员，临泉县法轮功学员王翠兰被迫害得腰弯得接近九十度，瘦得走不动路；合肥法轮功学员丁书梅被折磨得出现子宫癌；法轮功学员刘利英被折磨得非常消瘦，得了皮肤病，满身都是板疙瘩，奇痒难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刚进安徽女子监狱，法轮功学员都被关在十二监区，在那里强迫背监规、训话。一个叫方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X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梅的警察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50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多岁）常拿着电棍威胁、逼迫法轮功学员蹲下，威胁逼你转化，言语非常邪恶，不管学员身体不适，天已经很冷了，还强迫她们到外面淋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法轮功学员王翠兰（阜阳市临泉县医院退休护师，二零二零年六月十二日被临泉县国保大队绑架，被非法判刑十年）已经是第二次迫害了（在三监区），第一次迫害身体留下了伤，这一次因为拒绝转化被迫害得腰不能直立，腰弯得接近九十度，瘦得走不动路，两个犯人扯着、拽着摇摇晃晃的，谁看见都难过。她们不让她上厕所，一周可能上个厕所小便，二十多天不让上厕所大便，每上一次厕所都逼她骂师父、骂大法。她拒绝转化，不愿违背良心去骂师父、骂大法。一次她说：我的心口、两肋、腋下全是小便，这是非人的折磨，超越人的极限。一位好心人带王翠兰去解小便，她老半天也解不完，尿的颜色是红褐色的，气味刺鼻。她平时不喝水，吃的很少，甚至没有吃的，长期又累又饿，不给洗漱，不给上厕所，身体散发着难闻的气味。王翠兰承受着非人的折磨，在极端痛苦中熬日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法轮功学员叫赵美君（淮南市潘集区泥河镇大郢村人，二零二零年十月二十一日被蚌埠市怀远县国保大队绑架，被非法判刑八年半），也在三监区，也是吃得少、或者吃不上。这个监区的警察有一个姓赵、一个姓段，都很邪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丁书梅（合肥人，二零一七年十月三十日被绑架，被非法判刑八年），在八监区，也是二次被绑架构陷入冤狱，她看透邪恶的伎俩，拒绝所谓“转化”，警察气急败坏，利用犯人对其使用各种手段迫害，让她超负荷劳动、不给洗漱等等折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en-US"/>
                        </w:rPr>
                        <w:t>（见下页）（接上页）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磨她。刑期过半的时候，她父亲和丈夫相继去世，邪恶利用此事做文章，进一步逼迫她转化，警察用尽了手段也没有达到目的。繁重的劳动，和长期的精神折磨的丁书梅出现子宫癌，艰难的度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在二监区，有个法轮功学员叫刘利英（被非法判刑九年），给她分配的生产任务很重，累得非常消瘦，得了皮肤病，满身都是板疙瘩，奇痒难忍，不能睡觉。干那么重的活，人都被折磨的不成样子了，看着都让人落泪。这个监区的警察有：高磊，朱云秀，阮妮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在安徽女子监狱，只要法轮功学员不转化，警察就怂恿、胁迫全监室的人都对你进行攻击，强迫你写几书，罚站、罚多值日（夜班），甚至不给吃饭、不给上厕所。警察指使这些犯人对法轮功学员百般刁难与惩罚，白天干了一的活，晚上到监室受到各种折磨与刁难，说什么不转化影响她们整个号房了。一位阜阳的老太太，七十多岁，因为拒绝转化，被折磨站了七年（七年的刑期）。这是出狱的几个犯人（有吸毒犯和其他的犯人）说的，后来证实确有其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大多数法轮功学员都被劫持去转化基地（专门迫害学员搞转化的地方）强迫转化，阜阳的一位法轮功学员被罚站一整天、不让上厕所，警察詹咏梅邪恶的说：让从另外空间把小便拿走啊！到吃饭时间时又说，让从另外空间送饭给你吃啊！这个警察在转化基地干了二十年。詹咏梅还拿电棍电法轮功学员，说看看电是不是倒流，如果不倒流，就叫其他被迫转化的人骂师父，从而欺骗学员转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警察詹咏梅现在被调到生产监区了，转化基地还有：赵成侠，蔡海霞，侯月梅四人在搞转化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安徽省女子监狱是中共迫害法轮功学员的黑窝，二零一五年由宿州第三监狱搬迁到了合肥市郊区。狱警以及受狱警指使的犯人采取各种酷刑折磨手段，以所谓“转化”为名，对不放弃信仰的学员进行残酷迫害，强迫法轮功学员放弃信仰。具体手段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1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电击：狱警将法轮功学员双手反铐，用电棍电击脖子、腋窝、太阳穴等敏感处，直到电棍电力耗尽，时间长达数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2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暴力殴打：狱警以及犯人将法轮功学员按倒在地，踢学员的头；或将学员按到桌子上击打头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3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铐刑：将法轮功学员长时间铐在床间站立，不准睡觉，长时间背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药物迫害：强迫学员服用伤害身体的不明药物，打伤害身体的毒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5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奴役：强迫法轮功学员做奴工，每天工作时间长达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19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到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20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个小时，甚至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24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小时不让休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罚站：连续多天强迫学员站立，长时间不准休息，不准上厕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（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7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）穿“约束衣”：强迫捆绑法轮功学员，给学员穿所谓“约束衣”，时间长达数月，由于勒得过紧，多次导致受害人休克。还有剥夺睡眠，强迫学员观看诬陷法轮功的视频录像，强迫写放弃修炼的文字材料，从内心上对学员进行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安徽蚌埠市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79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岁法轮功学员、高级工程师梁怀远女士，二零一六年二月被绑架构陷、非法判刑，关押在安徽省女子监狱。她被迫害得不能自理，家人要求保外就医无果，后来请律师出面到监狱，终于见到了被迫害得说不了话、不能起来的梁怀远老人，几经周折终于被接回家中，身体一直没能恢复，于二零二四年十一月二十五日含冤离世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szCs w:val="23"/>
                          <w:lang w:val="en-US"/>
                        </w:rPr>
                        <w:t>安徽省芜湖市法轮功学员张同香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2025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8</w:t>
                      </w:r>
                      <w:r>
                        <w:rPr>
                          <w:sz w:val="23"/>
                          <w:szCs w:val="23"/>
                          <w:lang w:val="en-US"/>
                        </w:rPr>
                        <w:t>月中旬，安徽省芜湖市法轮功学员张同香和丈夫被绑架，非法抄家，抄走电脑和打印机等物品，详情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val="en-US"/>
                        </w:rPr>
                        <w:t>同时被牵连的一位老年女法轮功学员余桂英被非法抄家。去了十几个人，有市政法委、市公安局、鸠江区分局、派出所和居委会，在她家非法审问和威胁，让其写所谓“三书”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3465</wp:posOffset>
                </wp:positionH>
                <wp:positionV relativeFrom="paragraph">
                  <wp:posOffset>13335</wp:posOffset>
                </wp:positionV>
                <wp:extent cx="2095500" cy="3830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3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1.65pt;mso-wrap-distance-left:9.05pt;mso-wrap-distance-right:9.05pt;mso-wrap-distance-top:0pt;mso-wrap-distance-bottom:0pt;margin-top:1.05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2965</wp:posOffset>
                </wp:positionH>
                <wp:positionV relativeFrom="paragraph">
                  <wp:posOffset>7620</wp:posOffset>
                </wp:positionV>
                <wp:extent cx="2095500" cy="38176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6pt;mso-wrap-distance-left:9.05pt;mso-wrap-distance-right:9.05pt;mso-wrap-distance-top:0pt;mso-wrap-distance-bottom:0pt;margin-top:0.6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2095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1.65pt;width:533.55pt;height:21.85pt" coordorigin="7,33" coordsize="10671,437">
                <v:shape id="shape_0" stroked="t" o:allowincell="f" style="position:absolute;left:7;top:468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3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13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66.75pt;margin-top:0.65pt;width:167.7pt;height:24.9pt;mso-wrap-style:none;v-text-anchor:middle" type="_x0000_t136">
            <v:path textpathok="t"/>
            <v:textpath on="t" fitshape="t" string="安徽省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8255</wp:posOffset>
                </wp:positionV>
                <wp:extent cx="2095500" cy="95396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3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1.15pt;mso-wrap-distance-left:9.05pt;mso-wrap-distance-right:9.05pt;mso-wrap-distance-top:0pt;mso-wrap-distance-bottom:0pt;margin-top:0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8255</wp:posOffset>
                </wp:positionV>
                <wp:extent cx="2095500" cy="89922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8.05pt;mso-wrap-distance-left:9.05pt;mso-wrap-distance-right:9.05pt;mso-wrap-distance-top:0pt;mso-wrap-distance-bottom:0pt;margin-top:0.6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2650</wp:posOffset>
                </wp:positionH>
                <wp:positionV relativeFrom="paragraph">
                  <wp:posOffset>22860</wp:posOffset>
                </wp:positionV>
                <wp:extent cx="2095500" cy="2325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3.1pt;mso-wrap-distance-left:9.05pt;mso-wrap-distance-right:9.05pt;mso-wrap-distance-top:0pt;mso-wrap-distance-bottom:0pt;margin-top:1.8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05985</wp:posOffset>
                </wp:positionH>
                <wp:positionV relativeFrom="paragraph">
                  <wp:posOffset>62230</wp:posOffset>
                </wp:positionV>
                <wp:extent cx="2088515" cy="5870575"/>
                <wp:effectExtent l="0" t="0" r="5339715" b="0"/>
                <wp:wrapNone/>
                <wp:docPr id="18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360" cy="5870520"/>
                          <a:chOff x="0" y="0"/>
                          <a:chExt cx="2088360" cy="587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28240" cy="4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920" y="74160"/>
                              <a:ext cx="131832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兰亭中黑_GBK" w:hAnsi="方正兰亭中黑_GBK" w:eastAsia="方正兰亭中黑_GBK" w:cs="Times New Roman"/>
                                    <w:color w:val="FF9900"/>
                                    <w:lang w:val="en-US" w:eastAsia="zh-CN" w:bidi="ar-SA"/>
                                  </w:rPr>
                                  <w:t>您知道吗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 24" descr="2021-07-09 21 23 54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46920" cy="46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491400"/>
                            <a:ext cx="2075040" cy="537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大法也称法轮功，是由李洪志先生于1992年5月传出的佛家上乘修炼大法，以“真、善、忍”为根本指导，包含五套动作舒缓的功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教人向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法轮大法要求修炼者按“真、善、忍”标准提升道德水准。修炼法轮大法能使人变得诚实，善良，宽容，平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使人健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，北京、武汉、大连及广东省的医学界专家进行了五次医学调查，结果显示法轮功的祛病健身有效率达98%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福益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FF6600"/>
                                  <w:lang w:val="de-DE" w:eastAsia="zh-CN" w:bidi="ar-SA"/>
                                </w:rPr>
                                <w:t>弘传世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cs="Times New Roman" w:ascii="宋体;SimSun" w:hAnsi="宋体;SimSun" w:eastAsia="宋体;SimSun"/>
                                  <w:color w:val="FF9933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法轮大法已弘传100多个国家，受到世界人民的爱戴和尊敬。李洪志先生和法轮大法因对人类身心健康做出的杰出贡献，获各国政府褒奖、支持议案和信函逾万项。《转法轮》已有50多种文字版本，并可在法轮大法网站（falundafa.org)免费下载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370.55pt;margin-top:4.9pt;width:164.45pt;height:462.25pt" coordorigin="7411,98" coordsize="3289,9245">
                <v:group id="shape_0" alt="Group 22" style="position:absolute;left:7411;top:98;width:3194;height:737">
                  <v:shape id="shape_0" stroked="f" o:allowincell="f" style="position:absolute;left:8529;top:215;width:2075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兰亭中黑_GBK" w:hAnsi="方正兰亭中黑_GBK" w:eastAsia="方正兰亭中黑_GBK" w:cs="Times New Roman"/>
                              <w:color w:val="FF9900"/>
                              <w:lang w:val="en-US" w:eastAsia="zh-CN" w:bidi="ar-SA"/>
                            </w:rPr>
                            <w:t>您知道吗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24" stroked="f" o:allowincell="f" style="position:absolute;left:7411;top:98;width:1018;height:73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32;top:872;width:3267;height:8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大法也称法轮功，是由李洪志先生于1992年5月传出的佛家上乘修炼大法，以“真、善、忍”为根本指导，包含五套动作舒缓的功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教人向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法轮大法要求修炼者按“真、善、忍”标准提升道德水准。修炼法轮大法能使人变得诚实，善良，宽容，平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使人健康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，北京、武汉、大连及广东省的医学界专家进行了五次医学调查，结果显示法轮功的祛病健身有效率达98%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福益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 xml:space="preserve"> 1998年下半年，乔石与部分人大离退休老干部对法轮功进行了数月的调查，得出“法轮功于国于民有百利而无一害”的结论，并于年底向中央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FF6600"/>
                            <w:lang w:val="de-DE" w:eastAsia="zh-CN" w:bidi="ar-SA"/>
                          </w:rPr>
                          <w:t>弘传世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cs="Times New Roman" w:ascii="宋体;SimSun" w:hAnsi="宋体;SimSun" w:eastAsia="宋体;SimSun"/>
                            <w:color w:val="FF9933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法轮大法已弘传100多个国家，受到世界人民的爱戴和尊敬。李洪志先生和法轮大法因对人类身心健康做出的杰出贡献，获各国政府褒奖、支持议案和信函逾万项。《转法轮》已有50多种文字版本，并可在法轮大法网站（falundafa.org)免费下载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19320</wp:posOffset>
            </wp:positionH>
            <wp:positionV relativeFrom="paragraph">
              <wp:posOffset>27940</wp:posOffset>
            </wp:positionV>
            <wp:extent cx="2056130" cy="947420"/>
            <wp:effectExtent l="0" t="0" r="0" b="0"/>
            <wp:wrapNone/>
            <wp:docPr id="1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0610</wp:posOffset>
                </wp:positionH>
                <wp:positionV relativeFrom="paragraph">
                  <wp:posOffset>94615</wp:posOffset>
                </wp:positionV>
                <wp:extent cx="2094865" cy="508635"/>
                <wp:effectExtent l="5715" t="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4840" cy="508680"/>
                          <a:chOff x="0" y="0"/>
                          <a:chExt cx="2094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362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06200"/>
                            <a:ext cx="770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3680" y="0"/>
                            <a:ext cx="5004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004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5004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3pt;margin-top:7.45pt;width:164.95pt;height:40.05pt" coordorigin="3686,149" coordsize="3299,801">
                <v:shape id="shape_0" fillcolor="#0000cc" stroked="t" o:allowincell="f" style="position:absolute;left:3686;top:303;width:1316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5772;top:316;width:1212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4983;top:149;width:788;height:801">
                  <v:shape id="shape_0" stroked="f" o:allowincell="f" style="position:absolute;left:4983;top:149;width:78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3;top:149;width:787;height:80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bidi="ar-SA" w:eastAsia="zh-CN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0:45:00Z</dcterms:created>
  <dc:creator/>
  <dc:description/>
  <cp:keywords/>
  <dc:language>en-US</dc:language>
  <cp:lastModifiedBy>andre</cp:lastModifiedBy>
  <cp:lastPrinted>2025-11-07T19:56:00Z</cp:lastPrinted>
  <dcterms:modified xsi:type="dcterms:W3CDTF">2025-11-08T01:56:00Z</dcterms:modified>
  <cp:revision>37</cp:revision>
  <dc:subject/>
  <dc:title/>
</cp:coreProperties>
</file>