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河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3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河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3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72745</wp:posOffset>
                </wp:positionV>
                <wp:extent cx="6767830" cy="8693150"/>
                <wp:effectExtent l="0" t="635" r="57804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8693280"/>
                          <a:chOff x="0" y="0"/>
                          <a:chExt cx="6768000" cy="869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869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1920"/>
                              <a:ext cx="2095560" cy="800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舅舅今年92岁，和表哥一家三口幸福生活在蒙北的一个小村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18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苦命的舅舅一家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5年以前，舅舅家和现在的境况完全不同。因是富农出身，舅舅经历了“土地改革”、“文化大革命”等中共整人运动，财产被劫，家里一贫如洗，直到舅母离世，一家人还住着土坯盖的房子。表嫂因无法忍受贫穷，将女儿扔给表哥，一走了之。那时，舅舅家三代同堂的日子看不到一点希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得福报的舅舅一家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舅舅家的一切的变化要从一个契机说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4年，我因患乳癌无药可医，幸而走入法轮大法修炼。修炼后。我一身疾病皆消，每天有用不完的力气，亲身见证了大法的神奇。我想到了年事已高、因出身不好而从小受苦、一身病痛的母亲，于是驱车七百多里，将大法的福音带回娘家。母亲不识字，我就给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请了李洪志师父的讲法录音。母亲一闲下来就听讲法，她严重的胃病、气管炎都不药而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回娘家时，我也经常探望舅舅一家，舅舅、表哥见证了我和母亲修大法后百病皆消的神奇事，对我讲的大法真相非常认可。表哥要外出打工养家，平时家里就舅舅和小孙女两人，我叮嘱舅舅要多念“法轮大法好、真善忍好”，能得福报。舅舅每天敬念“法轮大法好、真善忍好”，他家的日子越来越平安、顺遂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表哥明真相，做了“三退”，知道大法能救人，将写有“法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0"/>
                              <a:ext cx="6047640" cy="41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舅舅一家明大法真相得福报的故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605160"/>
                              <a:ext cx="2095560" cy="57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行驶时，三轮车不慎侧倒、下滑，路下面就是很深的大山沟，滑下去就是车毁人亡。在危机时刻，三轮车在距山沟两、三公分的地方奇迹般的停住下滑，表哥、表嫂吓得哆哆嗦嗦，好半天才稳定住情绪，从三轮车里下来。表哥对表嫂说：“你知道是谁保护了咱们吗？”表哥指着放在手机壳后面快二十年的真相护身符说：“是大法保护了咱们！”自这件事后，表哥、表嫂信大法更加虔诚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今年，我去参加舅舅生日宴，表嫂在宴席上高喊：“法轮大法好！真善忍好！”表哥给来的亲朋讲了自己车祸的经历，明白真相的亲朋感叹大法的神奇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救度之恩，纷纷声明抵制中共迫害法轮功和办理“三退”（退出中共党、团、队组织），我将印有李洪志师父经文《为什么人类是迷的社会》的《明慧周报》发放给大家。一个蒙古族朋友接了明慧真相期刊《天地苍生》时，激动的拉着我的手说着：“谢谢、谢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衷心祝愿更多世人都能象舅舅一家人一样，明大法真相，得大法救度，生活充满希望与光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内蒙古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843720"/>
                              <a:ext cx="2095560" cy="48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好、真善忍好”的真相护身符常年放在身上。后来，表哥经人介绍，认识了现在的表嫂并顺利成婚。表嫂善良、能干，孝顺舅舅，善待继女，一家人劲往一处使，日子越过越红火，土房换成了砖房，还清了以前的负债，还有了存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舅舅经常念叨：“我现在可享福了，都是法轮大法带来的呀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，小孙女也长大了，成为了村干部，但是她心里知道大法带给这个家的福报，从不配合中共邪党对大法弟子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信大法好躲过大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疫情期间，村里走了好几个老人，舅舅也出现高烧的症状，表嫂不分黑白的陪着舅舅念“法轮大法好、真善忍好”，舅舅很快康复了。我回家时，舅舅激动的对我说：“我今年八十七，这又逃过一劫，能活到一百岁，都是大法救了我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收秋时，表哥、表嫂骑三轮拉了一车绿豆，在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95560" y="644040"/>
                              <a:ext cx="2592000" cy="312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72440" y="6407640"/>
                            <a:ext cx="2095560" cy="220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2202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5294"/>
                                  </a:srgbClr>
                                </a:gs>
                                <a:gs pos="100000">
                                  <a:srgbClr val="ffffff">
                                    <a:alpha val="74117"/>
                                  </a:srgbClr>
                                </a:gs>
                              </a:gsLst>
                              <a:lin ang="5400000"/>
                            </a:gradFill>
                            <a:ln w="180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exact" w:line="300"/>
                                  <w:ind w:left="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0"/>
                                    <w:szCs w:val="24"/>
                                    <w:bCs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渡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32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40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劫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32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40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法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32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40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1865160"/>
                              <a:ext cx="2016000" cy="32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9.35pt;width:532.9pt;height:684.5pt" coordorigin="1,587" coordsize="10658,13690">
                <v:group id="shape_0" style="position:absolute;left:1;top:587;width:10658;height:136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535;width:3299;height:12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舅舅今年92岁，和表哥一家三口幸福生活在蒙北的一个小村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18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苦命的舅舅一家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5年以前，舅舅家和现在的境况完全不同。因是富农出身，舅舅经历了“土地改革”、“文化大革命”等中共整人运动，财产被劫，家里一贫如洗，直到舅母离世，一家人还住着土坯盖的房子。表嫂因无法忍受贫穷，将女儿扔给表哥，一走了之。那时，舅舅家三代同堂的日子看不到一点希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┃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得福报的舅舅一家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舅舅家的一切的变化要从一个契机说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4年，我因患乳癌无药可医，幸而走入法轮大法修炼。修炼后。我一身疾病皆消，每天有用不完的力气，亲身见证了大法的神奇。我想到了年事已高、因出身不好而从小受苦、一身病痛的母亲，于是驱车七百多里，将大法的福音带回娘家。母亲不识字，我就给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请了李洪志师父的讲法录音。母亲一闲下来就听讲法，她严重的胃病、气管炎都不药而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回娘家时，我也经常探望舅舅一家，舅舅、表哥见证了我和母亲修大法后百病皆消的神奇事，对我讲的大法真相非常认可。表哥要外出打工养家，平时家里就舅舅和小孙女两人，我叮嘱舅舅要多念“法轮大法好、真善忍好”，能得福报。舅舅每天敬念“法轮大法好、真善忍好”，他家的日子越来越平安、顺遂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表哥明真相，做了“三退”，知道大法能救人，将写有“法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8a6600" stroked="f" o:allowincell="f" style="position:absolute;left:523;top:587;width:9523;height:660;mso-wrap-style:none;v-text-anchor:middle" type="_x0000_t136">
                    <v:path textpathok="t"/>
                    <v:textpath on="t" fitshape="t" string="舅舅一家明大法真相得福报的故事" style="font-family:&quot;方正大黑简体&quot;;font-size:20pt"/>
                    <v:fill o:detectmouseclick="t" type="solid" color2="#75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1540;width:3299;height:90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行驶时，三轮车不慎侧倒、下滑，路下面就是很深的大山沟，滑下去就是车毁人亡。在危机时刻，三轮车在距山沟两、三公分的地方奇迹般的停住下滑，表哥、表嫂吓得哆哆嗦嗦，好半天才稳定住情绪，从三轮车里下来。表哥对表嫂说：“你知道是谁保护了咱们吗？”表哥指着放在手机壳后面快二十年的真相护身符说：“是大法保护了咱们！”自这件事后，表哥、表嫂信大法更加虔诚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今年，我去参加舅舅生日宴，表嫂在宴席上高喊：“法轮大法好！真善忍好！”表哥给来的亲朋讲了自己车祸的经历，明白真相的亲朋感叹大法的神奇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救度之恩，纷纷声明抵制中共迫害法轮功和办理“三退”（退出中共党、团、队组织），我将印有李洪志师父经文《为什么人类是迷的社会》的《明慧周报》发放给大家。一个蒙古族朋友接了明慧真相期刊《天地苍生》时，激动的拉着我的手说着：“谢谢、谢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衷心祝愿更多世人都能象舅舅一家人一样，明大法真相，得大法救度，生活充满希望与光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内蒙古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640;width:3299;height:7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好、真善忍好”的真相护身符常年放在身上。后来，表哥经人介绍，认识了现在的表嫂并顺利成婚。表嫂善良、能干，孝顺舅舅，善待继女，一家人劲往一处使，日子越过越红火，土房换成了砖房，还清了以前的负债，还有了存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舅舅经常念叨：“我现在可享福了，都是法轮大法带来的呀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，小孙女也长大了，成为了村干部，但是她心里知道大法带给这个家的福报，从不配合中共邪党对大法弟子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┃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信大法好躲过大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疫情期间，村里走了好几个老人，舅舅也出现高烧的症状，表嫂不分黑白的陪着舅舅念“法轮大法好、真善忍好”，舅舅很快康复了。我回家时，舅舅激动的对我说：“我今年八十七，这又逃过一劫，能活到一百岁，都是大法救了我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收秋时，表哥、表嫂骑三轮拉了一车绿豆，在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01;top:1601;width:4081;height:49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7359;top:10678;width:3300;height:3469">
                  <v:shape id="shape_0" fillcolor="white" stroked="t" o:allowincell="f" style="position:absolute;left:7359;top:10678;width:3299;height:3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exact" w:line="300"/>
                            <w:ind w:left="130" w:hanging="0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0"/>
                              <w:szCs w:val="24"/>
                              <w:bCs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渡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32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40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劫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32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40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法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32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40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#cc9900" weight="1800" joinstyle="miter" endcap="flat"/>
                    <w10:wrap type="none"/>
                  </v:shape>
                  <v:shape id="shape_0" stroked="f" o:allowincell="f" style="position:absolute;left:7422;top:13615;width:3174;height:50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857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河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25pt;width:533.55pt;height:21.85pt" coordorigin="7,45" coordsize="10671,437">
                <v:shape id="shape_0" stroked="t" o:allowincell="f" style="position:absolute;left:7;top:480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4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河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4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05pt;margin-top:7.3pt;width:528.2pt;height:27.95pt;mso-wrap-style:none;v-text-anchor:middle" type="_x0000_t136">
            <v:path textpathok="t"/>
            <v:textpath on="t" fitshape="t" string="原河南省开封市公安局副局长蔡勇刚遭恶报被查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84150</wp:posOffset>
                </wp:positionV>
                <wp:extent cx="2095500" cy="90284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2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近日得知，河北省、河南省和辽宁省三名公安局官员遭恶报，原河北省迁安市公安局副局长康永获刑十六年半；原河南开封市公安局副局长蔡勇刚被查；辽宁省锦州市公安局太和分局副局长刘长杰被免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近几年，自中共开始所谓的“整顿”以来，官场“倒查三十年”，部份中共政法委、公检法司系统官员、各级政府部门官员被查或被开除公职。细查这些被以贪腐罪处理的官员，绝大部分都曾替中共邪党卖命当黑手，积极参与迫害法轮功，造业无边。天道好还，因果报应，丝毫不爽。人间的报应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一、原河南开封市公安局副局长蔡勇刚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五年九月十一日消息，原河南省开封市公安局党委副书记、副局长蔡勇刚涉嫌严重违法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蔡勇刚在任开封市公安局党委副书记、副局长期间，追随中共迫害当地法轮功学员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迫害的法轮功学员部分案例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零年五月下旬，开封法轮功学员高静、王莹、郭小六被开封市示范区公安分局绑架，至开封市通许县看守所迫害，后被非法转至开封市看守所迫害。在看守所，长达一年的身心摧残迫害中，高静、王莹、郭小六三人被迫害致生命垂危。二零二一年四月，开封市顺河回族区法院非法开庭，对法轮功学员高静、王莹、郭小六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零年十二月十六日，开封市北郊乡派出所副所长赵朋辉绑架、抢劫七旬法轮功学员信春婷老太太后，继续骚扰、恐吓她。二零二二年一月十八日，赵朋辉还带领检察院的三个人给信春婷老人录口供、企图进一步构陷她。同时赵朋辉等警察还对她女儿一家人施加压力，威胁、恐吓、骚扰他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一年三月十九日上午，法轮功学员曹徽，女，三十多岁，因生孩子在医院住院，被绑架到开封市金明池派出所。中共不法人员到家里抄家，又到其公婆家里进行骚扰。在曹徽生孩子还没有满月的情况下，被送进拘留所非法关押七天。更残忍的是，警察把照看她的母亲和她的婴儿从医院骗出来，强行送到高铁上，让她母亲抱着刚满月的婴儿在她将要出来的前一天回她的老家；胁迫她丈夫的工作单位将其丈夫辞退，并威胁他们的房东不要租房给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九年八月十一日，开封市法轮功学员李章喜（男，时年六十八岁）在旧货市场讲真相、发真相小册子时，被恶意举报，被开封警察绑架、抄家、关押。后被枉判四年。上诉被驳回，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五年三月三十日，开封市法轮功学员陈献梅，被开封市金明区法院非法判刑三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五年七月十四日，法轮功学员杨爱勤被开封警察绑架、抄家、关押。后被开封市金明区法院枉判六年半，杨爱勤依法上诉，开封市中级法院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三年七月二日早上，法轮功学员王雨修在家门口被开封警察绑架。在没有通知家属和律师的情况下，当天下午，开封市禹王台区法院非法开庭，并将王雨修劫持进开封市看守所非法关押。三天后，非法判王雨修三年半徒刑，并驳回王雨修要求公开开庭的上诉要求。后将王雨修劫持到郑州监狱进行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庞良，河南开封人，原武警军官，男。二零一三年十一月十八日，庞良被开封市公安局国保警察绑架，后被非法判刑三年，再次被劫持到郑州新密监狱迫害。二零一七年，庞良被中共邪党绑架，秘密枉判十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二年九月八日，开封国保警察闯入法轮功学员姜淑莉（江淑丽）家中，将其绑架并非法抄家；随后将其非法关押在开封市看守所近一年。二零一三年八月份，在没有通知家属的情况下，秘密判刑五年，并送往新乡女子监狱迫害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6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河南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河南洛阳市缠河区塔湾派出所两年前绑架法轮功学员事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下午，塔湾派出所所长邵林带领一群人（大概有六、七个人）找到姬淑桃的女儿家，冒充物业管理人员骗开家门，在没有任何法律依据的情况下，进行了全面搜查，拿走了一个播放器、偷走姬淑桃的一个钱包（钱包里有一千多元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先是将姬淑桃带到塔湾派出所，后又送到洛阳市公安局。姬淑桃被进行了一系列检查，包括采集指纹，检查眼睛，又进行审讯，接着拿出一份东西，让其照读（估计是要做录音），她没有读。警察没说任何理由，也没给收据，从姬淑桃钱包里拿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，说是罚款。夜里两点左右，将姬淑桃送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就在当天，同时被绑架的另一位学员毛春霞，已经两年过去了，至今下落不明，杳无音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就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，在河南省洛阳市西贡区，有两位学员在发法轮大法真相资料被绑架，一个叫苏红，一个是黄女士，至今两年多没有音讯。因家里人害怕，不向外透露消息。据说黄女士老伴对知己人说：“可能会判四年。”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0.9pt;mso-wrap-distance-left:9.05pt;mso-wrap-distance-right:9.05pt;mso-wrap-distance-top:0pt;mso-wrap-distance-bottom:0pt;margin-top:14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近日得知，河北省、河南省和辽宁省三名公安局官员遭恶报，原河北省迁安市公安局副局长康永获刑十六年半；原河南开封市公安局副局长蔡勇刚被查；辽宁省锦州市公安局太和分局副局长刘长杰被免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近几年，自中共开始所谓的“整顿”以来，官场“倒查三十年”，部份中共政法委、公检法司系统官员、各级政府部门官员被查或被开除公职。细查这些被以贪腐罪处理的官员，绝大部分都曾替中共邪党卖命当黑手，积极参与迫害法轮功，造业无边。天道好还，因果报应，丝毫不爽。人间的报应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一、原河南开封市公安局副局长蔡勇刚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五年九月十一日消息，原河南省开封市公安局党委副书记、副局长蔡勇刚涉嫌严重违法，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蔡勇刚在任开封市公安局党委副书记、副局长期间，追随中共迫害当地法轮功学员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被迫害的法轮功学员部分案例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零年五月下旬，开封法轮功学员高静、王莹、郭小六被开封市示范区公安分局绑架，至开封市通许县看守所迫害，后被非法转至开封市看守所迫害。在看守所，长达一年的身心摧残迫害中，高静、王莹、郭小六三人被迫害致生命垂危。二零二一年四月，开封市顺河回族区法院非法开庭，对法轮功学员高静、王莹、郭小六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零年十二月十六日，开封市北郊乡派出所副所长赵朋辉绑架、抢劫七旬法轮功学员信春婷老太太后，继续骚扰、恐吓她。二零二二年一月十八日，赵朋辉还带领检察院的三个人给信春婷老人录口供、企图进一步构陷她。同时赵朋辉等警察还对她女儿一家人施加压力，威胁、恐吓、骚扰他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一年三月十九日上午，法轮功学员曹徽，女，三十多岁，因生孩子在医院住院，被绑架到开封市金明池派出所。中共不法人员到家里抄家，又到其公婆家里进行骚扰。在曹徽生孩子还没有满月的情况下，被送进拘留所非法关押七天。更残忍的是，警察把照看她的母亲和她的婴儿从医院骗出来，强行送到高铁上，让她母亲抱着刚满月的婴儿在她将要出来的前一天回她的老家；胁迫她丈夫的工作单位将其丈夫辞退，并威胁他们的房东不要租房给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九年八月十一日，开封市法轮功学员李章喜（男，时年六十八岁）在旧货市场讲真相、发真相小册子时，被恶意举报，被开封警察绑架、抄家、关押。后被枉判四年。上诉被驳回，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五年三月三十日，开封市法轮功学员陈献梅，被开封市金明区法院非法判刑三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五年七月十四日，法轮功学员杨爱勤被开封警察绑架、抄家、关押。后被开封市金明区法院枉判六年半，杨爱勤依法上诉，开封市中级法院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三年七月二日早上，法轮功学员王雨修在家门口被开封警察绑架。在没有通知家属和律师的情况下，当天下午，开封市禹王台区法院非法开庭，并将王雨修劫持进开封市看守所非法关押。三天后，非法判王雨修三年半徒刑，并驳回王雨修要求公开开庭的上诉要求。后将王雨修劫持到郑州监狱进行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庞良，河南开封人，原武警军官，男。二零一三年十一月十八日，庞良被开封市公安局国保警察绑架，后被非法判刑三年，再次被劫持到郑州新密监狱迫害。二零一七年，庞良被中共邪党绑架，秘密枉判十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二年九月八日，开封国保警察闯入法轮功学员姜淑莉（江淑丽）家中，将其绑架并非法抄家；随后将其非法关押在开封市看守所近一年。二零一三年八月份，在没有通知家属的情况下，秘密判刑五年，并送往新乡女子监狱迫害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6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河南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河南洛阳市缠河区塔湾派出所两年前绑架法轮功学员事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下午，塔湾派出所所长邵林带领一群人（大概有六、七个人）找到姬淑桃的女儿家，冒充物业管理人员骗开家门，在没有任何法律依据的情况下，进行了全面搜查，拿走了一个播放器、偷走姬淑桃的一个钱包（钱包里有一千多元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先是将姬淑桃带到塔湾派出所，后又送到洛阳市公安局。姬淑桃被进行了一系列检查，包括采集指纹，检查眼睛，又进行审讯，接着拿出一份东西，让其照读（估计是要做录音），她没有读。警察没说任何理由，也没给收据，从姬淑桃钱包里拿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，说是罚款。夜里两点左右，将姬淑桃送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就在当天，同时被绑架的另一位学员毛春霞，已经两年过去了，至今下落不明，杳无音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就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，在河南省洛阳市西贡区，有两位学员在发法轮大法真相资料被绑架，一个叫苏红，一个是黄女士，至今两年多没有音讯。因家里人害怕，不向外透露消息。据说黄女士老伴对知己人说：“可能会判四年。”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1"/>
                          <w:szCs w:val="22"/>
                        </w:rPr>
                      </w:pPr>
                      <w:r>
                        <w:rPr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2990</wp:posOffset>
                </wp:positionH>
                <wp:positionV relativeFrom="paragraph">
                  <wp:posOffset>1708150</wp:posOffset>
                </wp:positionV>
                <wp:extent cx="2095500" cy="75044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0.9pt;mso-wrap-distance-left:9.05pt;mso-wrap-distance-right:9.05pt;mso-wrap-distance-top:0pt;mso-wrap-distance-bottom:0pt;margin-top:134.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5030</wp:posOffset>
                </wp:positionH>
                <wp:positionV relativeFrom="paragraph">
                  <wp:posOffset>194310</wp:posOffset>
                </wp:positionV>
                <wp:extent cx="2095500" cy="9277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0.5pt;mso-wrap-distance-left:9.05pt;mso-wrap-distance-right:9.05pt;mso-wrap-distance-top:0pt;mso-wrap-distance-bottom:0pt;margin-top:15.3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6950</wp:posOffset>
            </wp:positionH>
            <wp:positionV relativeFrom="paragraph">
              <wp:posOffset>37465</wp:posOffset>
            </wp:positionV>
            <wp:extent cx="2232025" cy="139509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6381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23:43:00Z</dcterms:created>
  <dc:creator/>
  <dc:description/>
  <cp:keywords/>
  <dc:language>en-US</dc:language>
  <cp:lastModifiedBy>andre</cp:lastModifiedBy>
  <cp:lastPrinted>2025-11-07T20:20:00Z</cp:lastPrinted>
  <dcterms:modified xsi:type="dcterms:W3CDTF">2025-11-08T02:20:00Z</dcterms:modified>
  <cp:revision>4</cp:revision>
  <dc:subject/>
  <dc:title/>
</cp:coreProperties>
</file>