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288290</wp:posOffset>
                </wp:positionV>
                <wp:extent cx="6831965" cy="8806815"/>
                <wp:effectExtent l="0" t="0" r="12616815" b="0"/>
                <wp:wrapNone/>
                <wp:docPr id="3" name=""/>
                <a:graphic xmlns:a="http://schemas.openxmlformats.org/drawingml/2006/main">
                  <a:graphicData uri="http://schemas.microsoft.com/office/word/2010/wordprocessingGroup">
                    <wpg:wgp>
                      <wpg:cNvGrpSpPr/>
                      <wpg:grpSpPr>
                        <a:xfrm>
                          <a:off x="0" y="0"/>
                          <a:ext cx="6832080" cy="8806680"/>
                          <a:chOff x="0" y="0"/>
                          <a:chExt cx="6832080" cy="8806680"/>
                        </a:xfrm>
                      </wpg:grpSpPr>
                      <wps:wsp>
                        <wps:cNvSpPr txBox="1"/>
                        <wps:spPr>
                          <a:xfrm>
                            <a:off x="0" y="1969920"/>
                            <a:ext cx="2109600" cy="67608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在“大跃进”那个年代，我出生在一个贫困的小山村。母亲因为怀孕时挨饿，生我时血崩昏迷不醒，经三天三夜的抢救，活过来了。我母亲没有奶水，就熬点米汤喂我，也不知道是怎么把我养活过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算幸运，高中毕业后，考到省城学校读书。我在城里学习工作，结婚生子，家乡的亲人和同学们都对我羡慕不已。</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然而，不到四十岁，我就多病缠身：严重的失眠，免疫力下降，又得了风湿病、胃痛、过敏性鼻炎、支气哮喘、窦性心率过速、低血压和美尼尔综合症等，后期因腰脱和骨质增生治疗失误，造成股骨头破损，疼痛难忍，很长时间不能行走。</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大法缘牵我得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为身体多病又失眠，我曾经学练好几种气功类的东西，可是不但身体没有好转，反而越练病越多。从此决心远离气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病重在家休假时，一天上午，先后来了两个同事，告诉我下午有法轮功报告会。其中一位还带来法轮功功法简介，说这个功法不一样，是高德大法，建议我别错过机会。为了不驳她们的</w:t>
                              </w:r>
                              <w:r>
                                <w:rPr>
                                  <w:kern w:val="2"/>
                                  <w:sz w:val="23"/>
                                  <w:szCs w:val="24"/>
                                  <w:spacing w:val="-14"/>
                                  <w:rFonts w:ascii="宋体;SimSun" w:hAnsi="宋体;SimSun" w:eastAsia="宋体;SimSun" w:cs="Times New Roman"/>
                                  <w:color w:val="auto"/>
                                  <w:lang w:val="de-DE" w:eastAsia="zh-CN" w:bidi="ar-SA"/>
                                </w:rPr>
                                <w:t>面子，我简单的看了几眼简介，说：“谢谢，下午孩子陪我去医院</w:t>
                              </w:r>
                              <w:r>
                                <w:rPr>
                                  <w:kern w:val="2"/>
                                  <w:sz w:val="23"/>
                                  <w:szCs w:val="24"/>
                                  <w:rFonts w:ascii="宋体;SimSun" w:hAnsi="宋体;SimSun" w:eastAsia="宋体;SimSun" w:cs="Times New Roman"/>
                                  <w:color w:val="auto"/>
                                  <w:lang w:val="de-DE" w:eastAsia="zh-CN" w:bidi="ar-SA"/>
                                </w:rPr>
                                <w:t>打针，没有时间看气功报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半年后的一天，在下班回</w:t>
                              </w:r>
                            </w:p>
                          </w:txbxContent>
                        </wps:txbx>
                        <wps:bodyPr wrap="square" lIns="0" rIns="0" tIns="0" bIns="0" anchor="t">
                          <a:noAutofit/>
                        </wps:bodyPr>
                      </wps:wsp>
                      <wps:wsp>
                        <wps:cNvSpPr txBox="1"/>
                        <wps:spPr>
                          <a:xfrm>
                            <a:off x="2354040" y="1962000"/>
                            <a:ext cx="2109600" cy="67183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的路上，我被一阵从没听过的音乐声吸引住，就停下自行车，站那听一会儿。这时过来一个大姐，问我：“你进来不？门在右边那（指着学校的正门方向）。”我说：“这音乐这么好听，是你们放的？”她说：“这是炼法轮功的音乐。你要学，就进来吧，我们免费教功，我可以教你，一学就会。”原来这是法轮功啊，太好了！我进去学了一会儿，觉的真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第二天，我就去炼功点炼功了。当时我上班骑自行车还行，走路时腿和腰就不往一块儿使劲。可是炼功时，腰和腿都不疼，感觉很奇妙，甚至不用特意学就会了。一闭眼，就能看到不同颜色的光亮，心想：这个功真神奇、真好，我一定得坚持炼。</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随着学法炼功，我的身体不断得到净化，心性也在升华，全身的疾病逐渐消失，脸色变的白里透红，身体有使不完的劲儿，真正体验到无病一身轻的快乐！</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母亲戒烟　修炼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次放假，我坐长途客车回了娘家，一路不但没吐，都没迷糊。从小我坐马车都晕，修炼大法后，不知啥时好了。母亲看到我，高兴的说：“这回脸色咋这么好看呢？”我说：“我炼法轮功了，不晕车了。这个功可神奇了，据说还能戒烟呢。”我母</w:t>
                              </w:r>
                            </w:p>
                          </w:txbxContent>
                        </wps:txbx>
                        <wps:bodyPr wrap="square" lIns="0" rIns="0" tIns="0" bIns="0" anchor="t">
                          <a:noAutofit/>
                        </wps:bodyPr>
                      </wps:wsp>
                      <wps:wsp>
                        <wps:cNvSpPr txBox="1"/>
                        <wps:spPr>
                          <a:xfrm>
                            <a:off x="4722480" y="40680"/>
                            <a:ext cx="2109600" cy="87660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立刻就说：“要能戒烟，你教我</w:t>
                              </w:r>
                              <w:r>
                                <w:rPr>
                                  <w:kern w:val="2"/>
                                  <w:sz w:val="23"/>
                                  <w:szCs w:val="24"/>
                                  <w:spacing w:val="-14"/>
                                  <w:rFonts w:ascii="宋体;SimSun" w:hAnsi="宋体;SimSun" w:eastAsia="宋体;SimSun" w:cs="Times New Roman"/>
                                  <w:color w:val="auto"/>
                                  <w:lang w:val="de-DE" w:eastAsia="zh-CN" w:bidi="ar-SA"/>
                                </w:rPr>
                                <w:t>炼行吗？”母亲过去无数次戒烟都没戒掉。我随口答应：“行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年放寒假，我和母亲及全家人一起看师父讲法录像时，刚看到第四讲，母亲吸烟就迷糊，差点摔到地下。以前母亲抽烟从来也没迷糊过。这回，我说：师父管你了，快戒烟吧。母亲高兴</w:t>
                              </w:r>
                              <w:r>
                                <w:rPr>
                                  <w:kern w:val="2"/>
                                  <w:sz w:val="23"/>
                                  <w:szCs w:val="24"/>
                                  <w:spacing w:val="-14"/>
                                  <w:rFonts w:ascii="宋体;SimSun" w:hAnsi="宋体;SimSun" w:eastAsia="宋体;SimSun" w:cs="Times New Roman"/>
                                  <w:color w:val="auto"/>
                                  <w:lang w:val="de-DE" w:eastAsia="zh-CN" w:bidi="ar-SA"/>
                                </w:rPr>
                                <w:t>的、没有任何痛苦的就戒掉了五十年</w:t>
                              </w:r>
                              <w:r>
                                <w:rPr>
                                  <w:kern w:val="2"/>
                                  <w:sz w:val="23"/>
                                  <w:szCs w:val="24"/>
                                  <w:rFonts w:ascii="宋体;SimSun" w:hAnsi="宋体;SimSun" w:eastAsia="宋体;SimSun" w:cs="Times New Roman"/>
                                  <w:color w:val="auto"/>
                                  <w:lang w:val="de-DE" w:eastAsia="zh-CN" w:bidi="ar-SA"/>
                                </w:rPr>
                                <w:t>的烟瘾，全家人都为她高兴。母亲很快就学会了炼功动作。</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亲人们不再被附体折磨</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小时候，我经常看到家里仓房一角供着黄纸写着黑字“胡黄二仙”，一个人不敢进仓房拿东西。那些年，我的家人都曾经被附体折磨着，说不定什么时候，母亲就哆哆嗦嗦的，被折磨抽过去了，大家一起喷凉水和掐人中穴，她才明白过来；姐姐和大弟弟都有工作，可是说不定啥时候，坐那儿就满嘴胡言乱语或哭嚎着说自己是谁（过世的人），有时还打自己嘴巴子，他们清醒</w:t>
                              </w:r>
                              <w:r>
                                <w:rPr>
                                  <w:kern w:val="2"/>
                                  <w:sz w:val="23"/>
                                  <w:szCs w:val="24"/>
                                  <w:spacing w:val="-14"/>
                                  <w:rFonts w:ascii="宋体;SimSun" w:hAnsi="宋体;SimSun" w:eastAsia="宋体;SimSun" w:cs="Times New Roman"/>
                                  <w:color w:val="auto"/>
                                  <w:lang w:val="de-DE" w:eastAsia="zh-CN" w:bidi="ar-SA"/>
                                </w:rPr>
                                <w:t>时觉的很没面子，却没有任何办法摆脱；我奶</w:t>
                              </w:r>
                              <w:r>
                                <w:rPr>
                                  <w:kern w:val="2"/>
                                  <w:sz w:val="23"/>
                                  <w:szCs w:val="24"/>
                                  <w:rFonts w:ascii="宋体;SimSun" w:hAnsi="宋体;SimSun" w:eastAsia="宋体;SimSun" w:cs="Times New Roman"/>
                                  <w:color w:val="auto"/>
                                  <w:lang w:val="de-DE" w:eastAsia="zh-CN" w:bidi="ar-SA"/>
                                </w:rPr>
                                <w:t>奶被附体折磨多年，最</w:t>
                              </w:r>
                              <w:r>
                                <w:rPr>
                                  <w:kern w:val="2"/>
                                  <w:sz w:val="23"/>
                                  <w:szCs w:val="24"/>
                                  <w:spacing w:val="-14"/>
                                  <w:rFonts w:ascii="宋体;SimSun" w:hAnsi="宋体;SimSun" w:eastAsia="宋体;SimSun" w:cs="Times New Roman"/>
                                  <w:color w:val="auto"/>
                                  <w:lang w:val="de-DE" w:eastAsia="zh-CN" w:bidi="ar-SA"/>
                                </w:rPr>
                                <w:t>后瘫痪，成了植物人，去世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得法后，我才知道动物附人体是怎么事儿。师父说：“而且你家里的环境，也得清理出来。”（《转法轮》）师父真为我母亲家里清理了狐狸和黄鼠狼附体。据我母亲讲，她得法不长时间，看到住在我娘家多年的一群狐狸和黄鼠狼，呜呜呀呀哭喊着，边跑边说：我们在你们家呆了几十年了，你们真狠心啊，把我们撵出来了。看到它们排着队，慌忙往西南方向跑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以</w:t>
                              </w:r>
                              <w:r>
                                <w:rPr>
                                  <w:kern w:val="2"/>
                                  <w:sz w:val="23"/>
                                  <w:szCs w:val="24"/>
                                  <w:spacing w:val="-14"/>
                                  <w:rFonts w:ascii="宋体;SimSun" w:hAnsi="宋体;SimSun" w:eastAsia="宋体;SimSun" w:cs="Times New Roman"/>
                                  <w:color w:val="auto"/>
                                  <w:lang w:val="de-DE" w:eastAsia="zh-CN" w:bidi="ar-SA"/>
                                </w:rPr>
                                <w:t>后，我姐和大弟弟都恢</w:t>
                              </w:r>
                              <w:r>
                                <w:rPr>
                                  <w:kern w:val="2"/>
                                  <w:sz w:val="23"/>
                                  <w:szCs w:val="24"/>
                                  <w:rFonts w:ascii="宋体;SimSun" w:hAnsi="宋体;SimSun" w:eastAsia="宋体;SimSun" w:cs="Times New Roman"/>
                                  <w:color w:val="auto"/>
                                  <w:lang w:val="de-DE" w:eastAsia="zh-CN" w:bidi="ar-SA"/>
                                </w:rPr>
                                <w:t>复正常</w:t>
                              </w:r>
                              <w:r>
                                <w:rPr>
                                  <w:kern w:val="2"/>
                                  <w:sz w:val="23"/>
                                  <w:szCs w:val="24"/>
                                  <w:spacing w:val="-14"/>
                                  <w:rFonts w:ascii="宋体;SimSun" w:hAnsi="宋体;SimSun" w:eastAsia="宋体;SimSun" w:cs="Times New Roman"/>
                                  <w:color w:val="auto"/>
                                  <w:lang w:val="de-DE" w:eastAsia="zh-CN" w:bidi="ar-SA"/>
                                </w:rPr>
                                <w:t>，不再胡言乱语了，亲人们都在大法中受益多多，经常敬念：“法轮</w:t>
                              </w:r>
                              <w:r>
                                <w:rPr>
                                  <w:kern w:val="2"/>
                                  <w:sz w:val="23"/>
                                  <w:szCs w:val="24"/>
                                  <w:rFonts w:ascii="宋体;SimSun" w:hAnsi="宋体;SimSun" w:eastAsia="宋体;SimSun" w:cs="Times New Roman"/>
                                  <w:color w:val="auto"/>
                                  <w:lang w:val="de-DE" w:eastAsia="zh-CN" w:bidi="ar-SA"/>
                                </w:rPr>
                                <w:t>大法好！真善忍好！”◇</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360" y="0"/>
                            <a:ext cx="4514760" cy="1873080"/>
                          </a:xfrm>
                        </wpg:grpSpPr>
                        <pic:pic xmlns:pic="http://schemas.openxmlformats.org/drawingml/2006/picture">
                          <pic:nvPicPr>
                            <pic:cNvPr id="1" name="" descr=""/>
                            <pic:cNvPicPr/>
                          </pic:nvPicPr>
                          <pic:blipFill>
                            <a:blip r:embed="rId5"/>
                            <a:stretch/>
                          </pic:blipFill>
                          <pic:spPr>
                            <a:xfrm>
                              <a:off x="0" y="0"/>
                              <a:ext cx="4420800" cy="1873080"/>
                            </a:xfrm>
                            <a:prstGeom prst="rect">
                              <a:avLst/>
                            </a:prstGeom>
                            <a:ln w="0">
                              <a:noFill/>
                            </a:ln>
                          </pic:spPr>
                        </pic:pic>
                        <wpg:grpSp>
                          <wpg:cNvGrpSpPr/>
                          <wpg:grpSpPr>
                            <a:xfrm>
                              <a:off x="694440" y="241200"/>
                              <a:ext cx="3820320" cy="1606680"/>
                            </a:xfrm>
                          </wpg:grpSpPr>
                          <wps:wsp>
                            <wps:cNvSpPr txBox="1"/>
                            <wps:spPr>
                              <a:xfrm>
                                <a:off x="0" y="0"/>
                                <a:ext cx="2931120" cy="39672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大法缘　一线牵</w:t>
                                  </w:r>
                                </w:p>
                              </w:txbxContent>
                            </wps:txbx>
                            <wps:bodyPr wrap="none" lIns="158760" rIns="158760" tIns="82440" bIns="82440" anchor="t">
                              <a:prstTxWarp prst="textPlain">
                                <a:avLst>
                                  <a:gd name="adj" fmla="val 50000"/>
                                </a:avLst>
                              </a:prstTxWarp>
                              <a:noAutofit/>
                            </wps:bodyPr>
                          </wps:wsp>
                          <wps:wsp>
                            <wps:cNvSpPr txBox="1"/>
                            <wps:spPr>
                              <a:xfrm>
                                <a:off x="1870920" y="1314720"/>
                                <a:ext cx="1949400" cy="291960"/>
                              </a:xfrm>
                              <a:prstGeom prst="rect">
                                <a:avLst/>
                              </a:prstGeom>
                              <a:noFill/>
                              <a:ln w="0">
                                <a:noFill/>
                              </a:ln>
                            </wps:spPr>
                            <wps:txbx>
                              <w:txbxContent>
                                <w:p>
                                  <w:pPr>
                                    <w:overflowPunct w:val="false"/>
                                    <w:bidi w:val="0"/>
                                    <w:spacing w:before="0" w:after="200" w:lineRule="auto" w:line="276"/>
                                    <w:rPr/>
                                  </w:pPr>
                                  <w:r>
                                    <w:rPr>
                                      <w:kern w:val="2"/>
                                      <w:shadow/>
                                      <w:sz w:val="26"/>
                                      <w:szCs w:val="24"/>
                                      <w:b/>
                                      <w:rFonts w:ascii="华文楷体" w:hAnsi="华文楷体" w:eastAsia="华文楷体" w:cs="Times New Roman"/>
                                      <w:color w:val="auto"/>
                                      <w:lang w:val="de-DE" w:eastAsia="zh-CN" w:bidi="ar-SA"/>
                                    </w:rPr>
                                    <w:t>文／中国大陆大法弟子</w:t>
                                  </w:r>
                                </w:p>
                              </w:txbxContent>
                            </wps:txbx>
                            <wps:bodyPr wrap="square" anchor="t">
                              <a:noAutofit/>
                            </wps:bodyPr>
                          </wps:wsp>
                        </wpg:grpSp>
                      </wpg:grpSp>
                    </wpg:wgp>
                  </a:graphicData>
                </a:graphic>
              </wp:anchor>
            </w:drawing>
          </mc:Choice>
          <mc:Fallback>
            <w:pict>
              <v:group id="shape_0" style="position:absolute;margin-left:-2.25pt;margin-top:22.7pt;width:537.95pt;height:693.45pt" coordorigin="-45,454" coordsize="10759,13869">
                <v:shape id="shape_0" stroked="f" o:allowincell="f" style="position:absolute;left:-45;top:3556;width:3321;height:10646;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在“大跃进”那个年代，我出生在一个贫困的小山村。母亲因为怀孕时挨饿，生我时血崩昏迷不醒，经三天三夜的抢救，活过来了。我母亲没有奶水，就熬点米汤喂我，也不知道是怎么把我养活过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算幸运，高中毕业后，考到省城学校读书。我在城里学习工作，结婚生子，家乡的亲人和同学们都对我羡慕不已。</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然而，不到四十岁，我就多病缠身：严重的失眠，免疫力下降，又得了风湿病、胃痛、过敏性鼻炎、支气哮喘、窦性心率过速、低血压和美尼尔综合症等，后期因腰脱和骨质增生治疗失误，造成股骨头破损，疼痛难忍，很长时间不能行走。</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大法缘牵我得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为身体多病又失眠，我曾经学练好几种气功类的东西，可是不但身体没有好转，反而越练病越多。从此决心远离气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病重在家休假时，一天上午，先后来了两个同事，告诉我下午有法轮功报告会。其中一位还带来法轮功功法简介，说这个功法不一样，是高德大法，建议我别错过机会。为了不驳她们的</w:t>
                        </w:r>
                        <w:r>
                          <w:rPr>
                            <w:kern w:val="2"/>
                            <w:sz w:val="23"/>
                            <w:szCs w:val="24"/>
                            <w:spacing w:val="-14"/>
                            <w:rFonts w:ascii="宋体;SimSun" w:hAnsi="宋体;SimSun" w:eastAsia="宋体;SimSun" w:cs="Times New Roman"/>
                            <w:color w:val="auto"/>
                            <w:lang w:val="de-DE" w:eastAsia="zh-CN" w:bidi="ar-SA"/>
                          </w:rPr>
                          <w:t>面子，我简单的看了几眼简介，说：“谢谢，下午孩子陪我去医院</w:t>
                        </w:r>
                        <w:r>
                          <w:rPr>
                            <w:kern w:val="2"/>
                            <w:sz w:val="23"/>
                            <w:szCs w:val="24"/>
                            <w:rFonts w:ascii="宋体;SimSun" w:hAnsi="宋体;SimSun" w:eastAsia="宋体;SimSun" w:cs="Times New Roman"/>
                            <w:color w:val="auto"/>
                            <w:lang w:val="de-DE" w:eastAsia="zh-CN" w:bidi="ar-SA"/>
                          </w:rPr>
                          <w:t>打针，没有时间看气功报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半年后的一天，在下班回</w:t>
                        </w:r>
                      </w:p>
                    </w:txbxContent>
                  </v:textbox>
                  <v:fill o:detectmouseclick="t" on="false"/>
                  <v:stroke color="#3465a4" joinstyle="round" endcap="flat"/>
                  <w10:wrap type="none"/>
                </v:shape>
                <v:shape id="shape_0" stroked="f" o:allowincell="f" style="position:absolute;left:3662;top:3544;width:3321;height:1057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的路上，我被一阵从没听过的音乐声吸引住，就停下自行车，站那听一会儿。这时过来一个大姐，问我：“你进来不？门在右边那（指着学校的正门方向）。”我说：“这音乐这么好听，是你们放的？”她说：“这是炼法轮功的音乐。你要学，就进来吧，我们免费教功，我可以教你，一学就会。”原来这是法轮功啊，太好了！我进去学了一会儿，觉的真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第二天，我就去炼功点炼功了。当时我上班骑自行车还行，走路时腿和腰就不往一块儿使劲。可是炼功时，腰和腿都不疼，感觉很奇妙，甚至不用特意学就会了。一闭眼，就能看到不同颜色的光亮，心想：这个功真神奇、真好，我一定得坚持炼。</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随着学法炼功，我的身体不断得到净化，心性也在升华，全身的疾病逐渐消失，脸色变的白里透红，身体有使不完的劲儿，真正体验到无病一身轻的快乐！</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母亲戒烟　修炼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次放假，我坐长途客车回了娘家，一路不但没吐，都没迷糊。从小我坐马车都晕，修炼大法后，不知啥时好了。母亲看到我，高兴的说：“这回脸色咋这么好看呢？”我说：“我炼法轮功了，不晕车了。这个功可神奇了，据说还能戒烟呢。”我母</w:t>
                        </w:r>
                      </w:p>
                    </w:txbxContent>
                  </v:textbox>
                  <v:fill o:detectmouseclick="t" on="false"/>
                  <v:stroke color="#3465a4" joinstyle="round" endcap="flat"/>
                  <w10:wrap type="none"/>
                </v:shape>
                <v:shape id="shape_0" stroked="f" o:allowincell="f" style="position:absolute;left:7392;top:518;width:3321;height:13804;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立刻就说：“要能戒烟，你教我</w:t>
                        </w:r>
                        <w:r>
                          <w:rPr>
                            <w:kern w:val="2"/>
                            <w:sz w:val="23"/>
                            <w:szCs w:val="24"/>
                            <w:spacing w:val="-14"/>
                            <w:rFonts w:ascii="宋体;SimSun" w:hAnsi="宋体;SimSun" w:eastAsia="宋体;SimSun" w:cs="Times New Roman"/>
                            <w:color w:val="auto"/>
                            <w:lang w:val="de-DE" w:eastAsia="zh-CN" w:bidi="ar-SA"/>
                          </w:rPr>
                          <w:t>炼行吗？”母亲过去无数次戒烟都没戒掉。我随口答应：“行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年放寒假，我和母亲及全家人一起看师父讲法录像时，刚看到第四讲，母亲吸烟就迷糊，差点摔到地下。以前母亲抽烟从来也没迷糊过。这回，我说：师父管你了，快戒烟吧。母亲高兴</w:t>
                        </w:r>
                        <w:r>
                          <w:rPr>
                            <w:kern w:val="2"/>
                            <w:sz w:val="23"/>
                            <w:szCs w:val="24"/>
                            <w:spacing w:val="-14"/>
                            <w:rFonts w:ascii="宋体;SimSun" w:hAnsi="宋体;SimSun" w:eastAsia="宋体;SimSun" w:cs="Times New Roman"/>
                            <w:color w:val="auto"/>
                            <w:lang w:val="de-DE" w:eastAsia="zh-CN" w:bidi="ar-SA"/>
                          </w:rPr>
                          <w:t>的、没有任何痛苦的就戒掉了五十年</w:t>
                        </w:r>
                        <w:r>
                          <w:rPr>
                            <w:kern w:val="2"/>
                            <w:sz w:val="23"/>
                            <w:szCs w:val="24"/>
                            <w:rFonts w:ascii="宋体;SimSun" w:hAnsi="宋体;SimSun" w:eastAsia="宋体;SimSun" w:cs="Times New Roman"/>
                            <w:color w:val="auto"/>
                            <w:lang w:val="de-DE" w:eastAsia="zh-CN" w:bidi="ar-SA"/>
                          </w:rPr>
                          <w:t>的烟瘾，全家人都为她高兴。母亲很快就学会了炼功动作。</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亲人们不再被附体折磨</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小时候，我经常看到家里仓房一角供着黄纸写着黑字“胡黄二仙”，一个人不敢进仓房拿东西。那些年，我的家人都曾经被附体折磨着，说不定什么时候，母亲就哆哆嗦嗦的，被折磨抽过去了，大家一起喷凉水和掐人中穴，她才明白过来；姐姐和大弟弟都有工作，可是说不定啥时候，坐那儿就满嘴胡言乱语或哭嚎着说自己是谁（过世的人），有时还打自己嘴巴子，他们清醒</w:t>
                        </w:r>
                        <w:r>
                          <w:rPr>
                            <w:kern w:val="2"/>
                            <w:sz w:val="23"/>
                            <w:szCs w:val="24"/>
                            <w:spacing w:val="-14"/>
                            <w:rFonts w:ascii="宋体;SimSun" w:hAnsi="宋体;SimSun" w:eastAsia="宋体;SimSun" w:cs="Times New Roman"/>
                            <w:color w:val="auto"/>
                            <w:lang w:val="de-DE" w:eastAsia="zh-CN" w:bidi="ar-SA"/>
                          </w:rPr>
                          <w:t>时觉的很没面子，却没有任何办法摆脱；我奶</w:t>
                        </w:r>
                        <w:r>
                          <w:rPr>
                            <w:kern w:val="2"/>
                            <w:sz w:val="23"/>
                            <w:szCs w:val="24"/>
                            <w:rFonts w:ascii="宋体;SimSun" w:hAnsi="宋体;SimSun" w:eastAsia="宋体;SimSun" w:cs="Times New Roman"/>
                            <w:color w:val="auto"/>
                            <w:lang w:val="de-DE" w:eastAsia="zh-CN" w:bidi="ar-SA"/>
                          </w:rPr>
                          <w:t>奶被附体折磨多年，最</w:t>
                        </w:r>
                        <w:r>
                          <w:rPr>
                            <w:kern w:val="2"/>
                            <w:sz w:val="23"/>
                            <w:szCs w:val="24"/>
                            <w:spacing w:val="-14"/>
                            <w:rFonts w:ascii="宋体;SimSun" w:hAnsi="宋体;SimSun" w:eastAsia="宋体;SimSun" w:cs="Times New Roman"/>
                            <w:color w:val="auto"/>
                            <w:lang w:val="de-DE" w:eastAsia="zh-CN" w:bidi="ar-SA"/>
                          </w:rPr>
                          <w:t>后瘫痪，成了植物人，去世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得法后，我才知道动物附人体是怎么事儿。师父说：“而且你家里的环境，也得清理出来。”（《转法轮》）师父真为我母亲家里清理了狐狸和黄鼠狼附体。据我母亲讲，她得法不长时间，看到住在我娘家多年的一群狐狸和黄鼠狼，呜呜呀呀哭喊着，边跑边说：我们在你们家呆了几十年了，你们真狠心啊，把我们撵出来了。看到它们排着队，慌忙往西南方向跑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以</w:t>
                        </w:r>
                        <w:r>
                          <w:rPr>
                            <w:kern w:val="2"/>
                            <w:sz w:val="23"/>
                            <w:szCs w:val="24"/>
                            <w:spacing w:val="-14"/>
                            <w:rFonts w:ascii="宋体;SimSun" w:hAnsi="宋体;SimSun" w:eastAsia="宋体;SimSun" w:cs="Times New Roman"/>
                            <w:color w:val="auto"/>
                            <w:lang w:val="de-DE" w:eastAsia="zh-CN" w:bidi="ar-SA"/>
                          </w:rPr>
                          <w:t>后，我姐和大弟弟都恢</w:t>
                        </w:r>
                        <w:r>
                          <w:rPr>
                            <w:kern w:val="2"/>
                            <w:sz w:val="23"/>
                            <w:szCs w:val="24"/>
                            <w:rFonts w:ascii="宋体;SimSun" w:hAnsi="宋体;SimSun" w:eastAsia="宋体;SimSun" w:cs="Times New Roman"/>
                            <w:color w:val="auto"/>
                            <w:lang w:val="de-DE" w:eastAsia="zh-CN" w:bidi="ar-SA"/>
                          </w:rPr>
                          <w:t>复正常</w:t>
                        </w:r>
                        <w:r>
                          <w:rPr>
                            <w:kern w:val="2"/>
                            <w:sz w:val="23"/>
                            <w:szCs w:val="24"/>
                            <w:spacing w:val="-14"/>
                            <w:rFonts w:ascii="宋体;SimSun" w:hAnsi="宋体;SimSun" w:eastAsia="宋体;SimSun" w:cs="Times New Roman"/>
                            <w:color w:val="auto"/>
                            <w:lang w:val="de-DE" w:eastAsia="zh-CN" w:bidi="ar-SA"/>
                          </w:rPr>
                          <w:t>，不再胡言乱语了，亲人们都在大法中受益多多，经常敬念：“法轮</w:t>
                        </w:r>
                        <w:r>
                          <w:rPr>
                            <w:kern w:val="2"/>
                            <w:sz w:val="23"/>
                            <w:szCs w:val="24"/>
                            <w:rFonts w:ascii="宋体;SimSun" w:hAnsi="宋体;SimSun" w:eastAsia="宋体;SimSun" w:cs="Times New Roman"/>
                            <w:color w:val="auto"/>
                            <w:lang w:val="de-DE" w:eastAsia="zh-CN" w:bidi="ar-SA"/>
                          </w:rPr>
                          <w:t>大法好！真善忍好！”◇</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top:454;width:7110;height:2950">
                  <v:shape id="shape_0" stroked="f" o:allowincell="f" style="position:absolute;left:12;top:454;width:6961;height:2949;mso-wrap-style:none;v-text-anchor:middle" type="_x0000_t75">
                    <v:imagedata r:id="rId6" o:detectmouseclick="t"/>
                    <v:stroke color="#3465a4" joinstyle="round" endcap="flat"/>
                    <w10:wrap type="none"/>
                  </v:shape>
                  <v:group id="shape_0" style="position:absolute;left:1106;top:834;width:6016;height:25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06;top:834;width:4615;height:624;mso-wrap-style:none;v-text-anchor:middle" type="_x0000_t136">
                      <v:path textpathok="t"/>
                      <v:textpath on="t" fitshape="t" string="大法缘　一线牵" style="font-family:&quot;FZLiShu-S01S&quot;;font-size:24pt"/>
                      <v:fill o:detectmouseclick="t" type="solid" color2="white"/>
                      <v:stroke color="#3465a4" joinstyle="round" endcap="flat"/>
                      <v:shadow on="t" obscured="f" color="white"/>
                      <w10:wrap type="none"/>
                    </v:shape>
                    <v:shape id="shape_0" stroked="f" o:allowincell="f" style="position:absolute;left:4052;top:2904;width:3069;height:459;mso-wrap-style:square;v-text-anchor:top" type="_x0000_t202">
                      <v:textbox>
                        <w:txbxContent>
                          <w:p>
                            <w:pPr>
                              <w:overflowPunct w:val="false"/>
                              <w:bidi w:val="0"/>
                              <w:spacing w:before="0" w:after="200" w:lineRule="auto" w:line="276"/>
                              <w:rPr/>
                            </w:pPr>
                            <w:r>
                              <w:rPr>
                                <w:kern w:val="2"/>
                                <w:shadow/>
                                <w:sz w:val="26"/>
                                <w:szCs w:val="24"/>
                                <w:b/>
                                <w:rFonts w:ascii="华文楷体" w:hAnsi="华文楷体" w:eastAsia="华文楷体" w:cs="Times New Roman"/>
                                <w:color w:val="auto"/>
                                <w:lang w:val="de-DE" w:eastAsia="zh-CN" w:bidi="ar-SA"/>
                              </w:rPr>
                              <w:t>文／中国大陆大法弟子</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7589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3.85pt;width:533.55pt;height:21.85pt" coordorigin="10,277" coordsize="10671,437">
                <v:shape id="shape_0" stroked="t" o:allowincell="f" style="position:absolute;left:10;top:712;width:10670;height:1" type="_x0000_t32">
                  <v:stroke color="black" joinstyle="miter" endcap="flat"/>
                  <v:fill o:detectmouseclick="t" on="false"/>
                  <w10:wrap type="none"/>
                </v:shape>
                <v:group id="shape_0" style="position:absolute;left:10;top:277;width:10657;height:371">
                  <v:shape id="shape_0" stroked="f" o:allowincell="f" style="position:absolute;left:1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79;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242570</wp:posOffset>
                </wp:positionV>
                <wp:extent cx="6808470" cy="9477375"/>
                <wp:effectExtent l="635" t="0" r="13333095" b="0"/>
                <wp:wrapNone/>
                <wp:docPr id="8" name=""/>
                <a:graphic xmlns:a="http://schemas.openxmlformats.org/drawingml/2006/main">
                  <a:graphicData uri="http://schemas.microsoft.com/office/word/2010/wordprocessingGroup">
                    <wpg:wgp>
                      <wpg:cNvGrpSpPr/>
                      <wpg:grpSpPr>
                        <a:xfrm>
                          <a:off x="0" y="0"/>
                          <a:ext cx="6808320" cy="9477360"/>
                          <a:chOff x="0" y="0"/>
                          <a:chExt cx="6808320" cy="9477360"/>
                        </a:xfrm>
                      </wpg:grpSpPr>
                      <wpg:grpSp>
                        <wpg:cNvGrpSpPr/>
                        <wpg:grpSpPr>
                          <a:xfrm>
                            <a:off x="0" y="0"/>
                            <a:ext cx="6808320" cy="9477360"/>
                          </a:xfrm>
                        </wpg:grpSpPr>
                        <wps:wsp>
                          <wps:cNvSpPr txBox="1"/>
                          <wps:spPr>
                            <a:xfrm>
                              <a:off x="0" y="550080"/>
                              <a:ext cx="2109600" cy="887292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近期获悉，原四川省德阳市旌阳区公安分局局长黄宪礼遭恶报被查；原四川省自贡市自流井区委书记杨征宇遭恶报被查。</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原四川省德阳市旌阳区公安分局局长黄宪礼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九月十二日四川省消息，原四川省德阳市旌阳区公安分局局长黄宪礼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黄宪礼任德阳市公安局纪委副书记、广汉市公安局党委副书记、政委期间，法轮功学员的部分被迫害事实，黄宪礼对此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广汉市六十五岁的法轮功学员蒋智芳，二零零六年九月二十一日在什邡市马井镇贸易市场散发《九评共产党》，被几个警察绑架到派出所，然后由广汉市公安局国保大队警察劫持到广汉看守所，同时抄了家。在看守所被非法关押了九个月后，蒋智芳又被诬判了三年冤狱，非法关押到四川省女子监狱。期间，监狱以体检为名把她子宫扩开，不知用什么东西乱搅，致使鲜血直流，痛苦万分。蒋智芳被四川省女子监狱迫害的双目几乎失明，直到出狱后，连走路，都经常摔跤，生活不能自理。在刚出监的第七天又被劫持到广汉看守所非法关押。当地派出所经常打电话骚扰，恐吓说：只要抓到贴真相，就当场处死。二零一六年</w:t>
                                </w:r>
                              </w:p>
                            </w:txbxContent>
                          </wps:txbx>
                          <wps:bodyPr wrap="square" lIns="0" rIns="0" tIns="0" bIns="0" anchor="t">
                            <a:noAutofit/>
                          </wps:bodyPr>
                        </wps:wsp>
                        <wps:wsp>
                          <wps:cNvSpPr txBox="1"/>
                          <wps:spPr>
                            <a:xfrm>
                              <a:off x="2349360" y="2077200"/>
                              <a:ext cx="2109600" cy="740016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月八日，蒋智芳带着中共迫害的一身创伤含冤离世。</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广汉市法轮功学员肖洪模，二零零八年四月十八日在给人讲述法轮功真相时被绑架，被关押在广汉拘留所，被非法密判五年。后被劫持在德阳市监狱，在二零零九年七月二十五日被恶警注射不明药剂昏迷不醒，于二零一零年三月中旬在四川省司法警官总医院成都病犯监狱含冤离世，年仅四十七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广汉市法轮功学员余大香，是广汉一七四厂的退休教师，时年七十一岁。二零一一年九月二十一日被广汉市中共法院诬判四年（监外执行）。余大香老人因不放弃对“真、善、忍”的信仰，二零零四年五月曾被广汉市中共法院诬判半年。二零一零年八月，被不明大法真相</w:t>
                                </w:r>
                                <w:r>
                                  <w:rPr>
                                    <w:kern w:val="2"/>
                                    <w:sz w:val="23"/>
                                    <w:szCs w:val="24"/>
                                    <w:spacing w:val="-14"/>
                                    <w:rFonts w:ascii="宋体;SimSun" w:hAnsi="宋体;SimSun" w:eastAsia="宋体;SimSun" w:cs="Times New Roman"/>
                                    <w:color w:val="auto"/>
                                    <w:lang w:val="de-DE" w:eastAsia="zh-CN" w:bidi="ar-SA"/>
                                  </w:rPr>
                                  <w:t>的三轮车夫诬告，后被绑架，被广汉市法院“取保候审”一年迫害。</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广汉六十八岁的法轮功学员赖光鑫，二零零九年十二月二十九日上街买菜，发了一张揭露中共系统活体摘取法轮功学员器官牟取暴利的真相传单，被不明真相的人诬告，被警察入室绑架，被关进广汉看守所，于二零一零年六月二十五日，在没有任何亲人在场的情况下被非法开庭，枉判三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原四川省自贡市自流井区委书记杨征宇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四月二十九日四川省消息，原四川省自贡市自</w:t>
                                </w:r>
                              </w:p>
                            </w:txbxContent>
                          </wps:txbx>
                          <wps:bodyPr wrap="square" lIns="0" rIns="0" tIns="0" bIns="0" anchor="t">
                            <a:noAutofit/>
                          </wps:bodyPr>
                        </wps:wsp>
                        <wps:wsp>
                          <wps:cNvSpPr txBox="1"/>
                          <wps:spPr>
                            <a:xfrm>
                              <a:off x="4699080" y="538560"/>
                              <a:ext cx="2109600" cy="607824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井区委书记杨征宇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杨征宇任四川省自贡市自流井区委书记、政法委书记、区长期间，法轮功学员的部分被迫害事实，杨征宇对此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学员詹群英，二零零八年四月二十九日，在自贡市郭家坳菜市场发真相资料时被郭街派出所、自流井区国保大队警察绑架。在市看守所非法关押半年多，被自流井区检察院非法起诉，二零零八年十一月十二日，被自流井区中共法院枉判三年。被非法关押在四川简阳养马河女子监狱二监区。</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学员詹凤英，自贡市自流井盐厂退休人员，二零零八年四月二十九日，被自流井区分局国保大队警察闯入家中绑架，在自贡市荣县松林坡看守所非法关押一月后，送资中楠木寺劳教所非法劳教一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自贡市法轮功学员张珊，二零零四年三月二十八日上午去沿滩区卫坪乡板苍6组，看望摔伤了脚的朋友后，被三男一女劫持，他们说是卫坪乡派出所的，对她又推又拉，把她的头猛力按进</w:t>
                                </w:r>
                                <w:r>
                                  <w:rPr>
                                    <w:kern w:val="2"/>
                                    <w:sz w:val="23"/>
                                    <w:szCs w:val="24"/>
                                    <w:spacing w:val="-14"/>
                                    <w:rFonts w:ascii="宋体;SimSun" w:hAnsi="宋体;SimSun" w:eastAsia="宋体;SimSun" w:cs="Times New Roman"/>
                                    <w:color w:val="auto"/>
                                    <w:lang w:val="de-DE" w:eastAsia="zh-CN" w:bidi="ar-SA"/>
                                  </w:rPr>
                                  <w:t>车门，又蹬又踢，造成了张珊的右腿受伤，皮下大面积出血。◇</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91400" cy="3772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参与迫害法轮功  四川省又有两名官员遭恶报被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tretch/>
                          </pic:blipFill>
                          <pic:spPr>
                            <a:xfrm>
                              <a:off x="2374920" y="588600"/>
                              <a:ext cx="2081520" cy="1360800"/>
                            </a:xfrm>
                            <a:prstGeom prst="rect">
                              <a:avLst/>
                            </a:prstGeom>
                            <a:ln w="0">
                              <a:noFill/>
                            </a:ln>
                          </pic:spPr>
                        </pic:pic>
                      </wpg:grpSp>
                      <wpg:grpSp>
                        <wpg:cNvGrpSpPr/>
                        <wpg:grpSpPr>
                          <a:xfrm>
                            <a:off x="4690800" y="6635880"/>
                            <a:ext cx="2117160" cy="2755800"/>
                          </a:xfrm>
                        </wpg:grpSpPr>
                        <wps:wsp>
                          <wps:cNvSpPr txBox="1"/>
                          <wps:spPr>
                            <a:xfrm>
                              <a:off x="0" y="0"/>
                              <a:ext cx="2117160" cy="2755800"/>
                            </a:xfrm>
                            <a:prstGeom prst="rect">
                              <a:avLst/>
                            </a:prstGeom>
                            <a:noFill/>
                            <a:ln w="9360">
                              <a:solidFill>
                                <a:srgbClr val="404040"/>
                              </a:solidFill>
                              <a:miter/>
                            </a:ln>
                          </wps:spPr>
                          <wps:txbx>
                            <w:txbxContent>
                              <w:p>
                                <w:pPr>
                                  <w:overflowPunct w:val="false"/>
                                  <w:bidi w:val="0"/>
                                  <w:spacing w:before="888"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十月二十七日晚7点多，家住四川省成都市郫都区滨河路小区的法轮功学员黄德洪被3名警察非法闯入用手铐铐住带走了，并被非法抄家，抄走了大法书、《明慧周刊》等大法资料。现黄德洪被非法关押在什么地方未知。办案人员：高新西区余警察及另外2名警察。◇</w:t>
                                </w:r>
                              </w:p>
                            </w:txbxContent>
                          </wps:txbx>
                          <wps:bodyPr wrap="square" anchor="t">
                            <a:noAutofit/>
                          </wps:bodyPr>
                        </wps:wsp>
                        <wps:wsp>
                          <wps:cNvSpPr txBox="1"/>
                          <wps:spPr>
                            <a:xfrm>
                              <a:off x="298440" y="139680"/>
                              <a:ext cx="1511280" cy="406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四川成都市黄德洪</w:t>
                                </w:r>
                              </w:p>
                              <w:p>
                                <w:pPr>
                                  <w:overflowPunct w:val="false"/>
                                  <w:bidi w:val="0"/>
                                  <w:spacing w:before="0" w:after="0" w:lineRule="auto" w:line="240"/>
                                  <w:rPr/>
                                </w:pPr>
                                <w:r>
                                  <w:rPr>
                                    <w:sz w:val="48"/>
                                    <w:b w:val="false"/>
                                    <w:i w:val="false"/>
                                    <w:kern w:val="2"/>
                                    <w:spacing w:val="1"/>
                                    <w:rFonts w:ascii="方正粗圆简体" w:hAnsi="方正粗圆简体" w:eastAsia="方正粗圆简体" w:cs="方正粗圆简体"/>
                                    <w:lang w:val="en-US" w:bidi="hi-IN"/>
                                  </w:rPr>
                                  <w:t xml:space="preserve">      遭警察绑架</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75pt;margin-top:19.1pt;width:536.1pt;height:746.3pt" coordorigin="-15,382" coordsize="10722,14926">
                <v:group id="shape_0" style="position:absolute;left:-15;top:382;width:10722;height:14926">
                  <v:shape id="shape_0" stroked="f" o:allowincell="f" style="position:absolute;left:-15;top:1248;width:3321;height:13972;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近期获悉，原四川省德阳市旌阳区公安分局局长黄宪礼遭恶报被查；原四川省自贡市自流井区委书记杨征宇遭恶报被查。</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原四川省德阳市旌阳区公安分局局长黄宪礼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九月十二日四川省消息，原四川省德阳市旌阳区公安分局局长黄宪礼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黄宪礼任德阳市公安局纪委副书记、广汉市公安局党委副书记、政委期间，法轮功学员的部分被迫害事实，黄宪礼对此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广汉市六十五岁的法轮功学员蒋智芳，二零零六年九月二十一日在什邡市马井镇贸易市场散发《九评共产党》，被几个警察绑架到派出所，然后由广汉市公安局国保大队警察劫持到广汉看守所，同时抄了家。在看守所被非法关押了九个月后，蒋智芳又被诬判了三年冤狱，非法关押到四川省女子监狱。期间，监狱以体检为名把她子宫扩开，不知用什么东西乱搅，致使鲜血直流，痛苦万分。蒋智芳被四川省女子监狱迫害的双目几乎失明，直到出狱后，连走路，都经常摔跤，生活不能自理。在刚出监的第七天又被劫持到广汉看守所非法关押。当地派出所经常打电话骚扰，恐吓说：只要抓到贴真相，就当场处死。二零一六年</w:t>
                          </w:r>
                        </w:p>
                      </w:txbxContent>
                    </v:textbox>
                    <v:fill o:detectmouseclick="t" on="false"/>
                    <v:stroke color="#3465a4" joinstyle="round" endcap="flat"/>
                    <w10:wrap type="none"/>
                  </v:shape>
                  <v:shape id="shape_0" stroked="f" o:allowincell="f" style="position:absolute;left:3685;top:3653;width:3321;height:11653;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月八日，蒋智芳带着中共迫害的一身创伤含冤离世。</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广汉市法轮功学员肖洪模，二零零八年四月十八日在给人讲述法轮功真相时被绑架，被关押在广汉拘留所，被非法密判五年。后被劫持在德阳市监狱，在二零零九年七月二十五日被恶警注射不明药剂昏迷不醒，于二零一零年三月中旬在四川省司法警官总医院成都病犯监狱含冤离世，年仅四十七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广汉市法轮功学员余大香，是广汉一七四厂的退休教师，时年七十一岁。二零一一年九月二十一日被广汉市中共法院诬判四年（监外执行）。余大香老人因不放弃对“真、善、忍”的信仰，二零零四年五月曾被广汉市中共法院诬判半年。二零一零年八月，被不明大法真相</w:t>
                          </w:r>
                          <w:r>
                            <w:rPr>
                              <w:kern w:val="2"/>
                              <w:sz w:val="23"/>
                              <w:szCs w:val="24"/>
                              <w:spacing w:val="-14"/>
                              <w:rFonts w:ascii="宋体;SimSun" w:hAnsi="宋体;SimSun" w:eastAsia="宋体;SimSun" w:cs="Times New Roman"/>
                              <w:color w:val="auto"/>
                              <w:lang w:val="de-DE" w:eastAsia="zh-CN" w:bidi="ar-SA"/>
                            </w:rPr>
                            <w:t>的三轮车夫诬告，后被绑架，被广汉市法院“取保候审”一年迫害。</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广汉六十八岁的法轮功学员赖光鑫，二零零九年十二月二十九日上街买菜，发了一张揭露中共系统活体摘取法轮功学员器官牟取暴利的真相传单，被不明真相的人诬告，被警察入室绑架，被关进广汉看守所，于二零一零年六月二十五日，在没有任何亲人在场的情况下被非法开庭，枉判三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原四川省自贡市自流井区委书记杨征宇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四月二十九日四川省消息，原四川省自贡市自</w:t>
                          </w:r>
                        </w:p>
                      </w:txbxContent>
                    </v:textbox>
                    <v:fill o:detectmouseclick="t" on="false"/>
                    <v:stroke color="#3465a4" joinstyle="round" endcap="flat"/>
                    <w10:wrap type="none"/>
                  </v:shape>
                  <v:shape id="shape_0" stroked="f" o:allowincell="f" style="position:absolute;left:7385;top:1230;width:3321;height:9571;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井区委书记杨征宇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杨征宇任四川省自贡市自流井区委书记、政法委书记、区长期间，法轮功学员的部分被迫害事实，杨征宇对此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学员詹群英，二零零八年四月二十九日，在自贡市郭家坳菜市场发真相资料时被郭街派出所、自流井区国保大队警察绑架。在市看守所非法关押半年多，被自流井区检察院非法起诉，二零零八年十一月十二日，被自流井区中共法院枉判三年。被非法关押在四川简阳养马河女子监狱二监区。</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学员詹凤英，自贡市自流井盐厂退休人员，二零零八年四月二十九日，被自流井区分局国保大队警察闯入家中绑架，在自贡市荣县松林坡看守所非法关押一月后，送资中楠木寺劳教所非法劳教一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自贡市法轮功学员张珊，二零零四年三月二十八日上午去沿滩区卫坪乡板苍6组，看望摔伤了脚的朋友后，被三男一女劫持，他们说是卫坪乡派出所的，对她又推又拉，把她的头猛力按进</w:t>
                          </w:r>
                          <w:r>
                            <w:rPr>
                              <w:kern w:val="2"/>
                              <w:sz w:val="23"/>
                              <w:szCs w:val="24"/>
                              <w:spacing w:val="-14"/>
                              <w:rFonts w:ascii="宋体;SimSun" w:hAnsi="宋体;SimSun" w:eastAsia="宋体;SimSun" w:cs="Times New Roman"/>
                              <w:color w:val="auto"/>
                              <w:lang w:val="de-DE" w:eastAsia="zh-CN" w:bidi="ar-SA"/>
                            </w:rPr>
                            <w:t>车门，又蹬又踢，造成了张珊的右腿受伤，皮下大面积出血。◇</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5;top:382;width:10694;height:593;mso-wrap-style:none;v-text-anchor:middle" type="_x0000_t136">
                    <v:path textpathok="t"/>
                    <v:textpath on="t" fitshape="t" string="参与迫害法轮功  四川省又有两名官员遭恶报被查" style="font-family:&quot;方正粗圆简体&quot;;font-size:24pt"/>
                    <v:fill o:detectmouseclick="t" type="solid" color2="white"/>
                    <v:stroke color="#3465a4" joinstyle="round" endcap="flat"/>
                    <v:shadow on="t" obscured="f" color="white"/>
                    <w10:wrap type="none"/>
                  </v:shape>
                  <v:shape id="shape_0" stroked="f" o:allowincell="f" style="position:absolute;left:3725;top:1309;width:3277;height:2142;mso-wrap-style:none;v-text-anchor:middle" type="_x0000_t75">
                    <v:imagedata r:id="rId10" o:detectmouseclick="t"/>
                    <v:stroke color="#3465a4" joinstyle="round" endcap="flat"/>
                    <w10:wrap type="none"/>
                  </v:shape>
                </v:group>
                <v:group id="shape_0" style="position:absolute;left:7372;top:10832;width:3334;height:4340">
                  <v:shape id="shape_0" stroked="t" o:allowincell="f" style="position:absolute;left:7372;top:10832;width:3333;height:4339;mso-wrap-style:square;v-text-anchor:top" type="_x0000_t202">
                    <v:textbox>
                      <w:txbxContent>
                        <w:p>
                          <w:pPr>
                            <w:overflowPunct w:val="false"/>
                            <w:bidi w:val="0"/>
                            <w:spacing w:before="888"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十月二十七日晚7点多，家住四川省成都市郫都区滨河路小区的法轮功学员黄德洪被3名警察非法闯入用手铐铐住带走了，并被非法抄家，抄走了大法书、《明慧周刊》等大法资料。现黄德洪被非法关押在什么地方未知。办案人员：高新西区余警察及另外2名警察。◇</w:t>
                          </w:r>
                        </w:p>
                      </w:txbxContent>
                    </v:textbox>
                    <v:fill o:detectmouseclick="t" on="false"/>
                    <v:stroke color="#404040" weight="9360" joinstyle="miter" endcap="flat"/>
                    <w10:wrap type="none"/>
                  </v:shape>
                  <v:shape id="shape_0" fillcolor="black" stroked="f" o:allowincell="f" style="position:absolute;left:7842;top:11052;width:2379;height:639;mso-wrap-style:none;v-text-anchor:middle" type="_x0000_t136">
                    <v:path textpathok="t"/>
                    <v:textpath on="t" fitshape="t" string="四川成都市黄德洪&#10;      遭警察绑架" style="font-family:&quot;方正粗圆简体&quot;;font-size:24pt"/>
                    <v:fill o:detectmouseclick="t" type="solid" color2="white"/>
                    <v:stroke color="#3465a4" joinstyle="round" endcap="flat"/>
                    <v:shadow on="t" obscured="f" color="white"/>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r>
      </w:hyperlink>
    </w:p>
    <w:p>
      <w:pPr>
        <w:pStyle w:val="Normal"/>
        <w:jc w:val="right"/>
        <w:rPr/>
      </w:pPr>
      <w:hyperlink r:id="rId12">
        <w:r>
          <w:rPr/>
        </w:r>
      </w:hyperlink>
    </w:p>
    <w:p>
      <w:pPr>
        <w:pStyle w:val="Normal"/>
        <w:rPr/>
      </w:pPr>
      <w:hyperlink r:id="rId13">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hyperlink" Target="../../C:/Users/User/AppData/Local/Temp/Rar$EXa8044.34042/2025-3-29-deathcase_wang-zhongqiong.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3:10:00Z</dcterms:created>
  <dc:creator/>
  <dc:description/>
  <cp:keywords/>
  <dc:language>en-US</dc:language>
  <cp:lastModifiedBy/>
  <cp:lastPrinted>2025-11-07T19:21:00Z</cp:lastPrinted>
  <dcterms:modified xsi:type="dcterms:W3CDTF">2025-11-08T01:21:00Z</dcterms:modified>
  <cp:revision>957</cp:revision>
  <dc:subject/>
  <dc:title> </dc:title>
</cp:coreProperties>
</file>