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6775450" cy="122491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25080"/>
                          <a:chOff x="0" y="0"/>
                          <a:chExt cx="6775560" cy="1225080"/>
                        </a:xfrm>
                      </wpg:grpSpPr>
                      <wps:wsp>
                        <wps:cNvCnPr/>
                        <wps:spPr>
                          <a:xfrm>
                            <a:off x="6775560" y="12171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75560" y="101520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880" y="772920"/>
                            <a:ext cx="3700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ZLanTingHei-DB-GBK;宋体" w:hAnsi="FZLanTingHei-DB-GBK;宋体" w:eastAsia="FZLanTingHei-DB-GBK;宋体" w:cs="Adobe Song Std L;Noto Serif SC Extra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北京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730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1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月8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pt;width:533.5pt;height:96.45pt" coordorigin="0,420" coordsize="10670,192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670;top:2337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10670;top:2019;width:0;height:0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49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1637;width:582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ZLanTingHei-DB-GBK;宋体" w:hAnsi="FZLanTingHei-DB-GBK;宋体" w:eastAsia="FZLanTingHei-DB-GBK;宋体" w:cs="Adobe Song Std L;Noto Serif SC Extra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北京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730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1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月8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2" w:before="160" w:after="140"/>
        <w:jc w:val="both"/>
        <w:rPr>
          <w:rFonts w:ascii="黑体;SimHei" w:hAnsi="黑体;SimHei" w:eastAsia="黑体;SimHei"/>
          <w:color w:val="996600"/>
          <w:sz w:val="24"/>
        </w:rPr>
      </w:pPr>
      <w:r>
        <w:rPr>
          <w:rFonts w:eastAsia="黑体;SimHei" w:ascii="黑体;SimHei" w:hAnsi="黑体;SimHei"/>
          <w:color w:val="996600"/>
          <w:sz w:val="24"/>
        </w:rPr>
      </w:r>
    </w:p>
    <w:p>
      <w:pPr>
        <w:pStyle w:val="Normal"/>
        <w:spacing w:lineRule="exact" w:line="300" w:before="0" w:after="0"/>
        <w:jc w:val="both"/>
        <w:rPr>
          <w:rFonts w:ascii="黑体;SimHei" w:hAnsi="黑体;SimHei" w:eastAsia="黑体;SimHei"/>
          <w:color w:val="996600"/>
          <w:sz w:val="22"/>
          <w:szCs w:val="22"/>
        </w:rPr>
      </w:pPr>
      <w:r>
        <w:rPr>
          <w:rFonts w:eastAsia="黑体;SimHei" w:ascii="黑体;SimHei" w:hAnsi="黑体;SimHei"/>
          <w:color w:val="996600"/>
          <w:sz w:val="22"/>
          <w:szCs w:val="22"/>
        </w:rPr>
      </w:r>
    </w:p>
    <w:p>
      <w:pPr>
        <w:pStyle w:val="Normal"/>
        <w:spacing w:lineRule="exact" w:line="300" w:before="160" w:after="140"/>
        <w:jc w:val="both"/>
        <w:rPr/>
      </w:pPr>
      <w:hyperlink r:id="rId4">
        <w:r>
          <w:rPr>
            <w:sz w:val="22"/>
            <w:szCs w:val="22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304" w:before="0" w:after="0"/>
        <w:ind w:firstLine="462"/>
        <w:jc w:val="both"/>
        <w:rPr>
          <w:b/>
          <w:b/>
          <w:color w:val="996600"/>
          <w:sz w:val="23"/>
          <w:lang w:val="en-US"/>
        </w:rPr>
      </w:pPr>
      <w:r>
        <w:rPr>
          <w:b/>
          <w:color w:val="996600"/>
          <w:sz w:val="23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8575</wp:posOffset>
                </wp:positionH>
                <wp:positionV relativeFrom="paragraph">
                  <wp:posOffset>-361315</wp:posOffset>
                </wp:positionV>
                <wp:extent cx="7083425" cy="8615045"/>
                <wp:effectExtent l="1905" t="0" r="1408303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3360" cy="8615160"/>
                          <a:chOff x="0" y="0"/>
                          <a:chExt cx="7083360" cy="8615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52240" cy="8583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37840"/>
                              <a:ext cx="2117160" cy="8045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right="650"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【明慧网】很多人都知道，法轮功是佛家修炼大法，不只是祛病健身，而且还是修炼，是按宇宙特性真、善、忍法理修炼。祛病健身之效非常显著。以下两则故事，是其中的见证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ind w:right="65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bCs/>
                                    <w:rFonts w:ascii="黑体;SimHei" w:hAnsi="黑体;SimHei" w:eastAsia="黑体;SimHei" w:cs="宋体;SimSun"/>
                                    <w:color w:val="996600"/>
                                    <w:lang w:val="de-DE" w:eastAsia="zh-CN" w:bidi="ar-SA"/>
                                  </w:rPr>
                                  <w:t>▍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bCs/>
                                    <w:b/>
                                    <w:rFonts w:ascii="黑体;SimHei" w:hAnsi="黑体;SimHei" w:eastAsia="黑体;SimHei" w:cs="宋体;SimSun"/>
                                    <w:color w:val="996600"/>
                                    <w:lang w:val="de-DE" w:eastAsia="zh-CN" w:bidi="ar-SA"/>
                                  </w:rPr>
                                  <w:t>身患绝症　学大法七天身体康复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我母亲在一九九二年患病，到哈尔滨医大二院确诊右上颚癌，并做了手术，术后化疗，长期使用杜冷丁止痛，打了五年，每天六针，两腿已经无法正常行走，注射的部位，已经象石头一样硬，身体消瘦，右眼睛也失明了。到一九九八年，医院不再给母亲供应杜冷丁，全家人为母亲到处求人买药。就在这时，邻居热心的劝我母亲学法轮大法，说大法祛病健身有奇效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从此母亲开始学大法，看书学法三天后，打杜冷丁时，药自己滑落到地上，打碎了，再拿一枝，又滑落地上，打碎了。母亲悟到是师父管自己了，不用再打针了，七天后就再没打过针。母亲开始去学法点上学法，一开始时需要打车送她去，十几天后她就能自己去学法点学法炼功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一个月后，母亲就能自己做饭、洗衣服，去买东西，身体完全恢复了正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spacing w:val="-1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常。我们当地的人都见证了大法的神奇，一个癌症病人，打了五年的杜冷丁，学法炼功七天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后，身体就全好了，真是奇迹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bCs/>
                                    <w:rFonts w:ascii="黑体;SimHei" w:hAnsi="黑体;SimHei" w:eastAsia="黑体;SimHei" w:cs="宋体;SimSun"/>
                                    <w:color w:val="996600"/>
                                    <w:lang w:val="de-DE" w:eastAsia="zh-CN" w:bidi="ar-SA"/>
                                  </w:rPr>
                                  <w:t>▍法轮大法使我的身心得到了净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我学法之前多种疾病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66640" y="2607840"/>
                              <a:ext cx="2117160" cy="4083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我，折磨我，心脏、妇科、皮肤病，那时我总觉的这个世界对自己不公平，就觉的活的没有价值，人生的路很渺茫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我是在一九九八年冬天有幸学法轮大法的，当时我婆婆已经学大法了，她对我说：“你去炼法轮功吧。”那时我还没有大法书。有一天，我到炼功点炼功时，炼到第二套功法，法轮桩法两侧抱轮时，就感觉四肢无力，恶心呕吐，吐的都是黄苦水，吐一阵子我又接着炼还是吐，没有坚持下来我就回家了。过了一会儿，婆婆回来问我咋没炼完，我说可能师父不要我，把我吐的都要背气了。这时婆婆笑了说：“看来你和师父有缘那，这是师父给你净化身体呢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接着我就请了《转法轮》这本宝书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spacing w:val="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，从此我就天天拜读这本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35080" y="504360"/>
                              <a:ext cx="2117160" cy="619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left="65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宝书，读书时有时就泪水不住的流，也不知为什么，有时一股热流从头顶下来通透全身。学法第五天时我就象得了重感冒一样，一阵冷，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spacing w:val="-1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在热炕上盖上大被子都直打哆嗦，一阵热坐在地上还是热。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我知道是师父给我净化身体呢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left="650"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两天过去了，就什么症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spacing w:val="10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状都没有了。又过了几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天，我的全身象肿了一样的，我都不能穿衣服，这时丈夫说你的皮肤病又犯了，怎么比以前严重呢，赶紧吃药吧。我说没事，我师父给我净化身体呢。三天过后什么事没有了，病都不翼而飞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丈夫说，真是太神了，以前你没炼功时皮肤病一上来，一、两个月吃药也不好，这次三天就好了，这法轮功太神奇了。从此，丈夫也非常支持我学大法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当我看完第一遍《转法轮》时，我的心里象开了两扇门一样，人也精神了，性格也开朗了，身体无病一身轻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大法让我的身心得到了净化，大法在我身上发生奇迹的事太多了。回想这一切，感恩慈悲师父的苦度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华文楷体" w:hAnsi="华文楷体" w:eastAsia="华文楷体" w:cs="Times New Roman"/>
                                    <w:color w:val="auto"/>
                                    <w:lang w:val="zh-CN" w:eastAsia="zh-CN" w:bidi="ar-SA"/>
                                  </w:rPr>
                                  <w:t>文／大陆大法弟子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43280" y="0"/>
                              <a:ext cx="4860360" cy="370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大黑简体" w:hAnsi="方正大黑简体" w:eastAsia="方正大黑简体" w:cs="方正大黑简体"/>
                                    <w:lang w:val="en-US" w:bidi="hi-IN"/>
                                  </w:rPr>
                                  <w:t>身患绝症　学大法七天身体康复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820520" y="563400"/>
                              <a:ext cx="3200400" cy="1974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47560" y="6722640"/>
                            <a:ext cx="4735800" cy="1892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7200"/>
                              <a:ext cx="2432160" cy="143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放在中央电视台构陷法轮功的“天安门自焚”节目的王进东两腿间最安全。在CCTV的节目录像中，王进东的衣服、面部都烧黑了，盛放汽油的塑料雪碧瓶，却在高温烈焰下完好无损。放在此处，岂不最安全——毕竟是拍戏嘛！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2565360" y="514440"/>
                              <a:ext cx="1931760" cy="1276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9080" y="99000"/>
                              <a:ext cx="4716720" cy="33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37"/>
                                    <w:szCs w:val="24"/>
                                    <w:bCs/>
                                    <w:rFonts w:ascii="方正兰亭中黑_GBK" w:hAnsi="方正兰亭中黑_GBK" w:eastAsia="方正兰亭中黑_GBK" w:cs="Times New Roman"/>
                                    <w:color w:val="996600"/>
                                    <w:lang w:val="de-DE" w:eastAsia="zh-CN" w:bidi="ar-SA"/>
                                  </w:rPr>
                                  <w:t>脑筋急转弯：</w:t>
                                </w:r>
                                <w:r>
                                  <w:rPr>
                                    <w:kern w:val="2"/>
                                    <w:sz w:val="37"/>
                                    <w:szCs w:val="24"/>
                                    <w:bCs/>
                                    <w:rFonts w:ascii="方正兰亭中黑_GBK" w:hAnsi="方正兰亭中黑_GBK" w:eastAsia="方正兰亭中黑_GBK" w:cs="Times New Roman"/>
                                    <w:color w:val="000000"/>
                                    <w:lang w:val="de-DE" w:eastAsia="zh-CN" w:bidi="ar-SA"/>
                                  </w:rPr>
                                  <w:t>装汽油的塑料瓶放哪最安全？</w:t>
                                </w:r>
                              </w:p>
                            </w:txbxContent>
                          </wps:txbx>
                          <wps:bodyPr wrap="square" lIns="3636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4506480" y="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272727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25pt;margin-top:-28.45pt;width:557.75pt;height:678.3pt" coordorigin="-45,-569" coordsize="11155,13566">
                <v:group id="shape_0" style="position:absolute;left:-45;top:-569;width:10791;height:13517">
                  <v:shape id="shape_0" stroked="f" o:allowincell="f" style="position:absolute;left:-45;top:278;width:3333;height:126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right="650"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【明慧网】很多人都知道，法轮功是佛家修炼大法，不只是祛病健身，而且还是修炼，是按宇宙特性真、善、忍法理修炼。祛病健身之效非常显著。以下两则故事，是其中的见证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ind w:right="65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bCs/>
                              <w:rFonts w:ascii="黑体;SimHei" w:hAnsi="黑体;SimHei" w:eastAsia="黑体;SimHei" w:cs="宋体;SimSun"/>
                              <w:color w:val="996600"/>
                              <w:lang w:val="de-DE" w:eastAsia="zh-CN" w:bidi="ar-SA"/>
                            </w:rPr>
                            <w:t>▍</w:t>
                          </w:r>
                          <w:r>
                            <w:rPr>
                              <w:kern w:val="2"/>
                              <w:sz w:val="26"/>
                              <w:szCs w:val="26"/>
                              <w:bCs/>
                              <w:b/>
                              <w:rFonts w:ascii="黑体;SimHei" w:hAnsi="黑体;SimHei" w:eastAsia="黑体;SimHei" w:cs="宋体;SimSun"/>
                              <w:color w:val="996600"/>
                              <w:lang w:val="de-DE" w:eastAsia="zh-CN" w:bidi="ar-SA"/>
                            </w:rPr>
                            <w:t>身患绝症　学大法七天身体康复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我母亲在一九九二年患病，到哈尔滨医大二院确诊右上颚癌，并做了手术，术后化疗，长期使用杜冷丁止痛，打了五年，每天六针，两腿已经无法正常行走，注射的部位，已经象石头一样硬，身体消瘦，右眼睛也失明了。到一九九八年，医院不再给母亲供应杜冷丁，全家人为母亲到处求人买药。就在这时，邻居热心的劝我母亲学法轮大法，说大法祛病健身有奇效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从此母亲开始学大法，看书学法三天后，打杜冷丁时，药自己滑落到地上，打碎了，再拿一枝，又滑落地上，打碎了。母亲悟到是师父管自己了，不用再打针了，七天后就再没打过针。母亲开始去学法点上学法，一开始时需要打车送她去，十几天后她就能自己去学法点学法炼功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一个月后，母亲就能自己做饭、洗衣服，去买东西，身体完全恢复了正</w:t>
                          </w:r>
                          <w:r>
                            <w:rPr>
                              <w:kern w:val="2"/>
                              <w:sz w:val="23"/>
                              <w:szCs w:val="24"/>
                              <w:spacing w:val="-1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常。我们当地的人都见证了大法的神奇，一个癌症病人，打了五年的杜冷丁，学法炼功七天</w:t>
                          </w: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后，身体就全好了，真是奇迹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bCs/>
                              <w:rFonts w:ascii="黑体;SimHei" w:hAnsi="黑体;SimHei" w:eastAsia="黑体;SimHei" w:cs="宋体;SimSun"/>
                              <w:color w:val="996600"/>
                              <w:lang w:val="de-DE" w:eastAsia="zh-CN" w:bidi="ar-SA"/>
                            </w:rPr>
                            <w:t>▍法轮大法使我的身心得到了净化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我学法之前多种疾病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2;top:3538;width:3333;height:64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我，折磨我，心脏、妇科、皮肤病，那时我总觉的这个世界对自己不公平，就觉的活的没有价值，人生的路很渺茫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我是在一九九八年冬天有幸学法轮大法的，当时我婆婆已经学大法了，她对我说：“你去炼法轮功吧。”那时我还没有大法书。有一天，我到炼功点炼功时，炼到第二套功法，法轮桩法两侧抱轮时，就感觉四肢无力，恶心呕吐，吐的都是黄苦水，吐一阵子我又接着炼还是吐，没有坚持下来我就回家了。过了一会儿，婆婆回来问我咋没炼完，我说可能师父不要我，把我吐的都要背气了。这时婆婆笑了说：“看来你和师父有缘那，这是师父给你净化身体呢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接着我就请了《转法轮》这本宝书</w:t>
                          </w:r>
                          <w:r>
                            <w:rPr>
                              <w:kern w:val="2"/>
                              <w:sz w:val="23"/>
                              <w:szCs w:val="24"/>
                              <w:spacing w:val="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，从此我就天天拜读这本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12;top:225;width:3333;height:97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left="65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宝书，读书时有时就泪水不住的流，也不知为什么，有时一股热流从头顶下来通透全身。学法第五天时我就象得了重感冒一样，一阵冷，</w:t>
                          </w:r>
                          <w:r>
                            <w:rPr>
                              <w:kern w:val="2"/>
                              <w:sz w:val="23"/>
                              <w:szCs w:val="24"/>
                              <w:spacing w:val="-1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在热炕上盖上大被子都直打哆嗦，一阵热坐在地上还是热。</w:t>
                          </w: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我知道是师父给我净化身体呢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left="650"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两天过去了，就什么症</w:t>
                          </w:r>
                          <w:r>
                            <w:rPr>
                              <w:kern w:val="2"/>
                              <w:sz w:val="23"/>
                              <w:szCs w:val="24"/>
                              <w:spacing w:val="10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状都没有了。又过了几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天，我的全身象肿了一样的，我都不能穿衣服，这时丈夫说你的皮肤病又犯了，怎么比以前严重呢，赶紧吃药吧。我说没事，我师父给我净化身体呢。三天过后什么事没有了，病都不翼而飞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丈夫说，真是太神了，以前你没炼功时皮肤病一上来，一、两个月吃药也不好，这次三天就好了，这法轮功太神奇了。从此，丈夫也非常支持我学大法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当我看完第一遍《转法轮》时，我的心里象开了两扇门一样，人也精神了，性格也开朗了，身体无病一身轻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大法让我的身心得到了净化，大法在我身上发生奇迹的事太多了。回想这一切，感恩慈悲师父的苦度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华文楷体" w:hAnsi="华文楷体" w:eastAsia="华文楷体" w:cs="Times New Roman"/>
                              <w:color w:val="auto"/>
                              <w:lang w:val="zh-CN" w:eastAsia="zh-CN" w:bidi="ar-SA"/>
                            </w:rPr>
                            <w:t>文／大陆大法弟子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996600" stroked="f" o:allowincell="f" style="position:absolute;left:1598;top:-569;width:7653;height:583;mso-wrap-style:none;v-text-anchor:middle" type="_x0000_t136">
                    <v:path textpathok="t"/>
                    <v:textpath on="t" fitshape="t" string="身患绝症　学大法七天身体康复" style="font-family:&quot;方正大黑简体&quot;;font-size:24pt"/>
                    <v:fill o:detectmouseclick="t" type="solid" color2="#6699ff"/>
                    <v:stroke color="#3465a4" joinstyle="round" endcap="flat"/>
                    <v:shadow on="t" obscured="f" color="white"/>
                    <w10:wrap type="none"/>
                  </v:shape>
                  <v:shape id="shape_0" stroked="f" o:allowincell="f" style="position:absolute;left:2822;top:318;width:5039;height:3109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</v:group>
                <v:group id="shape_0" style="position:absolute;left:3652;top:10018;width:7458;height:2980">
                  <v:shape id="shape_0" stroked="f" o:allowincell="f" style="position:absolute;left:3652;top:10738;width:3829;height:2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放在中央电视台构陷法轮功的“天安门自焚”节目的王进东两腿间最安全。在CCTV的节目录像中，王进东的衣服、面部都烧黑了，盛放汽油的塑料雪碧瓶，却在高温烈焰下完好无损。放在此处，岂不最安全——毕竟是拍戏嘛！</w:t>
                          </w: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92;top:10828;width:3041;height:2009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82;top:10174;width:7427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37"/>
                              <w:szCs w:val="24"/>
                              <w:bCs/>
                              <w:rFonts w:ascii="方正兰亭中黑_GBK" w:hAnsi="方正兰亭中黑_GBK" w:eastAsia="方正兰亭中黑_GBK" w:cs="Times New Roman"/>
                              <w:color w:val="996600"/>
                              <w:lang w:val="de-DE" w:eastAsia="zh-CN" w:bidi="ar-SA"/>
                            </w:rPr>
                            <w:t>脑筋急转弯：</w:t>
                          </w:r>
                          <w:r>
                            <w:rPr>
                              <w:kern w:val="2"/>
                              <w:sz w:val="37"/>
                              <w:szCs w:val="24"/>
                              <w:bCs/>
                              <w:rFonts w:ascii="方正兰亭中黑_GBK" w:hAnsi="方正兰亭中黑_GBK" w:eastAsia="方正兰亭中黑_GBK" w:cs="Times New Roman"/>
                              <w:color w:val="000000"/>
                              <w:lang w:val="de-DE" w:eastAsia="zh-CN" w:bidi="ar-SA"/>
                            </w:rPr>
                            <w:t>装汽油的塑料瓶放哪最安全？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10749;top:10018;width:0;height:0" type="_x0000_t32">
                    <v:stroke color="#272727" weight="324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spacing w:lineRule="exact" w:line="304" w:before="0" w:after="0"/>
        <w:ind w:firstLine="462"/>
        <w:jc w:val="both"/>
        <w:rPr/>
      </w:pPr>
      <w:hyperlink r:id="rId9">
        <w:r>
          <w:rPr>
            <w:b/>
            <w:color w:val="996600"/>
            <w:sz w:val="23"/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64160</wp:posOffset>
                </wp:positionV>
                <wp:extent cx="6776085" cy="277495"/>
                <wp:effectExtent l="635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729120" cy="235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70800" cy="23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2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position w:val="-3"/>
                                    <w:spacing w:val="6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2025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6"/>
                                    <w:position w:val="-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年11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6"/>
                                    <w:position w:val="-3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月8日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                                     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w w:val="105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北京版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distribute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5918760" y="69840"/>
                              <a:ext cx="810360" cy="13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0.8pt;width:533.55pt;height:21.85pt" coordorigin="0,416" coordsize="10671,437">
                <v:shape id="shape_0" stroked="t" o:allowincell="f" style="position:absolute;left:0;top:851;width:10670;height:2" type="_x0000_t32">
                  <v:stroke color="black" joinstyle="miter" endcap="flat"/>
                  <v:fill o:detectmouseclick="t" on="false"/>
                  <w10:wrap type="none"/>
                </v:shape>
                <v:group id="shape_0" style="position:absolute;left:0;top:416;width:10597;height:371">
                  <v:shape id="shape_0" stroked="f" o:allowincell="f" style="position:absolute;left:0;top:416;width:9087;height:3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2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position w:val="-3"/>
                              <w:spacing w:val="6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2025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6"/>
                              <w:position w:val="-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年11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6"/>
                              <w:position w:val="-3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月8日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                                                                                      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w w:val="105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北京版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distribute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1;top:526;width:1275;height:217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9055</wp:posOffset>
                </wp:positionH>
                <wp:positionV relativeFrom="paragraph">
                  <wp:posOffset>341630</wp:posOffset>
                </wp:positionV>
                <wp:extent cx="6877050" cy="9439910"/>
                <wp:effectExtent l="0" t="0" r="1373759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7080" cy="9439920"/>
                          <a:chOff x="0" y="0"/>
                          <a:chExt cx="6877080" cy="9439920"/>
                        </a:xfrm>
                      </wpg:grpSpPr>
                      <wpg:grpSp>
                        <wpg:cNvGrpSpPr/>
                        <wpg:grpSpPr>
                          <a:xfrm>
                            <a:off x="19080" y="0"/>
                            <a:ext cx="6858000" cy="3723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75640" y="2021760"/>
                              <a:ext cx="2117160" cy="162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法关押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二零二一年二月十日，于占芹在街上讲真相时，被人恶意举报。当天，警察对于占芹非法抄家。第二天，于占芹被怀柔警察非法关押到顺义看守所。在检查身体时，于占芹的血压高，看守所拒收，于占芹被放回家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40840" y="498960"/>
                              <a:ext cx="2117160" cy="322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二零二一年九月十九日，于占芹和她妹妹在怀柔南大街的一个体服装店买衣服，被一名卖电动车的人恶意举报。可能之前于占芹给他讲过真相，被他认出来了。不一会儿，龙山派出所的警察开着警车来把于占芹绑架走。三个多月后，于占芹仍被非法关押在看守所。二零二一年十二月二十五日之前，她被公安构陷到法院。后得知，她被非法判刑近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spacing w:val="-14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半年，一直被关押在怀柔看守所，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二零二二年三月八日回到家中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如今，于占芹又已被关押四个多月了，家人得不到她的任何近况消息。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840" y="519480"/>
                              <a:ext cx="2117160" cy="312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【明慧网】二零二五年七月四日，北京市怀柔区法轮功学员于占芹被怀柔区公安国保、治安大队警察绑架到顺义看守所，被非法关押至今已四个多月了。家属未得到音信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于占芹，女，家住北京市怀柔区庙城。二零二五年七月四日下午，她在怀柔城里给一对夫妇讲法轮大法好的真相时，被那女子录了音，并恶意举报了于占芹。于占芹就被怀柔区公安国保、治安大队（六一零）人员绑架到顺义看守所非法关押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此前，因为告诉百姓法轮大法好，于占芹曾多次被绑架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34600" cy="348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rFonts w:ascii="方正粗圆简体" w:hAnsi="方正粗圆简体" w:eastAsia="方正粗圆简体" w:cs="方正粗圆简体"/>
                                    <w:lang w:val="en-US" w:bidi="hi-IN"/>
                                  </w:rPr>
                                  <w:t>北京市怀柔区法轮功学员于占芹已被劫持四个多月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2388240" y="551160"/>
                              <a:ext cx="2104560" cy="1379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3723480"/>
                            <a:ext cx="6859800" cy="5716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1400" y="680760"/>
                              <a:ext cx="2117160" cy="5035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6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b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①北京市顺义区法轮功学员朱广军被非法批捕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二零二五年九月十四日，顺义国保、大孙各庄派出所警察非法抄了法轮功学员朱广军的家、并绑架了朱广军，非法关押在顺义看守所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十月二十一日下午3点多，家属接到了一张朱广军被批捕的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spacing w:val="-1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通知书。据说看守所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拘留不能超过37天，二十一日是最后一天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6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b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②北京市顺义区木林镇派出所警察骚扰茶棚村法轮功学员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十月二十一日上午，顺义区木林镇派出所一片警（李东雨）到茶棚村骚扰法轮功学员王淑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spacing w:val="-1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荣、王淑元、李秀玲、齐丽金。片警到每个学员家都说过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来看看。李秀玲没在家，王淑荣也不在家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下午两点多，居委会一人带着片警到王淑荣家，片警说：大妈上午不在家，是不是不想见我？王淑荣问片警你找我有事吗？片警说：现在开会过来看看。王淑荣说开会与我有关系吗？现在你看到我了你可以向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42640" y="28080"/>
                              <a:ext cx="2117160" cy="561852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40404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320" w:after="0" w:lineRule="exact" w:line="300"/>
                                  <w:ind w:left="130" w:right="130"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迫害法轮功不仅违反国际人权公约，也违反中共自己制定的宪法和法律。首先，中国现行《宪法》明确规定，公民有信仰自由。其次，公安部二零零零年、二零零五年发布的公通字[2000]39 号、公通字[2005]39 号文件，公布其认定的14 种邪教名单，法轮功不在其中。第三，二零一一年中国国务院新闻出版总署令第50 号，早已明确废止对法轮功出版物的禁令。因此在中国大陆，修炼法轮功和拥有法轮功书籍都是合法的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left="130" w:right="130"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目前法轮功已弘传世界一百多个国家，修炼人数超过一亿。由于对人类健康和福祉做出的重大贡献，法轮大法及其创始人李洪志先生获各国政府、议会和政要颁发的褒奖、支持议案和信函逾万项。但法轮功却在中国大陆遭到残酷迫害。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eastAsia="zh-CN" w:bidi="ar-SA" w:val="zh-CN"/>
                                  </w:rPr>
                                  <w:t>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19920" y="674640"/>
                              <a:ext cx="2117160" cy="5035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的上级交差了，那你给我签个名，把你的信息写下来，片警说手机号不能给……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6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b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③北京市西城区法轮功学员郭美英被骚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十一月五日下午3点，北京西城区牛街派出所、西城公安分局二名警察到法轮功学员郭美英家上门骚扰，质问郭美英，为什么给你家打电话一直不接？郭美英说下午休息时把线拔了。警察说她去年“取保候审”的案子已经走程序到了检察院，要她去一趟检察院。郭美英说：我不去，我又没犯法。他们硬要郭美英本人的电话，说西城区检察院这两天要找她，叫她要接电话。用恐吓的语气说，如果你拒绝去检察院，他们会另行处理，还要郭美英明天主动给检察院打电话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6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b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④北京市西城区法轮功学员刘升平被非法关押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刘升平，女，北京西城区法轮功学员，七十三岁左右。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eastAsia="zh-CN" w:bidi="ar-SA" w:val="zh-CN"/>
                                  </w:rPr>
                                  <w:t>二零二五年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eastAsia="zh-CN" w:bidi="ar-SA" w:val="de-DE"/>
                                  </w:rPr>
                                  <w:t>十月底失联，现被非法关押在海淀看守所。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eastAsia="zh-CN" w:bidi="ar-SA" w:val="zh-CN"/>
                                  </w:rPr>
                                  <w:t>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5040" y="213480"/>
                              <a:ext cx="1460520" cy="5436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粗圆简体" w:hAnsi="方正粗圆简体" w:eastAsia="方正粗圆简体" w:cs="方正粗圆简体"/>
                                    <w:lang w:val="en-US" w:bidi="hi-IN"/>
                                  </w:rPr>
                                  <w:t>法轮功在中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粗圆简体" w:hAnsi="方正粗圆简体" w:eastAsia="方正粗圆简体" w:cs="方正粗圆简体"/>
                                    <w:lang w:val="en-US" w:bidi="hi-IN"/>
                                  </w:rPr>
                                  <w:t>一直是合法的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0560" y="118440"/>
                              <a:ext cx="3720960" cy="332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粗圆简体" w:hAnsi="方正粗圆简体" w:eastAsia="方正粗圆简体" w:cs="方正粗圆简体"/>
                                    <w:lang w:val="en-US" w:bidi="hi-IN"/>
                                  </w:rPr>
                                  <w:t>北京市法轮功学员被迫害简讯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3">
                              <a:lum bright="12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549360" cy="587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65pt;margin-top:26.9pt;width:541.5pt;height:743.3pt" coordorigin="-93,538" coordsize="10830,14866">
                <v:group id="shape_0" style="position:absolute;left:-63;top:538;width:10800;height:5864">
                  <v:shape id="shape_0" stroked="f" o:allowincell="f" style="position:absolute;left:3678;top:3722;width:3333;height:25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法关押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二零二一年二月十日，于占芹在街上讲真相时，被人恶意举报。当天，警察对于占芹非法抄家。第二天，于占芹被怀柔警察非法关押到顺义看守所。在检查身体时，于占芹的血压高，看守所拒收，于占芹被放回家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03;top:1324;width:3333;height:50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二零二一年九月十九日，于占芹和她妹妹在怀柔南大街的一个体服装店买衣服，被一名卖电动车的人恶意举报。可能之前于占芹给他讲过真相，被他认出来了。不一会儿，龙山派出所的警察开着警车来把于占芹绑架走。三个多月后，于占芹仍被非法关押在看守所。二零二一年十二月二十五日之前，她被公安构陷到法院。后得知，她被非法判刑近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spacing w:val="-14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半年，一直被关押在怀柔看守所，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二零二二年三月八日回到家中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如今，于占芹又已被关押四个多月了，家人得不到她的任何近况消息。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38;top:1356;width:3333;height:49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【明慧网】二零二五年七月四日，北京市怀柔区法轮功学员于占芹被怀柔区公安国保、治安大队警察绑架到顺义看守所，被非法关押至今已四个多月了。家属未得到音信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于占芹，女，家住北京市怀柔区庙城。二零二五年七月四日下午，她在怀柔城里给一对夫妇讲法轮大法好的真相时，被那女子录了音，并恶意举报了于占芹。于占芹就被怀柔区公安国保、治安大队（六一零）人员绑架到顺义看守所非法关押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此前，因为告诉百姓法轮大法好，于占芹曾多次被绑架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black" stroked="f" o:allowincell="f" style="position:absolute;left:-63;top:538;width:10762;height:547;mso-wrap-style:none;v-text-anchor:middle" type="_x0000_t136">
                    <v:path textpathok="t"/>
                    <v:textpath on="t" fitshape="t" string="北京市怀柔区法轮功学员于占芹已被劫持四个多月" style="font-family:&quot;方正粗圆简体&quot;;font-size:24pt"/>
                    <v:fill o:detectmouseclick="t" type="solid" color2="white"/>
                    <v:stroke color="#3465a4" joinstyle="round" endcap="flat"/>
                    <v:shadow on="t" obscured="f" color="white"/>
                    <w10:wrap type="none"/>
                  </v:shape>
                  <v:shape id="shape_0" stroked="f" o:allowincell="f" style="position:absolute;left:3698;top:1406;width:3313;height:2171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</v:group>
                <v:group id="shape_0" style="position:absolute;left:-93;top:6402;width:10803;height:9002">
                  <v:shape id="shape_0" stroked="f" o:allowincell="f" style="position:absolute;left:-28;top:7474;width:3333;height:79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6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b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①北京市顺义区法轮功学员朱广军被非法批捕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二零二五年九月十四日，顺义国保、大孙各庄派出所警察非法抄了法轮功学员朱广军的家、并绑架了朱广军，非法关押在顺义看守所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十月二十一日下午3点多，家属接到了一张朱广军被批捕的</w:t>
                          </w:r>
                          <w:r>
                            <w:rPr>
                              <w:kern w:val="2"/>
                              <w:sz w:val="23"/>
                              <w:szCs w:val="24"/>
                              <w:spacing w:val="-1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通知书。据说看守所</w:t>
                          </w: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拘留不能超过37天，二十一日是最后一天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6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b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②北京市顺义区木林镇派出所警察骚扰茶棚村法轮功学员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十月二十一日上午，顺义区木林镇派出所一片警（李东雨）到茶棚村骚扰法轮功学员王淑</w:t>
                          </w:r>
                          <w:r>
                            <w:rPr>
                              <w:kern w:val="2"/>
                              <w:sz w:val="23"/>
                              <w:szCs w:val="24"/>
                              <w:spacing w:val="-1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荣、王淑元、李秀玲、齐丽金。片警到每个学员家都说过</w:t>
                          </w: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来看看。李秀玲没在家，王淑荣也不在家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下午两点多，居委会一人带着片警到王淑荣家，片警说：大妈上午不在家，是不是不想见我？王淑荣问片警你找我有事吗？片警说：现在开会过来看看。王淑荣说开会与我有关系吗？现在你看到我了你可以向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7376;top:6446;width:3333;height:88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320" w:after="0" w:lineRule="exact" w:line="300"/>
                            <w:ind w:left="130" w:right="130"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迫害法轮功不仅违反国际人权公约，也违反中共自己制定的宪法和法律。首先，中国现行《宪法》明确规定，公民有信仰自由。其次，公安部二零零零年、二零零五年发布的公通字[2000]39 号、公通字[2005]39 号文件，公布其认定的14 种邪教名单，法轮功不在其中。第三，二零一一年中国国务院新闻出版总署令第50 号，早已明确废止对法轮功出版物的禁令。因此在中国大陆，修炼法轮功和拥有法轮功书籍都是合法的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left="130" w:right="130"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目前法轮功已弘传世界一百多个国家，修炼人数超过一亿。由于对人类健康和福祉做出的重大贡献，法轮大法及其创始人李洪志先生获各国政府、议会和政要颁发的褒奖、支持议案和信函逾万项。但法轮功却在中国大陆遭到残酷迫害。</w:t>
                          </w: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eastAsia="zh-CN" w:bidi="ar-SA" w:val="zh-CN"/>
                            </w:rPr>
                            <w:t>◇</w:t>
                          </w:r>
                        </w:p>
                      </w:txbxContent>
                    </v:textbox>
                    <v:fill o:detectmouseclick="t" on="false"/>
                    <v:stroke color="#404040" weight="3240" joinstyle="miter" endcap="flat"/>
                    <w10:wrap type="none"/>
                  </v:shape>
                  <v:shape id="shape_0" stroked="f" o:allowincell="f" style="position:absolute;left:3718;top:7464;width:3333;height:79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的上级交差了，那你给我签个名，把你的信息写下来，片警说手机号不能给……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6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b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③北京市西城区法轮功学员郭美英被骚扰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十一月五日下午3点，北京西城区牛街派出所、西城公安分局二名警察到法轮功学员郭美英家上门骚扰，质问郭美英，为什么给你家打电话一直不接？郭美英说下午休息时把线拔了。警察说她去年“取保候审”的案子已经走程序到了检察院，要她去一趟检察院。郭美英说：我不去，我又没犯法。他们硬要郭美英本人的电话，说西城区检察院这两天要找她，叫她要接电话。用恐吓的语气说，如果你拒绝去检察院，他们会另行处理，还要郭美英明天主动给检察院打电话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6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b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④北京市西城区法轮功学员刘升平被非法关押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刘升平，女，北京西城区法轮功学员，七十三岁左右。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eastAsia="zh-CN" w:bidi="ar-SA" w:val="zh-CN"/>
                            </w:rPr>
                            <w:t>二零二五年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eastAsia="zh-CN" w:bidi="ar-SA" w:val="de-DE"/>
                            </w:rPr>
                            <w:t>十月底失联，现被非法关押在海淀看守所。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eastAsia="zh-CN" w:bidi="ar-SA" w:val="zh-CN"/>
                            </w:rPr>
                            <w:t>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black" stroked="f" o:allowincell="f" style="position:absolute;left:7852;top:6738;width:2299;height:855;mso-wrap-style:none;v-text-anchor:middle" type="_x0000_t136">
                    <v:path textpathok="t"/>
                    <v:textpath on="t" fitshape="t" string="法轮功在中国&#10;一直是合法的" style="font-family:&quot;方正粗圆简体&quot;;font-size:24pt"/>
                    <v:fill o:detectmouseclick="t" type="solid" color2="white"/>
                    <v:stroke color="#3465a4" joinstyle="round" endcap="flat"/>
                    <v:shadow on="t" obscured="f" color="white"/>
                    <w10:wrap type="none"/>
                  </v:shape>
                  <v:shape id="shape_0" fillcolor="black" stroked="f" o:allowincell="f" style="position:absolute;left:1152;top:6588;width:5859;height:522;mso-wrap-style:none;v-text-anchor:middle" type="_x0000_t136">
                    <v:path textpathok="t"/>
                    <v:textpath on="t" fitshape="t" string="北京市法轮功学员被迫害简讯" style="font-family:&quot;方正粗圆简体&quot;;font-size:24pt"/>
                    <v:fill o:detectmouseclick="t" type="solid" color2="white"/>
                    <v:stroke color="#3465a4" joinstyle="round" endcap="flat"/>
                    <v:shadow on="t" obscured="f" color="white"/>
                    <w10:wrap type="none"/>
                  </v:shape>
                  <v:shape id="shape_0" stroked="f" o:allowincell="f" style="position:absolute;left:-93;top:6402;width:864;height:925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6">
        <w:r>
          <w:rPr>
            <w:lang w:val="en-US"/>
          </w:rPr>
        </w:r>
      </w:hyperlink>
    </w:p>
    <w:p>
      <w:pPr>
        <w:pStyle w:val="Normal"/>
        <w:rPr/>
      </w:pPr>
      <w:hyperlink r:id="rId17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0" w:after="0"/>
        <w:jc w:val="both"/>
        <w:rPr>
          <w:b/>
          <w:b/>
          <w:sz w:val="23"/>
        </w:rPr>
      </w:pPr>
      <w:r>
        <w:rPr>
          <w:rFonts w:cs="宋体;SimSun"/>
          <w:b/>
          <w:sz w:val="23"/>
        </w:rPr>
        <w:t xml:space="preserve"> </w:t>
      </w:r>
    </w:p>
    <w:p>
      <w:pPr>
        <w:pStyle w:val="Normal"/>
        <w:rPr/>
      </w:pPr>
      <w:hyperlink r:id="rId18">
        <w:r>
          <w:rPr>
            <w:b/>
            <w:sz w:val="23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9">
        <w:r>
          <w:rPr>
            <w:lang w:val="en-US"/>
          </w:rPr>
        </w:r>
      </w:hyperlink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DengXian Light"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Song Std L">
    <w:altName w:val="Noto Serif SC ExtraLight"/>
    <w:charset w:val="80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FZLanTingHei-DB-GBK">
    <w:altName w:val="宋体"/>
    <w:charset w:val="86"/>
    <w:family w:val="auto"/>
    <w:pitch w:val="variable"/>
  </w:font>
  <w:font w:name="FZDaBiaoSong-B06S">
    <w:charset w:val="86"/>
    <w:family w:val="auto"/>
    <w:pitch w:val="variable"/>
  </w:font>
  <w:font w:name="FZLanTingHei-R-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大黑简体">
    <w:charset w:val="01"/>
    <w:family w:val="roman"/>
    <w:pitch w:val="default"/>
  </w:font>
  <w:font w:name="方正兰亭中黑_GBK">
    <w:charset w:val="86"/>
    <w:family w:val="auto"/>
    <w:pitch w:val="variable"/>
  </w:font>
  <w:font w:name="方正粗圆简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DengXian Light" w:hAnsi="DengXian Light" w:eastAsia="DengXian Light" w:cs="DengXian Light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A87C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CharChar6">
    <w:name w:val=" Char Char6"/>
    <w:qFormat/>
    <w:rPr>
      <w:sz w:val="26"/>
      <w:szCs w:val="24"/>
    </w:rPr>
  </w:style>
  <w:style w:type="character" w:styleId="CharChar5">
    <w:name w:val=" Char Char5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4">
    <w:name w:val=" Char Char4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3">
    <w:name w:val=" Char Char3"/>
    <w:qFormat/>
    <w:rPr>
      <w:sz w:val="26"/>
      <w:szCs w:val="24"/>
      <w:lang w:val="de-DE"/>
    </w:rPr>
  </w:style>
  <w:style w:type="character" w:styleId="CharChar2">
    <w:name w:val=" Char Char2"/>
    <w:qFormat/>
    <w:rPr>
      <w:b/>
      <w:bCs/>
      <w:sz w:val="26"/>
      <w:szCs w:val="24"/>
      <w:lang w:val="de-DE"/>
    </w:rPr>
  </w:style>
  <w:style w:type="character" w:styleId="CharChar1">
    <w:name w:val=" Char Char1"/>
    <w:qFormat/>
    <w:rPr>
      <w:sz w:val="18"/>
      <w:szCs w:val="18"/>
      <w:lang w:val="de-DE"/>
    </w:rPr>
  </w:style>
  <w:style w:type="character" w:styleId="CharChar">
    <w:name w:val=" Char Char"/>
    <w:qFormat/>
    <w:rPr>
      <w:sz w:val="26"/>
      <w:szCs w:val="24"/>
      <w:lang w:val="de-DE"/>
    </w:rPr>
  </w:style>
  <w:style w:type="character" w:styleId="CharChar7">
    <w:name w:val=" Char Char7"/>
    <w:qFormat/>
    <w:rPr>
      <w:rFonts w:ascii="DengXian Light" w:hAnsi="DengXian Light" w:eastAsia="DengXian Light" w:cs="Times New Roman"/>
      <w:b/>
      <w:bCs/>
      <w:sz w:val="28"/>
      <w:szCs w:val="28"/>
      <w:lang w:val="de-DE"/>
    </w:rPr>
  </w:style>
  <w:style w:type="character" w:styleId="A8">
    <w:name w:val="A8"/>
    <w:qFormat/>
    <w:rPr>
      <w:rFonts w:cs="FZLanTingHei-B-GBK"/>
      <w:color w:val="EC920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Song Std L;Noto Serif SC ExtraLight" w:hAnsi="Adobe Song Std L;Noto Serif SC ExtraLight" w:eastAsia="Adobe Song Std L;Noto Serif SC ExtraLight" w:cs="Adobe Song Std L;Noto Serif SC Extra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FZLanTingHei-DB-GBK;宋体" w:hAnsi="FZLanTingHei-DB-GBK;宋体" w:eastAsia="FZLanTingHei-DB-GBK;宋体" w:cs="FZLanTingHei-DB-GBK;宋体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FZDaBiaoSong-B06S" w:hAnsi="FZDaBiaoSong-B06S" w:eastAsia="FZDaBiaoSong-B06S" w:cs="FZDaBiaoSong-B06S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FZLanTingHei-R-GBK" w:hAnsi="FZLanTingHei-R-GBK" w:eastAsia="FZLanTingHei-R-GBK" w:cs="FZLanTingHei-R-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5">
    <w:name w:val="無間距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6">
    <w:name w:val="清單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../../C:/Users/1/AppData/Local/Temp/Rar$EXa2200.18996/2014-10-10-minghui-pohai-zhangfang.jpg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hyperlink" Target="../../C:/Users/1/AppData/Local/Temp/Rar$EXa696.7696/2010-9-26-featurephotos-64--ss.jpg" TargetMode="External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wmf"/><Relationship Id="rId14" Type="http://schemas.openxmlformats.org/officeDocument/2006/relationships/image" Target="media/image5.jpeg"/><Relationship Id="rId15" Type="http://schemas.openxmlformats.org/officeDocument/2006/relationships/image" Target="media/image6.wmf"/><Relationship Id="rId16" Type="http://schemas.openxmlformats.org/officeDocument/2006/relationships/hyperlink" Target="../../C:/Users/hp/AppData/Local/Temp/Rar$EXa5220.21775/2024-4-11-eren-zhongbinglin.jpg" TargetMode="External"/><Relationship Id="rId17" Type="http://schemas.openxmlformats.org/officeDocument/2006/relationships/hyperlink" Target="../../C:/Users/hp/AppData/Local/Temp/Rar$EXa4592.30878/2014-3-19-minghui-pohai-beijing-11.jpg" TargetMode="External"/><Relationship Id="rId18" Type="http://schemas.openxmlformats.org/officeDocument/2006/relationships/hyperlink" Target="../../C:/Users/hp/AppData/Local/Temp/Rar$EXa5824.36257/2024-2-15-mh-persecution-beijing-1.png" TargetMode="External"/><Relationship Id="rId19" Type="http://schemas.openxmlformats.org/officeDocument/2006/relationships/hyperlink" Target="../../C:/Users/User/AppData/Local/Temp/Rar$EXa4172.1101/2021-4-15-shi-shao-ping_01.jpg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8T14:55:00Z</dcterms:created>
  <dc:creator/>
  <dc:description/>
  <cp:keywords/>
  <dc:language>en-US</dc:language>
  <cp:lastModifiedBy/>
  <cp:lastPrinted>2025-11-07T19:59:00Z</cp:lastPrinted>
  <dcterms:modified xsi:type="dcterms:W3CDTF">2025-11-08T01:59:00Z</dcterms:modified>
  <cp:revision>2</cp:revision>
  <dc:subject/>
  <dc:title/>
</cp:coreProperties>
</file>