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东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4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6.45pt" coordorigin="0,492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0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9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2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0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东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4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38270</wp:posOffset>
              </wp:positionH>
              <wp:positionV relativeFrom="paragraph">
                <wp:posOffset>215265</wp:posOffset>
              </wp:positionV>
              <wp:extent cx="2856230" cy="2971800"/>
              <wp:effectExtent l="0" t="0" r="0" b="0"/>
              <wp:wrapNone/>
              <wp:docPr id="2" name="图片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0" r="-11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6230" cy="2971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21945</wp:posOffset>
                  </wp:positionV>
                  <wp:extent cx="6829425" cy="8801735"/>
                  <wp:effectExtent l="0" t="0" r="1183640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1640"/>
                            <a:chOff x="0" y="0"/>
                            <a:chExt cx="6829560" cy="88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583560"/>
                              <a:ext cx="2117160" cy="799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水，孩子好了！儿子儿媳惊喜万分。儿子马上打电话告诉我：“孩子好了！不去医院了，现在就往家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在我身边生活了十年，后来随父母去外地了。这十年间，我读法她听，她身心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二、儿媳从此坚信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儿媳看到我给孙女读了三讲《转法轮》后孩子就神奇般地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儿媳对师父和大法的信是真心的，而不是表面装出来的。她曾给一位乡派出所副所长讲真相，营救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副所长的正义之举得到了福报，绑架法轮功学员的正所长下去了，他升为正所长。他还特意前来感谢我儿媳，请儿媳吃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三、侄儿遇车祸有惊无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侄儿住在农村。有一天上午，他来我家向我要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2680200"/>
                              <a:ext cx="2117160" cy="612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护身符，我没给他，因为就剩两个了，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午我还要讲真相用呢。结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果侄儿偷走一个护身符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地说：“今天我上三姑家偷了一个护身符，把命保住了。”话音刚落，在场的村民和侄儿媳妇一起念护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身符上的短语：诚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法轮大法好！真善忍好！灾难来时命能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一消息传开了，村民们如梦方醒，原来中共对法轮功的宣传都是造谣骗人的，于是村里人纷纷让侄儿领着来找我要真相护身符，大家都抢着三退保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更可喜的是，从此我大哥学大法了，侄儿也得法了，侄媳可相信大法好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04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把亲眼见证的法轮大法的神迹写出来告知天下与世人，希望可贵的中国人都能从中共的谎言中解脱出来，得到法轮大法的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一、师父二次救了我的孙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听了一下午法，孙女奇迹般地好了，这是医学永远无法解释的，我们全家无限感恩慈悲的师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7280" y="0"/>
                              <a:ext cx="360432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5.35pt;width:537.75pt;height:693pt" coordorigin="-38,507" coordsize="10755,13860">
                  <v:shape id="shape_0" stroked="f" o:allowincell="f" style="position:absolute;left:3668;top:1426;width:3333;height:12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水，孩子好了！儿子儿媳惊喜万分。儿子马上打电话告诉我：“孩子好了！不去医院了，现在就往家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在我身边生活了十年，后来随父母去外地了。这十年间，我读法她听，她身心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二、儿媳从此坚信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儿媳看到我给孙女读了三讲《转法轮》后孩子就神奇般地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儿媳对师父和大法的信是真心的，而不是表面装出来的。她曾给一位乡派出所副所长讲真相，营救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副所长的正义之举得到了福报，绑架法轮功学员的正所长下去了，他升为正所长。他还特意前来感谢我儿媳，请儿媳吃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三、侄儿遇车祸有惊无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侄儿住在农村。有一天上午，他来我家向我要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4728;width:3333;height:9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护身符，我没给他，因为就剩两个了，下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午我还要讲真相用呢。结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果侄儿偷走一个护身符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地说：“今天我上三姑家偷了一个护身符，把命保住了。”话音刚落，在场的村民和侄儿媳妇一起念护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身符上的短语：诚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法轮大法好！真善忍好！灾难来时命能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一消息传开了，村民们如梦方醒，原来中共对法轮功的宣传都是造谣骗人的，于是村里人纷纷让侄儿领着来找我要真相护身符，大家都抢着三退保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更可喜的是，从此我大哥学大法了，侄儿也得法了，侄媳可相信大法好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43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把亲眼见证的法轮大法的神迹写出来告知天下与世人，希望可贵的中国人都能从中共的谎言中解脱出来，得到法轮大法的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一、师父二次救了我的孙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听了一下午法，孙女奇迹般地好了，这是医学永远无法解释的，我们全家无限感恩慈悲的师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507;width:5675;height:7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8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6775450" cy="2768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8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东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8pt;width:533.5pt;height:21.8pt" coordorigin="0,416" coordsize="10670,436">
                <v:shape id="shape_0" stroked="t" o:allowincell="f" style="position:absolute;left:10670;top:852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16;width:10597;height:371">
                  <v:shape id="shape_0" stroked="f" o:allowincell="f" style="position:absolute;left:0;top:41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8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东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26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28.1pt;width:533.45pt;height:28.95pt;mso-wrap-style:none;v-text-anchor:middle" type="_x0000_t136">
            <v:path textpathok="t"/>
            <v:textpath on="t" fitshape="t" string="东营市张秀群被枉判两年入狱、消瘦脱相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67280</wp:posOffset>
            </wp:positionH>
            <wp:positionV relativeFrom="paragraph">
              <wp:posOffset>156845</wp:posOffset>
            </wp:positionV>
            <wp:extent cx="2074545" cy="217614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0905</wp:posOffset>
                </wp:positionH>
                <wp:positionV relativeFrom="paragraph">
                  <wp:posOffset>144145</wp:posOffset>
                </wp:positionV>
                <wp:extent cx="2117090" cy="8863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6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7.9pt;mso-wrap-distance-left:9.05pt;mso-wrap-distance-right:9.05pt;mso-wrap-distance-top:0pt;mso-wrap-distance-bottom:0pt;margin-top:11.3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18745</wp:posOffset>
                </wp:positionV>
                <wp:extent cx="2117090" cy="4277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7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东营市孤岛镇七旬法轮功学员张秀群女士，二零二四年四月被孤岛镇军马场派出所警察诱骗、绑架，随后被非法关押在东营市看守所，先后被构陷至东营区检察院、东营区法院。关心她的朋友长时间得不到她被迫害的真实情况。日前获悉，张秀群早被劫入狱，她被非法判刑两年，关押在山东省女子监狱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张秀群原来体型比较胖，圆圆的脸，现在整个人被迫害得非常消瘦，都脱了相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张秀群是胜利油田退休职工，早年她丈夫因病去世得早，丢下两个年幼的孩子，她自己一个人又要上班，又要抚养两个孩子，导致多病缠身。一九九六年四月，张秀群修炼法轮大法后，按照真、善、忍来要求自己，修心向善，提高心性，提高自己的道德水准，原来的疾病都得到痊愈，她真正体会到无病一身轻的喜悦。她按照真、善、忍为准则待人处事，工作兢兢业业，家庭和谐，邻里和睦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一九九九年七月中共江氏犯罪集团发动迫害法轮功运动，成千上万的法轮功学员遭受非法劳教、被监禁、洗脑、被监视居住等残酷迫害。多年来因为坚持修炼，张秀群长期遭受来自单位、老年、居委会、警察的骚扰，在中共高压下被强迫洗脑。就在她被绑架的头几天，邪党人员还一直在骚扰她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二四年四月二十四日上午十点左右，张秀群在菜市场买菜，光天化日下，被便衣警察采用暴力手段绑架。目击者说，在她毫无防备的情况下，两个便衣警察冲到了面前、动作迅猛地将张秀群绊倒，警察不但用手摁住她，还一脚踩在她的身上，抢了她的挎包，大声威胁她交出手机。随后又来了四名警察，把张秀群劫持到孤岛镇济南军马场派出所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此后大半年的时间里她几乎音讯全无。后来得知，张秀群被绑架，是因为她在菜市场被一便衣警察盯梢跟踪，当便衣警察把她携带的一张真相护身符诱骗到手时，随后进行了暴力绑架。张秀群被非法关押在东营市看守所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仅仅因为一张救人的护身符，二零二四年八月份，张秀群被先后构陷至东营区检察院、东营区法院，为了达到构陷张秀群的目的，警察还采用恐吓和诱供的手段从其他人口中得到所谓的指证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张秀群被绑架后，她的家人也被中共警察威胁警告，因此承受着巨大压力。关心张秀群的人无法准确获知她被迫害的真实情况，因此张秀群被非法判刑的消息一再有误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最近获悉，张秀群被东营区法院非法判刑两年，现在被非法关押在山东省女子监狱遭受迫害。望正义人士予以关注。◇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6.8pt;mso-wrap-distance-left:9.05pt;mso-wrap-distance-right:9.05pt;mso-wrap-distance-top:0pt;mso-wrap-distance-bottom:0pt;margin-top:9.3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东营市孤岛镇七旬法轮功学员张秀群女士，二零二四年四月被孤岛镇军马场派出所警察诱骗、绑架，随后被非法关押在东营市看守所，先后被构陷至东营区检察院、东营区法院。关心她的朋友长时间得不到她被迫害的真实情况。日前获悉，张秀群早被劫入狱，她被非法判刑两年，关押在山东省女子监狱。</w:t>
                      </w:r>
                    </w:p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张秀群原来体型比较胖，圆圆的脸，现在整个人被迫害得非常消瘦，都脱了相。</w:t>
                      </w:r>
                    </w:p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张秀群是胜利油田退休职工，早年她丈夫因病去世得早，丢下两个年幼的孩子，她自己一个人又要上班，又要抚养两个孩子，导致多病缠身。一九九六年四月，张秀群修炼法轮大法后，按照真、善、忍来要求自己，修心向善，提高心性，提高自己的道德水准，原来的疾病都得到痊愈，她真正体会到无病一身轻的喜悦。她按照真、善、忍为准则待人处事，工作兢兢业业，家庭和谐，邻里和睦。</w:t>
                      </w:r>
                    </w:p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一九九九年七月中共江氏犯罪集团发动迫害法轮功运动，成千上万的法轮功学员遭受非法劳教、被监禁、洗脑、被监视居住等残酷迫害。多年来因为坚持修炼，张秀群长期遭受来自单位、老年、居委会、警察的骚扰，在中共高压下被强迫洗脑。就在她被绑架的头几天，邪党人员还一直在骚扰她。</w:t>
                      </w:r>
                    </w:p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二四年四月二十四日上午十点左右，张秀群在菜市场买菜，光天化日下，被便衣警察采用暴力手段绑架。目击者说，在她毫无防备的情况下，两个便衣警察冲到了面前、动作迅猛地将张秀群绊倒，警察不但用手摁住她，还一脚踩在她的身上，抢了她的挎包，大声威胁她交出手机。随后又来了四名警察，把张秀群劫持到孤岛镇济南军马场派出所。</w:t>
                      </w:r>
                    </w:p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此后大半年的时间里她几乎音讯全无。后来得知，张秀群被绑架，是因为她在菜市场被一便衣警察盯梢跟踪，当便衣警察把她携带的一张真相护身符诱骗到手时，随后进行了暴力绑架。张秀群被非法关押在东营市看守所。</w:t>
                      </w:r>
                    </w:p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仅仅因为一张救人的护身符，二零二四年八月份，张秀群被先后构陷至东营区检察院、东营区法院，为了达到构陷张秀群的目的，警察还采用恐吓和诱供的手段从其他人口中得到所谓的指证。</w:t>
                      </w:r>
                    </w:p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张秀群被绑架后，她的家人也被中共警察威胁警告，因此承受着巨大压力。关心张秀群的人无法准确获知她被迫害的真实情况，因此张秀群被非法判刑的消息一再有误。</w:t>
                      </w:r>
                    </w:p>
                    <w:p>
                      <w:pPr>
                        <w:pStyle w:val="1"/>
                        <w:spacing w:lineRule="exact" w:line="310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最近获悉，张秀群被东营区法院非法判刑两年，现在被非法关押在山东省女子监狱遭受迫害。望正义人士予以关注。◇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5530</wp:posOffset>
                </wp:positionH>
                <wp:positionV relativeFrom="paragraph">
                  <wp:posOffset>53975</wp:posOffset>
                </wp:positionV>
                <wp:extent cx="2117090" cy="1885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48.5pt;mso-wrap-distance-left:9.05pt;mso-wrap-distance-right:9.05pt;mso-wrap-distance-top:0pt;mso-wrap-distance-bottom:0pt;margin-top:4.25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10795</wp:posOffset>
                </wp:positionV>
                <wp:extent cx="4471035" cy="4688205"/>
                <wp:effectExtent l="0" t="0" r="728726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4688280"/>
                          <a:chOff x="0" y="0"/>
                          <a:chExt cx="4471200" cy="4688280"/>
                        </a:xfrm>
                      </wpg:grpSpPr>
                      <wps:wsp>
                        <wps:cNvSpPr txBox="1"/>
                        <wps:spPr>
                          <a:xfrm>
                            <a:off x="0" y="426600"/>
                            <a:ext cx="2117160" cy="42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一月二十三日（除夕），中共在天安门广场炮制“自焚”假戏，栽赃法轮功。中共央视播出的“自焚”录像破绽百出，这里仅举两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塑料瓶子烧不破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气管切开怎么能唱歌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央视在报导这出假戏时，特别采访了十二岁的“自焚者”刘思影。央视画面中，医生说刘思影做了气管切开手术。可是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008440"/>
                            <a:ext cx="2117160" cy="26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采访刘思影时，她说话声音清脆，甚至还唱了一首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海外医生揭秘：气管切开不能说话，更不能唱歌，因为气管在喉咙下方，气管切开后，人的呼吸都不再走咽喉了，没有气流的冲击，嗓子怎么发声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354040" y="482040"/>
                            <a:ext cx="207468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3080" y="0"/>
                            <a:ext cx="37274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0.85pt;width:352.05pt;height:369.15pt" coordorigin="-28,17" coordsize="7041,7383">
                <v:shape id="shape_0" stroked="f" o:allowincell="f" style="position:absolute;left:-28;top:689;width:3333;height:6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一月二十三日（除夕），中共在天安门广场炮制“自焚”假戏，栽赃法轮功。中共央视播出的“自焚”录像破绽百出，这里仅举两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塑料瓶子烧不破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气管切开怎么能唱歌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央视在报导这出假戏时，特别采访了十二岁的“自焚者”刘思影。央视画面中，医生说刘思影做了气管切开手术。可是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3180;width:3333;height:4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采访刘思影时，她说话声音清脆，甚至还唱了一首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海外医生揭秘：气管切开不能说话，更不能唱歌，因为气管在喉咙下方，气管切开后，人的呼吸都不再走咽喉了，没有气流的冲击，嗓子怎么发声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776;width:3266;height:223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13;top:17;width:5869;height:5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56:00Z</dcterms:created>
  <dc:creator/>
  <dc:description/>
  <cp:keywords/>
  <dc:language>en-US</dc:language>
  <cp:lastModifiedBy/>
  <cp:lastPrinted>2025-11-07T20:06:00Z</cp:lastPrinted>
  <dcterms:modified xsi:type="dcterms:W3CDTF">2025-11-08T02:06:00Z</dcterms:modified>
  <cp:revision>6</cp:revision>
  <dc:subject/>
  <dc:title/>
</cp:coreProperties>
</file>