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善言破迷雾  真相是希望   大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4.2pt;width:533.5pt;height:96.3pt" coordorigin="0,84" coordsize="10670,1926">
                  <v:group id="shape_0" style="position:absolute;left:10670;top:1683;width:0;height:318">
                    <v:shapetype id="_x0000_t32" coordsize="21600,21600" o:spt="32" path="m,l21600,21600nfe">
                      <v:stroke joinstyle="miter"/>
                      <v:path gradientshapeok="t" o:connecttype="rect" textboxrect="0,0,21600,21600"/>
                    </v:shapetype>
                    <v:shape id="shape_0" stroked="t" o:allowincell="f" style="position:absolute;left:10670;top:1683;width:0;height:0" type="_x0000_t32">
                      <v:stroke color="black" joinstyle="miter" endcap="flat"/>
                      <v:fill o:detectmouseclick="t" on="false"/>
                      <w10:wrap type="none"/>
                    </v:shape>
                    <v:shape id="shape_0" stroked="t" o:allowincell="f" style="position:absolute;left:10670;top:2001;width:0;height:0" type="_x0000_t32">
                      <v:stroke color="black" joinstyle="miter" endcap="flat"/>
                      <v:fill o:detectmouseclick="t" on="false"/>
                      <w10:wrap type="none"/>
                    </v:shape>
                  </v:group>
                  <v:group id="shape_0" style="position:absolute;left:0;top:84;width:10670;height:1926">
                    <v:shapetype id="_x0000_t202" coordsize="21600,21600" o:spt="202" path="m,l,21600l21600,21600l21600,xe">
                      <v:stroke joinstyle="miter"/>
                      <v:path gradientshapeok="t" o:connecttype="rect"/>
                    </v:shapetype>
                    <v:shape id="shape_0" stroked="f" o:allowincell="f" style="position:absolute;left:0;top:171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84;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width:5435;height:1329;mso-wrap-style:none;v-text-anchor:middle" type="_x0000_t75">
                        <v:imagedata r:id="rId3" o:detectmouseclick="t"/>
                        <v:stroke color="#3465a4" joinstyle="round" endcap="flat"/>
                        <w10:wrap type="none"/>
                      </v:shape>
                      <v:shape id="shape_0" stroked="f" o:allowincell="f" style="position:absolute;left:2692;top:1301;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善言破迷雾  真相是希望   大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130</wp:posOffset>
                </wp:positionH>
                <wp:positionV relativeFrom="paragraph">
                  <wp:posOffset>262890</wp:posOffset>
                </wp:positionV>
                <wp:extent cx="6829425" cy="8854440"/>
                <wp:effectExtent l="0" t="0" r="16532860" b="0"/>
                <wp:wrapNone/>
                <wp:docPr id="3" name=""/>
                <a:graphic xmlns:a="http://schemas.openxmlformats.org/drawingml/2006/main">
                  <a:graphicData uri="http://schemas.microsoft.com/office/word/2010/wordprocessingGroup">
                    <wpg:wgp>
                      <wpg:cNvGrpSpPr/>
                      <wpg:grpSpPr>
                        <a:xfrm>
                          <a:off x="0" y="0"/>
                          <a:ext cx="6829560" cy="8854560"/>
                          <a:chOff x="0" y="0"/>
                          <a:chExt cx="6829560" cy="8854560"/>
                        </a:xfrm>
                      </wpg:grpSpPr>
                      <wpg:grpSp>
                        <wpg:cNvGrpSpPr/>
                        <wpg:grpSpPr>
                          <a:xfrm>
                            <a:off x="0" y="0"/>
                            <a:ext cx="6829560" cy="8854560"/>
                          </a:xfrm>
                        </wpg:grpSpPr>
                        <wps:wsp>
                          <wps:cNvSpPr txBox="1"/>
                          <wps:spPr>
                            <a:xfrm>
                              <a:off x="24120" y="0"/>
                              <a:ext cx="6760800" cy="312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曝光大连市中山区青泥派出所及人民路派出所迫害法轮功学员的恶行</w:t>
                                </w:r>
                              </w:p>
                            </w:txbxContent>
                          </wps:txbx>
                          <wps:bodyPr wrap="none" lIns="158760" rIns="158760" tIns="82440" bIns="82440" anchor="t">
                            <a:prstTxWarp prst="textPlain">
                              <a:avLst>
                                <a:gd name="adj" fmla="val 50000"/>
                              </a:avLst>
                            </a:prstTxWarp>
                            <a:noAutofit/>
                          </wps:bodyPr>
                        </wps:wsp>
                        <wps:wsp>
                          <wps:cNvSpPr txBox="1"/>
                          <wps:spPr>
                            <a:xfrm>
                              <a:off x="2353320" y="2930040"/>
                              <a:ext cx="2117160" cy="59245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付费，从不占便宜。而发现工商户有困难，他却总是默默地帮助、付出，像待自己的亲人一样。因此顾群在大家心目中威信极高。当时，人们为能有一套房子而朝思暮想，赶上分房哪能不争，常常是大动干戈，顾群将分到手的住房主动让给他人，此事在工商局及社会上一时传为佳话，为分房发愁的负责人感动地说：不愧为信仰真、善、忍的好人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月二十日，江泽民在小人嫉妒之心的驱使下，疯狂发起了对法轮功的打压迫害。从进京上访开始，顾群先后六次被中共人员绑架、关押、劳教，遭受了残酷迫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一年十一月二十二日，警察将顾群绑架至青泥派出所，将他的双手、双脚镣在一张铁桌上。对面以“六一零”（专门迫害法轮功的非法组织）为首的六个部门的中共人员逼其诬陷法轮功，见他丝毫不配合，则凶相毕露，扒光顾群的衣裤，全身裸露，将顾群的头对着空调机，浸湿毛巾披其身上，打开门窗，开启空调冷风，开始 “党的温暖”，再将一舀一舀的冷水往</w:t>
                                </w:r>
                              </w:p>
                            </w:txbxContent>
                          </wps:txbx>
                          <wps:bodyPr wrap="square" lIns="0" rIns="0" tIns="0" bIns="0" anchor="t">
                            <a:noAutofit/>
                          </wps:bodyPr>
                        </wps:wsp>
                        <wps:wsp>
                          <wps:cNvSpPr txBox="1"/>
                          <wps:spPr>
                            <a:xfrm>
                              <a:off x="4712400" y="2930040"/>
                              <a:ext cx="2117160" cy="57963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上倾倒，体现“春风化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八年三月十六日下午，顾群为了让世人了解法轮功事实真相，投放相关资料，再次被绑架，于四月八日晨遇难于大连市看守所。从被绑架至被迫害致死，前后不足二十三天，迫害之邪恶令人触目惊心。</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二：践踏司法 打压律师——“大连4.12事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一三年中山区法院原定四月十二日非法庭审十三位法轮功学员，但在四月十一日晚突然通知律师取消开庭。四月十二日早晨，大批警察在中级法院门外疯狂绑架前往旁听的法轮功学员与家属。两位辩护律师也一度被绑架，其中一位律师遭警察殴打。站在法院外的梁小军律师，事后在他的博客上描述所见：“我看到有警察和便衣们突然一拥而上，生拉硬拽妇女或白发苍苍的老太太上大巴车，大巴车上有警察在接应。”该事件已被海外媒体报道。</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被绑架的有二十一人，七十岁以上的老年妇女因拘留所拒收被放回，被送到其它地方的人数不详。</w:t>
                                </w:r>
                              </w:p>
                              <w:p>
                                <w:pPr>
                                  <w:overflowPunct w:val="false"/>
                                  <w:autoSpaceDE w:val="false"/>
                                  <w:bidi w:val="0"/>
                                  <w:spacing w:before="0" w:after="0" w:lineRule="atLeast" w:line="300"/>
                                  <w:ind w:firstLine="437"/>
                                  <w:jc w:val="both"/>
                                  <w:rPr/>
                                </w:pPr>
                                <w:r>
                                  <w:rPr>
                                    <w:kern w:val="2"/>
                                    <w:sz w:val="23"/>
                                    <w:szCs w:val="22"/>
                                    <w:rFonts w:ascii="宋体;SimSun" w:hAnsi="宋体;SimSun" w:eastAsia="宋体;SimSun" w:cs="Times New Roman"/>
                                    <w:color w:val="000000"/>
                                    <w:lang w:val="zh-CN" w:eastAsia="zh-CN" w:bidi="ar-SA"/>
                                  </w:rPr>
                                  <w:t>王瑞萍被绑架</w:t>
                                </w:r>
                                <w:r>
                                  <w:rPr>
                                    <w:kern w:val="2"/>
                                    <w:sz w:val="23"/>
                                    <w:szCs w:val="22"/>
                                    <w:rFonts w:ascii="宋体;SimSun" w:hAnsi="宋体;SimSun" w:eastAsia="宋体;SimSun" w:cs="宋体;SimSun"/>
                                    <w:color w:val="000000"/>
                                    <w:lang w:val="zh-CN" w:eastAsia="zh-CN" w:bidi="ar-SA"/>
                                  </w:rPr>
                                  <w:t>后</w:t>
                                </w:r>
                                <w:r>
                                  <w:rPr>
                                    <w:kern w:val="2"/>
                                    <w:szCs w:val="22"/>
                                    <w:sz w:val="22"/>
                                    <w:rFonts w:ascii="宋体;SimSun" w:hAnsi="宋体;SimSun" w:eastAsia="宋体;SimSun" w:cs="宋体;SimSun"/>
                                    <w:color w:val="000000"/>
                                    <w:lang w:val="zh-CN" w:eastAsia="zh-CN" w:bidi="ar-SA"/>
                                  </w:rPr>
                                  <w:t>（</w:t>
                                </w:r>
                                <w:r>
                                  <w:rPr>
                                    <w:kern w:val="2"/>
                                    <w:szCs w:val="22"/>
                                    <w:sz w:val="22"/>
                                    <w:rFonts w:ascii="华文楷体" w:hAnsi="华文楷体" w:eastAsia="华文楷体" w:cs="华文楷体"/>
                                    <w:color w:val="000000"/>
                                    <w:lang w:val="zh-CN" w:eastAsia="zh-CN" w:bidi="ar-SA"/>
                                  </w:rPr>
                                  <w:t>转下页</w:t>
                                </w:r>
                                <w:r>
                                  <w:rPr>
                                    <w:kern w:val="2"/>
                                    <w:szCs w:val="22"/>
                                    <w:sz w:val="22"/>
                                    <w:rFonts w:ascii="宋体;SimSun" w:hAnsi="宋体;SimSun" w:eastAsia="宋体;SimSun" w:cs="宋体;SimSun"/>
                                    <w:color w:val="000000"/>
                                    <w:lang w:val="zh-CN" w:eastAsia="zh-CN" w:bidi="ar-SA"/>
                                  </w:rPr>
                                  <w:t>）</w:t>
                                </w:r>
                              </w:p>
                              <w:p>
                                <w:pPr>
                                  <w:overflowPunct w:val="false"/>
                                  <w:autoSpaceDE w:val="false"/>
                                  <w:bidi w:val="0"/>
                                  <w:spacing w:before="0" w:after="0" w:lineRule="atLeas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26600"/>
                              <a:ext cx="2117160" cy="83890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自一九九九年七月二十日开始，作为中共的“刀把子”，大连市公安系统各派出所都在对法轮功学员的迫害中不同程度的留下了犯罪记录。此处仅就中山区青泥派出所和人民路派出所的做恶记录略作整理，对于一场持续了二十六年的人权大灾难来说，只算是“管窥一斑”。由于中共消息封锁及各种条件所限，大量迫害案件（尤其是最初几年）没有被报道。</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一、青泥派出所的恶行</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自二零零三年始见诸明慧网报道，遭中山区青泥派出所绑架迫害（包括致死）的法轮功学员及家属，至少有：王敏、杜龙平、刘伟、曲滨、张国立、朱承乾、王守臣、刘忠华、刘云、陈国燕、陈国华、顾群、张成义、龙丽、王瑞萍、张珍骥、孙爱兰、李敏、吴秀珍、王美玉、孙中丽、李淑贞夫妇、冷晶、方彩霞、王远大等三十多人。</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一：迫害良善 滥施酷刑——顾群被迫害致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顾群，一九五八年三月十一日生人，原大连市西岗区工商局公务员。炼功前他疾病缠身，被折磨得行走都困难。一个偶然的机会，顾群幸运地与法轮功结缘，亲耳聆听了师尊在大连二期讲法班上的讲法。奇迹出现了，他满身的病不治自愈，尤其是明白了修炼的目的。从此无论在工作上或其它方面顾群都以“真、善、忍”的标准来严格要求自己，思想境界不断升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九十年代通讯工具基本上以固定电话为主，遇有办公急事找个公用电话很浪费时间，也耽误事儿，特殊情况下拿工商户的座机打个电话，每次顾群都要坚</w:t>
                                </w:r>
                              </w:p>
                            </w:txbxContent>
                          </wps:txbx>
                          <wps:bodyPr wrap="square" lIns="0" rIns="0" tIns="0" bIns="0" anchor="t">
                            <a:noAutofit/>
                          </wps:bodyPr>
                        </wps:wsp>
                      </wpg:grpSp>
                      <pic:pic xmlns:pic="http://schemas.openxmlformats.org/drawingml/2006/picture">
                        <pic:nvPicPr>
                          <pic:cNvPr id="1" name="" descr=""/>
                          <pic:cNvPicPr/>
                        </pic:nvPicPr>
                        <pic:blipFill>
                          <a:blip r:embed="rId5"/>
                          <a:stretch/>
                        </pic:blipFill>
                        <pic:spPr>
                          <a:xfrm>
                            <a:off x="2374920" y="482040"/>
                            <a:ext cx="4385880" cy="2352600"/>
                          </a:xfrm>
                          <a:prstGeom prst="rect">
                            <a:avLst/>
                          </a:prstGeom>
                          <a:ln w="0">
                            <a:noFill/>
                          </a:ln>
                        </pic:spPr>
                      </pic:pic>
                    </wpg:wgp>
                  </a:graphicData>
                </a:graphic>
              </wp:anchor>
            </w:drawing>
          </mc:Choice>
          <mc:Fallback>
            <w:pict>
              <v:group id="shape_0" style="position:absolute;margin-left:-1.9pt;margin-top:20.7pt;width:537.75pt;height:697.2pt" coordorigin="-38,414" coordsize="10755,13944">
                <v:group id="shape_0" style="position:absolute;left:-38;top:414;width:10755;height:1394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414;width:10646;height:491;mso-wrap-style:none;v-text-anchor:middle" type="_x0000_t136">
                    <v:path textpathok="t"/>
                    <v:textpath on="t" fitshape="t" string="曝光大连市中山区青泥派出所及人民路派出所迫害法轮功学员的恶行" style="font-family:&quot;方正兰亭中黑_GBK&quot;;font-size:24pt"/>
                    <v:fill o:detectmouseclick="t" type="solid" color2="white"/>
                    <v:stroke color="#3465a4" joinstyle="round" endcap="flat"/>
                    <v:shadow on="t" obscured="f" color="white"/>
                    <w10:wrap type="none"/>
                  </v:shape>
                  <v:shape id="shape_0" stroked="f" o:allowincell="f" style="position:absolute;left:3668;top:5028;width:3333;height:932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付费，从不占便宜。而发现工商户有困难，他却总是默默地帮助、付出，像待自己的亲人一样。因此顾群在大家心目中威信极高。当时，人们为能有一套房子而朝思暮想，赶上分房哪能不争，常常是大动干戈，顾群将分到手的住房主动让给他人，此事在工商局及社会上一时传为佳话，为分房发愁的负责人感动地说：不愧为信仰真、善、忍的好人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月二十日，江泽民在小人嫉妒之心的驱使下，疯狂发起了对法轮功的打压迫害。从进京上访开始，顾群先后六次被中共人员绑架、关押、劳教，遭受了残酷迫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一年十一月二十二日，警察将顾群绑架至青泥派出所，将他的双手、双脚镣在一张铁桌上。对面以“六一零”（专门迫害法轮功的非法组织）为首的六个部门的中共人员逼其诬陷法轮功，见他丝毫不配合，则凶相毕露，扒光顾群的衣裤，全身裸露，将顾群的头对着空调机，浸湿毛巾披其身上，打开门窗，开启空调冷风，开始 “党的温暖”，再将一舀一舀的冷水往</w:t>
                          </w:r>
                        </w:p>
                      </w:txbxContent>
                    </v:textbox>
                    <v:fill o:detectmouseclick="t" on="false"/>
                    <v:stroke color="#3465a4" joinstyle="round" endcap="flat"/>
                    <w10:wrap type="none"/>
                  </v:shape>
                  <v:shape id="shape_0" stroked="f" o:allowincell="f" style="position:absolute;left:7383;top:5028;width:3333;height:912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上倾倒，体现“春风化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八年三月十六日下午，顾群为了让世人了解法轮功事实真相，投放相关资料，再次被绑架，于四月八日晨遇难于大连市看守所。从被绑架至被迫害致死，前后不足二十三天，迫害之邪恶令人触目惊心。</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二：践踏司法 打压律师——“大连4.12事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一三年中山区法院原定四月十二日非法庭审十三位法轮功学员，但在四月十一日晚突然通知律师取消开庭。四月十二日早晨，大批警察在中级法院门外疯狂绑架前往旁听的法轮功学员与家属。两位辩护律师也一度被绑架，其中一位律师遭警察殴打。站在法院外的梁小军律师，事后在他的博客上描述所见：“我看到有警察和便衣们突然一拥而上，生拉硬拽妇女或白发苍苍的老太太上大巴车，大巴车上有警察在接应。”该事件已被海外媒体报道。</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被绑架的有二十一人，七十岁以上的老年妇女因拘留所拒收被放回，被送到其它地方的人数不详。</w:t>
                          </w:r>
                        </w:p>
                        <w:p>
                          <w:pPr>
                            <w:overflowPunct w:val="false"/>
                            <w:autoSpaceDE w:val="false"/>
                            <w:bidi w:val="0"/>
                            <w:spacing w:before="0" w:after="0" w:lineRule="atLeast" w:line="300"/>
                            <w:ind w:firstLine="437"/>
                            <w:jc w:val="both"/>
                            <w:rPr/>
                          </w:pPr>
                          <w:r>
                            <w:rPr>
                              <w:kern w:val="2"/>
                              <w:sz w:val="23"/>
                              <w:szCs w:val="22"/>
                              <w:rFonts w:ascii="宋体;SimSun" w:hAnsi="宋体;SimSun" w:eastAsia="宋体;SimSun" w:cs="Times New Roman"/>
                              <w:color w:val="000000"/>
                              <w:lang w:val="zh-CN" w:eastAsia="zh-CN" w:bidi="ar-SA"/>
                            </w:rPr>
                            <w:t>王瑞萍被绑架</w:t>
                          </w:r>
                          <w:r>
                            <w:rPr>
                              <w:kern w:val="2"/>
                              <w:sz w:val="23"/>
                              <w:szCs w:val="22"/>
                              <w:rFonts w:ascii="宋体;SimSun" w:hAnsi="宋体;SimSun" w:eastAsia="宋体;SimSun" w:cs="宋体;SimSun"/>
                              <w:color w:val="000000"/>
                              <w:lang w:val="zh-CN" w:eastAsia="zh-CN" w:bidi="ar-SA"/>
                            </w:rPr>
                            <w:t>后</w:t>
                          </w:r>
                          <w:r>
                            <w:rPr>
                              <w:kern w:val="2"/>
                              <w:szCs w:val="22"/>
                              <w:sz w:val="22"/>
                              <w:rFonts w:ascii="宋体;SimSun" w:hAnsi="宋体;SimSun" w:eastAsia="宋体;SimSun" w:cs="宋体;SimSun"/>
                              <w:color w:val="000000"/>
                              <w:lang w:val="zh-CN" w:eastAsia="zh-CN" w:bidi="ar-SA"/>
                            </w:rPr>
                            <w:t>（</w:t>
                          </w:r>
                          <w:r>
                            <w:rPr>
                              <w:kern w:val="2"/>
                              <w:szCs w:val="22"/>
                              <w:sz w:val="22"/>
                              <w:rFonts w:ascii="华文楷体" w:hAnsi="华文楷体" w:eastAsia="华文楷体" w:cs="华文楷体"/>
                              <w:color w:val="000000"/>
                              <w:lang w:val="zh-CN" w:eastAsia="zh-CN" w:bidi="ar-SA"/>
                            </w:rPr>
                            <w:t>转下页</w:t>
                          </w:r>
                          <w:r>
                            <w:rPr>
                              <w:kern w:val="2"/>
                              <w:szCs w:val="22"/>
                              <w:sz w:val="22"/>
                              <w:rFonts w:ascii="宋体;SimSun" w:hAnsi="宋体;SimSun" w:eastAsia="宋体;SimSun" w:cs="宋体;SimSun"/>
                              <w:color w:val="000000"/>
                              <w:lang w:val="zh-CN" w:eastAsia="zh-CN" w:bidi="ar-SA"/>
                            </w:rPr>
                            <w:t>）</w:t>
                          </w:r>
                        </w:p>
                        <w:p>
                          <w:pPr>
                            <w:overflowPunct w:val="false"/>
                            <w:autoSpaceDE w:val="false"/>
                            <w:bidi w:val="0"/>
                            <w:spacing w:before="0" w:after="0" w:lineRule="atLeas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086;width:3333;height:1321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自一九九九年七月二十日开始，作为中共的“刀把子”，大连市公安系统各派出所都在对法轮功学员的迫害中不同程度的留下了犯罪记录。此处仅就中山区青泥派出所和人民路派出所的做恶记录略作整理，对于一场持续了二十六年的人权大灾难来说，只算是“管窥一斑”。由于中共消息封锁及各种条件所限，大量迫害案件（尤其是最初几年）没有被报道。</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一、青泥派出所的恶行</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自二零零三年始见诸明慧网报道，遭中山区青泥派出所绑架迫害（包括致死）的法轮功学员及家属，至少有：王敏、杜龙平、刘伟、曲滨、张国立、朱承乾、王守臣、刘忠华、刘云、陈国燕、陈国华、顾群、张成义、龙丽、王瑞萍、张珍骥、孙爱兰、李敏、吴秀珍、王美玉、孙中丽、李淑贞夫妇、冷晶、方彩霞、王远大等三十多人。</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一：迫害良善 滥施酷刑——顾群被迫害致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顾群，一九五八年三月十一日生人，原大连市西岗区工商局公务员。炼功前他疾病缠身，被折磨得行走都困难。一个偶然的机会，顾群幸运地与法轮功结缘，亲耳聆听了师尊在大连二期讲法班上的讲法。奇迹出现了，他满身的病不治自愈，尤其是明白了修炼的目的。从此无论在工作上或其它方面顾群都以“真、善、忍”的标准来严格要求自己，思想境界不断升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九十年代通讯工具基本上以固定电话为主，遇有办公急事找个公用电话很浪费时间，也耽误事儿，特殊情况下拿工商户的座机打个电话，每次顾群都要坚</w:t>
                          </w:r>
                        </w:p>
                      </w:txbxContent>
                    </v:textbox>
                    <v:fill o:detectmouseclick="t" on="false"/>
                    <v:stroke color="#3465a4" joinstyle="round" endcap="flat"/>
                    <w10:wrap type="none"/>
                  </v:shape>
                </v:group>
                <v:shape id="shape_0" stroked="f" o:allowincell="f" style="position:absolute;left:3702;top:1173;width:6906;height:3704;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0574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6.2pt;width:533.55pt;height:21.85pt" coordorigin="-10,324" coordsize="10671,437">
                <v:shape id="shape_0" stroked="t" o:allowincell="f" style="position:absolute;left:-10;top:759;width:10671;height:1" type="_x0000_t32">
                  <v:stroke color="black" joinstyle="miter" endcap="flat"/>
                  <v:fill o:detectmouseclick="t" on="false"/>
                  <w10:wrap type="none"/>
                </v:shape>
                <v:group id="shape_0" style="position:absolute;left:-10;top:324;width:10657;height:371">
                  <v:shape id="shape_0" stroked="f" o:allowincell="f" style="position:absolute;left:-10;top:3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426;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175895</wp:posOffset>
                </wp:positionV>
                <wp:extent cx="6808470" cy="9515475"/>
                <wp:effectExtent l="0" t="0" r="11477625" b="0"/>
                <wp:wrapNone/>
                <wp:docPr id="8" name=""/>
                <a:graphic xmlns:a="http://schemas.openxmlformats.org/drawingml/2006/main">
                  <a:graphicData uri="http://schemas.microsoft.com/office/word/2010/wordprocessingGroup">
                    <wpg:wgp>
                      <wpg:cNvGrpSpPr/>
                      <wpg:grpSpPr>
                        <a:xfrm>
                          <a:off x="0" y="0"/>
                          <a:ext cx="6808320" cy="9515520"/>
                          <a:chOff x="0" y="0"/>
                          <a:chExt cx="6808320" cy="9515520"/>
                        </a:xfrm>
                      </wpg:grpSpPr>
                      <wps:wsp>
                        <wps:cNvSpPr txBox="1"/>
                        <wps:spPr>
                          <a:xfrm>
                            <a:off x="4699080" y="10080"/>
                            <a:ext cx="2109600" cy="94413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一五年七月一日上午，徐妈妈坐在看守所门前公交车站的台阶上，突然被几个彪形大汉拖拽数十米后扔到了警车上。对一个八十四岁的老太太竟下如此狠手，分明就是土匪！很长一段时间老人都处于一种惊恐状态。两年间，徐桂兰老人奔走于派出所、公安局、检察院、法院、看守所之间，诉说着女儿的无辜，要带女儿回家。在母亲节的前三天，二零一七年五月十一日晚上，八十四岁的徐桂兰老人带着对身陷囹圄的女儿的牵挂及满身心的伤痛离开了人世。</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四：</w:t>
                              </w:r>
                              <w:r>
                                <w:rPr>
                                  <w:kern w:val="2"/>
                                  <w:sz w:val="23"/>
                                  <w:szCs w:val="22"/>
                                  <w:rFonts w:ascii="宋体;SimSun" w:hAnsi="宋体;SimSun" w:eastAsia="宋体;SimSun" w:cs="Times New Roman"/>
                                  <w:color w:val="auto"/>
                                  <w:lang w:val="zh-CN" w:eastAsia="zh-CN" w:bidi="ar-SA"/>
                                </w:rPr>
                                <w:t>二零一五年十一月四日下午三点，大连市中山区法轮功学员李红被从家中绑架至人民路派出所，并将家里所有大法书籍非法抄走。</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五：</w:t>
                              </w:r>
                              <w:r>
                                <w:rPr>
                                  <w:kern w:val="2"/>
                                  <w:sz w:val="23"/>
                                  <w:szCs w:val="22"/>
                                  <w:rFonts w:ascii="宋体;SimSun" w:hAnsi="宋体;SimSun" w:eastAsia="宋体;SimSun" w:cs="Times New Roman"/>
                                  <w:color w:val="auto"/>
                                  <w:lang w:val="zh-CN" w:eastAsia="zh-CN" w:bidi="ar-SA"/>
                                </w:rPr>
                                <w:t>二零一六年六月二十八日大连十二位法轮功学员被绑架，其中甘井子区千山路法轮功学员赵新丽遭到人民路派出所七个警察非法搜查，把师父法像和大法书，光盘等强行搜走，家里一块欧米伽手表没有了。之后把她绑架到大连市看守所。</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三、做恶莫猖狂　报应迟早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近年来，大连市参与迫害法轮功的公检法头子频遭恶报。前大连市副市长、公安局长，中共江苏省委常委、省政法委书记王立科遭恶报判无期；前大连市公安局副局长，辽宁省公安厅副厅长王庆国遭恶报丧命；大连市副市长、公安局长刘乐国遭恶报被查；大连市副市长、公安局长杨耀威遭恶报被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人在做天在看”，清算就在眼前！谁也逃脱不了正义的大审判。所有参与迫害的恶人信息都有记载，奉劝那些还在参与迫害法轮功学员的人，中共即将崩溃，你们唯一的出路就是停止犯罪，揭露、举报黑幕，立功赎罪——切勿错失这最后一点自救的机会。</w:t>
                              </w:r>
                              <w:r>
                                <w:rPr>
                                  <w:kern w:val="2"/>
                                  <w:sz w:val="23"/>
                                  <w:szCs w:val="22"/>
                                  <w:rFonts w:cs="Times New Roman" w:ascii="华文楷体" w:hAnsi="华文楷体" w:eastAsia="华文楷体"/>
                                  <w:color w:val="auto"/>
                                  <w:lang w:val="zh-CN" w:eastAsia="zh-CN" w:bidi="ar-SA"/>
                                </w:rPr>
                                <w:t>◇</w:t>
                              </w:r>
                            </w:p>
                          </w:txbxContent>
                        </wps:txbx>
                        <wps:bodyPr wrap="square" lIns="0" rIns="0" tIns="0" bIns="0" anchor="t">
                          <a:noAutofit/>
                        </wps:bodyPr>
                      </wps:wsp>
                      <wps:wsp>
                        <wps:cNvSpPr txBox="1"/>
                        <wps:spPr>
                          <a:xfrm>
                            <a:off x="0" y="0"/>
                            <a:ext cx="2109600" cy="9515520"/>
                          </a:xfrm>
                          <a:prstGeom prst="rect">
                            <a:avLst/>
                          </a:prstGeom>
                          <a:noFill/>
                          <a:ln w="0">
                            <a:noFill/>
                          </a:ln>
                        </wps:spPr>
                        <wps:txbx>
                          <w:txbxContent>
                            <w:p>
                              <w:pPr>
                                <w:overflowPunct w:val="false"/>
                                <w:autoSpaceDE w:val="false"/>
                                <w:bidi w:val="0"/>
                                <w:spacing w:before="0" w:after="0" w:lineRule="atLeast" w:line="300"/>
                                <w:ind w:hanging="0"/>
                                <w:jc w:val="both"/>
                                <w:rPr/>
                              </w:pPr>
                              <w:r>
                                <w:rPr>
                                  <w:kern w:val="2"/>
                                  <w:sz w:val="22"/>
                                  <w:szCs w:val="22"/>
                                  <w:rFonts w:ascii="宋体;SimSun" w:hAnsi="宋体;SimSun" w:eastAsia="宋体;SimSun" w:cs="宋体;SimSun"/>
                                  <w:color w:val="000000"/>
                                  <w:lang w:val="zh-CN" w:eastAsia="zh-CN" w:bidi="ar-SA"/>
                                </w:rPr>
                                <w:t>（</w:t>
                              </w:r>
                              <w:r>
                                <w:rPr>
                                  <w:kern w:val="2"/>
                                  <w:sz w:val="22"/>
                                  <w:szCs w:val="22"/>
                                  <w:rFonts w:ascii="华文楷体" w:hAnsi="华文楷体" w:eastAsia="华文楷体" w:cs="华文楷体"/>
                                  <w:color w:val="000000"/>
                                  <w:lang w:val="zh-CN" w:eastAsia="zh-CN" w:bidi="ar-SA"/>
                                </w:rPr>
                                <w:t>接上页</w:t>
                              </w:r>
                              <w:r>
                                <w:rPr>
                                  <w:kern w:val="2"/>
                                  <w:sz w:val="22"/>
                                  <w:szCs w:val="22"/>
                                  <w:rFonts w:ascii="宋体;SimSun" w:hAnsi="宋体;SimSun" w:eastAsia="宋体;SimSun" w:cs="宋体;SimSun"/>
                                  <w:color w:val="000000"/>
                                  <w:lang w:val="zh-CN" w:eastAsia="zh-CN" w:bidi="ar-SA"/>
                                </w:rPr>
                                <w:t>）</w:t>
                              </w:r>
                              <w:r>
                                <w:rPr>
                                  <w:kern w:val="2"/>
                                  <w:szCs w:val="22"/>
                                  <w:sz w:val="23"/>
                                  <w:rFonts w:ascii="宋体;SimSun" w:hAnsi="宋体;SimSun" w:eastAsia="宋体;SimSun" w:cs="Times New Roman"/>
                                  <w:color w:val="000000"/>
                                  <w:lang w:val="zh-CN" w:eastAsia="zh-CN" w:bidi="ar-SA"/>
                                </w:rPr>
                                <w:t>青泥派出所</w:t>
                              </w:r>
                              <w:r>
                                <w:rPr>
                                  <w:kern w:val="2"/>
                                  <w:szCs w:val="22"/>
                                  <w:sz w:val="23"/>
                                  <w:rFonts w:ascii="宋体;SimSun" w:hAnsi="宋体;SimSun" w:eastAsia="宋体;SimSun" w:cs="宋体;SimSun"/>
                                  <w:color w:val="000000"/>
                                  <w:lang w:val="zh-CN" w:eastAsia="zh-CN" w:bidi="ar-SA"/>
                                </w:rPr>
                                <w:t>警察对其</w:t>
                              </w:r>
                              <w:r>
                                <w:rPr>
                                  <w:kern w:val="2"/>
                                  <w:szCs w:val="22"/>
                                  <w:sz w:val="23"/>
                                  <w:rFonts w:ascii="宋体;SimSun" w:hAnsi="宋体;SimSun" w:eastAsia="宋体;SimSun" w:cs="Times New Roman"/>
                                  <w:color w:val="000000"/>
                                  <w:lang w:val="zh-CN" w:eastAsia="zh-CN" w:bidi="ar-SA"/>
                                </w:rPr>
                                <w:t>非法抄家，把</w:t>
                              </w:r>
                              <w:r>
                                <w:rPr>
                                  <w:kern w:val="2"/>
                                  <w:szCs w:val="22"/>
                                  <w:sz w:val="23"/>
                                  <w:rFonts w:ascii="宋体;SimSun" w:hAnsi="宋体;SimSun" w:eastAsia="宋体;SimSun" w:cs="宋体;SimSun"/>
                                  <w:color w:val="000000"/>
                                  <w:lang w:val="zh-CN" w:eastAsia="zh-CN" w:bidi="ar-SA"/>
                                </w:rPr>
                                <w:t>她</w:t>
                              </w:r>
                              <w:r>
                                <w:rPr>
                                  <w:kern w:val="2"/>
                                  <w:szCs w:val="22"/>
                                  <w:sz w:val="23"/>
                                  <w:rFonts w:ascii="宋体;SimSun" w:hAnsi="宋体;SimSun" w:eastAsia="宋体;SimSun" w:cs="Times New Roman"/>
                                  <w:color w:val="000000"/>
                                  <w:lang w:val="zh-CN" w:eastAsia="zh-CN" w:bidi="ar-SA"/>
                                </w:rPr>
                                <w:t>家的电脑主机等</w:t>
                              </w:r>
                              <w:r>
                                <w:rPr>
                                  <w:kern w:val="2"/>
                                  <w:szCs w:val="22"/>
                                  <w:sz w:val="23"/>
                                  <w:rFonts w:ascii="宋体;SimSun" w:hAnsi="宋体;SimSun" w:eastAsia="宋体;SimSun" w:cs="宋体;SimSun"/>
                                  <w:color w:val="000000"/>
                                  <w:lang w:val="zh-CN" w:eastAsia="zh-CN" w:bidi="ar-SA"/>
                                </w:rPr>
                                <w:t>抢</w:t>
                              </w:r>
                              <w:r>
                                <w:rPr>
                                  <w:kern w:val="2"/>
                                  <w:szCs w:val="22"/>
                                  <w:sz w:val="23"/>
                                  <w:rFonts w:ascii="宋体;SimSun" w:hAnsi="宋体;SimSun" w:eastAsia="宋体;SimSun" w:cs="Times New Roman"/>
                                  <w:color w:val="000000"/>
                                  <w:lang w:val="zh-CN" w:eastAsia="zh-CN" w:bidi="ar-SA"/>
                                </w:rPr>
                                <w:t>走。警察抄家时告诉王瑞萍老伴儿张珍骥，说拘留王瑞萍十二天。张珍骥在惊吓和焦虑中盼望着妻子回家。等到王瑞萍回家一周后，张珍骥突然昏迷离世。</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三：当街绑架 入室抢劫——曲滨被警察绑架 家中被抢劫</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一三年八月三十日早晨五点四十分，大连“六一零”人员曹讯兵伙同青泥派出所警察绑架了正在上班的曲滨。曲滨个人包里有四个手机，三张银行卡，二个公交卡。六点五十分，曲滨的儿子去上学时被绑架上车。警察对孩子进行威胁恐吓，逼问他父母工作单位和联系电话，劫走家里的开门钥匙，在家中无人的情况下，抢走现金三千七百元，一台笔记本电脑，两台台式电脑，大法书十三本，卫星机顶盒十二个和设备、电钻，自家安装的卫星接收器强行被拆除。</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四：甘做打手 口出狂言——青泥派出所警察刁难被迫害学员家属</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青泥派出所警察二零零七年八月十四日在大连市沙河口区一民宅内，绑架了二十多名法轮功学员。其中金城法轮功学员刘云七十八岁的老母亲于二零零七年九月十一日上午在家人陪同下，从金城千里迢迢找到青泥派出所，想问问这里的警察，自己的女儿刘云到底犯了什么罪被抓，至今不能回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崔斌一听说是炼法轮功的刘云的母亲来了，态度立时变的蛮横起来，满嘴都是中共欺骗宣传的鬼话，粗暴的阻止老人及家人说话。——崔斌，从诸多报道案件可知，至少自二零零七年至二零一七年十一月一日，其先后在青泥洼桥派出所、人民路派出所担任所长，应是本文大部份案件的参与者及责任人。</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二、人民路派出所的恶行</w:t>
                              </w:r>
                            </w:p>
                          </w:txbxContent>
                        </wps:txbx>
                        <wps:bodyPr wrap="square" lIns="0" rIns="0" tIns="0" bIns="0" anchor="t">
                          <a:noAutofit/>
                        </wps:bodyPr>
                      </wps:wsp>
                      <wps:wsp>
                        <wps:cNvSpPr txBox="1"/>
                        <wps:spPr>
                          <a:xfrm>
                            <a:off x="2349360" y="10080"/>
                            <a:ext cx="2109600" cy="94870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自二零零四年始见诸明慧网报道，遭中山区人民路派出所绑架迫害（包括致死）的法轮功学员及家属，至少有：朱贵良、姜文华、张姓女学员、耿丽、宋玉华、刘姓女学员、一位女学员、毕金丽、吴兆洲、刘连芳、赵爱玲、毛永刚、宋玉华、李敏、赵新丽、六名学员、王玲、孙相红、李敏、位文丽、赵本帅、刘丽华、闫玉香、李红、徐桂兰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人民路派出所恶行与青泥派出所大体相似，此处稍举几例：</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一：</w:t>
                              </w:r>
                              <w:r>
                                <w:rPr>
                                  <w:kern w:val="2"/>
                                  <w:sz w:val="23"/>
                                  <w:szCs w:val="22"/>
                                  <w:rFonts w:ascii="宋体;SimSun" w:hAnsi="宋体;SimSun" w:eastAsia="宋体;SimSun" w:cs="Times New Roman"/>
                                  <w:color w:val="auto"/>
                                  <w:lang w:val="zh-CN" w:eastAsia="zh-CN" w:bidi="ar-SA"/>
                                </w:rPr>
                                <w:t>二零零六年四月，法轮功学员赵本帅因发短信被人民路派出所张洪伟等警察从家中绑架。</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二：</w:t>
                              </w:r>
                              <w:r>
                                <w:rPr>
                                  <w:kern w:val="2"/>
                                  <w:sz w:val="23"/>
                                  <w:szCs w:val="22"/>
                                  <w:rFonts w:ascii="宋体;SimSun" w:hAnsi="宋体;SimSun" w:eastAsia="宋体;SimSun" w:cs="Times New Roman"/>
                                  <w:color w:val="auto"/>
                                  <w:lang w:val="zh-CN" w:eastAsia="zh-CN" w:bidi="ar-SA"/>
                                </w:rPr>
                                <w:t>二零零七年三月二十四日，耿丽在工作单位“益春堂药房”被人民路派出所警察绑架，后被劫持到马三家劳教所，一直绝食绝水抵制无理迫害，被警察野蛮灌食。灌食，本是用于救人的，在中共的暴政下，却成了折磨法轮功学员的手段。耿丽长期被铐在死人床上，灌食时，警察强行将开口器下到其嘴里，使其根本无法出声，撑到极限会把颧骨关节当场撑掉。说是灌食，其实是倾倒，被灌者呛得死去活来，几乎窒息，每灌一次就象过一次鬼门关，绝食能坚持几天都很艰难。灌食前，耿丽还被灌不明药物，导致其一段时间内眼神不正常，眼睛往上翻。</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三：</w:t>
                              </w:r>
                              <w:r>
                                <w:rPr>
                                  <w:kern w:val="2"/>
                                  <w:sz w:val="23"/>
                                  <w:szCs w:val="22"/>
                                  <w:rFonts w:ascii="宋体;SimSun" w:hAnsi="宋体;SimSun" w:eastAsia="宋体;SimSun" w:cs="Times New Roman"/>
                                  <w:color w:val="auto"/>
                                  <w:lang w:val="zh-CN" w:eastAsia="zh-CN" w:bidi="ar-SA"/>
                                </w:rPr>
                                <w:t>二零一五年五月二十五日，在中山分局国保警察曹讯兵指使下，包括人民路派出所在内的几个派出所警察同时绑架了八位法轮功学员。其中有吴兆洲、刘连芳、赵爱玲、毛永刚、宋玉华、李敏。据悉，警察已通过手机定位、录音、拍照等特务跟踪行径有半年之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敏于二零一五年五月二十五日被人民路派出所警察从家中绑架。李敏的老母亲，八十多岁的徐桂兰数十次往返于看守所</w:t>
                              </w:r>
                            </w:p>
                          </w:txbxContent>
                        </wps:txbx>
                        <wps:bodyPr wrap="square" lIns="0" rIns="0" tIns="0" bIns="0" anchor="t">
                          <a:noAutofit/>
                        </wps:bodyPr>
                      </wps:wsp>
                    </wpg:wgp>
                  </a:graphicData>
                </a:graphic>
              </wp:anchor>
            </w:drawing>
          </mc:Choice>
          <mc:Fallback>
            <w:pict>
              <v:group id="shape_0" style="position:absolute;margin-left:-0.75pt;margin-top:13.85pt;width:536.1pt;height:749.25pt" coordorigin="-15,277" coordsize="10722,14985">
                <v:shape id="shape_0" stroked="f" o:allowincell="f" style="position:absolute;left:7385;top:293;width:3321;height:1486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一五年七月一日上午，徐妈妈坐在看守所门前公交车站的台阶上，突然被几个彪形大汉拖拽数十米后扔到了警车上。对一个八十四岁的老太太竟下如此狠手，分明就是土匪！很长一段时间老人都处于一种惊恐状态。两年间，徐桂兰老人奔走于派出所、公安局、检察院、法院、看守所之间，诉说着女儿的无辜，要带女儿回家。在母亲节的前三天，二零一七年五月十一日晚上，八十四岁的徐桂兰老人带着对身陷囹圄的女儿的牵挂及满身心的伤痛离开了人世。</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四：</w:t>
                        </w:r>
                        <w:r>
                          <w:rPr>
                            <w:kern w:val="2"/>
                            <w:sz w:val="23"/>
                            <w:szCs w:val="22"/>
                            <w:rFonts w:ascii="宋体;SimSun" w:hAnsi="宋体;SimSun" w:eastAsia="宋体;SimSun" w:cs="Times New Roman"/>
                            <w:color w:val="auto"/>
                            <w:lang w:val="zh-CN" w:eastAsia="zh-CN" w:bidi="ar-SA"/>
                          </w:rPr>
                          <w:t>二零一五年十一月四日下午三点，大连市中山区法轮功学员李红被从家中绑架至人民路派出所，并将家里所有大法书籍非法抄走。</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五：</w:t>
                        </w:r>
                        <w:r>
                          <w:rPr>
                            <w:kern w:val="2"/>
                            <w:sz w:val="23"/>
                            <w:szCs w:val="22"/>
                            <w:rFonts w:ascii="宋体;SimSun" w:hAnsi="宋体;SimSun" w:eastAsia="宋体;SimSun" w:cs="Times New Roman"/>
                            <w:color w:val="auto"/>
                            <w:lang w:val="zh-CN" w:eastAsia="zh-CN" w:bidi="ar-SA"/>
                          </w:rPr>
                          <w:t>二零一六年六月二十八日大连十二位法轮功学员被绑架，其中甘井子区千山路法轮功学员赵新丽遭到人民路派出所七个警察非法搜查，把师父法像和大法书，光盘等强行搜走，家里一块欧米伽手表没有了。之后把她绑架到大连市看守所。</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三、做恶莫猖狂　报应迟早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近年来，大连市参与迫害法轮功的公检法头子频遭恶报。前大连市副市长、公安局长，中共江苏省委常委、省政法委书记王立科遭恶报判无期；前大连市公安局副局长，辽宁省公安厅副厅长王庆国遭恶报丧命；大连市副市长、公安局长刘乐国遭恶报被查；大连市副市长、公安局长杨耀威遭恶报被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人在做天在看”，清算就在眼前！谁也逃脱不了正义的大审判。所有参与迫害的恶人信息都有记载，奉劝那些还在参与迫害法轮功学员的人，中共即将崩溃，你们唯一的出路就是停止犯罪，揭露、举报黑幕，立功赎罪——切勿错失这最后一点自救的机会。</w:t>
                        </w:r>
                        <w:r>
                          <w:rPr>
                            <w:kern w:val="2"/>
                            <w:sz w:val="23"/>
                            <w:szCs w:val="22"/>
                            <w:rFonts w:cs="Times New Roman" w:ascii="华文楷体" w:hAnsi="华文楷体" w:eastAsia="华文楷体"/>
                            <w:color w:val="auto"/>
                            <w:lang w:val="zh-CN" w:eastAsia="zh-CN" w:bidi="ar-SA"/>
                          </w:rPr>
                          <w:t>◇</w:t>
                        </w:r>
                      </w:p>
                    </w:txbxContent>
                  </v:textbox>
                  <v:fill o:detectmouseclick="t" on="false"/>
                  <v:stroke color="#3465a4" joinstyle="round" endcap="flat"/>
                  <w10:wrap type="none"/>
                </v:shape>
                <v:shape id="shape_0" stroked="f" o:allowincell="f" style="position:absolute;left:-15;top:277;width:3321;height:14984;mso-wrap-style:square;v-text-anchor:top" type="_x0000_t202">
                  <v:textbox>
                    <w:txbxContent>
                      <w:p>
                        <w:pPr>
                          <w:overflowPunct w:val="false"/>
                          <w:autoSpaceDE w:val="false"/>
                          <w:bidi w:val="0"/>
                          <w:spacing w:before="0" w:after="0" w:lineRule="atLeast" w:line="300"/>
                          <w:ind w:hanging="0"/>
                          <w:jc w:val="both"/>
                          <w:rPr/>
                        </w:pPr>
                        <w:r>
                          <w:rPr>
                            <w:kern w:val="2"/>
                            <w:sz w:val="22"/>
                            <w:szCs w:val="22"/>
                            <w:rFonts w:ascii="宋体;SimSun" w:hAnsi="宋体;SimSun" w:eastAsia="宋体;SimSun" w:cs="宋体;SimSun"/>
                            <w:color w:val="000000"/>
                            <w:lang w:val="zh-CN" w:eastAsia="zh-CN" w:bidi="ar-SA"/>
                          </w:rPr>
                          <w:t>（</w:t>
                        </w:r>
                        <w:r>
                          <w:rPr>
                            <w:kern w:val="2"/>
                            <w:sz w:val="22"/>
                            <w:szCs w:val="22"/>
                            <w:rFonts w:ascii="华文楷体" w:hAnsi="华文楷体" w:eastAsia="华文楷体" w:cs="华文楷体"/>
                            <w:color w:val="000000"/>
                            <w:lang w:val="zh-CN" w:eastAsia="zh-CN" w:bidi="ar-SA"/>
                          </w:rPr>
                          <w:t>接上页</w:t>
                        </w:r>
                        <w:r>
                          <w:rPr>
                            <w:kern w:val="2"/>
                            <w:sz w:val="22"/>
                            <w:szCs w:val="22"/>
                            <w:rFonts w:ascii="宋体;SimSun" w:hAnsi="宋体;SimSun" w:eastAsia="宋体;SimSun" w:cs="宋体;SimSun"/>
                            <w:color w:val="000000"/>
                            <w:lang w:val="zh-CN" w:eastAsia="zh-CN" w:bidi="ar-SA"/>
                          </w:rPr>
                          <w:t>）</w:t>
                        </w:r>
                        <w:r>
                          <w:rPr>
                            <w:kern w:val="2"/>
                            <w:szCs w:val="22"/>
                            <w:sz w:val="23"/>
                            <w:rFonts w:ascii="宋体;SimSun" w:hAnsi="宋体;SimSun" w:eastAsia="宋体;SimSun" w:cs="Times New Roman"/>
                            <w:color w:val="000000"/>
                            <w:lang w:val="zh-CN" w:eastAsia="zh-CN" w:bidi="ar-SA"/>
                          </w:rPr>
                          <w:t>青泥派出所</w:t>
                        </w:r>
                        <w:r>
                          <w:rPr>
                            <w:kern w:val="2"/>
                            <w:szCs w:val="22"/>
                            <w:sz w:val="23"/>
                            <w:rFonts w:ascii="宋体;SimSun" w:hAnsi="宋体;SimSun" w:eastAsia="宋体;SimSun" w:cs="宋体;SimSun"/>
                            <w:color w:val="000000"/>
                            <w:lang w:val="zh-CN" w:eastAsia="zh-CN" w:bidi="ar-SA"/>
                          </w:rPr>
                          <w:t>警察对其</w:t>
                        </w:r>
                        <w:r>
                          <w:rPr>
                            <w:kern w:val="2"/>
                            <w:szCs w:val="22"/>
                            <w:sz w:val="23"/>
                            <w:rFonts w:ascii="宋体;SimSun" w:hAnsi="宋体;SimSun" w:eastAsia="宋体;SimSun" w:cs="Times New Roman"/>
                            <w:color w:val="000000"/>
                            <w:lang w:val="zh-CN" w:eastAsia="zh-CN" w:bidi="ar-SA"/>
                          </w:rPr>
                          <w:t>非法抄家，把</w:t>
                        </w:r>
                        <w:r>
                          <w:rPr>
                            <w:kern w:val="2"/>
                            <w:szCs w:val="22"/>
                            <w:sz w:val="23"/>
                            <w:rFonts w:ascii="宋体;SimSun" w:hAnsi="宋体;SimSun" w:eastAsia="宋体;SimSun" w:cs="宋体;SimSun"/>
                            <w:color w:val="000000"/>
                            <w:lang w:val="zh-CN" w:eastAsia="zh-CN" w:bidi="ar-SA"/>
                          </w:rPr>
                          <w:t>她</w:t>
                        </w:r>
                        <w:r>
                          <w:rPr>
                            <w:kern w:val="2"/>
                            <w:szCs w:val="22"/>
                            <w:sz w:val="23"/>
                            <w:rFonts w:ascii="宋体;SimSun" w:hAnsi="宋体;SimSun" w:eastAsia="宋体;SimSun" w:cs="Times New Roman"/>
                            <w:color w:val="000000"/>
                            <w:lang w:val="zh-CN" w:eastAsia="zh-CN" w:bidi="ar-SA"/>
                          </w:rPr>
                          <w:t>家的电脑主机等</w:t>
                        </w:r>
                        <w:r>
                          <w:rPr>
                            <w:kern w:val="2"/>
                            <w:szCs w:val="22"/>
                            <w:sz w:val="23"/>
                            <w:rFonts w:ascii="宋体;SimSun" w:hAnsi="宋体;SimSun" w:eastAsia="宋体;SimSun" w:cs="宋体;SimSun"/>
                            <w:color w:val="000000"/>
                            <w:lang w:val="zh-CN" w:eastAsia="zh-CN" w:bidi="ar-SA"/>
                          </w:rPr>
                          <w:t>抢</w:t>
                        </w:r>
                        <w:r>
                          <w:rPr>
                            <w:kern w:val="2"/>
                            <w:szCs w:val="22"/>
                            <w:sz w:val="23"/>
                            <w:rFonts w:ascii="宋体;SimSun" w:hAnsi="宋体;SimSun" w:eastAsia="宋体;SimSun" w:cs="Times New Roman"/>
                            <w:color w:val="000000"/>
                            <w:lang w:val="zh-CN" w:eastAsia="zh-CN" w:bidi="ar-SA"/>
                          </w:rPr>
                          <w:t>走。警察抄家时告诉王瑞萍老伴儿张珍骥，说拘留王瑞萍十二天。张珍骥在惊吓和焦虑中盼望着妻子回家。等到王瑞萍回家一周后，张珍骥突然昏迷离世。</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三：当街绑架 入室抢劫——曲滨被警察绑架 家中被抢劫</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一三年八月三十日早晨五点四十分，大连“六一零”人员曹讯兵伙同青泥派出所警察绑架了正在上班的曲滨。曲滨个人包里有四个手机，三张银行卡，二个公交卡。六点五十分，曲滨的儿子去上学时被绑架上车。警察对孩子进行威胁恐吓，逼问他父母工作单位和联系电话，劫走家里的开门钥匙，在家中无人的情况下，抢走现金三千七百元，一台笔记本电脑，两台台式电脑，大法书十三本，卫星机顶盒十二个和设备、电钻，自家安装的卫星接收器强行被拆除。</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四：甘做打手 口出狂言——青泥派出所警察刁难被迫害学员家属</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青泥派出所警察二零零七年八月十四日在大连市沙河口区一民宅内，绑架了二十多名法轮功学员。其中金城法轮功学员刘云七十八岁的老母亲于二零零七年九月十一日上午在家人陪同下，从金城千里迢迢找到青泥派出所，想问问这里的警察，自己的女儿刘云到底犯了什么罪被抓，至今不能回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崔斌一听说是炼法轮功的刘云的母亲来了，态度立时变的蛮横起来，满嘴都是中共欺骗宣传的鬼话，粗暴的阻止老人及家人说话。——崔斌，从诸多报道案件可知，至少自二零零七年至二零一七年十一月一日，其先后在青泥洼桥派出所、人民路派出所担任所长，应是本文大部份案件的参与者及责任人。</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二、人民路派出所的恶行</w:t>
                        </w:r>
                      </w:p>
                    </w:txbxContent>
                  </v:textbox>
                  <v:fill o:detectmouseclick="t" on="false"/>
                  <v:stroke color="#3465a4" joinstyle="round" endcap="flat"/>
                  <w10:wrap type="none"/>
                </v:shape>
                <v:shape id="shape_0" stroked="f" o:allowincell="f" style="position:absolute;left:3685;top:293;width:3321;height:1493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自二零零四年始见诸明慧网报道，遭中山区人民路派出所绑架迫害（包括致死）的法轮功学员及家属，至少有：朱贵良、姜文华、张姓女学员、耿丽、宋玉华、刘姓女学员、一位女学员、毕金丽、吴兆洲、刘连芳、赵爱玲、毛永刚、宋玉华、李敏、赵新丽、六名学员、王玲、孙相红、李敏、位文丽、赵本帅、刘丽华、闫玉香、李红、徐桂兰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人民路派出所恶行与青泥派出所大体相似，此处稍举几例：</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一：</w:t>
                        </w:r>
                        <w:r>
                          <w:rPr>
                            <w:kern w:val="2"/>
                            <w:sz w:val="23"/>
                            <w:szCs w:val="22"/>
                            <w:rFonts w:ascii="宋体;SimSun" w:hAnsi="宋体;SimSun" w:eastAsia="宋体;SimSun" w:cs="Times New Roman"/>
                            <w:color w:val="auto"/>
                            <w:lang w:val="zh-CN" w:eastAsia="zh-CN" w:bidi="ar-SA"/>
                          </w:rPr>
                          <w:t>二零零六年四月，法轮功学员赵本帅因发短信被人民路派出所张洪伟等警察从家中绑架。</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二：</w:t>
                        </w:r>
                        <w:r>
                          <w:rPr>
                            <w:kern w:val="2"/>
                            <w:sz w:val="23"/>
                            <w:szCs w:val="22"/>
                            <w:rFonts w:ascii="宋体;SimSun" w:hAnsi="宋体;SimSun" w:eastAsia="宋体;SimSun" w:cs="Times New Roman"/>
                            <w:color w:val="auto"/>
                            <w:lang w:val="zh-CN" w:eastAsia="zh-CN" w:bidi="ar-SA"/>
                          </w:rPr>
                          <w:t>二零零七年三月二十四日，耿丽在工作单位“益春堂药房”被人民路派出所警察绑架，后被劫持到马三家劳教所，一直绝食绝水抵制无理迫害，被警察野蛮灌食。灌食，本是用于救人的，在中共的暴政下，却成了折磨法轮功学员的手段。耿丽长期被铐在死人床上，灌食时，警察强行将开口器下到其嘴里，使其根本无法出声，撑到极限会把颧骨关节当场撑掉。说是灌食，其实是倾倒，被灌者呛得死去活来，几乎窒息，每灌一次就象过一次鬼门关，绝食能坚持几天都很艰难。灌食前，耿丽还被灌不明药物，导致其一段时间内眼神不正常，眼睛往上翻。</w:t>
                        </w:r>
                      </w:p>
                      <w:p>
                        <w:pPr>
                          <w:overflowPunct w:val="false"/>
                          <w:bidi w:val="0"/>
                          <w:spacing w:before="0" w:after="0" w:lineRule="exact" w:line="304"/>
                          <w:ind w:firstLine="454"/>
                          <w:jc w:val="both"/>
                          <w:rPr/>
                        </w:pPr>
                        <w:r>
                          <w:rPr>
                            <w:kern w:val="2"/>
                            <w:sz w:val="23"/>
                            <w:szCs w:val="22"/>
                            <w:rFonts w:ascii="黑体;SimHei" w:hAnsi="黑体;SimHei" w:eastAsia="黑体;SimHei" w:cs="黑体;SimHei"/>
                            <w:color w:val="auto"/>
                            <w:lang w:val="zh-CN" w:eastAsia="zh-CN" w:bidi="ar-SA"/>
                          </w:rPr>
                          <w:t>案例三：</w:t>
                        </w:r>
                        <w:r>
                          <w:rPr>
                            <w:kern w:val="2"/>
                            <w:sz w:val="23"/>
                            <w:szCs w:val="22"/>
                            <w:rFonts w:ascii="宋体;SimSun" w:hAnsi="宋体;SimSun" w:eastAsia="宋体;SimSun" w:cs="Times New Roman"/>
                            <w:color w:val="auto"/>
                            <w:lang w:val="zh-CN" w:eastAsia="zh-CN" w:bidi="ar-SA"/>
                          </w:rPr>
                          <w:t>二零一五年五月二十五日，在中山分局国保警察曹讯兵指使下，包括人民路派出所在内的几个派出所警察同时绑架了八位法轮功学员。其中有吴兆洲、刘连芳、赵爱玲、毛永刚、宋玉华、李敏。据悉，警察已通过手机定位、录音、拍照等特务跟踪行径有半年之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李敏于二零一五年五月二十五日被人民路派出所警察从家中绑架。李敏的老母亲，八十多岁的徐桂兰数十次往返于看守所</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Microsoft YaHei">
    <w:charset w:val="00"/>
    <w:family w:val="roman"/>
    <w:pitch w:val="default"/>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WW8Num7z0">
    <w:name w:val="WW8Num7z0"/>
    <w:qFormat/>
    <w:rPr>
      <w:rFonts w:ascii="Microsoft YaHei" w:hAnsi="Microsoft YaHei" w:eastAsia="Microsoft YaHei" w:cs="Microsoft YaHei"/>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23:15:00Z</dcterms:created>
  <dc:creator/>
  <dc:description/>
  <cp:keywords/>
  <dc:language>en-US</dc:language>
  <cp:lastModifiedBy>andre</cp:lastModifiedBy>
  <cp:lastPrinted>2025-11-08T19:18:00Z</cp:lastPrinted>
  <dcterms:modified xsi:type="dcterms:W3CDTF">2025-11-09T01:18:00Z</dcterms:modified>
  <cp:revision>4</cp:revision>
  <dc:subject/>
  <dc:title/>
</cp:coreProperties>
</file>