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1242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ZLanTingHei-DB-GBK;宋体" w:hAnsi="FZLanTingHei-DB-GBK;宋体" w:eastAsia="FZLanTingHei-DB-GBK;宋体" w:cs="Adobe Song Std L;Noto Serif SC Extra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丹东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370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9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.6pt;width:533.5pt;height:96.45pt" coordorigin="0,492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409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91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121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92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709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ZLanTingHei-DB-GBK;宋体" w:hAnsi="FZLanTingHei-DB-GBK;宋体" w:eastAsia="FZLanTingHei-DB-GBK;宋体" w:cs="Adobe Song Std L;Noto Serif SC Extra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丹东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370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9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2" w:before="160" w:after="140"/>
        <w:jc w:val="both"/>
        <w:rPr>
          <w:rFonts w:ascii="黑体;SimHei" w:hAnsi="黑体;SimHei" w:eastAsia="黑体;SimHei"/>
          <w:color w:val="996600"/>
          <w:sz w:val="24"/>
        </w:rPr>
      </w:pPr>
      <w:r>
        <w:rPr>
          <w:rFonts w:eastAsia="黑体;SimHei" w:ascii="黑体;SimHei" w:hAnsi="黑体;SimHei"/>
          <w:color w:val="996600"/>
          <w:sz w:val="24"/>
        </w:rPr>
      </w:r>
    </w:p>
    <w:p>
      <w:pPr>
        <w:pStyle w:val="Normal"/>
        <w:spacing w:lineRule="exact" w:line="300" w:before="0" w:after="0"/>
        <w:jc w:val="both"/>
        <w:rPr>
          <w:rFonts w:ascii="黑体;SimHei" w:hAnsi="黑体;SimHei" w:eastAsia="黑体;SimHei"/>
          <w:color w:val="996600"/>
          <w:sz w:val="22"/>
          <w:szCs w:val="22"/>
        </w:rPr>
      </w:pPr>
      <w:r>
        <w:rPr>
          <w:rFonts w:eastAsia="黑体;SimHei" w:ascii="黑体;SimHei" w:hAnsi="黑体;SimHei"/>
          <w:color w:val="996600"/>
          <w:sz w:val="22"/>
          <w:szCs w:val="22"/>
        </w:rPr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b/>
            <w:color w:val="996600"/>
            <w:sz w:val="23"/>
            <w:szCs w:val="22"/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00170</wp:posOffset>
              </wp:positionH>
              <wp:positionV relativeFrom="paragraph">
                <wp:posOffset>150495</wp:posOffset>
              </wp:positionV>
              <wp:extent cx="2907030" cy="2794635"/>
              <wp:effectExtent l="0" t="0" r="0" b="0"/>
              <wp:wrapNone/>
              <wp:docPr id="2" name="图片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图片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11" t="-10" r="-11" b="89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07030" cy="27946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24130</wp:posOffset>
                  </wp:positionH>
                  <wp:positionV relativeFrom="paragraph">
                    <wp:posOffset>321945</wp:posOffset>
                  </wp:positionV>
                  <wp:extent cx="6829425" cy="8801735"/>
                  <wp:effectExtent l="0" t="0" r="1183640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29560" cy="8801640"/>
                            <a:chOff x="0" y="0"/>
                            <a:chExt cx="6829560" cy="880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53320" y="583560"/>
                              <a:ext cx="2117160" cy="799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水，孩子好了！儿子儿媳惊喜万分。儿子马上打电话告诉我：“孩子好了！不去医院了，现在就往家返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孙女在我身边生活了十年，后来随父母去外地了。这十年间，我读法她听，她身心受益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方正兰亭中黑_GBK" w:hAnsi="方正兰亭中黑_GBK" w:eastAsia="方正兰亭中黑_GBK" w:cs="Times New Roman"/>
                                    <w:color w:val="996600"/>
                                    <w:lang w:val="de-DE" w:eastAsia="zh-CN" w:bidi="ar-SA"/>
                                  </w:rPr>
                                  <w:t>二、儿媳从此坚信大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儿媳看到我给孙女读了三讲《转法轮》后孩子就神奇般地好了，觉得太不可思议了，就跟我要大法书看。她从上午八点多钟一直看到下午三点多钟，把《转法轮》看了一遍。儿媳感慨地说：“这大法真好啊！太好了！”邪党谎言不攻自破。从此儿媳对大法坚信不疑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儿媳对师父和大法的信是真心的，而不是表面装出来的。她曾给一位乡派出所副所长讲真相，营救法轮功学员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事情是这样的：一次，某乡派出所绑架了数十位法轮功学员。恰好该派出所副所长的妻子是我儿媳的麻将好友。于是儿媳就去找副所长讲真相，告诉他：“你把法轮功学员放了，你就积了大德了。我婆婆说有德来世当大官发大财。”她还讲三退保平安，结果副所长也同意三退了，后来放了两名法轮功学员，还有一法轮功学员准备抓也不抓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副所长的正义之举得到了福报，绑架法轮功学员的正所长下去了，他升为正所长。他还特意前来感谢我儿媳，请儿媳吃饭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方正兰亭中黑_GBK" w:hAnsi="方正兰亭中黑_GBK" w:eastAsia="方正兰亭中黑_GBK" w:cs="Times New Roman"/>
                                    <w:color w:val="996600"/>
                                    <w:lang w:val="de-DE" w:eastAsia="zh-CN" w:bidi="ar-SA"/>
                                  </w:rPr>
                                  <w:t>三、侄儿遇车祸有惊无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有一个侄儿住在农村。有一天上午，他来我家向我要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2400" y="2680200"/>
                              <a:ext cx="2117160" cy="612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护身符，我没给他，因为就剩两个了，下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午我还要讲真相用呢。结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果侄儿偷走一个护身符回家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下午，侄儿开着四轮车去种地，在倒车调头时，不小心连人带车掉进大深沟里，深沟很深，沟长有一千多米长。干活的村民见此情景都认定他保准没命了，就给我大哥打电话告知此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结果不到半小时，我侄儿开车回来了，人和车一点损伤没有。原来车掉进沟里时连火都没灭，他就顺着深沟开出来了。这时家里聚集了很多村民，侄儿媳妇给我侄儿换衣服发现上衣兜里有个大法真相护身符，问这是哪来的？侄儿拍着胸膛自豪地说：“今天我上三姑家偷了一个护身符，把命保住了。”话音刚落，在场的村民和侄儿媳妇一起念护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身符上的短语：诚念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法轮大法好！真善忍好！灾难来时命能保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这一消息传开了，村民们如梦方醒，原来中共对法轮功的宣传都是造谣骗人的，于是村里人纷纷让侄儿领着来找我要真相护身符，大家都抢着三退保平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更可喜的是，从此我大哥学大法了，侄儿也得法了，侄媳可相信大法好了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90040"/>
                              <a:ext cx="2117160" cy="797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【明慧网】我把亲眼见证的法轮大法的神迹写出来告知天下与世人，希望可贵的中国人都能从中共的谎言中解脱出来，得到法轮大法的救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方正兰亭中黑_GBK" w:hAnsi="方正兰亭中黑_GBK" w:eastAsia="方正兰亭中黑_GBK" w:cs="Times New Roman"/>
                                    <w:color w:val="996600"/>
                                    <w:lang w:val="de-DE" w:eastAsia="zh-CN" w:bidi="ar-SA"/>
                                  </w:rPr>
                                  <w:t>一、师父二次救了我的孙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有一个孙女，三个月大的时候得了一种病，经本地医院和北京市医院一致确诊为癫痫病，用老百姓的话就是抽羊角风。儿子俩口子从北京回来买了三千元钱的药，说让我看护孩子，按时给她吃药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在当天下午孙女睡觉时，我就坐在她身边给她念大法书《转法轮》，一下午我念了三讲法，孙女一直睡觉。儿媳回家后问：“这孩子怎么还睡呢？”我说：“给她念法了就睡觉了，就好了呗。”孙女果真好了，二十多年过去了，再没犯过癫痫病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就听了一下午法，孙女奇迹般地好了，这是医学永远无法解释的，我们全家无限感恩慈悲的师父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孙女三岁那年，儿媳带她去洗澡，洗完之后儿媳要用啫喱水喷头发，一看瓶里水没了，问孩子，才知道是孙女把啫喱水喝了，这可把儿媳吓坏了，赶快把孩子送医院，大夫说：啫喱水在胃里很快就会凝固了，孩子有生命危险，当地治不了，快去邻市医院吧。听到这儿，儿媳跪在地上哭喊着：“求大法师父救救我孩子吧！”在儿子开车去邻市医院的路上，发现孩子要不行了，儿媳跪在车上大声哭喊：“大法师父，快救救我的孩子吧。”过了一会儿，孩子说话了，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77280" y="0"/>
                              <a:ext cx="3604320" cy="44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.9pt;margin-top:25.35pt;width:537.75pt;height:693pt" coordorigin="-38,507" coordsize="10755,13860">
                  <v:shape id="shape_0" stroked="f" o:allowincell="f" style="position:absolute;left:3668;top:1426;width:3333;height:125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水，孩子好了！儿子儿媳惊喜万分。儿子马上打电话告诉我：“孩子好了！不去医院了，现在就往家返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孙女在我身边生活了十年，后来随父母去外地了。这十年间，我读法她听，她身心受益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方正兰亭中黑_GBK" w:hAnsi="方正兰亭中黑_GBK" w:eastAsia="方正兰亭中黑_GBK" w:cs="Times New Roman"/>
                              <w:color w:val="996600"/>
                              <w:lang w:val="de-DE" w:eastAsia="zh-CN" w:bidi="ar-SA"/>
                            </w:rPr>
                            <w:t>二、儿媳从此坚信大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儿媳看到我给孙女读了三讲《转法轮》后孩子就神奇般地好了，觉得太不可思议了，就跟我要大法书看。她从上午八点多钟一直看到下午三点多钟，把《转法轮》看了一遍。儿媳感慨地说：“这大法真好啊！太好了！”邪党谎言不攻自破。从此儿媳对大法坚信不疑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儿媳对师父和大法的信是真心的，而不是表面装出来的。她曾给一位乡派出所副所长讲真相，营救法轮功学员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事情是这样的：一次，某乡派出所绑架了数十位法轮功学员。恰好该派出所副所长的妻子是我儿媳的麻将好友。于是儿媳就去找副所长讲真相，告诉他：“你把法轮功学员放了，你就积了大德了。我婆婆说有德来世当大官发大财。”她还讲三退保平安，结果副所长也同意三退了，后来放了两名法轮功学员，还有一法轮功学员准备抓也不抓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副所长的正义之举得到了福报，绑架法轮功学员的正所长下去了，他升为正所长。他还特意前来感谢我儿媳，请儿媳吃饭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方正兰亭中黑_GBK" w:hAnsi="方正兰亭中黑_GBK" w:eastAsia="方正兰亭中黑_GBK" w:cs="Times New Roman"/>
                              <w:color w:val="996600"/>
                              <w:lang w:val="de-DE" w:eastAsia="zh-CN" w:bidi="ar-SA"/>
                            </w:rPr>
                            <w:t>三、侄儿遇车祸有惊无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有一个侄儿住在农村。有一天上午，他来我家向我要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3;top:4728;width:3333;height:9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护身符，我没给他，因为就剩两个了，下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午我还要讲真相用呢。结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果侄儿偷走一个护身符回家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下午，侄儿开着四轮车去种地，在倒车调头时，不小心连人带车掉进大深沟里，深沟很深，沟长有一千多米长。干活的村民见此情景都认定他保准没命了，就给我大哥打电话告知此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结果不到半小时，我侄儿开车回来了，人和车一点损伤没有。原来车掉进沟里时连火都没灭，他就顺着深沟开出来了。这时家里聚集了很多村民，侄儿媳妇给我侄儿换衣服发现上衣兜里有个大法真相护身符，问这是哪来的？侄儿拍着胸膛自豪地说：“今天我上三姑家偷了一个护身符，把命保住了。”话音刚落，在场的村民和侄儿媳妇一起念护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身符上的短语：诚念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法轮大法好！真善忍好！灾难来时命能保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这一消息传开了，村民们如梦方醒，原来中共对法轮功的宣传都是造谣骗人的，于是村里人纷纷让侄儿领着来找我要真相护身符，大家都抢着三退保平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更可喜的是，从此我大哥学大法了，侄儿也得法了，侄媳可相信大法好了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8;top:1436;width:3333;height:125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【明慧网】我把亲眼见证的法轮大法的神迹写出来告知天下与世人，希望可贵的中国人都能从中共的谎言中解脱出来，得到法轮大法的救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方正兰亭中黑_GBK" w:hAnsi="方正兰亭中黑_GBK" w:eastAsia="方正兰亭中黑_GBK" w:cs="Times New Roman"/>
                              <w:color w:val="996600"/>
                              <w:lang w:val="de-DE" w:eastAsia="zh-CN" w:bidi="ar-SA"/>
                            </w:rPr>
                            <w:t>一、师父二次救了我的孙女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有一个孙女，三个月大的时候得了一种病，经本地医院和北京市医院一致确诊为癫痫病，用老百姓的话就是抽羊角风。儿子俩口子从北京回来买了三千元钱的药，说让我看护孩子，按时给她吃药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在当天下午孙女睡觉时，我就坐在她身边给她念大法书《转法轮》，一下午我念了三讲法，孙女一直睡觉。儿媳回家后问：“这孩子怎么还睡呢？”我说：“给她念法了就睡觉了，就好了呗。”孙女果真好了，二十多年过去了，再没犯过癫痫病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就听了一下午法，孙女奇迹般地好了，这是医学永远无法解释的，我们全家无限感恩慈悲的师父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孙女三岁那年，儿媳带她去洗澡，洗完之后儿媳要用啫喱水喷头发，一看瓶里水没了，问孩子，才知道是孙女把啫喱水喝了，这可把儿媳吓坏了，赶快把孩子送医院，大夫说：啫喱水在胃里很快就会凝固了，孩子有生命危险，当地治不了，快去邻市医院吧。听到这儿，儿媳跪在地上哭喊着：“求大法师父救救我孩子吧！”在儿子开车去邻市医院的路上，发现孩子要不行了，儿媳跪在车上大声哭喊：“大法师父，快救救我的孩子吧。”过了一会儿，孩子说话了，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;top:507;width:5675;height:700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exact" w:line="304" w:before="0" w:after="0"/>
        <w:ind w:firstLine="462"/>
        <w:jc w:val="both"/>
        <w:rPr/>
      </w:pPr>
      <w:hyperlink r:id="rId8">
        <w:r>
          <w:rPr>
            <w:b/>
            <w:color w:val="996600"/>
            <w:sz w:val="23"/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87020</wp:posOffset>
                </wp:positionV>
                <wp:extent cx="6775450" cy="27686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76840"/>
                          <a:chOff x="0" y="0"/>
                          <a:chExt cx="6775560" cy="276840"/>
                        </a:xfrm>
                      </wpg:grpSpPr>
                      <wps:wsp>
                        <wps:cNvCnPr/>
                        <wps:spPr>
                          <a:xfrm>
                            <a:off x="6775560" y="27684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29120" cy="2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5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6"/>
                                    <w:position w:val="-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1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6"/>
                                    <w:position w:val="-3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月9日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丹东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5918760" y="6984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6pt;width:533.5pt;height:21.8pt" coordorigin="0,452" coordsize="10670,436">
                <v:shape id="shape_0" stroked="t" o:allowincell="f" style="position:absolute;left:10670;top:888;width:0;height:0" type="_x0000_t32">
                  <v:stroke color="black" joinstyle="miter" endcap="flat"/>
                  <v:fill o:detectmouseclick="t" on="false"/>
                  <w10:wrap type="none"/>
                </v:shape>
                <v:group id="shape_0" style="position:absolute;left:0;top:452;width:10597;height:371">
                  <v:shape id="shape_0" stroked="f" o:allowincell="f" style="position:absolute;left:0;top:452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5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6"/>
                              <w:position w:val="-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1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6"/>
                              <w:position w:val="-3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月9日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丹东版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1;top:562;width:1275;height:21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.55pt;margin-top:27.85pt;width:345.7pt;height:28.25pt;mso-wrap-style:none;v-text-anchor:middle" type="_x0000_t136">
            <v:path textpathok="t"/>
            <v:textpath on="t" fitshape="t" string="辽宁丹东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00905</wp:posOffset>
                </wp:positionH>
                <wp:positionV relativeFrom="paragraph">
                  <wp:posOffset>92075</wp:posOffset>
                </wp:positionV>
                <wp:extent cx="2117090" cy="34486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344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271.55pt;mso-wrap-distance-left:9.05pt;mso-wrap-distance-right:9.05pt;mso-wrap-distance-top:0pt;mso-wrap-distance-bottom:0pt;margin-top:7.25pt;mso-position-vertical-relative:text;margin-left:37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44420</wp:posOffset>
            </wp:positionH>
            <wp:positionV relativeFrom="paragraph">
              <wp:posOffset>132080</wp:posOffset>
            </wp:positionV>
            <wp:extent cx="2066290" cy="217487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0115" t="-10" r="880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50770</wp:posOffset>
                </wp:positionH>
                <wp:positionV relativeFrom="paragraph">
                  <wp:posOffset>2448560</wp:posOffset>
                </wp:positionV>
                <wp:extent cx="2117090" cy="19157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150.85pt;mso-wrap-distance-left:9.05pt;mso-wrap-distance-right:9.05pt;mso-wrap-distance-top:0pt;mso-wrap-distance-bottom:0pt;margin-top:192.8pt;mso-position-vertical-relative:text;margin-left:18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4130</wp:posOffset>
                </wp:positionH>
                <wp:positionV relativeFrom="paragraph">
                  <wp:posOffset>85725</wp:posOffset>
                </wp:positionV>
                <wp:extent cx="2117090" cy="415671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15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spacing w:lineRule="exact" w:line="308"/>
                              <w:ind w:firstLine="461"/>
                              <w:rPr>
                                <w:rFonts w:ascii="方正兰亭中黑_GBK" w:hAnsi="方正兰亭中黑_GBK" w:eastAsia="方正兰亭中黑_GBK"/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3"/>
                                <w:lang w:val="zh-CN"/>
                              </w:rPr>
                              <w:t>辽宁省丹东市法轮功学员高文元被绑架关押</w:t>
                            </w:r>
                          </w:p>
                          <w:p>
                            <w:pPr>
                              <w:pStyle w:val="1"/>
                              <w:spacing w:lineRule="exact" w:line="308"/>
                              <w:ind w:firstLine="461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辽宁省丹东市法轮功学员高文元和李玉洁（音）因向世人发放真相台历，李玉洁被骚扰，高文元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2025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11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4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日下午被丹东市兴东派出所警察绑架，现被非法关押在拘留所。</w:t>
                            </w:r>
                          </w:p>
                          <w:p>
                            <w:pPr>
                              <w:pStyle w:val="1"/>
                              <w:spacing w:lineRule="exact" w:line="308"/>
                              <w:ind w:firstLine="461"/>
                              <w:rPr>
                                <w:rFonts w:ascii="方正兰亭中黑_GBK" w:hAnsi="方正兰亭中黑_GBK" w:eastAsia="方正兰亭中黑_GBK"/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3"/>
                                <w:lang w:val="zh-CN"/>
                              </w:rPr>
                              <w:t>辽宁省丹东市法轮功学员纪丽娜被绑架</w:t>
                            </w:r>
                          </w:p>
                          <w:p>
                            <w:pPr>
                              <w:pStyle w:val="1"/>
                              <w:spacing w:lineRule="exact" w:line="308"/>
                              <w:ind w:firstLine="461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2025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10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30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日，辽宁省丹东市法轮功学员纪丽娜，发放真相资料时，被丹东市元宝区兴东派出所绑架在派出所，要求她写保证不再发放，就放人，若不就要非法关押。现在纪丽娜被非法关押在兴东派出所。</w:t>
                            </w:r>
                          </w:p>
                          <w:p>
                            <w:pPr>
                              <w:pStyle w:val="1"/>
                              <w:spacing w:lineRule="exact" w:line="308"/>
                              <w:ind w:firstLine="461"/>
                              <w:rPr>
                                <w:rFonts w:ascii="方正兰亭中黑_GBK" w:hAnsi="方正兰亭中黑_GBK" w:eastAsia="方正兰亭中黑_GBK"/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3"/>
                                <w:lang w:val="zh-CN"/>
                              </w:rPr>
                              <w:t>辽宁省丹东市法轮功学员孙艳被非法关押在看守所</w:t>
                            </w:r>
                          </w:p>
                          <w:p>
                            <w:pPr>
                              <w:pStyle w:val="1"/>
                              <w:spacing w:lineRule="exact" w:line="308"/>
                              <w:ind w:firstLine="461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辽宁省丹东市法轮功学员孙艳被丹东市元宝区金山派出所绑架后，送拘留所，十天后，又送看守所，现在孙艳可能被非法关押在丹东看守所，详情待查。</w:t>
                            </w:r>
                          </w:p>
                          <w:p>
                            <w:pPr>
                              <w:pStyle w:val="1"/>
                              <w:spacing w:lineRule="exact" w:line="308"/>
                              <w:ind w:firstLine="461"/>
                              <w:rPr>
                                <w:rFonts w:ascii="方正兰亭中黑_GBK" w:hAnsi="方正兰亭中黑_GBK" w:eastAsia="方正兰亭中黑_GBK"/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3"/>
                                <w:lang w:val="zh-CN"/>
                              </w:rPr>
                              <w:t>辽宁省丹东市凤城市警察骚扰法轮功学员李世文的家人</w:t>
                            </w:r>
                          </w:p>
                          <w:p>
                            <w:pPr>
                              <w:pStyle w:val="1"/>
                              <w:spacing w:lineRule="exact" w:line="308"/>
                              <w:ind w:firstLine="461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辽宁省丹东市凤城市法轮功学员李世文的儿子上周接到警察的电话，询问李世文的具体住处并让去签字。他儿子问什么事？警察说：你爸上国际网站去曝光（李世文被迫害的经历九月十七日在明慧网刊登），还曝得挺详细。他儿子说不知道这事，你们说话不算数，我们不会配合你们，不去签字，你们也不许再找我爸，你们还没完了。警察威胁说，不签字我们就走程序。他儿子说：你们随便。没告诉他们李世文的具体住处。李世文的儿媳也接到过警察的骚扰电话。</w:t>
                            </w:r>
                          </w:p>
                          <w:p>
                            <w:pPr>
                              <w:pStyle w:val="1"/>
                              <w:spacing w:lineRule="exact" w:line="308"/>
                              <w:ind w:firstLine="461"/>
                              <w:rPr>
                                <w:rFonts w:ascii="方正兰亭中黑_GBK" w:hAnsi="方正兰亭中黑_GBK" w:eastAsia="方正兰亭中黑_GBK"/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3"/>
                                <w:lang w:val="zh-CN"/>
                              </w:rPr>
                              <w:t>辽宁丹东风城市刘银凤被警察抢走大法书籍信息</w:t>
                            </w:r>
                          </w:p>
                          <w:p>
                            <w:pPr>
                              <w:pStyle w:val="1"/>
                              <w:spacing w:lineRule="exact" w:line="308"/>
                              <w:ind w:firstLine="461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2025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9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25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日下午，丹东、风城市红旗镇三名警察突然闯入法轮功学员刘银风家中，抢劫她的大法书籍。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27.3pt;mso-wrap-distance-left:9.05pt;mso-wrap-distance-right:9.05pt;mso-wrap-distance-top:0pt;mso-wrap-distance-bottom:0pt;margin-top:6.75pt;mso-position-vertical-relative:text;margin-left:-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pacing w:lineRule="exact" w:line="308"/>
                        <w:ind w:firstLine="461"/>
                        <w:rPr>
                          <w:rFonts w:ascii="方正兰亭中黑_GBK" w:hAnsi="方正兰亭中黑_GBK" w:eastAsia="方正兰亭中黑_GBK"/>
                          <w:sz w:val="23"/>
                          <w:lang w:val="zh-C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3"/>
                          <w:lang w:val="zh-CN"/>
                        </w:rPr>
                        <w:t>辽宁省丹东市法轮功学员高文元被绑架关押</w:t>
                      </w:r>
                    </w:p>
                    <w:p>
                      <w:pPr>
                        <w:pStyle w:val="1"/>
                        <w:spacing w:lineRule="exact" w:line="308"/>
                        <w:ind w:firstLine="461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辽宁省丹东市法轮功学员高文元和李玉洁（音）因向世人发放真相台历，李玉洁被骚扰，高文元于</w:t>
                      </w:r>
                      <w:r>
                        <w:rPr>
                          <w:sz w:val="23"/>
                          <w:lang w:val="zh-CN"/>
                        </w:rPr>
                        <w:t>2025</w:t>
                      </w:r>
                      <w:r>
                        <w:rPr>
                          <w:sz w:val="23"/>
                          <w:lang w:val="zh-CN"/>
                        </w:rPr>
                        <w:t>年</w:t>
                      </w:r>
                      <w:r>
                        <w:rPr>
                          <w:sz w:val="23"/>
                          <w:lang w:val="zh-CN"/>
                        </w:rPr>
                        <w:t>11</w:t>
                      </w:r>
                      <w:r>
                        <w:rPr>
                          <w:sz w:val="23"/>
                          <w:lang w:val="zh-CN"/>
                        </w:rPr>
                        <w:t>月</w:t>
                      </w:r>
                      <w:r>
                        <w:rPr>
                          <w:sz w:val="23"/>
                          <w:lang w:val="zh-CN"/>
                        </w:rPr>
                        <w:t>4</w:t>
                      </w:r>
                      <w:r>
                        <w:rPr>
                          <w:sz w:val="23"/>
                          <w:lang w:val="zh-CN"/>
                        </w:rPr>
                        <w:t>日下午被丹东市兴东派出所警察绑架，现被非法关押在拘留所。</w:t>
                      </w:r>
                    </w:p>
                    <w:p>
                      <w:pPr>
                        <w:pStyle w:val="1"/>
                        <w:spacing w:lineRule="exact" w:line="308"/>
                        <w:ind w:firstLine="461"/>
                        <w:rPr>
                          <w:rFonts w:ascii="方正兰亭中黑_GBK" w:hAnsi="方正兰亭中黑_GBK" w:eastAsia="方正兰亭中黑_GBK"/>
                          <w:sz w:val="23"/>
                          <w:lang w:val="zh-C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3"/>
                          <w:lang w:val="zh-CN"/>
                        </w:rPr>
                        <w:t>辽宁省丹东市法轮功学员纪丽娜被绑架</w:t>
                      </w:r>
                    </w:p>
                    <w:p>
                      <w:pPr>
                        <w:pStyle w:val="1"/>
                        <w:spacing w:lineRule="exact" w:line="308"/>
                        <w:ind w:firstLine="461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2025</w:t>
                      </w:r>
                      <w:r>
                        <w:rPr>
                          <w:sz w:val="23"/>
                          <w:lang w:val="zh-CN"/>
                        </w:rPr>
                        <w:t>年</w:t>
                      </w:r>
                      <w:r>
                        <w:rPr>
                          <w:sz w:val="23"/>
                          <w:lang w:val="zh-CN"/>
                        </w:rPr>
                        <w:t>10</w:t>
                      </w:r>
                      <w:r>
                        <w:rPr>
                          <w:sz w:val="23"/>
                          <w:lang w:val="zh-CN"/>
                        </w:rPr>
                        <w:t>月</w:t>
                      </w:r>
                      <w:r>
                        <w:rPr>
                          <w:sz w:val="23"/>
                          <w:lang w:val="zh-CN"/>
                        </w:rPr>
                        <w:t>30</w:t>
                      </w:r>
                      <w:r>
                        <w:rPr>
                          <w:sz w:val="23"/>
                          <w:lang w:val="zh-CN"/>
                        </w:rPr>
                        <w:t>日，辽宁省丹东市法轮功学员纪丽娜，发放真相资料时，被丹东市元宝区兴东派出所绑架在派出所，要求她写保证不再发放，就放人，若不就要非法关押。现在纪丽娜被非法关押在兴东派出所。</w:t>
                      </w:r>
                    </w:p>
                    <w:p>
                      <w:pPr>
                        <w:pStyle w:val="1"/>
                        <w:spacing w:lineRule="exact" w:line="308"/>
                        <w:ind w:firstLine="461"/>
                        <w:rPr>
                          <w:rFonts w:ascii="方正兰亭中黑_GBK" w:hAnsi="方正兰亭中黑_GBK" w:eastAsia="方正兰亭中黑_GBK"/>
                          <w:sz w:val="23"/>
                          <w:lang w:val="zh-C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3"/>
                          <w:lang w:val="zh-CN"/>
                        </w:rPr>
                        <w:t>辽宁省丹东市法轮功学员孙艳被非法关押在看守所</w:t>
                      </w:r>
                    </w:p>
                    <w:p>
                      <w:pPr>
                        <w:pStyle w:val="1"/>
                        <w:spacing w:lineRule="exact" w:line="308"/>
                        <w:ind w:firstLine="461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辽宁省丹东市法轮功学员孙艳被丹东市元宝区金山派出所绑架后，送拘留所，十天后，又送看守所，现在孙艳可能被非法关押在丹东看守所，详情待查。</w:t>
                      </w:r>
                    </w:p>
                    <w:p>
                      <w:pPr>
                        <w:pStyle w:val="1"/>
                        <w:spacing w:lineRule="exact" w:line="308"/>
                        <w:ind w:firstLine="461"/>
                        <w:rPr>
                          <w:rFonts w:ascii="方正兰亭中黑_GBK" w:hAnsi="方正兰亭中黑_GBK" w:eastAsia="方正兰亭中黑_GBK"/>
                          <w:sz w:val="23"/>
                          <w:lang w:val="zh-C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3"/>
                          <w:lang w:val="zh-CN"/>
                        </w:rPr>
                        <w:t>辽宁省丹东市凤城市警察骚扰法轮功学员李世文的家人</w:t>
                      </w:r>
                    </w:p>
                    <w:p>
                      <w:pPr>
                        <w:pStyle w:val="1"/>
                        <w:spacing w:lineRule="exact" w:line="308"/>
                        <w:ind w:firstLine="461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辽宁省丹东市凤城市法轮功学员李世文的儿子上周接到警察的电话，询问李世文的具体住处并让去签字。他儿子问什么事？警察说：你爸上国际网站去曝光（李世文被迫害的经历九月十七日在明慧网刊登），还曝得挺详细。他儿子说不知道这事，你们说话不算数，我们不会配合你们，不去签字，你们也不许再找我爸，你们还没完了。警察威胁说，不签字我们就走程序。他儿子说：你们随便。没告诉他们李世文的具体住处。李世文的儿媳也接到过警察的骚扰电话。</w:t>
                      </w:r>
                    </w:p>
                    <w:p>
                      <w:pPr>
                        <w:pStyle w:val="1"/>
                        <w:spacing w:lineRule="exact" w:line="308"/>
                        <w:ind w:firstLine="461"/>
                        <w:rPr>
                          <w:rFonts w:ascii="方正兰亭中黑_GBK" w:hAnsi="方正兰亭中黑_GBK" w:eastAsia="方正兰亭中黑_GBK"/>
                          <w:sz w:val="23"/>
                          <w:lang w:val="zh-C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3"/>
                          <w:lang w:val="zh-CN"/>
                        </w:rPr>
                        <w:t>辽宁丹东风城市刘银凤被警察抢走大法书籍信息</w:t>
                      </w:r>
                    </w:p>
                    <w:p>
                      <w:pPr>
                        <w:pStyle w:val="1"/>
                        <w:spacing w:lineRule="exact" w:line="308"/>
                        <w:ind w:firstLine="461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2025</w:t>
                      </w:r>
                      <w:r>
                        <w:rPr>
                          <w:sz w:val="23"/>
                          <w:lang w:val="zh-CN"/>
                        </w:rPr>
                        <w:t>年</w:t>
                      </w:r>
                      <w:r>
                        <w:rPr>
                          <w:sz w:val="23"/>
                          <w:lang w:val="zh-CN"/>
                        </w:rPr>
                        <w:t>9</w:t>
                      </w:r>
                      <w:r>
                        <w:rPr>
                          <w:sz w:val="23"/>
                          <w:lang w:val="zh-CN"/>
                        </w:rPr>
                        <w:t>月</w:t>
                      </w:r>
                      <w:r>
                        <w:rPr>
                          <w:sz w:val="23"/>
                          <w:lang w:val="zh-CN"/>
                        </w:rPr>
                        <w:t>25</w:t>
                      </w:r>
                      <w:r>
                        <w:rPr>
                          <w:sz w:val="23"/>
                          <w:lang w:val="zh-CN"/>
                        </w:rPr>
                        <w:t>日下午，丹东、风城市红旗镇三名警察突然闯入法轮功学员刘银风家中，抢劫她的大法书籍。</w:t>
                      </w:r>
                      <w:r>
                        <w:rPr>
                          <w:sz w:val="23"/>
                          <w:lang w:val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6">
        <w:r>
          <w:rPr>
            <w:lang w:val="en-US" w:eastAsia="en-US"/>
          </w:rPr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690110</wp:posOffset>
              </wp:positionH>
              <wp:positionV relativeFrom="paragraph">
                <wp:posOffset>334010</wp:posOffset>
              </wp:positionV>
              <wp:extent cx="2146300" cy="1240790"/>
              <wp:effectExtent l="0" t="0" r="0" b="0"/>
              <wp:wrapNone/>
              <wp:docPr id="13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"/>
                      <a:srcRect l="-4" t="-6" r="-4" b="842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146300" cy="12407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780</wp:posOffset>
                </wp:positionH>
                <wp:positionV relativeFrom="paragraph">
                  <wp:posOffset>220345</wp:posOffset>
                </wp:positionV>
                <wp:extent cx="4501515" cy="4658360"/>
                <wp:effectExtent l="0" t="0" r="725678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1440" cy="4658400"/>
                          <a:chOff x="0" y="0"/>
                          <a:chExt cx="4501440" cy="4658400"/>
                        </a:xfrm>
                      </wpg:grpSpPr>
                      <wps:wsp>
                        <wps:cNvSpPr txBox="1"/>
                        <wps:spPr>
                          <a:xfrm>
                            <a:off x="0" y="415440"/>
                            <a:ext cx="2117160" cy="42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8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零一年一月二十三日（除夕），中共在天安门广场炮制“自焚”假戏，栽赃法轮功。中共央视播出的“自焚”录像破绽百出，这里仅举两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8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塑料瓶子烧不破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8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请看央视画面截图，主角王进东被烧焦，可是他两腿间用来盛汽油的雪碧瓶却完好无损。有人专门做过实验，雪碧瓶装上汽油，点燃后，五秒钟瓶子开始变软，七秒钟收缩变形，十秒钟缩成一小疙瘩并燃烧。可王进东两腿间的雪碧瓶不但完好无损，颜色都未变，绿莹莹的，煞是醒目。这怎么解释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8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气管切开怎么能唱歌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8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央视在报导这出假戏时，特别采访了十二岁的“自焚者”刘思影。央视画面中，医生说刘思影做了气管切开手术。可是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4280" y="1978560"/>
                            <a:ext cx="2117160" cy="267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8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采访刘思影时，她说话声音清脆，甚至还唱了一首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8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海外医生揭秘：气管切开不能说话，更不能唱歌，因为气管在喉咙下方，气管切开后，人的呼吸都不再走咽喉了，没有气流的冲击，嗓子怎么发声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8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国际教育发展组织同年八月十四日在联合国会议上发表声明指出：从录像分析表明，整个事件是政府一手导演的。面对铁证如山的事实，会议上的中共代表一句话也说不出来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354040" y="445680"/>
                            <a:ext cx="2074680" cy="141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3080" y="0"/>
                            <a:ext cx="372744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pt;margin-top:17.35pt;width:354.45pt;height:366.8pt" coordorigin="-28,347" coordsize="7089,7336">
                <v:shape id="shape_0" stroked="f" o:allowincell="f" style="position:absolute;left:-28;top:1001;width:3333;height:6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8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零一年一月二十三日（除夕），中共在天安门广场炮制“自焚”假戏，栽赃法轮功。中共央视播出的“自焚”录像破绽百出，这里仅举两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8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塑料瓶子烧不破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8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请看央视画面截图，主角王进东被烧焦，可是他两腿间用来盛汽油的雪碧瓶却完好无损。有人专门做过实验，雪碧瓶装上汽油，点燃后，五秒钟瓶子开始变软，七秒钟收缩变形，十秒钟缩成一小疙瘩并燃烧。可王进东两腿间的雪碧瓶不但完好无损，颜色都未变，绿莹莹的，煞是醒目。这怎么解释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8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气管切开怎么能唱歌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8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央视在报导这出假戏时，特别采访了十二岁的“自焚者”刘思影。央视画面中，医生说刘思影做了气管切开手术。可是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7;top:3463;width:3333;height:4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8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采访刘思影时，她说话声音清脆，甚至还唱了一首歌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8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海外医生揭秘：气管切开不能说话，更不能唱歌，因为气管在喉咙下方，气管切开后，人的呼吸都不再走咽喉了，没有气流的冲击，嗓子怎么发声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8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国际教育发展组织同年八月十四日在联合国会议上发表声明指出：从录像分析表明，整个事件是政府一手导演的。面对铁证如山的事实，会议上的中共代表一句话也说不出来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9;top:1049;width:3266;height:2231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513;top:347;width:5869;height:53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00905</wp:posOffset>
                </wp:positionH>
                <wp:positionV relativeFrom="paragraph">
                  <wp:posOffset>17145</wp:posOffset>
                </wp:positionV>
                <wp:extent cx="2117090" cy="4571365"/>
                <wp:effectExtent l="5080" t="5080" r="60077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7160" cy="4571280"/>
                          <a:chOff x="0" y="0"/>
                          <a:chExt cx="2117160" cy="4571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17160" cy="457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40" w:after="0" w:lineRule="exact" w:line="308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黑体;SimHei" w:hAnsi="黑体;SimHei" w:eastAsia="黑体;SimHei" w:cs="Times New Roman"/>
                                  <w:color w:val="000000"/>
                                  <w:lang w:val="de-DE" w:eastAsia="zh-CN" w:bidi="ar-SA"/>
                                </w:rPr>
                                <w:t>为什么法轮功在中国受到镇压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8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答：一九九九年七月，法轮功学员人数达7千万至1亿，超过中共党员数。江泽民出于嫉妒和偏执，叫嚣“三个月消灭法轮功”，迫害政策是：“名誉上搞臭、经济上截断、肉体上消灭”。“打死白打、打死算自杀、不查身份直接火化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8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黑体;SimHei" w:hAnsi="黑体;SimHei" w:eastAsia="黑体;SimHei" w:cs="Times New Roman"/>
                                  <w:color w:val="000000"/>
                                  <w:lang w:val="de-DE" w:eastAsia="zh-CN" w:bidi="ar-SA"/>
                                </w:rPr>
                                <w:t>中共为何要编造天安门自焚事件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8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答：借此煽动仇恨，为灭绝性的镇压制造借口。此事件后中国国内宣传全面升级。广泛被用以误导舆论，掩盖迫害真相，强化对包括儿童青少年在内的民众，对法轮功产生恐惧、仇恨与排斥心理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75120" y="95760"/>
                            <a:ext cx="1413360" cy="44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15pt;margin-top:1.35pt;width:166.7pt;height:359.95pt" coordorigin="7403,27" coordsize="3334,7199">
                <v:shape id="shape_0" stroked="t" o:allowincell="f" style="position:absolute;left:7403;top:27;width:3333;height:71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40" w:after="0" w:lineRule="exact" w:line="308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黑体;SimHei" w:hAnsi="黑体;SimHei" w:eastAsia="黑体;SimHei" w:cs="Times New Roman"/>
                            <w:color w:val="000000"/>
                            <w:lang w:val="de-DE" w:eastAsia="zh-CN" w:bidi="ar-SA"/>
                          </w:rPr>
                          <w:t>为什么法轮功在中国受到镇压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8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答：一九九九年七月，法轮功学员人数达7千万至1亿，超过中共党员数。江泽民出于嫉妒和偏执，叫嚣“三个月消灭法轮功”，迫害政策是：“名誉上搞臭、经济上截断、肉体上消灭”。“打死白打、打死算自杀、不查身份直接火化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8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黑体;SimHei" w:hAnsi="黑体;SimHei" w:eastAsia="黑体;SimHei" w:cs="Times New Roman"/>
                            <w:color w:val="000000"/>
                            <w:lang w:val="de-DE" w:eastAsia="zh-CN" w:bidi="ar-SA"/>
                          </w:rPr>
                          <w:t>中共为何要编造天安门自焚事件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8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答：借此煽动仇恨，为灭绝性的镇压制造借口。此事件后中国国内宣传全面升级。广泛被用以误导舆论，掩盖迫害真相，强化对包括儿童青少年在内的民众，对法轮功产生恐惧、仇恨与排斥心理。◇</w:t>
                        </w:r>
                      </w:p>
                    </w:txbxContent>
                  </v:textbox>
                  <v:fill o:detectmouseclick="t" on="false"/>
                  <v:stroke color="#404040" weight="9360" joinstyle="miter" endcap="flat"/>
                  <w10:wrap type="none"/>
                </v:shape>
                <v:shape id="shape_0" stroked="f" o:allowincell="f" style="position:absolute;left:7994;top:178;width:2225;height:700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DengXian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Song Std L">
    <w:altName w:val="Noto Serif SC ExtraLight"/>
    <w:charset w:val="80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FZLanTingHei-DB-GBK">
    <w:altName w:val="宋体"/>
    <w:charset w:val="86"/>
    <w:family w:val="auto"/>
    <w:pitch w:val="variable"/>
  </w:font>
  <w:font w:name="FZDaBiaoSong-B06S">
    <w:charset w:val="86"/>
    <w:family w:val="auto"/>
    <w:pitch w:val="variable"/>
  </w:font>
  <w:font w:name="FZLanTingHei-R-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中黑_GBK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DengXian Light" w:hAnsi="DengXian Light" w:eastAsia="DengXian Light" w:cs="DengXian Light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DengXian Light" w:hAnsi="DengXian Light" w:eastAsia="DengXian Light" w:cs="Times New Roman"/>
      <w:b/>
      <w:bCs/>
      <w:sz w:val="28"/>
      <w:szCs w:val="28"/>
      <w:lang w:val="de-DE"/>
    </w:rPr>
  </w:style>
  <w:style w:type="character" w:styleId="A8">
    <w:name w:val="A8"/>
    <w:qFormat/>
    <w:rPr>
      <w:rFonts w:cs="FZLanTingHei-B-GBK"/>
      <w:color w:val="EC920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Song Std L;Noto Serif SC ExtraLight" w:hAnsi="Adobe Song Std L;Noto Serif SC ExtraLight" w:eastAsia="Adobe Song Std L;Noto Serif SC ExtraLight" w:cs="Adobe Song Std L;Noto Serif SC Extra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DB-GBK;宋体" w:hAnsi="FZLanTingHei-DB-GBK;宋体" w:eastAsia="FZLanTingHei-DB-GBK;宋体" w:cs="FZLanTingHei-DB-GBK;宋体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DaBiaoSong-B06S" w:hAnsi="FZDaBiaoSong-B06S" w:eastAsia="FZDaBiaoSong-B06S" w:cs="FZDaBiaoSong-B06S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R-GBK" w:hAnsi="FZLanTingHei-R-GBK" w:eastAsia="FZLanTingHei-R-GBK" w:cs="FZLanTingHei-R-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yperlink" Target="../../C:/Users/1/AppData/Local/Temp/Rar$EXa2200.18996/2014-10-10-minghui-pohai-zhangfang.jpg" TargetMode="External"/><Relationship Id="rId8" Type="http://schemas.openxmlformats.org/officeDocument/2006/relationships/hyperlink" Target="../../C:/Users/1/AppData/Local/Temp/Rar$EXa696.7696/2010-9-26-featurephotos-64--ss.jpg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yperlink" Target="../../C:/Users/hp/AppData/Local/Temp/Rar$EXa5220.21775/2024-4-11-eren-zhongbinglin.jpg" TargetMode="External"/><Relationship Id="rId13" Type="http://schemas.openxmlformats.org/officeDocument/2006/relationships/hyperlink" Target="../../C:/Users/hp/AppData/Local/Temp/Rar$EXa4592.30878/2014-3-19-minghui-pohai-beijing-11.jpg" TargetMode="External"/><Relationship Id="rId14" Type="http://schemas.openxmlformats.org/officeDocument/2006/relationships/hyperlink" Target="../../C:/Users/hp/AppData/Local/Temp/Rar$EXa5824.36257/2024-2-15-mh-persecution-beijing-1.png" TargetMode="External"/><Relationship Id="rId15" Type="http://schemas.openxmlformats.org/officeDocument/2006/relationships/image" Target="media/image6.jpeg"/><Relationship Id="rId16" Type="http://schemas.openxmlformats.org/officeDocument/2006/relationships/hyperlink" Target="../../C:/Users/User/AppData/Local/Temp/Rar$EXa4172.1101/2021-4-15-shi-shao-ping_01.jpg" TargetMode="External"/><Relationship Id="rId17" Type="http://schemas.openxmlformats.org/officeDocument/2006/relationships/image" Target="media/image7.wmf"/><Relationship Id="rId18" Type="http://schemas.openxmlformats.org/officeDocument/2006/relationships/image" Target="media/image8.png"/><Relationship Id="rId19" Type="http://schemas.openxmlformats.org/officeDocument/2006/relationships/image" Target="media/image7.wmf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3:56:00Z</dcterms:created>
  <dc:creator/>
  <dc:description/>
  <cp:keywords/>
  <dc:language>en-US</dc:language>
  <cp:lastModifiedBy/>
  <cp:lastPrinted>2025-11-08T19:36:00Z</cp:lastPrinted>
  <dcterms:modified xsi:type="dcterms:W3CDTF">2025-11-09T01:36:00Z</dcterms:modified>
  <cp:revision>6</cp:revision>
  <dc:subject/>
  <dc:title/>
</cp:coreProperties>
</file>