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4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4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21310</wp:posOffset>
                </wp:positionV>
                <wp:extent cx="6831965" cy="5142230"/>
                <wp:effectExtent l="0" t="635" r="12059920" b="0"/>
                <wp:wrapNone/>
                <wp:docPr id="3" name=""/>
                <a:graphic xmlns:a="http://schemas.openxmlformats.org/drawingml/2006/main">
                  <a:graphicData uri="http://schemas.microsoft.com/office/word/2010/wordprocessingGroup">
                    <wpg:wgp>
                      <wpg:cNvGrpSpPr/>
                      <wpg:grpSpPr>
                        <a:xfrm>
                          <a:off x="0" y="0"/>
                          <a:ext cx="6832080" cy="5142240"/>
                          <a:chOff x="0" y="0"/>
                          <a:chExt cx="6832080" cy="5142240"/>
                        </a:xfrm>
                      </wpg:grpSpPr>
                      <wps:wsp>
                        <wps:cNvSpPr txBox="1"/>
                        <wps:spPr>
                          <a:xfrm>
                            <a:off x="0" y="495360"/>
                            <a:ext cx="2109600" cy="4646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的说：“我儿子都已经三十多岁了，还没对象呢，我要活不好岂不更影响</w:t>
                              </w:r>
                            </w:p>
                          </w:txbxContent>
                        </wps:txbx>
                        <wps:bodyPr wrap="square" lIns="0" rIns="0" tIns="0" bIns="0" anchor="t">
                          <a:noAutofit/>
                        </wps:bodyPr>
                      </wps:wsp>
                      <wps:wsp>
                        <wps:cNvSpPr txBox="1"/>
                        <wps:spPr>
                          <a:xfrm>
                            <a:off x="2354040" y="2197800"/>
                            <a:ext cx="2109600" cy="287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啊，真没办法啊。”然后嫂子又抬起眼睛看着我，说：你怎么那么精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的听后，认真的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神</w:t>
                              </w:r>
                            </w:p>
                          </w:txbxContent>
                        </wps:txbx>
                        <wps:bodyPr wrap="square" lIns="0" rIns="0" tIns="0" bIns="0" anchor="t">
                          <a:noAutofit/>
                        </wps:bodyPr>
                      </wps:wsp>
                      <wps:wsp>
                        <wps:cNvSpPr txBox="1"/>
                        <wps:spPr>
                          <a:xfrm>
                            <a:off x="4722480" y="469800"/>
                            <a:ext cx="2109600" cy="467244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文: 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58640" y="439560"/>
                            <a:ext cx="2298600" cy="1689840"/>
                          </a:xfrm>
                          <a:prstGeom prst="rect">
                            <a:avLst/>
                          </a:prstGeom>
                          <a:ln w="0">
                            <a:noFill/>
                          </a:ln>
                        </pic:spPr>
                      </pic:pic>
                    </wpg:wgp>
                  </a:graphicData>
                </a:graphic>
              </wp:anchor>
            </w:drawing>
          </mc:Choice>
          <mc:Fallback>
            <w:pict>
              <v:group id="shape_0" style="position:absolute;margin-left:0pt;margin-top:25.3pt;width:537.95pt;height:404.95pt" coordorigin="0,506" coordsize="10759,8099">
                <v:shape id="shape_0" stroked="f" o:allowincell="f" style="position:absolute;left:0;top:1286;width:3321;height:73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的说：“我儿子都已经三十多岁了，还没对象呢，我要活不好岂不更影响</w:t>
                        </w:r>
                      </w:p>
                    </w:txbxContent>
                  </v:textbox>
                  <v:fill o:detectmouseclick="t" on="false"/>
                  <v:stroke color="#3465a4" joinstyle="round" endcap="flat"/>
                  <w10:wrap type="none"/>
                </v:shape>
                <v:shape id="shape_0" stroked="f" o:allowincell="f" style="position:absolute;left:3707;top:3967;width:3321;height:45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啊，真没办法啊。”然后嫂子又抬起眼睛看着我，说：你怎么那么精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的听后，认真的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神</w:t>
                        </w:r>
                      </w:p>
                    </w:txbxContent>
                  </v:textbox>
                  <v:fill o:detectmouseclick="t" on="false"/>
                  <v:stroke color="#3465a4" joinstyle="round" endcap="flat"/>
                  <w10:wrap type="none"/>
                </v:shape>
                <v:shape id="shape_0" stroked="f" o:allowincell="f" style="position:absolute;left:7437;top:1246;width:3321;height:7357;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文: 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7;top:506;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57;top:1198;width:3619;height:266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w:pict>
            <v:shape id="shape_0" fillcolor="black" stroked="f" o:allowincell="f" style="position:absolute;margin-left:4.6pt;margin-top:258.85pt;width:533.3pt;height:26.6pt;mso-wrap-style:none;v-text-anchor:middle" type="_x0000_t136">
              <v:path textpathok="t"/>
              <v:textpath on="t" fitshape="t" string="甘肃省兰州市法轮功学员袁秀英被四川遂宁市大英县警察绑架" style="font-family:&quot;方正粗圆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3741420</wp:posOffset>
                </wp:positionV>
                <wp:extent cx="2109470" cy="2952115"/>
                <wp:effectExtent l="0" t="0" r="0" b="0"/>
                <wp:wrapNone/>
                <wp:docPr id="5" name="Frame2"/>
                <a:graphic xmlns:a="http://schemas.openxmlformats.org/drawingml/2006/main">
                  <a:graphicData uri="http://schemas.microsoft.com/office/word/2010/wordprocessingShape">
                    <wps:wsp>
                      <wps:cNvSpPr txBox="1"/>
                      <wps:spPr>
                        <a:xfrm>
                          <a:off x="0" y="0"/>
                          <a:ext cx="2109470" cy="295211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甘肃报道）二零二五年十月底，甘肃省兰州市法轮功学员袁秀英女士被四川省遂宁市大英县的公安人员在兰州绑架，现被非法关押在遂宁市看守所。具体情况不详。</w:t>
                            </w:r>
                          </w:p>
                          <w:p>
                            <w:pPr>
                              <w:pStyle w:val="Normal"/>
                              <w:spacing w:lineRule="exact" w:line="300" w:before="0" w:after="0"/>
                              <w:ind w:firstLine="440"/>
                              <w:jc w:val="both"/>
                              <w:rPr/>
                            </w:pPr>
                            <w:r>
                              <w:rPr>
                                <w:sz w:val="22"/>
                                <w:szCs w:val="22"/>
                              </w:rPr>
                              <w:t>袁秀英</w:t>
                            </w:r>
                            <w:r>
                              <w:rPr>
                                <w:sz w:val="22"/>
                                <w:szCs w:val="22"/>
                              </w:rPr>
                              <w:t>56</w:t>
                            </w:r>
                            <w:r>
                              <w:rPr>
                                <w:sz w:val="22"/>
                                <w:szCs w:val="22"/>
                              </w:rPr>
                              <w:t>岁，大学本科，原兰州民百集团职工，以前患有严重乙肝，脸色蜡黄，走路无力，上不了楼，病得很严重，什么药方、偏方、各种办法都试用过了，可病就不见好转。一九九六年九月开始修炼法轮大法，不久身体好了，病好了，家里恢复了欢声笑语。</w:t>
                            </w:r>
                          </w:p>
                          <w:p>
                            <w:pPr>
                              <w:pStyle w:val="Normal"/>
                              <w:spacing w:lineRule="exact" w:line="300" w:before="0" w:after="0"/>
                              <w:ind w:firstLine="440"/>
                              <w:jc w:val="both"/>
                              <w:rPr>
                                <w:sz w:val="22"/>
                                <w:szCs w:val="22"/>
                              </w:rPr>
                            </w:pPr>
                            <w:r>
                              <w:rPr>
                                <w:sz w:val="22"/>
                                <w:szCs w:val="22"/>
                              </w:rPr>
                              <w:t>在中共对法轮功学员残酷迫害的二十年中，她被非法开除公职，被非法拘留两次，非法抄家三次，被无数次所谓的“回访”骚扰，私人信件被非法拦截和查阅。袁秀英二零一七年七月十八日向路人讲真相被绑架、非法判两年半，在兰州市第一看守所遭受残酷迫害，于二零一九年十二月十八日回家。随后疫情爆发，三年封控都比较严重，但是，兰州市国保大队及小西湖派出所的公安人员长期骚扰袁秀英。而且兰州公安人员多年来一直联合四川省遂宁市大英县的公安对袁秀英实行监控。每当袁秀英回老家看望老父亲时，四川大英县的公安就在暗中监控。因老人年世已高，她几乎每年都会回去看望父亲。但是，袁秀英走到哪里，他们就会跟随到那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绑架枉判、酷刑折磨致脊椎骨折、伤残</w:t>
                            </w:r>
                          </w:p>
                          <w:p>
                            <w:pPr>
                              <w:pStyle w:val="Normal"/>
                              <w:spacing w:lineRule="exact" w:line="300" w:before="0" w:after="0"/>
                              <w:ind w:firstLine="440"/>
                              <w:jc w:val="both"/>
                              <w:rPr>
                                <w:sz w:val="22"/>
                                <w:szCs w:val="22"/>
                              </w:rPr>
                            </w:pPr>
                            <w:r>
                              <w:rPr>
                                <w:sz w:val="22"/>
                                <w:szCs w:val="22"/>
                              </w:rPr>
                              <w:t>二零一七年六月十七日，袁秀英和同修王雄珍出去讲真相，被不明真相的人举报。十八日早上大约七点钟左右，一群不明身份的人突然闯入家中，随后被非法抄家、非法抓捕。后来才知道，这些不明身份的人是通过监控找到家里。袁秀英被非法关押于兰州市第一看守所十三队。袁秀英在看</w:t>
                            </w:r>
                            <w:r>
                              <w:rPr>
                                <w:rFonts w:ascii="华文楷体" w:hAnsi="华文楷体" w:cs="华文楷体" w:eastAsia="华文楷体"/>
                                <w:sz w:val="22"/>
                                <w:szCs w:val="22"/>
                              </w:rPr>
                              <w:t>（见下页）（接上页）</w:t>
                            </w:r>
                            <w:r>
                              <w:rPr>
                                <w:sz w:val="22"/>
                                <w:szCs w:val="22"/>
                              </w:rPr>
                              <w:t>守所内炼功，十三队队长指示在押人员李燕对其又打又骂，还吐口水，不让上厕所。这种打骂持续了五个多月。</w:t>
                            </w:r>
                          </w:p>
                          <w:p>
                            <w:pPr>
                              <w:pStyle w:val="Normal"/>
                              <w:spacing w:lineRule="exact" w:line="300" w:before="0" w:after="0"/>
                              <w:ind w:firstLine="440"/>
                              <w:jc w:val="both"/>
                              <w:rPr>
                                <w:sz w:val="22"/>
                                <w:szCs w:val="22"/>
                              </w:rPr>
                            </w:pPr>
                            <w:r>
                              <w:rPr>
                                <w:sz w:val="22"/>
                                <w:szCs w:val="22"/>
                              </w:rPr>
                              <w:t>二零一七年十一月二十七日，袁秀英不穿号服，十三队大队长李莉不问缘由，在二十八日借此事找来男队八队的队长丁润平，下令给袁秀英加戴串在一起的手铐脚镣。丁润平执行了加戴命令，上大铐的过程中，丁润平使劲把袁秀英压住，袁秀英听到她的后大椎“咔嚓”一声，立刻感到她后大椎骨折了。丁润平不管不理，依然给袁秀英强行铐上大铐。袁秀英手铐和脚镣穿在一起，人只能弓着身，白天上厕所，被人抬着上。晚上睡觉，被人抬到床上。喝水给一个吸管，低着头吸着喝，吃饭也很不方便。长达九天九夜，一直没有给袁秀英打开过铐子。</w:t>
                            </w:r>
                          </w:p>
                          <w:p>
                            <w:pPr>
                              <w:pStyle w:val="Normal"/>
                              <w:spacing w:lineRule="exact" w:line="300" w:before="0" w:after="0"/>
                              <w:ind w:firstLine="440"/>
                              <w:jc w:val="both"/>
                              <w:rPr/>
                            </w:pPr>
                            <w:r>
                              <w:rPr>
                                <w:sz w:val="22"/>
                                <w:szCs w:val="22"/>
                              </w:rPr>
                              <w:t>从那时开始，袁秀英感到脊椎骨开始痛，用手摸后背，痛的地方有突出，身体坐不直，躺下起床困难，需要有人拉一把才能坐起来。大铐去掉后，袁秀英就一直腰部疼痛，后来检查确定</w:t>
                            </w:r>
                            <w:r>
                              <w:rPr>
                                <w:sz w:val="22"/>
                                <w:szCs w:val="22"/>
                              </w:rPr>
                              <w:t>T11</w:t>
                            </w:r>
                            <w:r>
                              <w:rPr>
                                <w:sz w:val="22"/>
                                <w:szCs w:val="22"/>
                              </w:rPr>
                              <w:t>胸椎骨折。</w:t>
                            </w:r>
                          </w:p>
                          <w:p>
                            <w:pPr>
                              <w:pStyle w:val="Normal"/>
                              <w:spacing w:lineRule="exact" w:line="300" w:before="0" w:after="0"/>
                              <w:ind w:firstLine="440"/>
                              <w:jc w:val="both"/>
                              <w:rPr/>
                            </w:pPr>
                            <w:r>
                              <w:rPr>
                                <w:sz w:val="22"/>
                                <w:szCs w:val="22"/>
                              </w:rPr>
                              <w:t>二零一八年</w:t>
                            </w:r>
                            <w:r>
                              <w:rPr>
                                <w:sz w:val="22"/>
                                <w:szCs w:val="22"/>
                              </w:rPr>
                              <w:t xml:space="preserve"> 十一 月二日，甘肃省兰州市城关区法院对袁秀英和王雄珍进行了非法开庭、非法审判。在非法审判中，审判长刘冬郁不让法轮功学员王雄珍、袁秀英陈述关于修炼法轮大法后身心受益的部份，每当说到法轮大法的好处时，刘冬郁都要打断陈述，而所谓的公诉人彭维萍，更是咄咄逼人。当问公诉人彭维萍，国家没有规定法轮功是所谓</w:t>
                            </w:r>
                            <w:r>
                              <w:rPr>
                                <w:sz w:val="22"/>
                                <w:szCs w:val="22"/>
                              </w:rPr>
                              <w:t>×</w:t>
                            </w:r>
                            <w:r>
                              <w:rPr>
                                <w:sz w:val="22"/>
                                <w:szCs w:val="22"/>
                              </w:rPr>
                              <w:t>教，十四种邪教中也没有法轮功时，她说一会儿告诉你，可在五个多小时非法庭审中，公诉人彭维萍始终没有拿出相关的法律、法规。</w:t>
                            </w:r>
                          </w:p>
                          <w:p>
                            <w:pPr>
                              <w:pStyle w:val="Normal"/>
                              <w:spacing w:lineRule="exact" w:line="300" w:before="0" w:after="0"/>
                              <w:ind w:firstLine="440"/>
                              <w:jc w:val="both"/>
                              <w:rPr>
                                <w:sz w:val="22"/>
                                <w:szCs w:val="22"/>
                              </w:rPr>
                            </w:pPr>
                            <w:r>
                              <w:rPr>
                                <w:sz w:val="22"/>
                                <w:szCs w:val="22"/>
                              </w:rPr>
                              <w:t>袁秀英被非法判刑两年半，一直被非法关押在兰州市第一看守所，于二零一九年十二月十八日被释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遭兰州市国保大队、小西湖派出所长期监控、骚扰等迫害</w:t>
                            </w:r>
                          </w:p>
                          <w:p>
                            <w:pPr>
                              <w:pStyle w:val="Normal"/>
                              <w:spacing w:lineRule="exact" w:line="300" w:before="0" w:after="0"/>
                              <w:ind w:firstLine="440"/>
                              <w:jc w:val="both"/>
                              <w:rPr>
                                <w:sz w:val="22"/>
                                <w:szCs w:val="22"/>
                              </w:rPr>
                            </w:pPr>
                            <w:r>
                              <w:rPr>
                                <w:sz w:val="22"/>
                                <w:szCs w:val="22"/>
                              </w:rPr>
                              <w:t>袁秀英二零一九年从看守所出来后，因在看守所里，被看守所及十三大队队长李莉非法戴脚镣手撩而导致受伤，致使后胸椎骨折（有兰州市康泰医院的检查报告），身体极度虚弱，当时的体重只有七十多斤，脸蜡黄，走路都走不动。干活也没有力气，二零二零年赶上疫情封控，本来就一度虚弱的袁秀英，需要在家调养、尽快恢复健康。在封控都很严重的时期，派出所及片警不断的到家里去骚扰，他们根本不顾当时的疫情严重，自己是否会成为当时的传播源而导致疫情蔓延、扩张，不顾民生安危，时不时的就去敲袁秀英家的门，袁秀英告诉他们，疫情期间不宜开门。</w:t>
                            </w:r>
                          </w:p>
                          <w:p>
                            <w:pPr>
                              <w:pStyle w:val="Normal"/>
                              <w:spacing w:lineRule="exact" w:line="300" w:before="0" w:after="0"/>
                              <w:ind w:firstLine="440"/>
                              <w:jc w:val="both"/>
                              <w:rPr>
                                <w:sz w:val="22"/>
                                <w:szCs w:val="22"/>
                              </w:rPr>
                            </w:pPr>
                            <w:r>
                              <w:rPr>
                                <w:sz w:val="22"/>
                                <w:szCs w:val="22"/>
                              </w:rPr>
                              <w:t>有一次，片警安林带领他们的人员在袁秀英的家门口站了一个多小时，目的就是要面见袁秀英一面。隔门问及原因，说是上级指示，问上级指示，有法律依据吗？回答说不出来法律依据，袁秀英告诉，上级指示也要有法律依据，你们才能去执行，不然你们就是执法犯法，知法犯法。</w:t>
                            </w:r>
                          </w:p>
                          <w:p>
                            <w:pPr>
                              <w:pStyle w:val="Normal"/>
                              <w:spacing w:lineRule="exact" w:line="300" w:before="0" w:after="0"/>
                              <w:ind w:firstLine="440"/>
                              <w:jc w:val="both"/>
                              <w:rPr>
                                <w:sz w:val="22"/>
                                <w:szCs w:val="22"/>
                              </w:rPr>
                            </w:pPr>
                            <w:r>
                              <w:rPr>
                                <w:sz w:val="22"/>
                                <w:szCs w:val="22"/>
                              </w:rPr>
                              <w:t>二零二二年的秋天，大约是在九、十月份期间，兰州市七里河区大规模的抓人时，把袁秀英也列为了被抓捕对象之一。当时七里河区非法抓捕了大约九人。因为种种原因，袁秀英避开了此次的非法抓捕。但是，兰州市七里河的政法委及国保大队等人员，却伙同四川省大英县的公安人员，非法闯入袁秀英远在四川的老父亲家去找人。</w:t>
                            </w:r>
                          </w:p>
                          <w:p>
                            <w:pPr>
                              <w:pStyle w:val="Normal"/>
                              <w:spacing w:lineRule="exact" w:line="300" w:before="0" w:after="0"/>
                              <w:ind w:firstLine="440"/>
                              <w:jc w:val="both"/>
                              <w:rPr>
                                <w:sz w:val="22"/>
                                <w:szCs w:val="22"/>
                              </w:rPr>
                            </w:pPr>
                            <w:r>
                              <w:rPr>
                                <w:sz w:val="22"/>
                                <w:szCs w:val="22"/>
                              </w:rPr>
                              <w:t>二零二三年袁秀英去四川照顾老父亲，同样被四川大英县的公安非法监控，也不能正常生活。因为老父亲年纪已经大了，九十岁了，身边也没人照顾，本想多待一段时间照顾老人，但四川省遂宁市大英县的公安也在暗中非法跟踪迫害。远方的亲戚给袁秀英的家人寄了一点东西，两三个小时后，电话就打到亲戚的手机上，撒谎说是人口普查，就无端盘问亲戚，把亲戚搞得云里雾里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回成都老家遭警察拦截　老父亲离世</w:t>
                            </w:r>
                          </w:p>
                          <w:p>
                            <w:pPr>
                              <w:pStyle w:val="Normal"/>
                              <w:spacing w:lineRule="exact" w:line="300" w:before="0" w:after="0"/>
                              <w:ind w:firstLine="440"/>
                              <w:jc w:val="both"/>
                              <w:rPr/>
                            </w:pPr>
                            <w:r>
                              <w:rPr>
                                <w:sz w:val="22"/>
                                <w:szCs w:val="22"/>
                              </w:rPr>
                              <w:t>二零二五年八月十四日晚，袁秀英坐火车去四川省成都市，上了火车刚坐下几分钟，就来了三个警察，两个穿警服</w:t>
                            </w:r>
                            <w:r>
                              <w:rPr>
                                <w:sz w:val="22"/>
                                <w:szCs w:val="22"/>
                              </w:rPr>
                              <w:t>），另一个是七里河小西湖派出所的片警安林，强行要求袁秀英下火车。大约过了半个多小时，七里河国保大队的孙姓队长赶到了兰州火车站，这才告诉袁秀英，因为四川成都开大运会（世界运动会），不让袁秀英去成都，让改票到十八日再去成都，因为成都大运会最后一天是十七号开完。</w:t>
                            </w:r>
                          </w:p>
                          <w:p>
                            <w:pPr>
                              <w:pStyle w:val="Normal"/>
                              <w:spacing w:lineRule="exact" w:line="300" w:before="0" w:after="0"/>
                              <w:ind w:firstLine="440"/>
                              <w:jc w:val="both"/>
                              <w:rPr/>
                            </w:pPr>
                            <w:r>
                              <w:rPr>
                                <w:sz w:val="22"/>
                                <w:szCs w:val="22"/>
                              </w:rPr>
                              <w:t>八月十五日早上七点多，袁秀英</w:t>
                            </w:r>
                            <w:r>
                              <w:rPr>
                                <w:sz w:val="22"/>
                                <w:szCs w:val="22"/>
                              </w:rPr>
                              <w:t>93</w:t>
                            </w:r>
                            <w:r>
                              <w:rPr>
                                <w:sz w:val="22"/>
                                <w:szCs w:val="22"/>
                              </w:rPr>
                              <w:t>岁的老父亲，因为身边没有亲人照顾而摔倒了。保姆给袁秀英打来电话，说她父亲情况不太好，需要儿女及时赶到。为了尊重小西湖及国保大队的人，袁秀英随即打电话给片警安林，片警回答要请示一下，随即回答可以走，但不能进成都。警察还要求袁秀英向他们汇报当天所乘坐的火车车次，袁秀英拒绝了这种毫无道理、毫无法律尊严的要求。当袁秀英赶到父亲身边时，已是八月十六日凌晨了，她父亲已经昏迷不醒了。直到最后，老人去世，袁秀英也没有和老父亲说上一句话。</w:t>
                            </w:r>
                          </w:p>
                          <w:p>
                            <w:pPr>
                              <w:pStyle w:val="Normal"/>
                              <w:spacing w:lineRule="exact" w:line="300" w:before="0" w:after="0"/>
                              <w:ind w:firstLine="440"/>
                              <w:jc w:val="both"/>
                              <w:rPr>
                                <w:sz w:val="22"/>
                                <w:szCs w:val="22"/>
                              </w:rPr>
                            </w:pPr>
                            <w:r>
                              <w:rPr>
                                <w:sz w:val="22"/>
                                <w:szCs w:val="22"/>
                              </w:rPr>
                              <w:t>二零二五年九月上旬，出现更荒唐的事，四川省遂宁市大英县的公安人员，开着公安中巴车，长途跋涉到兰州，伙同兰州市七里河国保大队等部门人员，不知啥原因到处找袁秀英。直至十月底袁秀英遭绑架、非法关押。</w:t>
                            </w:r>
                          </w:p>
                          <w:p>
                            <w:pPr>
                              <w:pStyle w:val="Normal"/>
                              <w:spacing w:lineRule="exact" w:line="300" w:before="0" w:after="0"/>
                              <w:ind w:firstLine="440"/>
                              <w:jc w:val="both"/>
                              <w:rPr>
                                <w:sz w:val="22"/>
                                <w:szCs w:val="22"/>
                              </w:rPr>
                            </w:pPr>
                            <w:r>
                              <w:rPr>
                                <w:sz w:val="22"/>
                                <w:szCs w:val="22"/>
                              </w:rPr>
                              <w:t>袁秀英从二零一九年被迫害回到家中，兰州市七里河政法委、国保大队及小西湖派出所的片警不断骚扰，身心受到极大创伤，无奈之下，只能到处栖身，就这样这些执法人员都不放过。</w:t>
                            </w:r>
                          </w:p>
                          <w:p>
                            <w:pPr>
                              <w:pStyle w:val="Normal"/>
                              <w:spacing w:lineRule="exact" w:line="300" w:before="0" w:after="0"/>
                              <w:ind w:firstLine="440"/>
                              <w:jc w:val="both"/>
                              <w:rPr>
                                <w:sz w:val="22"/>
                                <w:szCs w:val="22"/>
                              </w:rPr>
                            </w:pPr>
                            <w:r>
                              <w:rPr>
                                <w:sz w:val="22"/>
                                <w:szCs w:val="22"/>
                              </w:rPr>
                              <w:t>修炼法轮大法福益家庭、社会，不仅是合法的，而且应该受到表彰，是应当受到宪法与法律保护的。人在做、天在看，善恶有报是天理。所有参与迫害法轮功学员的人都面临未来正义法庭审判、终身追责，更逃不过老天爷的惩罚。</w:t>
                            </w:r>
                            <w:r>
                              <w:rPr>
                                <w:rFonts w:ascii="华文楷体" w:hAnsi="华文楷体" w:eastAsia="华文楷体"/>
                                <w:sz w:val="22"/>
                                <w:szCs w:val="22"/>
                              </w:rPr>
                              <w:t>◇</w:t>
                            </w:r>
                          </w:p>
                          <w:p>
                            <w:pPr>
                              <w:pStyle w:val="Normal"/>
                              <w:spacing w:lineRule="exact" w:line="300" w:before="0" w:after="0"/>
                              <w:rPr>
                                <w:sz w:val="22"/>
                                <w:szCs w:val="22"/>
                              </w:rPr>
                            </w:pPr>
                            <w:r>
                              <w:rPr>
                                <w:sz w:val="22"/>
                                <w:szCs w:val="22"/>
                              </w:rPr>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1pt;height:232.45pt;mso-wrap-distance-left:9.05pt;mso-wrap-distance-right:9.05pt;mso-wrap-distance-top:0pt;mso-wrap-distance-bottom:0pt;margin-top:294.6pt;mso-position-vertical-relative:text;margin-left:-1.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甘肃报道）二零二五年十月底，甘肃省兰州市法轮功学员袁秀英女士被四川省遂宁市大英县的公安人员在兰州绑架，现被非法关押在遂宁市看守所。具体情况不详。</w:t>
                      </w:r>
                    </w:p>
                    <w:p>
                      <w:pPr>
                        <w:pStyle w:val="Normal"/>
                        <w:spacing w:lineRule="exact" w:line="300" w:before="0" w:after="0"/>
                        <w:ind w:firstLine="440"/>
                        <w:jc w:val="both"/>
                        <w:rPr/>
                      </w:pPr>
                      <w:r>
                        <w:rPr>
                          <w:sz w:val="22"/>
                          <w:szCs w:val="22"/>
                        </w:rPr>
                        <w:t>袁秀英</w:t>
                      </w:r>
                      <w:r>
                        <w:rPr>
                          <w:sz w:val="22"/>
                          <w:szCs w:val="22"/>
                        </w:rPr>
                        <w:t>56</w:t>
                      </w:r>
                      <w:r>
                        <w:rPr>
                          <w:sz w:val="22"/>
                          <w:szCs w:val="22"/>
                        </w:rPr>
                        <w:t>岁，大学本科，原兰州民百集团职工，以前患有严重乙肝，脸色蜡黄，走路无力，上不了楼，病得很严重，什么药方、偏方、各种办法都试用过了，可病就不见好转。一九九六年九月开始修炼法轮大法，不久身体好了，病好了，家里恢复了欢声笑语。</w:t>
                      </w:r>
                    </w:p>
                    <w:p>
                      <w:pPr>
                        <w:pStyle w:val="Normal"/>
                        <w:spacing w:lineRule="exact" w:line="300" w:before="0" w:after="0"/>
                        <w:ind w:firstLine="440"/>
                        <w:jc w:val="both"/>
                        <w:rPr>
                          <w:sz w:val="22"/>
                          <w:szCs w:val="22"/>
                        </w:rPr>
                      </w:pPr>
                      <w:r>
                        <w:rPr>
                          <w:sz w:val="22"/>
                          <w:szCs w:val="22"/>
                        </w:rPr>
                        <w:t>在中共对法轮功学员残酷迫害的二十年中，她被非法开除公职，被非法拘留两次，非法抄家三次，被无数次所谓的“回访”骚扰，私人信件被非法拦截和查阅。袁秀英二零一七年七月十八日向路人讲真相被绑架、非法判两年半，在兰州市第一看守所遭受残酷迫害，于二零一九年十二月十八日回家。随后疫情爆发，三年封控都比较严重，但是，兰州市国保大队及小西湖派出所的公安人员长期骚扰袁秀英。而且兰州公安人员多年来一直联合四川省遂宁市大英县的公安对袁秀英实行监控。每当袁秀英回老家看望老父亲时，四川大英县的公安就在暗中监控。因老人年世已高，她几乎每年都会回去看望父亲。但是，袁秀英走到哪里，他们就会跟随到那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绑架枉判、酷刑折磨致脊椎骨折、伤残</w:t>
                      </w:r>
                    </w:p>
                    <w:p>
                      <w:pPr>
                        <w:pStyle w:val="Normal"/>
                        <w:spacing w:lineRule="exact" w:line="300" w:before="0" w:after="0"/>
                        <w:ind w:firstLine="440"/>
                        <w:jc w:val="both"/>
                        <w:rPr>
                          <w:sz w:val="22"/>
                          <w:szCs w:val="22"/>
                        </w:rPr>
                      </w:pPr>
                      <w:r>
                        <w:rPr>
                          <w:sz w:val="22"/>
                          <w:szCs w:val="22"/>
                        </w:rPr>
                        <w:t>二零一七年六月十七日，袁秀英和同修王雄珍出去讲真相，被不明真相的人举报。十八日早上大约七点钟左右，一群不明身份的人突然闯入家中，随后被非法抄家、非法抓捕。后来才知道，这些不明身份的人是通过监控找到家里。袁秀英被非法关押于兰州市第一看守所十三队。袁秀英在看</w:t>
                      </w:r>
                      <w:r>
                        <w:rPr>
                          <w:rFonts w:ascii="华文楷体" w:hAnsi="华文楷体" w:cs="华文楷体" w:eastAsia="华文楷体"/>
                          <w:sz w:val="22"/>
                          <w:szCs w:val="22"/>
                        </w:rPr>
                        <w:t>（见下页）（接上页）</w:t>
                      </w:r>
                      <w:r>
                        <w:rPr>
                          <w:sz w:val="22"/>
                          <w:szCs w:val="22"/>
                        </w:rPr>
                        <w:t>守所内炼功，十三队队长指示在押人员李燕对其又打又骂，还吐口水，不让上厕所。这种打骂持续了五个多月。</w:t>
                      </w:r>
                    </w:p>
                    <w:p>
                      <w:pPr>
                        <w:pStyle w:val="Normal"/>
                        <w:spacing w:lineRule="exact" w:line="300" w:before="0" w:after="0"/>
                        <w:ind w:firstLine="440"/>
                        <w:jc w:val="both"/>
                        <w:rPr>
                          <w:sz w:val="22"/>
                          <w:szCs w:val="22"/>
                        </w:rPr>
                      </w:pPr>
                      <w:r>
                        <w:rPr>
                          <w:sz w:val="22"/>
                          <w:szCs w:val="22"/>
                        </w:rPr>
                        <w:t>二零一七年十一月二十七日，袁秀英不穿号服，十三队大队长李莉不问缘由，在二十八日借此事找来男队八队的队长丁润平，下令给袁秀英加戴串在一起的手铐脚镣。丁润平执行了加戴命令，上大铐的过程中，丁润平使劲把袁秀英压住，袁秀英听到她的后大椎“咔嚓”一声，立刻感到她后大椎骨折了。丁润平不管不理，依然给袁秀英强行铐上大铐。袁秀英手铐和脚镣穿在一起，人只能弓着身，白天上厕所，被人抬着上。晚上睡觉，被人抬到床上。喝水给一个吸管，低着头吸着喝，吃饭也很不方便。长达九天九夜，一直没有给袁秀英打开过铐子。</w:t>
                      </w:r>
                    </w:p>
                    <w:p>
                      <w:pPr>
                        <w:pStyle w:val="Normal"/>
                        <w:spacing w:lineRule="exact" w:line="300" w:before="0" w:after="0"/>
                        <w:ind w:firstLine="440"/>
                        <w:jc w:val="both"/>
                        <w:rPr/>
                      </w:pPr>
                      <w:r>
                        <w:rPr>
                          <w:sz w:val="22"/>
                          <w:szCs w:val="22"/>
                        </w:rPr>
                        <w:t>从那时开始，袁秀英感到脊椎骨开始痛，用手摸后背，痛的地方有突出，身体坐不直，躺下起床困难，需要有人拉一把才能坐起来。大铐去掉后，袁秀英就一直腰部疼痛，后来检查确定</w:t>
                      </w:r>
                      <w:r>
                        <w:rPr>
                          <w:sz w:val="22"/>
                          <w:szCs w:val="22"/>
                        </w:rPr>
                        <w:t>T11</w:t>
                      </w:r>
                      <w:r>
                        <w:rPr>
                          <w:sz w:val="22"/>
                          <w:szCs w:val="22"/>
                        </w:rPr>
                        <w:t>胸椎骨折。</w:t>
                      </w:r>
                    </w:p>
                    <w:p>
                      <w:pPr>
                        <w:pStyle w:val="Normal"/>
                        <w:spacing w:lineRule="exact" w:line="300" w:before="0" w:after="0"/>
                        <w:ind w:firstLine="440"/>
                        <w:jc w:val="both"/>
                        <w:rPr/>
                      </w:pPr>
                      <w:r>
                        <w:rPr>
                          <w:sz w:val="22"/>
                          <w:szCs w:val="22"/>
                        </w:rPr>
                        <w:t>二零一八年</w:t>
                      </w:r>
                      <w:r>
                        <w:rPr>
                          <w:sz w:val="22"/>
                          <w:szCs w:val="22"/>
                        </w:rPr>
                        <w:t xml:space="preserve"> 十一 月二日，甘肃省兰州市城关区法院对袁秀英和王雄珍进行了非法开庭、非法审判。在非法审判中，审判长刘冬郁不让法轮功学员王雄珍、袁秀英陈述关于修炼法轮大法后身心受益的部份，每当说到法轮大法的好处时，刘冬郁都要打断陈述，而所谓的公诉人彭维萍，更是咄咄逼人。当问公诉人彭维萍，国家没有规定法轮功是所谓</w:t>
                      </w:r>
                      <w:r>
                        <w:rPr>
                          <w:sz w:val="22"/>
                          <w:szCs w:val="22"/>
                        </w:rPr>
                        <w:t>×</w:t>
                      </w:r>
                      <w:r>
                        <w:rPr>
                          <w:sz w:val="22"/>
                          <w:szCs w:val="22"/>
                        </w:rPr>
                        <w:t>教，十四种邪教中也没有法轮功时，她说一会儿告诉你，可在五个多小时非法庭审中，公诉人彭维萍始终没有拿出相关的法律、法规。</w:t>
                      </w:r>
                    </w:p>
                    <w:p>
                      <w:pPr>
                        <w:pStyle w:val="Normal"/>
                        <w:spacing w:lineRule="exact" w:line="300" w:before="0" w:after="0"/>
                        <w:ind w:firstLine="440"/>
                        <w:jc w:val="both"/>
                        <w:rPr>
                          <w:sz w:val="22"/>
                          <w:szCs w:val="22"/>
                        </w:rPr>
                      </w:pPr>
                      <w:r>
                        <w:rPr>
                          <w:sz w:val="22"/>
                          <w:szCs w:val="22"/>
                        </w:rPr>
                        <w:t>袁秀英被非法判刑两年半，一直被非法关押在兰州市第一看守所，于二零一九年十二月十八日被释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遭兰州市国保大队、小西湖派出所长期监控、骚扰等迫害</w:t>
                      </w:r>
                    </w:p>
                    <w:p>
                      <w:pPr>
                        <w:pStyle w:val="Normal"/>
                        <w:spacing w:lineRule="exact" w:line="300" w:before="0" w:after="0"/>
                        <w:ind w:firstLine="440"/>
                        <w:jc w:val="both"/>
                        <w:rPr>
                          <w:sz w:val="22"/>
                          <w:szCs w:val="22"/>
                        </w:rPr>
                      </w:pPr>
                      <w:r>
                        <w:rPr>
                          <w:sz w:val="22"/>
                          <w:szCs w:val="22"/>
                        </w:rPr>
                        <w:t>袁秀英二零一九年从看守所出来后，因在看守所里，被看守所及十三大队队长李莉非法戴脚镣手撩而导致受伤，致使后胸椎骨折（有兰州市康泰医院的检查报告），身体极度虚弱，当时的体重只有七十多斤，脸蜡黄，走路都走不动。干活也没有力气，二零二零年赶上疫情封控，本来就一度虚弱的袁秀英，需要在家调养、尽快恢复健康。在封控都很严重的时期，派出所及片警不断的到家里去骚扰，他们根本不顾当时的疫情严重，自己是否会成为当时的传播源而导致疫情蔓延、扩张，不顾民生安危，时不时的就去敲袁秀英家的门，袁秀英告诉他们，疫情期间不宜开门。</w:t>
                      </w:r>
                    </w:p>
                    <w:p>
                      <w:pPr>
                        <w:pStyle w:val="Normal"/>
                        <w:spacing w:lineRule="exact" w:line="300" w:before="0" w:after="0"/>
                        <w:ind w:firstLine="440"/>
                        <w:jc w:val="both"/>
                        <w:rPr>
                          <w:sz w:val="22"/>
                          <w:szCs w:val="22"/>
                        </w:rPr>
                      </w:pPr>
                      <w:r>
                        <w:rPr>
                          <w:sz w:val="22"/>
                          <w:szCs w:val="22"/>
                        </w:rPr>
                        <w:t>有一次，片警安林带领他们的人员在袁秀英的家门口站了一个多小时，目的就是要面见袁秀英一面。隔门问及原因，说是上级指示，问上级指示，有法律依据吗？回答说不出来法律依据，袁秀英告诉，上级指示也要有法律依据，你们才能去执行，不然你们就是执法犯法，知法犯法。</w:t>
                      </w:r>
                    </w:p>
                    <w:p>
                      <w:pPr>
                        <w:pStyle w:val="Normal"/>
                        <w:spacing w:lineRule="exact" w:line="300" w:before="0" w:after="0"/>
                        <w:ind w:firstLine="440"/>
                        <w:jc w:val="both"/>
                        <w:rPr>
                          <w:sz w:val="22"/>
                          <w:szCs w:val="22"/>
                        </w:rPr>
                      </w:pPr>
                      <w:r>
                        <w:rPr>
                          <w:sz w:val="22"/>
                          <w:szCs w:val="22"/>
                        </w:rPr>
                        <w:t>二零二二年的秋天，大约是在九、十月份期间，兰州市七里河区大规模的抓人时，把袁秀英也列为了被抓捕对象之一。当时七里河区非法抓捕了大约九人。因为种种原因，袁秀英避开了此次的非法抓捕。但是，兰州市七里河的政法委及国保大队等人员，却伙同四川省大英县的公安人员，非法闯入袁秀英远在四川的老父亲家去找人。</w:t>
                      </w:r>
                    </w:p>
                    <w:p>
                      <w:pPr>
                        <w:pStyle w:val="Normal"/>
                        <w:spacing w:lineRule="exact" w:line="300" w:before="0" w:after="0"/>
                        <w:ind w:firstLine="440"/>
                        <w:jc w:val="both"/>
                        <w:rPr>
                          <w:sz w:val="22"/>
                          <w:szCs w:val="22"/>
                        </w:rPr>
                      </w:pPr>
                      <w:r>
                        <w:rPr>
                          <w:sz w:val="22"/>
                          <w:szCs w:val="22"/>
                        </w:rPr>
                        <w:t>二零二三年袁秀英去四川照顾老父亲，同样被四川大英县的公安非法监控，也不能正常生活。因为老父亲年纪已经大了，九十岁了，身边也没人照顾，本想多待一段时间照顾老人，但四川省遂宁市大英县的公安也在暗中非法跟踪迫害。远方的亲戚给袁秀英的家人寄了一点东西，两三个小时后，电话就打到亲戚的手机上，撒谎说是人口普查，就无端盘问亲戚，把亲戚搞得云里雾里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回成都老家遭警察拦截　老父亲离世</w:t>
                      </w:r>
                    </w:p>
                    <w:p>
                      <w:pPr>
                        <w:pStyle w:val="Normal"/>
                        <w:spacing w:lineRule="exact" w:line="300" w:before="0" w:after="0"/>
                        <w:ind w:firstLine="440"/>
                        <w:jc w:val="both"/>
                        <w:rPr/>
                      </w:pPr>
                      <w:r>
                        <w:rPr>
                          <w:sz w:val="22"/>
                          <w:szCs w:val="22"/>
                        </w:rPr>
                        <w:t>二零二五年八月十四日晚，袁秀英坐火车去四川省成都市，上了火车刚坐下几分钟，就来了三个警察，两个穿警服</w:t>
                      </w:r>
                      <w:r>
                        <w:rPr>
                          <w:sz w:val="22"/>
                          <w:szCs w:val="22"/>
                        </w:rPr>
                        <w:t>），另一个是七里河小西湖派出所的片警安林，强行要求袁秀英下火车。大约过了半个多小时，七里河国保大队的孙姓队长赶到了兰州火车站，这才告诉袁秀英，因为四川成都开大运会（世界运动会），不让袁秀英去成都，让改票到十八日再去成都，因为成都大运会最后一天是十七号开完。</w:t>
                      </w:r>
                    </w:p>
                    <w:p>
                      <w:pPr>
                        <w:pStyle w:val="Normal"/>
                        <w:spacing w:lineRule="exact" w:line="300" w:before="0" w:after="0"/>
                        <w:ind w:firstLine="440"/>
                        <w:jc w:val="both"/>
                        <w:rPr/>
                      </w:pPr>
                      <w:r>
                        <w:rPr>
                          <w:sz w:val="22"/>
                          <w:szCs w:val="22"/>
                        </w:rPr>
                        <w:t>八月十五日早上七点多，袁秀英</w:t>
                      </w:r>
                      <w:r>
                        <w:rPr>
                          <w:sz w:val="22"/>
                          <w:szCs w:val="22"/>
                        </w:rPr>
                        <w:t>93</w:t>
                      </w:r>
                      <w:r>
                        <w:rPr>
                          <w:sz w:val="22"/>
                          <w:szCs w:val="22"/>
                        </w:rPr>
                        <w:t>岁的老父亲，因为身边没有亲人照顾而摔倒了。保姆给袁秀英打来电话，说她父亲情况不太好，需要儿女及时赶到。为了尊重小西湖及国保大队的人，袁秀英随即打电话给片警安林，片警回答要请示一下，随即回答可以走，但不能进成都。警察还要求袁秀英向他们汇报当天所乘坐的火车车次，袁秀英拒绝了这种毫无道理、毫无法律尊严的要求。当袁秀英赶到父亲身边时，已是八月十六日凌晨了，她父亲已经昏迷不醒了。直到最后，老人去世，袁秀英也没有和老父亲说上一句话。</w:t>
                      </w:r>
                    </w:p>
                    <w:p>
                      <w:pPr>
                        <w:pStyle w:val="Normal"/>
                        <w:spacing w:lineRule="exact" w:line="300" w:before="0" w:after="0"/>
                        <w:ind w:firstLine="440"/>
                        <w:jc w:val="both"/>
                        <w:rPr>
                          <w:sz w:val="22"/>
                          <w:szCs w:val="22"/>
                        </w:rPr>
                      </w:pPr>
                      <w:r>
                        <w:rPr>
                          <w:sz w:val="22"/>
                          <w:szCs w:val="22"/>
                        </w:rPr>
                        <w:t>二零二五年九月上旬，出现更荒唐的事，四川省遂宁市大英县的公安人员，开着公安中巴车，长途跋涉到兰州，伙同兰州市七里河国保大队等部门人员，不知啥原因到处找袁秀英。直至十月底袁秀英遭绑架、非法关押。</w:t>
                      </w:r>
                    </w:p>
                    <w:p>
                      <w:pPr>
                        <w:pStyle w:val="Normal"/>
                        <w:spacing w:lineRule="exact" w:line="300" w:before="0" w:after="0"/>
                        <w:ind w:firstLine="440"/>
                        <w:jc w:val="both"/>
                        <w:rPr>
                          <w:sz w:val="22"/>
                          <w:szCs w:val="22"/>
                        </w:rPr>
                      </w:pPr>
                      <w:r>
                        <w:rPr>
                          <w:sz w:val="22"/>
                          <w:szCs w:val="22"/>
                        </w:rPr>
                        <w:t>袁秀英从二零一九年被迫害回到家中，兰州市七里河政法委、国保大队及小西湖派出所的片警不断骚扰，身心受到极大创伤，无奈之下，只能到处栖身，就这样这些执法人员都不放过。</w:t>
                      </w:r>
                    </w:p>
                    <w:p>
                      <w:pPr>
                        <w:pStyle w:val="Normal"/>
                        <w:spacing w:lineRule="exact" w:line="300" w:before="0" w:after="0"/>
                        <w:ind w:firstLine="440"/>
                        <w:jc w:val="both"/>
                        <w:rPr>
                          <w:sz w:val="22"/>
                          <w:szCs w:val="22"/>
                        </w:rPr>
                      </w:pPr>
                      <w:r>
                        <w:rPr>
                          <w:sz w:val="22"/>
                          <w:szCs w:val="22"/>
                        </w:rPr>
                        <w:t>修炼法轮大法福益家庭、社会，不仅是合法的，而且应该受到表彰，是应当受到宪法与法律保护的。人在做、天在看，善恶有报是天理。所有参与迫害法轮功学员的人都面临未来正义法庭审判、终身追责，更逃不过老天爷的惩罚。</w:t>
                      </w:r>
                      <w:r>
                        <w:rPr>
                          <w:rFonts w:ascii="华文楷体" w:hAnsi="华文楷体" w:eastAsia="华文楷体"/>
                          <w:sz w:val="22"/>
                          <w:szCs w:val="22"/>
                        </w:rPr>
                        <w:t>◇</w:t>
                      </w:r>
                    </w:p>
                    <w:p>
                      <w:pPr>
                        <w:pStyle w:val="Normal"/>
                        <w:spacing w:lineRule="exact" w:line="300" w:before="0" w:after="0"/>
                        <w:rPr>
                          <w:sz w:val="22"/>
                          <w:szCs w:val="22"/>
                        </w:rPr>
                      </w:pPr>
                      <w:r>
                        <w:rPr>
                          <w:sz w:val="22"/>
                          <w:szCs w:val="22"/>
                        </w:rPr>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3741420</wp:posOffset>
                </wp:positionV>
                <wp:extent cx="2109470" cy="2952115"/>
                <wp:effectExtent l="0" t="0" r="0" b="0"/>
                <wp:wrapNone/>
                <wp:docPr id="6" name="Frame4"/>
                <a:graphic xmlns:a="http://schemas.openxmlformats.org/drawingml/2006/main">
                  <a:graphicData uri="http://schemas.microsoft.com/office/word/2010/wordprocessingShape">
                    <wps:wsp>
                      <wps:cNvSpPr txBox="1"/>
                      <wps:spPr>
                        <a:xfrm>
                          <a:off x="0" y="0"/>
                          <a:ext cx="2109470" cy="2952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232.45pt;mso-wrap-distance-left:9.05pt;mso-wrap-distance-right:9.05pt;mso-wrap-distance-top:0pt;mso-wrap-distance-bottom:0pt;margin-top:294.6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3734435</wp:posOffset>
                </wp:positionV>
                <wp:extent cx="2109470" cy="2959100"/>
                <wp:effectExtent l="0" t="0" r="0" b="0"/>
                <wp:wrapNone/>
                <wp:docPr id="7" name="Frame3"/>
                <a:graphic xmlns:a="http://schemas.openxmlformats.org/drawingml/2006/main">
                  <a:graphicData uri="http://schemas.microsoft.com/office/word/2010/wordprocessingShape">
                    <wps:wsp>
                      <wps:cNvSpPr txBox="1"/>
                      <wps:spPr>
                        <a:xfrm>
                          <a:off x="0" y="0"/>
                          <a:ext cx="2109470" cy="2959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233pt;mso-wrap-distance-left:9.05pt;mso-wrap-distance-right:9.05pt;mso-wrap-distance-top:0pt;mso-wrap-distance-bottom:0pt;margin-top:294.0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遂宁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遂宁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10185</wp:posOffset>
                </wp:positionV>
                <wp:extent cx="2109470" cy="9503410"/>
                <wp:effectExtent l="0" t="0" r="0" b="0"/>
                <wp:wrapNone/>
                <wp:docPr id="12" name="Frame9"/>
                <a:graphic xmlns:a="http://schemas.openxmlformats.org/drawingml/2006/main">
                  <a:graphicData uri="http://schemas.microsoft.com/office/word/2010/wordprocessingShape">
                    <wps:wsp>
                      <wps:cNvSpPr txBox="1"/>
                      <wps:spPr>
                        <a:xfrm>
                          <a:off x="0" y="0"/>
                          <a:ext cx="2109470" cy="95034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1pt;height:748.3pt;mso-wrap-distance-left:9.05pt;mso-wrap-distance-right:9.05pt;mso-wrap-distance-top:0pt;mso-wrap-distance-bottom:0pt;margin-top:16.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227965</wp:posOffset>
                </wp:positionV>
                <wp:extent cx="2109470" cy="9485630"/>
                <wp:effectExtent l="0" t="0" r="0" b="0"/>
                <wp:wrapNone/>
                <wp:docPr id="13" name="Frame8"/>
                <a:graphic xmlns:a="http://schemas.openxmlformats.org/drawingml/2006/main">
                  <a:graphicData uri="http://schemas.microsoft.com/office/word/2010/wordprocessingShape">
                    <wps:wsp>
                      <wps:cNvSpPr txBox="1"/>
                      <wps:spPr>
                        <a:xfrm>
                          <a:off x="0" y="0"/>
                          <a:ext cx="2109470" cy="94856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1pt;height:746.9pt;mso-wrap-distance-left:9.05pt;mso-wrap-distance-right:9.05pt;mso-wrap-distance-top:0pt;mso-wrap-distance-bottom:0pt;margin-top:17.9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210820</wp:posOffset>
                </wp:positionV>
                <wp:extent cx="2109470" cy="9450070"/>
                <wp:effectExtent l="0" t="0" r="0" b="0"/>
                <wp:wrapNone/>
                <wp:docPr id="14" name="Frame7"/>
                <a:graphic xmlns:a="http://schemas.openxmlformats.org/drawingml/2006/main">
                  <a:graphicData uri="http://schemas.microsoft.com/office/word/2010/wordprocessingShape">
                    <wps:wsp>
                      <wps:cNvSpPr txBox="1"/>
                      <wps:spPr>
                        <a:xfrm>
                          <a:off x="0" y="0"/>
                          <a:ext cx="2109470" cy="945007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1pt;height:744.1pt;mso-wrap-distance-left:9.05pt;mso-wrap-distance-right:9.05pt;mso-wrap-distance-top:0pt;mso-wrap-distance-bottom:0pt;margin-top:16.6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4:41:00Z</dcterms:created>
  <dc:creator/>
  <dc:description/>
  <cp:keywords/>
  <dc:language>en-US</dc:language>
  <cp:lastModifiedBy/>
  <cp:lastPrinted>2025-11-08T19:29:00Z</cp:lastPrinted>
  <dcterms:modified xsi:type="dcterms:W3CDTF">2025-11-09T01:29:00Z</dcterms:modified>
  <cp:revision>4</cp:revision>
  <dc:subject/>
  <dc:title/>
</cp:coreProperties>
</file>