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FZLanTingHei-DB-GBK;宋体" w:hAnsi="FZLanTingHei-DB-GBK;宋体" w:eastAsia="FZLanTingHei-DB-GBK;宋体" w:cs="Adobe Song Std L;Noto Serif SC Extra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大庆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490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11月10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庆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9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86995</wp:posOffset>
                </wp:positionV>
                <wp:extent cx="6831965" cy="5467350"/>
                <wp:effectExtent l="0" t="635" r="1270444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5467320"/>
                          <a:chOff x="0" y="0"/>
                          <a:chExt cx="6832080" cy="5467320"/>
                        </a:xfrm>
                      </wpg:grpSpPr>
                      <wps:wsp>
                        <wps:cNvSpPr txBox="1"/>
                        <wps:spPr>
                          <a:xfrm>
                            <a:off x="0" y="563760"/>
                            <a:ext cx="2109600" cy="48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我是二零二零年喜得法轮大法的，今年六十岁，当初对大法一无所知，通过学法懂得了大法是返本归真的高德佛法，宇宙的正法，我找到了人生真谛。五年的修炼中，经过了风风雨雨的考验，讲真相时也经历了许多世人明真相得福报的神奇之事。下面是得了福报的例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三年我村的一个嫂子，因脊椎压迫神经而导致瘫痪，浑身动不了，只有一只胳膊能动，整天躺在炕上靠女儿伺候。有一天我有事去她家，正赶上她女儿帮她翻身，我询问过嫂子的病情后，嫂子一副愁眉苦脸的样子，对我说：唉，去过好几家大医院治疗也没好转，都已经三个月了。打算去北京最有名的301医院，托关系把专家都请好了，听说治疗费用就得二十多万，还不一定能治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接着，嫂子非常难过的说：“我儿子都已经三十多岁了，还没对象呢，我要活不好岂不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2266920"/>
                            <a:ext cx="2109600" cy="30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响孩子啊，真没办法啊。”然后嫂子又抬起眼睛看着我，说：你怎么那么精神呀，看着你怎么一点病都没有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看着嫂子那渴望拥有一个健康身体的眼神，我急忙安慰她说：嫂子别难过，我告诉你一个不用花一分钱就能病好的良方，我就把我以前也是疾病缠身是诚念“法轮大法好，真善忍好”后浑身顽疾不翼而飞的经历讲给了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嫂子静静的听后，认真的对我说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：“妹子我非常相信你说的，我也念诵法轮大法好、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真善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忍好。”我说嫂子你只要诚心敬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2480" y="538560"/>
                            <a:ext cx="2109600" cy="49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定会显神迹得福报，心诚则灵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十天过后，我听村里人说嫂子病好了，能下地行走了，村里人都感到不解。到了十五天，我去棚里干活，在不远处路过嫂子家大棚时，扭头一看见嫂子正在他家大棚前站着呢，我当时惊讶。到了二十天时我看见嫂子抱着一大抱西红柿秧从棚里走了出来，看到这一幕我简直不敢相信自己的眼睛，嫂子真的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一天路过嫂子家门口，她正在门前散步，见到我非常亲切的招呼我到她家坐坐，刚坐下嫂子就心里美滋滋的对我说：你让我诚念“法轮大法好，真善忍好”以后，我天天诚心默念，身体一天比一天好转，半个月的时间就彻底好了，你看我真的好了啊。不但病好了，我儿子也搞上对象了，儿媳非常优秀，结婚日期都定好了。你说的都是真实的！她的丈夫逢人就说法轮大法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: 河北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0"/>
                            <a:ext cx="6791400" cy="36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瘫痪三个月　诚念“法轮大法好”奇迹般痊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58640" y="507960"/>
                            <a:ext cx="2298600" cy="16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6.85pt;width:537.95pt;height:430.55pt" coordorigin="-45,137" coordsize="10759,8611">
                <v:shape id="shape_0" stroked="f" o:allowincell="f" style="position:absolute;left:-45;top:1025;width:3321;height:7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我是二零二零年喜得法轮大法的，今年六十岁，当初对大法一无所知，通过学法懂得了大法是返本归真的高德佛法，宇宙的正法，我找到了人生真谛。五年的修炼中，经过了风风雨雨的考验，讲真相时也经历了许多世人明真相得福报的神奇之事。下面是得了福报的例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三年我村的一个嫂子，因脊椎压迫神经而导致瘫痪，浑身动不了，只有一只胳膊能动，整天躺在炕上靠女儿伺候。有一天我有事去她家，正赶上她女儿帮她翻身，我询问过嫂子的病情后，嫂子一副愁眉苦脸的样子，对我说：唉，去过好几家大医院治疗也没好转，都已经三个月了。打算去北京最有名的301医院，托关系把专家都请好了，听说治疗费用就得二十多万，还不一定能治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接着，嫂子非常难过的说：“我儿子都已经三十多岁了，还没对象呢，我要活不好岂不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2;top:3707;width:3321;height:4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响孩子啊，真没办法啊。”然后嫂子又抬起眼睛看着我，说：你怎么那么精神呀，看着你怎么一点病都没有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看着嫂子那渴望拥有一个健康身体的眼神，我急忙安慰她说：嫂子别难过，我告诉你一个不用花一分钱就能病好的良方，我就把我以前也是疾病缠身是诚念“法轮大法好，真善忍好”后浑身顽疾不翼而飞的经历讲给了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嫂子静静的听后，认真的对我说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：“妹子我非常相信你说的，我也念诵法轮大法好、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真善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忍好。”我说嫂子你只要诚心敬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2;top:985;width:3321;height:7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定会显神迹得福报，心诚则灵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十天过后，我听村里人说嫂子病好了，能下地行走了，村里人都感到不解。到了十五天，我去棚里干活，在不远处路过嫂子家大棚时，扭头一看见嫂子正在他家大棚前站着呢，我当时惊讶。到了二十天时我看见嫂子抱着一大抱西红柿秧从棚里走了出来，看到这一幕我简直不敢相信自己的眼睛，嫂子真的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一天路过嫂子家门口，她正在门前散步，见到我非常亲切的招呼我到她家坐坐，刚坐下嫂子就心里美滋滋的对我说：你让我诚念“法轮大法好，真善忍好”以后，我天天诚心默念，身体一天比一天好转，半个月的时间就彻底好了，你看我真的好了啊。不但病好了，我儿子也搞上对象了，儿媳非常优秀，结婚日期都定好了。你说的都是真实的！她的丈夫逢人就说法轮大法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: 河北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-28;top:137;width:10694;height:574;mso-wrap-style:none;v-text-anchor:middle" type="_x0000_t136">
                  <v:path textpathok="t"/>
                  <v:textpath on="t" fitshape="t" string="瘫痪三个月　诚念“法轮大法好”奇迹般痊愈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512;top:937;width:3619;height:26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黑体;SimHei" w:hAnsi="黑体;SimHei" w:eastAsia="黑体;SimHei"/>
          <w:color w:val="000000"/>
          <w:sz w:val="24"/>
          <w:szCs w:val="22"/>
        </w:rPr>
      </w:pPr>
      <w:r>
        <w:rPr>
          <w:rFonts w:eastAsia="黑体;SimHei" w:ascii="黑体;SimHei" w:hAnsi="黑体;SimHei"/>
          <w:color w:val="000000"/>
          <w:sz w:val="24"/>
          <w:szCs w:val="22"/>
        </w:rPr>
      </w:r>
    </w:p>
    <w:p>
      <w:pPr>
        <w:pStyle w:val="Normal"/>
        <w:spacing w:lineRule="exact" w:line="300" w:before="160" w:after="140"/>
        <w:jc w:val="both"/>
        <w:rPr>
          <w:rFonts w:ascii="黑体;SimHei" w:hAnsi="黑体;SimHei" w:eastAsia="黑体;SimHei" w:cs="宋体;SimSun"/>
          <w:bCs/>
          <w:color w:val="996600"/>
          <w:sz w:val="24"/>
          <w:szCs w:val="26"/>
        </w:rPr>
      </w:pPr>
      <w:r>
        <w:rPr>
          <w:rFonts w:eastAsia="黑体;SimHei" w:cs="宋体;SimSun" w:ascii="黑体;SimHei" w:hAnsi="黑体;SimHei"/>
          <w:bCs/>
          <w:color w:val="996600"/>
          <w:sz w:val="24"/>
          <w:szCs w:val="26"/>
        </w:rPr>
      </w:r>
    </w:p>
    <w:p>
      <w:pPr>
        <w:pStyle w:val="Normal"/>
        <w:spacing w:lineRule="exact" w:line="300" w:before="160" w:after="140"/>
        <w:jc w:val="right"/>
        <w:rPr>
          <w:rFonts w:ascii="黑体;SimHei" w:hAnsi="黑体;SimHei" w:eastAsia="黑体;SimHei" w:cs="宋体;SimSun"/>
          <w:bCs/>
          <w:color w:val="996600"/>
          <w:sz w:val="24"/>
          <w:szCs w:val="26"/>
        </w:rPr>
      </w:pPr>
      <w:r>
        <w:rPr>
          <w:rFonts w:eastAsia="黑体;SimHei" w:cs="宋体;SimSun" w:ascii="黑体;SimHei" w:hAnsi="黑体;SimHei"/>
          <w:bCs/>
          <w:color w:val="996600"/>
          <w:sz w:val="24"/>
          <w:szCs w:val="26"/>
        </w:rPr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lang w:val="en-US" w:eastAsia="en-US"/>
          </w:rPr>
          <w:pict>
            <v:shape id="shape_0" fillcolor="black" stroked="f" o:allowincell="f" style="position:absolute;margin-left:6.05pt;margin-top:291.45pt;width:521.85pt;height:26.6pt;mso-wrap-style:none;v-text-anchor:middle" type="_x0000_t136">
              <v:path textpathok="t"/>
              <v:textpath on="t" fitshape="t" string="遭枉判八年　大庆不能自理的韩丽华被“收监”" style="font-family:&quot;方正粗圆简体&quot;;font-size:24pt"/>
              <v:fill o:detectmouseclick="t" type="solid" color2="white"/>
              <v:stroke color="#3465a4" joinstyle="round" endcap="flat"/>
              <v:shadow on="t" obscured="f" color="white"/>
              <w10:wrap type="none"/>
            </v:shape>
          </w:pic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4205605</wp:posOffset>
                </wp:positionV>
                <wp:extent cx="2109470" cy="25704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黑龙江报道）二零二五年在中共巡视组非法干预下，对法轮功学员“一律收监，不许监外执行”，六月十八日，身体自理困难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老太韩丽华被强行收监，劫持到大庆看守所关押，七月二十九日被劫持到黑龙江省女子监狱迫害。家人给监狱打电话询问韩丽华的情况，监狱声称三个月以后才能让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庆市法轮功学员韩丽华二零二二年十二月被非法判刑八年，因身体不能自理，几次被劫持到看守所都拒收，被法院监外执行。据悉，非法刑期从此次送进看守所算起。看守所还跟韩丽华家人索要能带大小便装置的轮椅给她用。公、检、法、看守所践踏法律，不能自理的韩丽华不符合关押条件（好人根本就不该关押迫害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韩丽华，大庆油田采油六厂物业幼儿园退休职工，后来归属到大庆创业集团庆新实业公司。她原家住在让胡路区采油六厂，后搬迁到让胡路区阳光佳城居住。韩丽华修炼法轮大法后，按真、善、忍标准做好人，身心受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八年夏，韩丽华在商场电梯上为搀扶即将要摔倒的一位老太太，不慎自己被摔倒腿骨折，不能站起来，她经过一段时间炼功调整，腿骨折有了很大改善，能扶着东西走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零年十一月二十二日，韩丽华被大庆公安局国保大队和铁人分局二十多个警察绑架，非法抄家，家中的大法书籍、电脑、二台彩喷打印机等私人物品被抢走，当晚韩丽华被“取保候审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见下页）（接上页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放回家。遂遭司法迫害，被以《刑法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条“利用邪教组织破坏法律实施”的罪名，被构陷到让胡路检察院、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二年十二月二十八日，让胡路法院非法判韩丽华八年（检察院公诉人封光，法院审判长冷志强）。韩丽华在被非法判刑前后，几次被折腾劫持到大庆看守所，因身心被加重迫害导致出现血压高，均被看守所拒收，被让胡路法院所谓“监外执行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六月十八日，身体不能完全自理的韩丽华遭非法收监，警察先把她劫持到大庆看守所非法关押，于七月二十九日送进黑龙江省女子监狱继续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韩丽华以往所遭受的迫害简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九年七月二十日，中共邪党开始疯狂迫害法轮功后，韩丽华曾多次被绑架抄家、关押、洗脑、劳教、骚扰、两次被非法判刑等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十一月十六日，韩丽华被恶警从家中绑架、非法关押，在让胡路区拘留所被关押半个月，在市看守所关押一个月，在大同区拘留所关押二个月，又转到萨尔图区收容所关押二个月。韩丽华被非法关押期间，她丈夫于二零零零年十二月十九日去世，却没人告诉她，直到办完丧事后，孩子会见，韩丽华才知道丈夫已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一年，韩丽华被非法劳教三年，劫持到黑龙江省女子戒毒劳教所，因体检不合格，劳教所拒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一年九月二十五日，韩丽华去单位给领导讲法轮功真相，单位伙同庆新派出所（后改为喇嘛甸公安分局）王琪等四个恶警，把韩丽华从家中绑架，非法关押在拘留所迫害四个多月。韩丽华被摧残得身体极度虚弱，多次出现休克，直到生命垂危时才被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三年四月二十二日，韩丽华被大庆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庆新派出所、单位离退休中心十几人绑架到让胡路红卫星洗脑班，遭肆意打骂，强行洗脑转化，韩丽华拒绝放弃信仰，拒绝写诬蔑法轮功的“五书”，被关禁闭、不许睡觉、强迫蹲着，恶人从禁闭室监控器监视韩丽华，她姿势稍变就被恶人毒打。韩丽华不转化，被洗脑班连续关押迫害了三期，时间长达六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八年五月四日，韩丽华被让胡路区喇嘛甸公安分局李志有、王琪、张有福等警察入室绑架、抄家，他们抄走电脑、打印机、切纸机、大法书籍等私人物品。韩丽华被绑架到喇嘛甸分局后，警察把她锁在铁椅子上，铐上手脚，对她刑讯逼供，韩丽华拒绝签字，警察李志有用两个拳头使劲砸铐在韩丽华手腕上的手铐，大庆市局的一个警察把铁椅子推倒，让她躺不下也起不来，就那么吊着。韩丽华在铁椅子上被折磨了五天四宿，五月九日被劫持到大庆市看守所非法关押，遭司法构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八年十月下旬，韩丽华在无任何签字的情况下，被大庆市让胡路法院非法判刑七年，二零零九年一月十四日被劫入黑龙江女子监狱九监区迫害，二零一四年十月四日结束冤狱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韩丽华出狱后，大庆社保局非法停发了她的养老金，声称是根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规定，判刑和劳教期间都不发养老金，并要求返还韩丽华冤狱期间领取的养老金近十八万元。韩丽华本来是被冤判入狱遭受迫害的，那么多钱她也拿不出来，依法本来也不该拿，所以社保局一直扣发她的养老金至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八年，韩丽华在腿被摔骨折的前后，警察几次上门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韩丽华遭受迫害的更多情况，请见明慧网文章《大庆市七旬老太韩丽华被非法判刑八年》《公诉人捏造罪名　七旬老太当庭回应“不认可！”》《大庆韩丽华被非法抓捕、逼供、庭审遭遇》等。</w:t>
                            </w:r>
                            <w:r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02.4pt;mso-wrap-distance-left:9.05pt;mso-wrap-distance-right:9.05pt;mso-wrap-distance-top:0pt;mso-wrap-distance-bottom:0pt;margin-top:331.15pt;mso-position-vertical-relative:text;margin-left:-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黑龙江报道）二零二五年在中共巡视组非法干预下，对法轮功学员“一律收监，不许监外执行”，六月十八日，身体自理困难的</w:t>
                      </w:r>
                      <w:r>
                        <w:rPr>
                          <w:sz w:val="22"/>
                          <w:szCs w:val="22"/>
                        </w:rPr>
                        <w:t>74</w:t>
                      </w:r>
                      <w:r>
                        <w:rPr>
                          <w:sz w:val="22"/>
                          <w:szCs w:val="22"/>
                        </w:rPr>
                        <w:t>岁老太韩丽华被强行收监，劫持到大庆看守所关押，七月二十九日被劫持到黑龙江省女子监狱迫害。家人给监狱打电话询问韩丽华的情况，监狱声称三个月以后才能让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大庆市法轮功学员韩丽华二零二二年十二月被非法判刑八年，因身体不能自理，几次被劫持到看守所都拒收，被法院监外执行。据悉，非法刑期从此次送进看守所算起。看守所还跟韩丽华家人索要能带大小便装置的轮椅给她用。公、检、法、看守所践踏法律，不能自理的韩丽华不符合关押条件（好人根本就不该关押迫害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韩丽华，大庆油田采油六厂物业幼儿园退休职工，后来归属到大庆创业集团庆新实业公司。她原家住在让胡路区采油六厂，后搬迁到让胡路区阳光佳城居住。韩丽华修炼法轮大法后，按真、善、忍标准做好人，身心受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八年夏，韩丽华在商场电梯上为搀扶即将要摔倒的一位老太太，不慎自己被摔倒腿骨折，不能站起来，她经过一段时间炼功调整，腿骨折有了很大改善，能扶着东西走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零年十一月二十二日，韩丽华被大庆公安局国保大队和铁人分局二十多个警察绑架，非法抄家，家中的大法书籍、电脑、二台彩喷打印机等私人物品被抢走，当晚韩丽华被“取保候审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见下页）（接上页）</w:t>
                      </w:r>
                      <w:r>
                        <w:rPr>
                          <w:sz w:val="22"/>
                          <w:szCs w:val="22"/>
                        </w:rPr>
                        <w:t>”放回家。遂遭司法迫害，被以《刑法》</w:t>
                      </w:r>
                      <w:r>
                        <w:rPr>
                          <w:sz w:val="22"/>
                          <w:szCs w:val="22"/>
                        </w:rPr>
                        <w:t>300</w:t>
                      </w:r>
                      <w:r>
                        <w:rPr>
                          <w:sz w:val="22"/>
                          <w:szCs w:val="22"/>
                        </w:rPr>
                        <w:t>条“利用邪教组织破坏法律实施”的罪名，被构陷到让胡路检察院、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二年十二月二十八日，让胡路法院非法判韩丽华八年（检察院公诉人封光，法院审判长冷志强）。韩丽华在被非法判刑前后，几次被折腾劫持到大庆看守所，因身心被加重迫害导致出现血压高，均被看守所拒收，被让胡路法院所谓“监外执行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六月十八日，身体不能完全自理的韩丽华遭非法收监，警察先把她劫持到大庆看守所非法关押，于七月二十九日送进黑龙江省女子监狱继续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韩丽华以往所遭受的迫害简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九九年七月二十日，中共邪党开始疯狂迫害法轮功后，韩丽华曾多次被绑架抄家、关押、洗脑、劳教、骚扰、两次被非法判刑等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十一月十六日，韩丽华被恶警从家中绑架、非法关押，在让胡路区拘留所被关押半个月，在市看守所关押一个月，在大同区拘留所关押二个月，又转到萨尔图区收容所关押二个月。韩丽华被非法关押期间，她丈夫于二零零零年十二月十九日去世，却没人告诉她，直到办完丧事后，孩子会见，韩丽华才知道丈夫已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一年，韩丽华被非法劳教三年，劫持到黑龙江省女子戒毒劳教所，因体检不合格，劳教所拒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一年九月二十五日，韩丽华去单位给领导讲法轮功真相，单位伙同庆新派出所（后改为喇嘛甸公安分局）王琪等四个恶警，把韩丽华从家中绑架，非法关押在拘留所迫害四个多月。韩丽华被摧残得身体极度虚弱，多次出现休克，直到生命垂危时才被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三年四月二十二日，韩丽华被大庆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、庆新派出所、单位离退休中心十几人绑架到让胡路红卫星洗脑班，遭肆意打骂，强行洗脑转化，韩丽华拒绝放弃信仰，拒绝写诬蔑法轮功的“五书”，被关禁闭、不许睡觉、强迫蹲着，恶人从禁闭室监控器监视韩丽华，她姿势稍变就被恶人毒打。韩丽华不转化，被洗脑班连续关押迫害了三期，时间长达六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八年五月四日，韩丽华被让胡路区喇嘛甸公安分局李志有、王琪、张有福等警察入室绑架、抄家，他们抄走电脑、打印机、切纸机、大法书籍等私人物品。韩丽华被绑架到喇嘛甸分局后，警察把她锁在铁椅子上，铐上手脚，对她刑讯逼供，韩丽华拒绝签字，警察李志有用两个拳头使劲砸铐在韩丽华手腕上的手铐，大庆市局的一个警察把铁椅子推倒，让她躺不下也起不来，就那么吊着。韩丽华在铁椅子上被折磨了五天四宿，五月九日被劫持到大庆市看守所非法关押，遭司法构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八年十月下旬，韩丽华在无任何签字的情况下，被大庆市让胡路法院非法判刑七年，二零零九年一月十四日被劫入黑龙江女子监狱九监区迫害，二零一四年十月四日结束冤狱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韩丽华出狱后，大庆社保局非法停发了她的养老金，声称是根据</w:t>
                      </w:r>
                      <w:r>
                        <w:rPr>
                          <w:sz w:val="22"/>
                          <w:szCs w:val="22"/>
                        </w:rPr>
                        <w:t>规定，判刑和劳教期间都不发养老金，并要求返还韩丽华冤狱期间领取的养老金近十八万元。韩丽华本来是被冤判入狱遭受迫害的，那么多钱她也拿不出来，依法本来也不该拿，所以社保局一直扣发她的养老金至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八年，韩丽华在腿被摔骨折的前后，警察几次上门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韩丽华遭受迫害的更多情况，请见明慧网文章《大庆市七旬老太韩丽华被非法判刑八年》《公诉人捏造罪名　七旬老太当庭回应“不认可！”》《大庆韩丽华被非法抓捕、逼供、庭审遭遇》等。</w:t>
                      </w:r>
                      <w:r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3625</wp:posOffset>
                </wp:positionH>
                <wp:positionV relativeFrom="paragraph">
                  <wp:posOffset>4205605</wp:posOffset>
                </wp:positionV>
                <wp:extent cx="2109470" cy="2570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02.4pt;mso-wrap-distance-left:9.05pt;mso-wrap-distance-right:9.05pt;mso-wrap-distance-top:0pt;mso-wrap-distance-bottom:0pt;margin-top:331.1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0745</wp:posOffset>
                </wp:positionH>
                <wp:positionV relativeFrom="paragraph">
                  <wp:posOffset>4199255</wp:posOffset>
                </wp:positionV>
                <wp:extent cx="2109470" cy="25768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257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02.9pt;mso-wrap-distance-left:9.05pt;mso-wrap-distance-right:9.05pt;mso-wrap-distance-top:0pt;mso-wrap-distance-bottom:0pt;margin-top:330.65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1905" t="0" r="11410315" b="22999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11月10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大庆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280;width:10657;height:371">
                  <v:shape id="shape_0" stroked="f" o:allowincell="f" style="position:absolute;left:0;top:28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11月10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大庆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382;width:1275;height:2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28570</wp:posOffset>
            </wp:positionH>
            <wp:positionV relativeFrom="paragraph">
              <wp:posOffset>146685</wp:posOffset>
            </wp:positionV>
            <wp:extent cx="1677670" cy="228663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3" r="-21" b="1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46685</wp:posOffset>
                </wp:positionV>
                <wp:extent cx="2109470" cy="70777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707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557.3pt;mso-wrap-distance-left:9.05pt;mso-wrap-distance-right:9.05pt;mso-wrap-distance-top:0pt;mso-wrap-distance-bottom:0pt;margin-top:11.5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9475</wp:posOffset>
                </wp:positionH>
                <wp:positionV relativeFrom="paragraph">
                  <wp:posOffset>146685</wp:posOffset>
                </wp:positionV>
                <wp:extent cx="2109470" cy="66249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662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521.65pt;mso-wrap-distance-left:9.05pt;mso-wrap-distance-right:9.05pt;mso-wrap-distance-top:0pt;mso-wrap-distance-bottom:0pt;margin-top:11.55pt;mso-position-vertical-relative:text;margin-left:3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9050</wp:posOffset>
                </wp:positionH>
                <wp:positionV relativeFrom="paragraph">
                  <wp:posOffset>194310</wp:posOffset>
                </wp:positionV>
                <wp:extent cx="156845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华文楷体" w:hAnsi="华文楷体" w:eastAsia="华文楷体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4"/>
                              </w:rPr>
                              <w:t>韩丽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27pt;mso-wrap-distance-left:9.05pt;mso-wrap-distance-right:9.05pt;mso-wrap-distance-top:0pt;mso-wrap-distance-bottom:0pt;margin-top:15.3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华文楷体" w:hAnsi="华文楷体" w:eastAsia="华文楷体" w:cs="华文楷体"/>
                          <w:sz w:val="24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4"/>
                        </w:rPr>
                        <w:t>韩丽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hyperlink r:id="rId12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9975</wp:posOffset>
                </wp:positionH>
                <wp:positionV relativeFrom="paragraph">
                  <wp:posOffset>191135</wp:posOffset>
                </wp:positionV>
                <wp:extent cx="2109470" cy="44208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442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348.1pt;mso-wrap-distance-left:9.05pt;mso-wrap-distance-right:9.05pt;mso-wrap-distance-top:0pt;mso-wrap-distance-bottom:0pt;margin-top:15.05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/>
        </w:r>
      </w:hyperlink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629285</wp:posOffset>
                </wp:positionV>
                <wp:extent cx="6775450" cy="2343150"/>
                <wp:effectExtent l="5080" t="5080" r="4572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法轮功在中国一直是合法的--3" descr=""/>
                              <pic:cNvPicPr/>
                            </pic:nvPicPr>
                            <pic:blipFill>
                              <a:blip r:embed="rId14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2021-07-09 21 23 54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49.55pt;width:533.5pt;height:184.5pt" coordorigin="-15,991" coordsize="10670,3690">
                <v:roundrect id="shape_0" fillcolor="white" stroked="t" o:allowincell="f" style="position:absolute;left:-15;top:991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174;top:1158;width:10283;height:3406">
                  <v:group id="shape_0" style="position:absolute;left:174;top:1236;width:10283;height:3328">
                    <v:shape id="shape_0" stroked="f" o:allowincell="f" style="position:absolute;left:174;top:212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30;top:212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82;top:1236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12;top:1158;width:6546;height:786">
                    <v:shape id="shape_0" ID="法轮功在中国一直是合法的--3" stroked="f" o:allowincell="f" style="position:absolute;left:1301;top:1318;width:5429;height:491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295;top:1847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12;top:1158;width:1056;height:785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9475</wp:posOffset>
                </wp:positionH>
                <wp:positionV relativeFrom="paragraph">
                  <wp:posOffset>91440</wp:posOffset>
                </wp:positionV>
                <wp:extent cx="2067560" cy="508635"/>
                <wp:effectExtent l="5080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7.2pt;width:162.8pt;height:40.05pt" coordorigin="7385,144" coordsize="3256,801">
                <v:shape id="shape_0" fillcolor="#0000cc" stroked="t" o:allowincell="f" style="position:absolute;left:7385;top:298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44;top:311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65;top:144;width:778;height:801">
                  <v:shape id="shape_0" stroked="f" o:allowincell="f" style="position:absolute;left:8665;top:144;width:777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5;top:144;width:777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Song Std L">
    <w:altName w:val="Noto Serif SC ExtraLight"/>
    <w:charset w:val="80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兰亭中黑_GBK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华文楷体" w:hAnsi="华文楷体" w:eastAsia="华文楷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华文楷体" w:hAnsi="华文楷体" w:eastAsia="华文楷体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3">
    <w:name w:val=" Char Char3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../../C:/Users/User/AppData/Local/Temp/Rar$EXa3112.22394/2023-2-14-pang-xun_01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User/AppData/Local/Temp/Rar$EXa8044.34042/2025-3-29-deathcase_wang-zhongqiong.jpg" TargetMode="External"/><Relationship Id="rId12" Type="http://schemas.openxmlformats.org/officeDocument/2006/relationships/hyperlink" Target="../../C:/Users/User/AppData/Local/Temp/Rar$EXa9068.13853/2024-12-26-eren-wangshujiang.png" TargetMode="External"/><Relationship Id="rId13" Type="http://schemas.openxmlformats.org/officeDocument/2006/relationships/hyperlink" Target="../../C:/Users/User/AppData/Local/Temp/Rar$EXa8044.34042/2025-3-29-deathcase_wang-zhongqiong.jpg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21:28:00Z</dcterms:created>
  <dc:creator/>
  <dc:description/>
  <cp:keywords/>
  <dc:language>en-US</dc:language>
  <cp:lastModifiedBy/>
  <cp:lastPrinted>2025-11-09T20:26:00Z</cp:lastPrinted>
  <dcterms:modified xsi:type="dcterms:W3CDTF">2025-11-10T02:26:00Z</dcterms:modified>
  <cp:revision>4</cp:revision>
  <dc:subject/>
  <dc:title/>
</cp:coreProperties>
</file>