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651510</wp:posOffset>
                </wp:positionV>
                <wp:extent cx="6847840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392400"/>
                          <a:chOff x="0" y="0"/>
                          <a:chExt cx="68479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5724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90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814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en-US" w:eastAsia="zh-CN" w:bidi="ar-SA"/>
                                </w:rPr>
                                <w:t>山东版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en-US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MicrosoftYaHei;宋体" w:hAnsi="MicrosoftYaHei;宋体" w:eastAsia="MicrosoftYaHei;宋体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5640" y="50760"/>
                            <a:ext cx="1682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en-US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隶书" w:cs="MicrosoftYaHei;宋体" w:ascii="Times New Roman" w:hAnsi="Times New Roman"/>
                                  <w:color w:val="2F5496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-51.3pt;width:539.2pt;height:30.9pt" coordorigin="-696,-1026" coordsize="10784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6;top:-936;width:2085;height: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696,-445" to="9719,-445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2;top:-1026;width:600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en-US" w:eastAsia="zh-CN" w:bidi="ar-SA"/>
                          </w:rPr>
                          <w:t>山东版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en-US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MicrosoftYaHei;宋体" w:hAnsi="MicrosoftYaHei;宋体" w:eastAsia="MicrosoftYaHei;宋体"/>
                            <w:color w:val="000000"/>
                            <w:lang w:val="en-US" w:eastAsia="zh-CN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-946;width:264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en-US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隶书" w:cs="MicrosoftYaHei;宋体" w:ascii="Times New Roman" w:hAnsi="Times New Roman"/>
                            <w:color w:val="2F5496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-108585</wp:posOffset>
                </wp:positionV>
                <wp:extent cx="6934200" cy="9714865"/>
                <wp:effectExtent l="0" t="5080" r="125818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9714960"/>
                          <a:chOff x="0" y="0"/>
                          <a:chExt cx="6934320" cy="9714960"/>
                        </a:xfrm>
                      </wpg:grpSpPr>
                      <wps:wsp>
                        <wps:cNvSpPr txBox="1"/>
                        <wps:spPr>
                          <a:xfrm>
                            <a:off x="0" y="509400"/>
                            <a:ext cx="2255400" cy="920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山东省潍坊昌邑市法轮功学员张爱荣，二零二二年六月二十五日一大早被警察非法入室抄家抢劫、绑架，当天回家，她身体多处淤青，就拍了几张照片发到明慧网。过了几天昌邑市国保大队就伙同饮马派出所警察再次绑架了张爱荣，并让她喝了一碗不明液体。张爱荣被关押10天回家后身体状况急剧下滑，最后于二零二四年十二月十九日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六月二十五日早晨五点左右，昌邑市饮马派出所四个警察（其中一人警号是129334）强行闯入张爱荣的家中非法抄家，他们乱翻乱抢，抄走电脑主机一台、平板电脑一台、音箱播放器3个、mp3、mp4、mp5各一个、师父讲法教功光碟若干、师父法像三个及大法书籍等私人物品。为首的警察态度非常恶劣，还想打人，不让她换衣服，就把张爱荣绑架到饮马派出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家人上午送的饭被为首的警察扣下不给送，张爱荣一直饿着。家属中午饭算是送进去了。饮马派出所企图把张爱荣送到昌邑市关押，后来因为身体原因，下午五点让张爱荣回家。为什么抓人一直不给说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爱荣回家后三天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2201040"/>
                            <a:ext cx="2263320" cy="73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昏沉沉的，精神不好，而且她身体多处淤青淤紫，就拍了照片发到明慧网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几天，昌邑市国保大队就伙同饮马派出所警察第二次绑架了张爱荣，劫持到昌邑看守所前面的一排房子里，进去后有一个国保警察端了一碗不明液体假惺惺地说：让她喝一碗盐水补充一下身体。当时张爱荣没有多想就喝了，感觉有一点咸，喝完后国保要求她再喝一碗被她拒绝（当时那里关押了不少法轮功学员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爱荣被非法关押了10天放回家，回家后身体状况急剧下滑，吃啥都吐，两个月瘦了近40斤，身上没有一点力气，走几步就累得不行。在这期间，饮马派出所的人好几次到张爱荣家里问她：你最近身体有没有感到有什么异常？最后一次被家人赶走，他们就没有再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二零二二年年底时，张的身体就非常虚弱了，就喝牛奶来补充身体，一段时间后能吃东西了，但身体出现了严重的头晕和双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510480"/>
                            <a:ext cx="2287440" cy="90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木，后来一条腿肿的非常厉害，最后张爱荣于二零二四年十二月十九日时离世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爱荣的离世绝对不是正常离世，她以前能吃能睡、身体健康，但是喝那碗所谓“盐水”、关押10天后就完全不一样了。派出所的警察好几次来问她最近身体有没有感到有什么异常？也许是看那一碗不明药物产生作用了没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爱荣生前提到，她被关押时经常见到国保警察王义强、刘昌恩等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潍坊市寒亭区河滩镇法轮功学员王兴国，二零一零年六月二十日早上下了夜班回家的路上，被昌邑市国保大队及都昌派出所警察绑架，并给他打了毒针；非法关押八天后被哥哥从民政所领回时，目光呆滞，脸色黑青，消瘦了许多，问他什么，他什么也想不起来，几乎丧失了生存能力，里里外外都需要人照顾，二零一四年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爱荣此前遭受的多次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二零一七年四月十四日下午两点多，昌邑市610头子曹述文、昌邑市国保大队队长刘昌恩、饮马派出所警察宋法新和一个不知姓名（60岁左右，一米六左右，挺瘦）开着一辆黑色轿车闯入张爱荣家，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（转下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6600" y="672480"/>
                            <a:ext cx="22860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" y="0"/>
                            <a:ext cx="6751440" cy="44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黑简体" w:hAnsi="方正大黑简体" w:eastAsia="方正大黑简体" w:cs="方正大黑简体"/>
                                  <w:lang w:bidi="hi-IN"/>
                                </w:rPr>
                                <w:t xml:space="preserve"> 山东昌邑市妇女张爱荣被国保一碗不明药物毒害离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pt;margin-top:-8.55pt;width:545.95pt;height:764.95pt" coordorigin="-972,-171" coordsize="10919,15299">
                <v:shape id="shape_0" stroked="f" o:allowincell="f" style="position:absolute;left:-972;top:631;width:3551;height:14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山东省潍坊昌邑市法轮功学员张爱荣，二零二二年六月二十五日一大早被警察非法入室抄家抢劫、绑架，当天回家，她身体多处淤青，就拍了几张照片发到明慧网。过了几天昌邑市国保大队就伙同饮马派出所警察再次绑架了张爱荣，并让她喝了一碗不明液体。张爱荣被关押10天回家后身体状况急剧下滑，最后于二零二四年十二月十九日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六月二十五日早晨五点左右，昌邑市饮马派出所四个警察（其中一人警号是129334）强行闯入张爱荣的家中非法抄家，他们乱翻乱抢，抄走电脑主机一台、平板电脑一台、音箱播放器3个、mp3、mp4、mp5各一个、师父讲法教功光碟若干、师父法像三个及大法书籍等私人物品。为首的警察态度非常恶劣，还想打人，不让她换衣服，就把张爱荣绑架到饮马派出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家人上午送的饭被为首的警察扣下不给送，张爱荣一直饿着。家属中午饭算是送进去了。饮马派出所企图把张爱荣送到昌邑市关押，后来因为身体原因，下午五点让张爱荣回家。为什么抓人一直不给说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爱荣回家后三天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3295;width:3563;height:1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昏沉沉的，精神不好，而且她身体多处淤青淤紫，就拍了照片发到明慧网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几天，昌邑市国保大队就伙同饮马派出所警察第二次绑架了张爱荣，劫持到昌邑看守所前面的一排房子里，进去后有一个国保警察端了一碗不明液体假惺惺地说：让她喝一碗盐水补充一下身体。当时张爱荣没有多想就喝了，感觉有一点咸，喝完后国保要求她再喝一碗被她拒绝（当时那里关押了不少法轮功学员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爱荣被非法关押了10天放回家，回家后身体状况急剧下滑，吃啥都吐，两个月瘦了近40斤，身上没有一点力气，走几步就累得不行。在这期间，饮马派出所的人好几次到张爱荣家里问她：你最近身体有没有感到有什么异常？最后一次被家人赶走，他们就没有再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二零二二年年底时，张的身体就非常虚弱了，就喝牛奶来补充身体，一段时间后能吃东西了，但身体出现了严重的头晕和双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633;width:3601;height:14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木，后来一条腿肿的非常厉害，最后张爱荣于二零二四年十二月十九日时离世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爱荣的离世绝对不是正常离世，她以前能吃能睡、身体健康，但是喝那碗所谓“盐水”、关押10天后就完全不一样了。派出所的警察好几次来问她最近身体有没有感到有什么异常？也许是看那一碗不明药物产生作用了没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爱荣生前提到，她被关押时经常见到国保警察王义强、刘昌恩等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潍坊市寒亭区河滩镇法轮功学员王兴国，二零一零年六月二十日早上下了夜班回家的路上，被昌邑市国保大队及都昌派出所警察绑架，并给他打了毒针；非法关押八天后被哥哥从民政所领回时，目光呆滞，脸色黑青，消瘦了许多，问他什么，他什么也想不起来，几乎丧失了生存能力，里里外外都需要人照顾，二零一四年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爱荣此前遭受的多次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二零一七年四月十四日下午两点多，昌邑市610头子曹述文、昌邑市国保大队队长刘昌恩、饮马派出所警察宋法新和一个不知姓名（60岁左右，一米六左右，挺瘦）开着一辆黑色轿车闯入张爱荣家，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（转下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888;width:3599;height:23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t" o:allowincell="f" style="position:absolute;left:-864;top:-171;width:10631;height:695;mso-wrap-style:none;v-text-anchor:middle" type="_x0000_t136">
                  <v:path textpathok="t"/>
                  <v:textpath on="t" fitshape="t" string=" 山东昌邑市妇女张爱荣被国保一碗不明药物毒害离世" style="font-family:&quot;方正大黑简体&quot;;font-size:28pt"/>
                  <v:fill o:detectmouseclick="t" type="solid" color2="#e9e9e9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0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0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-226060</wp:posOffset>
                </wp:positionV>
                <wp:extent cx="6934835" cy="9859010"/>
                <wp:effectExtent l="0" t="0" r="132867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9858960"/>
                          <a:chOff x="0" y="0"/>
                          <a:chExt cx="6934680" cy="9858960"/>
                        </a:xfrm>
                      </wpg:grpSpPr>
                      <wps:wsp>
                        <wps:cNvSpPr txBox="1"/>
                        <wps:spPr>
                          <a:xfrm>
                            <a:off x="2314440" y="0"/>
                            <a:ext cx="2264400" cy="97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门。中午，四个警察拉着张爱荣回家非法抄家，因家中无人，他们找不到钥匙，又把张爱荣绑架回饮马派出所；下午五点多，又把张爱荣绑架到昌邑公安局， 四个年轻力壮的警察强行按着她按手印，张爱荣刚买的新衣服被撕破，她的两手腕被他们弄的通红发紫，一块一块的很疼。后来张爱荣又被送到昌邑市拘留所，因拘留所拒收，晚上九点被送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迫害法轮功二十多年来，使尽各种恶毒手段。其中最恶毒的手段之一，就是用药物迫害法轮功学员。有公开的药物迫害和隐秘的药物迫害。公开的药物迫害是以各种形式强迫法轮功学员服用不明药物，包括强制吃药、强制灌药、强制打毒针等等，有时使用“降压药”、“营养药”等名义，对不明药物进行伪装，实质是破坏神经中枢的精神类药物和其它毒药。隐秘的药物迫害是在法轮功学员不知情的情况下，在食物、饮水中，掺杂有毒药物，有多种不同情况。多位来自不同地区的法轮功学员反映，他们被非法关押时，在某次饮水后，发现身体出现明显的异常状态，高度怀疑是饮水中被掺杂了毒药。有的法轮功学员是根据吃饭、喝水、吃药之后的身体异常状态，推断出食物或药物中被添加了毒药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6480"/>
                            <a:ext cx="2282040" cy="48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据明慧网不完全统计，截止二零二一年十二月二十七日，至少有865名不“转化”的法轮功学员曾经受过精神病院迫害，遍布中国二十九个省市自治区。还有许多监狱、劳教所、看守所直接参与对不“转化”的法轮功学员投毒与人体实验，有的被药物迫害长达十余年。大量原本身体健康、思维敏捷的法轮功学员，因投毒被摧残致呆傻、疯癫、内脏损伤、致残、致死。这只是冰山一角。更多的事实真相，有待更多人勇于站出来揭露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257560" cy="985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（接上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宋法新拿着录像机到处录像，曹述文和那个不知姓名的人就到处乱翻。非法抄走各地讲法一套、一本《法轮功》等多本大法书籍，大约有800个左右空白光碟和300多个光碟盒、和一些真相资料、真相光碟、一台压模机、一些护身符和护身符车挂件若干，价值八百多元。刘昌恩一伙人，进门没有出示任何证件，抢走的东西也没有任何书面文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八年十一月十日上午，张爱荣被岞山派出所警察绑架，下午，派出所的副所长安同钦（警号099646）带两个警察闯到张爱荣家中非法抄家，抄走一台笔记本电脑，一台台式主机，一部手机，一些护身符，几本挂历与几个日记本。晚上8点20分左右三个警察把张爱荣送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九年五月二日上午九点左右，张爱荣在饮马集市上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把真相资料发给了被派出所收买的刘立平（其在附近的集市上监视、抓捕、举报讲真相的大法弟子）。张爱荣被刘立平抓住，恶意举报给饮马派出所，一会儿，有四个二十岁左右的警察把张爱荣绑架到饮马派出所，铐在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铁椅子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迫害，不给她水喝，中午不给饭吃，不让上厕所，在多次强烈要求下才让上，两个男警察跟着，还不让关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pt;margin-top:-17.8pt;width:546.05pt;height:776.3pt" coordorigin="-998,-356" coordsize="10921,15526">
                <v:shape id="shape_0" stroked="f" o:allowincell="f" style="position:absolute;left:2647;top:-356;width:3565;height:15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门。中午，四个警察拉着张爱荣回家非法抄家，因家中无人，他们找不到钥匙，又把张爱荣绑架回饮马派出所；下午五点多，又把张爱荣绑架到昌邑公安局， 四个年轻力壮的警察强行按着她按手印，张爱荣刚买的新衣服被撕破，她的两手腕被他们弄的通红发紫，一块一块的很疼。后来张爱荣又被送到昌邑市拘留所，因拘留所拒收，晚上九点被送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迫害法轮功二十多年来，使尽各种恶毒手段。其中最恶毒的手段之一，就是用药物迫害法轮功学员。有公开的药物迫害和隐秘的药物迫害。公开的药物迫害是以各种形式强迫法轮功学员服用不明药物，包括强制吃药、强制灌药、强制打毒针等等，有时使用“降压药”、“营养药”等名义，对不明药物进行伪装，实质是破坏神经中枢的精神类药物和其它毒药。隐秘的药物迫害是在法轮功学员不知情的情况下，在食物、饮水中，掺杂有毒药物，有多种不同情况。多位来自不同地区的法轮功学员反映，他们被非法关押时，在某次饮水后，发现身体出现明显的异常状态，高度怀疑是饮水中被掺杂了毒药。有的法轮功学员是根据吃饭、喝水、吃药之后的身体异常状态，推断出食物或药物中被添加了毒药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-346;width:3593;height:7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据明慧网不完全统计，截止二零二一年十二月二十七日，至少有865名不“转化”的法轮功学员曾经受过精神病院迫害，遍布中国二十九个省市自治区。还有许多监狱、劳教所、看守所直接参与对不“转化”的法轮功学员投毒与人体实验，有的被药物迫害长达十余年。大量原本身体健康、思维敏捷的法轮功学员，因投毒被摧残致呆傻、疯癫、内脏损伤、致残、致死。这只是冰山一角。更多的事实真相，有待更多人勇于站出来揭露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8;top:-350;width:3554;height:15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（接上页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宋法新拿着录像机到处录像，曹述文和那个不知姓名的人就到处乱翻。非法抄走各地讲法一套、一本《法轮功》等多本大法书籍，大约有800个左右空白光碟和300多个光碟盒、和一些真相资料、真相光碟、一台压模机、一些护身符和护身符车挂件若干，价值八百多元。刘昌恩一伙人，进门没有出示任何证件，抢走的东西也没有任何书面文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八年十一月十日上午，张爱荣被岞山派出所警察绑架，下午，派出所的副所长安同钦（警号099646）带两个警察闯到张爱荣家中非法抄家，抄走一台笔记本电脑，一台台式主机，一部手机，一些护身符，几本挂历与几个日记本。晚上8点20分左右三个警察把张爱荣送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九年五月二日上午九点左右，张爱荣在饮马集市上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把真相资料发给了被派出所收买的刘立平（其在附近的集市上监视、抓捕、举报讲真相的大法弟子）。张爱荣被刘立平抓住，恶意举报给饮马派出所，一会儿，有四个二十岁左右的警察把张爱荣绑架到饮马派出所，铐在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铁椅子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上迫害，不给她水喝，中午不给饭吃，不让上厕所，在多次强烈要求下才让上，两个男警察跟着，还不让关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0</wp:posOffset>
                </wp:positionV>
                <wp:extent cx="6759575" cy="401955"/>
                <wp:effectExtent l="0" t="0" r="0" b="2216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720" cy="402120"/>
                          <a:chOff x="0" y="0"/>
                          <a:chExt cx="6759720" cy="402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34920" y="7812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0"/>
                            <a:ext cx="277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en-US" w:eastAsia="zh-CN" w:bidi="ar-SA"/>
                                </w:rPr>
                                <w:t xml:space="preserve">2025 年 12 月 19 日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en-US" w:eastAsia="zh-CN" w:bidi="ar-SA"/>
                                </w:rPr>
                                <w:t>山东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en-US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906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920"/>
                            <a:ext cx="1828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en-US" w:eastAsia="zh-CN" w:bidi="ar-SA"/>
                                </w:rPr>
                                <w:t>劝善良言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3pt;width:532.2pt;height:31.65pt" coordorigin="-900,-1060" coordsize="10644,633">
                <v:shape id="shape_0" stroked="f" o:allowincell="f" style="position:absolute;left:7659;top:-937;width:2085;height:5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-1060;width:436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en-US" w:eastAsia="zh-CN" w:bidi="ar-SA"/>
                          </w:rPr>
                          <w:t xml:space="preserve">2025 年 12 月 19 日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en-US" w:eastAsia="zh-CN" w:bidi="ar-SA"/>
                          </w:rPr>
                          <w:t>山东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en-US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445" to="9695,-445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 id="shape_0" stroked="f" o:allowincell="f" style="position:absolute;left:-900;top:-991;width:28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 xml:space="preserve">8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en-US" w:eastAsia="zh-CN" w:bidi="ar-SA"/>
                          </w:rPr>
                          <w:t>劝善良言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en-US" w:eastAsia="zh-CN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985</wp:posOffset>
                </wp:positionH>
                <wp:positionV relativeFrom="paragraph">
                  <wp:posOffset>3977640</wp:posOffset>
                </wp:positionV>
                <wp:extent cx="2170430" cy="5464810"/>
                <wp:effectExtent l="3175" t="3175" r="56318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5464800"/>
                          <a:chOff x="0" y="0"/>
                          <a:chExt cx="2170440" cy="546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546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0440" cy="5464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left="120" w:right="1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left="120" w:right="1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80"/>
                                  <w:ind w:left="120" w:right="120"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left="120" w:right="12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文革中批判孔子时，全面灌输孔子的思想如何害人、却不许人们看到原文去自己分辨；今天，中共毁掉一切法轮功资料，严密封锁网络，不让人们自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righ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分辨，去看《转法轮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ind w:righ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自己做判断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175320"/>
                              <a:ext cx="1770840" cy="23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bidi="hi-IN"/>
                                  </w:rPr>
                                  <w:t>多问几个为什么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10000" y="4688280"/>
                            <a:ext cx="43560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3.2pt;width:170.9pt;height:430.3pt" coordorigin="6411,6264" coordsize="3418,8606">
                <v:group id="shape_0" style="position:absolute;left:6411;top:6264;width:3418;height:8606">
                  <v:shape id="shape_0" stroked="t" o:allowincell="f" style="position:absolute;left:6411;top:6264;width:3417;height:8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left="120" w:right="1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left="120" w:right="1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80"/>
                            <w:ind w:left="120" w:right="120"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文革时期，从上到下都在喊“打倒地富反坏右”，让他们遗臭万年，永世不得翻身。那时候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left="120" w:right="12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文革中批判孔子时，全面灌输孔子的思想如何害人、却不许人们看到原文去自己分辨；今天，中共毁掉一切法轮功资料，严密封锁网络，不让人们自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righ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分辨，去看《转法轮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80"/>
                            <w:ind w:righ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自己做判断。◇</w:t>
                          </w:r>
                        </w:p>
                      </w:txbxContent>
                    </v:textbox>
                    <v:fill o:detectmouseclick="t" on="false"/>
                    <v:stroke color="#cc9900" weight="6480" joinstyle="miter" endcap="flat"/>
                    <w10:wrap type="none"/>
                  </v:shape>
                  <v:shape id="shape_0" fillcolor="#996600" stroked="f" o:allowincell="f" style="position:absolute;left:6737;top:6540;width:2788;height:376;mso-wrap-style:none;v-text-anchor:middle" type="_x0000_t136">
                    <v:path textpathok="t"/>
                    <v:textpath on="t" fitshape="t" string="多问几个为什么？" style="font-family:&quot;方正准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shape id="shape_0" stroked="f" o:allowincell="f" style="position:absolute;left:9104;top:13647;width:685;height:11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Yf3gj">
    <w:altName w:val="宋体"/>
    <w:charset w:val="86"/>
    <w:family w:val="auto"/>
    <w:pitch w:val="default"/>
  </w:font>
  <w:font w:name="华文细黑">
    <w:charset w:val="86"/>
    <w:family w:val="auto"/>
    <w:pitch w:val="variable"/>
  </w:font>
  <w:font w:name="MicrosoftYaHei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大黑简体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1"/>
    <w:basedOn w:val="Normal"/>
    <w:qFormat/>
    <w:pPr>
      <w:spacing w:lineRule="exact" w:line="300"/>
      <w:ind w:firstLine="437"/>
      <w:jc w:val="both"/>
    </w:pPr>
    <w:rPr>
      <w:rFonts w:ascii="宋体;SimSun" w:hAnsi="宋体;SimSun" w:cs="宋体;SimSu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20:40:00Z</dcterms:created>
  <dc:creator/>
  <dc:description/>
  <cp:keywords/>
  <dc:language>en-US</dc:language>
  <cp:lastModifiedBy>andre</cp:lastModifiedBy>
  <cp:lastPrinted>2025-12-19T22:31:00Z</cp:lastPrinted>
  <dcterms:modified xsi:type="dcterms:W3CDTF">2025-12-20T04:31:00Z</dcterms:modified>
  <cp:revision>19</cp:revision>
  <dc:subject/>
  <dc:title/>
</cp:coreProperties>
</file>