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2614910</wp:posOffset>
                </wp:positionV>
                <wp:extent cx="1341120" cy="245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93.55pt;mso-wrap-distance-left:9.05pt;mso-wrap-distance-right:9.05pt;mso-wrap-distance-top:0pt;mso-wrap-distance-bottom:0pt;margin-top:993.3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02870</wp:posOffset>
                </wp:positionV>
                <wp:extent cx="6847840" cy="392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392400"/>
                          <a:chOff x="0" y="0"/>
                          <a:chExt cx="68479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5724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90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3814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de-DE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cs="HYf3gj;宋体" w:ascii="HYf3gj;宋体" w:hAnsi="HYf3gj;宋体" w:eastAsia="HYf3gj;宋体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de-DE" w:eastAsia="zh-CN" w:bidi="ar-SA"/>
                                </w:rPr>
                                <w:t>2025 年 12 月 19 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MicrosoftYaHei;宋体" w:ascii="MicrosoftYaHei;宋体" w:hAnsi="MicrosoftYaHei;宋体" w:eastAsia="MicrosoftYaHei;宋体"/>
                                  <w:color w:val="000000"/>
                                  <w:lang w:val="de-DE" w:eastAsia="zh-CN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5640" y="50760"/>
                            <a:ext cx="1682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de-DE" w:eastAsia="zh-CN" w:bidi="ar-SA"/>
                                </w:rPr>
                                <w:t>迫害案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隶书" w:cs="MicrosoftYaHei;宋体" w:ascii="宋体;SimSun" w:hAnsi="宋体;SimSun"/>
                                  <w:color w:val="2F5496"/>
                                  <w:lang w:val="de-DE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de-DE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de-DE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8.1pt;width:539.2pt;height:30.9pt" coordorigin="126,162" coordsize="10784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;top:252;width:2085;height:5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26,743" to="10541,743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4;top:162;width:600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de-DE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cs="HYf3gj;宋体" w:ascii="HYf3gj;宋体" w:hAnsi="HYf3gj;宋体" w:eastAsia="HYf3gj;宋体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de-DE" w:eastAsia="zh-CN" w:bidi="ar-SA"/>
                          </w:rPr>
                          <w:t>2025 年 12 月 19 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MicrosoftYaHei;宋体" w:ascii="MicrosoftYaHei;宋体" w:hAnsi="MicrosoftYaHei;宋体" w:eastAsia="MicrosoftYaHei;宋体"/>
                            <w:color w:val="000000"/>
                            <w:lang w:val="de-DE" w:eastAsia="zh-CN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242;width:264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de-DE" w:eastAsia="zh-CN" w:bidi="ar-SA"/>
                          </w:rPr>
                          <w:t>迫害案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隶书" w:cs="MicrosoftYaHei;宋体" w:ascii="宋体;SimSun" w:hAnsi="宋体;SimSun"/>
                            <w:color w:val="2F5496"/>
                            <w:lang w:val="de-DE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de-DE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de-DE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8775</wp:posOffset>
                </wp:positionV>
                <wp:extent cx="6774815" cy="9468485"/>
                <wp:effectExtent l="0" t="0" r="5640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9468360"/>
                          <a:chOff x="0" y="0"/>
                          <a:chExt cx="6774840" cy="946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4840" cy="946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7400" y="0"/>
                              <a:ext cx="5351040" cy="32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吉林省近期法轮功学员遭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63680"/>
                              <a:ext cx="6774840" cy="900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74840" cy="900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9280" y="1213200"/>
                                  <a:ext cx="2095560" cy="779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被非法判刑1年零2个月，监外执行。叫她儿子看着她，不让出门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b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通化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5月13日，通化市光明派出所警察绑架了其辖区内法轮功学员王新香，并非法对其家进行洗劫，抢走大法书、电脑、打印机等私人物品。王新香于5月14日被绑架到通化市西山洗脑班关押迫害，5月28日被劫持到通化市中医院体检，后被非法关押在通化市看守所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11月末，王新香被劫持到吉林省女子监狱，被冤判4年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◆遭绑架、非法关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b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长春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8月8日，刘英杰、高飞被朝阳派出所抄家、绑架，至今没消息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b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通化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5月13日丁岩被非法抄家、绑架，并被送入洗脑班15天。放回家后，丁岩一直被监视居住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80"/>
                                      <w:ind w:firstLine="5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11月21日，司法局人员到丁岩家检查问话，意欲判刑。12月8日，检察院又要丁岩去检察院，拿出文件要丁岩签字，被丁岩拒绝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74840" cy="893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95560" cy="893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◆被扣发养老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b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长春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齐恩香被非法判三年，被非法关押在监狱时工资被扣。结束冤狱后的这几年一直得不到工资。现齐恩香又遭绑架，被非法关押一年半多，身体被迫害得非常糟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宽城区满秋菊，今年76周岁，退休至今被扣发养老金。2024年4月19日，满秋菊被二道河子区远达大街派出所绑架，于2025年4月份开始的最低生活保障金也被扣发至今。8月14日，净月开发区彩织派出所和社区人员又到满秋菊家骚扰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b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四平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王玉香因要求补发被非法扣的工资，被非法判刑5年，一直被关押吉林省女子监狱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现在很多法轮功学员被非法判刑，工资都被扣发，中共是在执行“经济截断”迫害他们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◆遭非法判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b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长春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尹阿莉（76岁）被朝阳法院2024年非法判刑3年半。其丈夫因几年前尹阿莉被非法牢狱2年后急火得了脑梗，一直不能自理。现在丈夫没人照看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b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桦甸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法轮功学员老于太太，前一段时间被非法抄家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79280" y="360"/>
                                    <a:ext cx="2095560" cy="6099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b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长春市德惠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中共“9.3”阅兵，长春市德惠在8月28日绑架或骚扰了大约有三、四十名法轮功学员。现在知道：苏红、曲世英、常雅华还在长春看守所非法关押，常雅华被构陷的卷宗到法院，证据不足又返回公安局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6"/>
                                          <w:bCs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◆遭绑架、骚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b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延吉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据悉，最近延吉市各辖区派出所警察骚扰并绑架、抄家多名法轮功学员。目前已知有邵女士、郑女士、野女士被绑架、抄家，并被非法拘留了5天、7天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80"/>
                                        <w:ind w:firstLine="5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宋体;SimSun" w:hAnsi="宋体;SimSun" w:eastAsia="宋体;SimSun" w:cs="宋体;SimSun"/>
                                          <w:color w:val="000000"/>
                                          <w:lang w:val="de-DE" w:eastAsia="zh-CN" w:bidi="ar-SA"/>
                                        </w:rPr>
                                        <w:t>延吉市79岁王凤芝2024年曾被绑架，后被非法取保候审。之后王凤芝就被不断骚扰，在有病卧床期间，还被警察非法入室用手抬着头拍照。2024年这次绑架前，老太太是很健康很乐观的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宋体;SimSun" w:hAnsi="宋体;SimSun" w:eastAsia="宋体;SimSun" w:cs="Times New Roman"/>
                                          <w:color w:val="auto"/>
                                          <w:lang w:val="de-DE" w:eastAsia="zh-CN" w:bidi="ar-SA"/>
                                        </w:rPr>
                                        <w:t>◇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4441" r="0" b="18076"/>
                              <a:stretch/>
                            </pic:blipFill>
                            <pic:spPr>
                              <a:xfrm>
                                <a:off x="2339280" y="30960"/>
                                <a:ext cx="2095560" cy="116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674960" y="6668640"/>
                            <a:ext cx="2095560" cy="273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2732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4"/>
                                    <w:sz w:val="26"/>
                                    <w:szCs w:val="26"/>
                                    <w:rFonts w:ascii="华文楷体" w:hAnsi="华文楷体" w:eastAsia="华文楷体" w:cs="华文楷体"/>
                                    <w:color w:val="auto"/>
                                    <w:lang w:val="en-US" w:eastAsia="zh-TW" w:bidi="ar-SA"/>
                                  </w:rPr>
        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6"/>
                                    <w:szCs w:val="26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CN"/>
                                  </w:rPr>
                                  <w:t>、呼吁停止迫害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6"/>
                                    <w:szCs w:val="26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TW"/>
                                  </w:rPr>
                                  <w:t>。法轮功何罪之有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6"/>
                                    <w:szCs w:val="26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CN"/>
                                  </w:rPr>
                                  <w:t>？</w:t>
                                </w:r>
                                <w:r>
                                  <w:rPr>
                                    <w:kern w:val="2"/>
                                    <w:spacing w:val="4"/>
                                    <w:sz w:val="26"/>
                                    <w:szCs w:val="26"/>
                                    <w:rFonts w:ascii="华文楷体" w:hAnsi="华文楷体" w:eastAsia="华文楷体" w:cs="华文楷体"/>
                                    <w:color w:val="auto"/>
                                    <w:lang w:val="en-US" w:bidi="ar-SA" w:eastAsia="zh-TW"/>
                                  </w:rPr>
                                  <w:t>！</w:t>
                                </w:r>
                              </w:p>
                            </w:txbxContent>
                          </wps:txbx>
                          <wps:bodyPr wrap="square" lIns="90000" rIns="90000" tIns="9000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152640"/>
                              <a:ext cx="1886040" cy="30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1"/>
                                    <w:rFonts w:ascii="华文行楷" w:hAnsi="华文行楷" w:eastAsia="华文行楷" w:cs="华文行楷"/>
                                    <w:lang w:val="en-US" w:bidi="hi-IN"/>
                                  </w:rPr>
                                  <w:t>信仰合法 迫害有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25pt;width:533.45pt;height:745.55pt" coordorigin="0,565" coordsize="10669,14911">
                <v:group id="shape_0" style="position:absolute;left:0;top:565;width:10669;height:14911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114;top:565;width:8426;height:509;mso-wrap-style:none;v-text-anchor:middle" type="_x0000_t136">
                    <v:path textpathok="t"/>
                    <v:textpath on="t" fitshape="t" string="吉林省近期法轮功学员遭迫害简讯" style="font-family:&quot;方正兰亭中黑_GBK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0;top:1295;width:10669;height:14180">
                    <v:group id="shape_0" style="position:absolute;left:0;top:1295;width:10669;height:14180">
                      <v:shape id="shape_0" stroked="f" o:allowincell="f" style="position:absolute;left:3684;top:3206;width:3299;height:12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被非法判刑1年零2个月，监外执行。叫她儿子看着她，不让出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通化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5月13日，通化市光明派出所警察绑架了其辖区内法轮功学员王新香，并非法对其家进行洗劫，抢走大法书、电脑、打印机等私人物品。王新香于5月14日被绑架到通化市西山洗脑班关押迫害，5月28日被劫持到通化市中医院体检，后被非法关押在通化市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11月末，王新香被劫持到吉林省女子监狱，被冤判4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◆遭绑架、非法关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长春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8月8日，刘英杰、高飞被朝阳派出所抄家、绑架，至今没消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通化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5月13日丁岩被非法抄家、绑架，并被送入洗脑班15天。放回家后，丁岩一直被监视居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11月21日，司法局人员到丁岩家检查问话，意欲判刑。12月8日，检察院又要丁岩去检察院，拿出文件要丁岩签字，被丁岩拒绝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295;width:10669;height:14075">
                        <v:shape id="shape_0" stroked="f" o:allowincell="f" style="position:absolute;left:0;top:1295;width:3299;height:140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◆被扣发养老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长春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齐恩香被非法判三年，被非法关押在监狱时工资被扣。结束冤狱后的这几年一直得不到工资。现齐恩香又遭绑架，被非法关押一年半多，身体被迫害得非常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宽城区满秋菊，今年76周岁，退休至今被扣发养老金。2024年4月19日，满秋菊被二道河子区远达大街派出所绑架，于2025年4月份开始的最低生活保障金也被扣发至今。8月14日，净月开发区彩织派出所和社区人员又到满秋菊家骚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四平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王玉香因要求补发被非法扣的工资，被非法判刑5年，一直被关押吉林省女子监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现在很多法轮功学员被非法判刑，工资都被扣发，中共是在执行“经济截断”迫害他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◆遭非法判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长春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尹阿莉（76岁）被朝阳法院2024年非法判刑3年半。其丈夫因几年前尹阿莉被非法牢狱2年后急火得了脑梗，一直不能自理。现在丈夫没人照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桦甸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法轮功学员老于太太，前一段时间被非法抄家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9;top:1296;width:3299;height:96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长春市德惠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中共“9.3”阅兵，长春市德惠在8月28日绑架或骚扰了大约有三、四十名法轮功学员。现在知道：苏红、曲世英、常雅华还在长春看守所非法关押，常雅华被构陷的卷宗到法院，证据不足又返回公安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◆遭绑架、骚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延吉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据悉，最近延吉市各辖区派出所警察骚扰并绑架、抄家多名法轮功学员。目前已知有邵女士、郑女士、野女士被绑架、抄家，并被非法拘留了5天、7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延吉市79岁王凤芝2024年曾被绑架，后被非法取保候审。之后王凤芝就被不断骚扰，在有病卧床期间，还被警察非法入室用手抬着头拍照。2024年这次绑架前，老太太是很健康很乐观的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3684;top:1344;width:3299;height:182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62;top:11067;width:3300;height:4303">
                  <v:shape id="shape_0" fillcolor="white" stroked="t" o:allowincell="f" style="position:absolute;left:7362;top:11067;width:3299;height:430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before="0" w:after="0" w:lineRule="exact" w:line="380"/>
                            <w:ind w:firstLine="528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before="0" w:after="0" w:lineRule="exact" w:line="380"/>
                            <w:ind w:firstLine="528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4"/>
                              <w:sz w:val="26"/>
                              <w:szCs w:val="26"/>
                              <w:rFonts w:ascii="华文楷体" w:hAnsi="华文楷体" w:eastAsia="华文楷体" w:cs="华文楷体"/>
                              <w:color w:val="auto"/>
                              <w:lang w:val="en-US" w:eastAsia="zh-TW" w:bidi="ar-SA"/>
                            </w:rPr>
  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  </w:r>
                          <w:r>
                            <w:rPr>
                              <w:kern w:val="2"/>
                              <w:spacing w:val="4"/>
                              <w:sz w:val="26"/>
                              <w:szCs w:val="26"/>
                              <w:rFonts w:ascii="华文楷体" w:hAnsi="华文楷体" w:eastAsia="华文楷体" w:cs="华文楷体"/>
                              <w:color w:val="auto"/>
                              <w:lang w:val="en-US" w:bidi="ar-SA" w:eastAsia="zh-CN"/>
                            </w:rPr>
                            <w:t>、呼吁停止迫害</w:t>
                          </w:r>
                          <w:r>
                            <w:rPr>
                              <w:kern w:val="2"/>
                              <w:spacing w:val="4"/>
                              <w:sz w:val="26"/>
                              <w:szCs w:val="26"/>
                              <w:rFonts w:ascii="华文楷体" w:hAnsi="华文楷体" w:eastAsia="华文楷体" w:cs="华文楷体"/>
                              <w:color w:val="auto"/>
                              <w:lang w:val="en-US" w:bidi="ar-SA" w:eastAsia="zh-TW"/>
                            </w:rPr>
                            <w:t>。法轮功何罪之有</w:t>
                          </w:r>
                          <w:r>
                            <w:rPr>
                              <w:kern w:val="2"/>
                              <w:spacing w:val="4"/>
                              <w:sz w:val="26"/>
                              <w:szCs w:val="26"/>
                              <w:rFonts w:ascii="华文楷体" w:hAnsi="华文楷体" w:eastAsia="华文楷体" w:cs="华文楷体"/>
                              <w:color w:val="auto"/>
                              <w:lang w:val="en-US" w:bidi="ar-SA" w:eastAsia="zh-CN"/>
                            </w:rPr>
                            <w:t>？</w:t>
                          </w:r>
                          <w:r>
                            <w:rPr>
                              <w:kern w:val="2"/>
                              <w:spacing w:val="4"/>
                              <w:sz w:val="26"/>
                              <w:szCs w:val="26"/>
                              <w:rFonts w:ascii="华文楷体" w:hAnsi="华文楷体" w:eastAsia="华文楷体" w:cs="华文楷体"/>
                              <w:color w:val="auto"/>
                              <w:lang w:val="en-US" w:bidi="ar-SA" w:eastAsia="zh-TW"/>
                            </w:rPr>
                            <w:t>！</w:t>
                          </w:r>
                        </w:p>
                      </w:txbxContent>
                    </v:textbox>
                    <v:fill o:detectmouseclick="t" color2="#fefefe"/>
                    <v:stroke color="#ffc000" weight="9360" joinstyle="miter" endcap="flat"/>
                    <w10:wrap type="none"/>
                  </v:shape>
                  <v:shape id="shape_0" fillcolor="#0070c0" stroked="f" o:allowincell="f" style="position:absolute;left:7522;top:11307;width:2969;height:472;mso-wrap-style:none;v-text-anchor:middle" type="_x0000_t136">
                    <v:path textpathok="t"/>
                    <v:textpath on="t" fitshape="t" string="信仰合法 迫害有罪" style="font-family:&quot;华文行楷&quot;;font-size:18pt"/>
                    <v:fill o:detectmouseclick="t" type="solid" color2="#ff8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Style12"/>
        <w:jc w:val="left"/>
        <w:rPr/>
      </w:pPr>
      <w:r>
        <w:rPr/>
      </w:r>
      <w:r>
        <w:br w:type="page"/>
      </w:r>
    </w:p>
    <w:p>
      <w:pPr>
        <w:pStyle w:val="Style12"/>
        <w:jc w:val="left"/>
        <w:rPr/>
      </w:pPr>
      <w:r>
        <w:rPr/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6813550" cy="10220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720" cy="10220400"/>
                          <a:chOff x="0" y="0"/>
                          <a:chExt cx="6813720" cy="10220400"/>
                        </a:xfrm>
                      </wpg:grpSpPr>
                      <wps:wsp>
                        <wps:cNvSpPr txBox="1"/>
                        <wps:spPr>
                          <a:xfrm>
                            <a:off x="0" y="1134720"/>
                            <a:ext cx="3452400" cy="90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88920" y="7812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97200" y="0"/>
                            <a:ext cx="277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de-DE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de-DE" w:eastAsia="zh-CN" w:bidi="ar-SA"/>
                                </w:rPr>
                                <w:t xml:space="preserve">2025 年 12 月 19 日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de-DE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de-DE" w:eastAsia="zh-CN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120" y="3906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43920"/>
                            <a:ext cx="1828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de-DE" w:eastAsia="zh-CN" w:bidi="ar-SA"/>
                                </w:rPr>
                                <w:t xml:space="preserve">8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de-DE" w:eastAsia="zh-CN" w:bidi="ar-SA"/>
                                </w:rPr>
                                <w:t>劝善良言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de-DE" w:eastAsia="zh-CN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3.6pt;width:536.5pt;height:804.75pt" coordorigin="-171,72" coordsize="10730,16095">
                <v:shape id="shape_0" stroked="f" o:allowincell="f" style="position:absolute;left:-171;top:1859;width:5436;height:143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195;width:2085;height:5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34;top:72;width:436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6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de-DE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de-DE" w:eastAsia="zh-CN" w:bidi="ar-SA"/>
                          </w:rPr>
                          <w:t xml:space="preserve">2025 年 12 月 19 日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de-DE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de-DE" w:eastAsia="zh-CN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,687" to="10509,687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 id="shape_0" stroked="f" o:allowincell="f" style="position:absolute;left:-86;top:141;width:28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6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de-DE" w:eastAsia="zh-CN" w:bidi="ar-SA"/>
                          </w:rPr>
                          <w:t xml:space="preserve">8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de-DE" w:eastAsia="zh-CN" w:bidi="ar-SA"/>
                          </w:rPr>
                          <w:t>劝善良言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de-DE" w:eastAsia="zh-CN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2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2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7980</wp:posOffset>
                </wp:positionV>
                <wp:extent cx="6775450" cy="6237605"/>
                <wp:effectExtent l="0" t="635" r="111436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6237720"/>
                          <a:chOff x="0" y="0"/>
                          <a:chExt cx="6775560" cy="6237720"/>
                        </a:xfrm>
                      </wpg:grpSpPr>
                      <wps:wsp>
                        <wps:cNvSpPr txBox="1"/>
                        <wps:spPr>
                          <a:xfrm>
                            <a:off x="1030680" y="0"/>
                            <a:ext cx="470340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曝光吉林省女子监狱犯人的恶行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3680"/>
                            <a:ext cx="6775560" cy="577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34840" cy="577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9280" y="360"/>
                                <a:ext cx="2095560" cy="57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80"/>
                                    <w:ind w:firstLine="4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边一个来回拽，把屁股上的皮全磨掉了，凳子上血糊糊的，林国兰疼的汗水湿透了头发，被折磨得躺在床上一个月不能动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80"/>
                                    <w:ind w:firstLine="4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吉林女子监狱迫害法轮功学员的手段非常邪恶、残忍，一进到监狱，就不让上厕所，大小便都便到裤子里，往被窝里倒凉水，有的不让睡觉，一闭眼睛就用针扎，用手掐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8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长春法轮功学员李桂玲惨遭迫害。冬天时，把窗户打开冻她，恶人端一盆凉水，从头顶倒下去，冻得她全身不停地抖，每天晚上腿抽筋，疼的整宿睡不着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8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自从1999年7月中共邪党疯狂迫害法轮功开始，吉林省女子监狱对不放弃修炼法轮功的学员迫害的非常严重，一直延伸到今天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95560" cy="57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80"/>
                                    <w:ind w:firstLine="4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【明慧网】近日有消息传来：吉林省女子监狱在残酷迫害法轮功学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80"/>
                                    <w:ind w:firstLine="4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不转化的法轮功学员都被转到八大队（八监区）107监舍，这个监舍迫害最残酷，叫“攻坚”监舍。狱警指使、操控刑事犯迫害法轮功学员，其中有两个表现最为邪恶：一个叫齐心，一个叫代玉。这两个犯人迫害手段十分邪恶、残忍，全无良心，坏事干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80"/>
                                    <w:ind w:firstLine="4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通化市法轮功学员林国兰，今年74岁，2020年被非法判刑4年，在女子监狱遭残酷迫害，她不配合邪恶要求，态度坚定，不写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五书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（中共逼迫写的揭批法轮功的材料）。狱警让两个邪恶刑事犯齐心、代玉把林国兰的裤子扒下，强制光屁股坐在塑料凳子上，两个恶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80000" y="2409120"/>
                              <a:ext cx="2095560" cy="30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据明慧网资料不完全统计，被吉林省女子监狱迫害致死的法轮功学员至少有：孙秀霞、赵艳霞、陈淑芹、王艳芹、项利杰、常桂云、王秀云、邓世英、姜春贤、杨桂琴、杨桂俊、于立新、韩翠媛、丛桂贤、韩春媛、余国庆、刘建英、徐静、安福子、谷今芬、徐桂芝、李喜莲、肖永芬、杜洪芳、王鸿彦、付贵华……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80000" y="576720"/>
                            <a:ext cx="2095560" cy="19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4pt;width:533.5pt;height:491.15pt" coordorigin="0,548" coordsize="10670,9823">
                <v:shape id="shape_0" fillcolor="black" stroked="f" o:allowincell="f" style="position:absolute;left:1623;top:548;width:7406;height:515;mso-wrap-style:none;v-text-anchor:middle" type="_x0000_t136">
                  <v:path textpathok="t"/>
                  <v:textpath on="t" fitshape="t" string="曝光吉林省女子监狱犯人的恶行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0;top:1278;width:10670;height:9093">
                  <v:group id="shape_0" style="position:absolute;left:0;top:1278;width:6984;height:9093">
                    <v:shape id="shape_0" stroked="f" o:allowincell="f" style="position:absolute;left:3684;top:1279;width:3299;height:90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边一个来回拽，把屁股上的皮全磨掉了，凳子上血糊糊的，林国兰疼的汗水湿透了头发，被折磨得躺在床上一个月不能动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吉林女子监狱迫害法轮功学员的手段非常邪恶、残忍，一进到监狱，就不让上厕所，大小便都便到裤子里，往被窝里倒凉水，有的不让睡觉，一闭眼睛就用针扎，用手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长春法轮功学员李桂玲惨遭迫害。冬天时，把窗户打开冻她，恶人端一盆凉水，从头顶倒下去，冻得她全身不停地抖，每天晚上腿抽筋，疼的整宿睡不着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自从1999年7月中共邪党疯狂迫害法轮功开始，吉林省女子监狱对不放弃修炼法轮功的学员迫害的非常严重，一直延伸到今天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278;width:3299;height:89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【明慧网】近日有消息传来：吉林省女子监狱在残酷迫害法轮功学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不转化的法轮功学员都被转到八大队（八监区）107监舍，这个监舍迫害最残酷，叫“攻坚”监舍。狱警指使、操控刑事犯迫害法轮功学员，其中有两个表现最为邪恶：一个叫齐心，一个叫代玉。这两个犯人迫害手段十分邪恶、残忍，全无良心，坏事干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通化市法轮功学员林国兰，今年74岁，2020年被非法判刑4年，在女子监狱遭残酷迫害，她不配合邪恶要求，态度坚定，不写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五书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（中共逼迫写的揭批法轮功的材料）。狱警让两个邪恶刑事犯齐心、代玉把林国兰的裤子扒下，强制光屁股坐在塑料凳子上，两个恶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0;top:5072;width:3299;height:4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8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据明慧网资料不完全统计，被吉林省女子监狱迫害致死的法轮功学员至少有：孙秀霞、赵艳霞、陈淑芹、王艳芹、项利杰、常桂云、王秀云、邓世英、姜春贤、杨桂琴、杨桂俊、于立新、韩翠媛、丛桂贤、韩春媛、余国庆、刘建英、徐静、安福子、谷今芬、徐桂芝、李喜莲、肖永芬、杜洪芳、王鸿彦、付贵华……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70;top:1456;width:3299;height:30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left" w:pos="6150" w:leader="none"/>
          <w:tab w:val="left" w:pos="7373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6795</wp:posOffset>
                </wp:positionH>
                <wp:positionV relativeFrom="paragraph">
                  <wp:posOffset>300990</wp:posOffset>
                </wp:positionV>
                <wp:extent cx="1938655" cy="208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酷刑示意图：浇凉水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6.4pt;mso-wrap-distance-left:9.05pt;mso-wrap-distance-right:9.05pt;mso-wrap-distance-top:0pt;mso-wrap-distance-bottom:0pt;margin-top:23.7pt;mso-position-vertical-relative:text;margin-left:38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酷刑示意图：浇凉水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154940</wp:posOffset>
                </wp:positionV>
                <wp:extent cx="6799580" cy="3178810"/>
                <wp:effectExtent l="635" t="635" r="300863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3178800"/>
                          <a:chOff x="0" y="0"/>
                          <a:chExt cx="6799680" cy="3178800"/>
                        </a:xfrm>
                      </wpg:grpSpPr>
                      <wpg:grpSp>
                        <wpg:cNvGrpSpPr/>
                        <wpg:grpSpPr>
                          <a:xfrm>
                            <a:off x="97920" y="203760"/>
                            <a:ext cx="6579360" cy="294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9000" y="0"/>
                              <a:ext cx="3150360" cy="28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黑体;SimHei" w:hAnsi="黑体;SimHei" w:eastAsia="黑体;SimHei" w:cs="Times New Roman"/>
                                    <w:color w:val="0070C0"/>
                                    <w:lang w:val="de-DE" w:eastAsia="zh-CN" w:bidi="ar-SA"/>
                                  </w:rPr>
                                  <w:t>2.为何后来法轮功在中国受到打压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,因此发动了对法轮功的残酷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黑体;SimHei" w:hAnsi="黑体;SimHei" w:eastAsia="黑体;SimHei" w:cs="Times New Roman"/>
                                    <w:color w:val="0070C0"/>
                                    <w:lang w:val="de-DE" w:eastAsia="zh-CN" w:bidi="ar-SA"/>
                                  </w:rPr>
                                  <w:t>3.为何法轮功学员坚持讲真相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讲真相是反迫害的核心方式。澄清中共宣传的谎言，避免误导公众。争取更多社会理解与支持。认为这也是修炼者慈悲心的体现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8280"/>
                              <a:ext cx="3150360" cy="221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黑体;SimHei" w:hAnsi="黑体;SimHei" w:eastAsia="黑体;SimHei" w:cs="Times New Roman"/>
                                    <w:color w:val="0070C0"/>
                                    <w:lang w:val="de-DE" w:eastAsia="zh-CN" w:bidi="ar-SA"/>
                                  </w:rPr>
                                  <w:t>1.法轮功是如何开始传播的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80"/>
                                  <w:ind w:firstLine="5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799680" cy="3178800"/>
                          </a:xfrm>
                          <a:prstGeom prst="roundRect">
                            <a:avLst>
                              <a:gd name="adj" fmla="val 3194"/>
                            </a:avLst>
                          </a:prstGeom>
                          <a:noFill/>
                          <a:ln w="0">
                            <a:solidFill>
                              <a:srgbClr val="cc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334800"/>
                            <a:ext cx="2402280" cy="35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常见问题答疑解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12.2pt;width:535.4pt;height:250.3pt" coordorigin="-35,244" coordsize="10708,5006">
                <v:group id="shape_0" style="position:absolute;left:119;top:565;width:10361;height:4637">
                  <v:shape id="shape_0" stroked="f" o:allowincell="f" style="position:absolute;left:5519;top:565;width:4960;height:4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80"/>
                            <w:ind w:firstLine="52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黑体;SimHei" w:hAnsi="黑体;SimHei" w:eastAsia="黑体;SimHei" w:cs="Times New Roman"/>
                              <w:color w:val="0070C0"/>
                              <w:lang w:val="de-DE" w:eastAsia="zh-CN" w:bidi="ar-SA"/>
                            </w:rPr>
                            <w:t>2.为何后来法轮功在中国受到打压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8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,因此发动了对法轮功的残酷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80"/>
                            <w:ind w:firstLine="52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黑体;SimHei" w:hAnsi="黑体;SimHei" w:eastAsia="黑体;SimHei" w:cs="Times New Roman"/>
                              <w:color w:val="0070C0"/>
                              <w:lang w:val="de-DE" w:eastAsia="zh-CN" w:bidi="ar-SA"/>
                            </w:rPr>
                            <w:t>3.为何法轮功学员坚持讲真相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8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讲真相是反迫害的核心方式。澄清中共宣传的谎言，避免误导公众。争取更多社会理解与支持。认为这也是修炼者慈悲心的体现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;top:1712;width:4960;height:3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80"/>
                            <w:ind w:firstLine="52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黑体;SimHei" w:hAnsi="黑体;SimHei" w:eastAsia="黑体;SimHei" w:cs="Times New Roman"/>
                              <w:color w:val="0070C0"/>
                              <w:lang w:val="de-DE" w:eastAsia="zh-CN" w:bidi="ar-SA"/>
                            </w:rPr>
                            <w:t>1.法轮功是如何开始传播的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80"/>
                            <w:ind w:firstLine="5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1" stroked="t" o:allowincell="f" style="position:absolute;left:-35;top:244;width:10707;height:5005;mso-wrap-style:none;v-text-anchor:middle">
                  <v:fill o:detectmouseclick="t" on="false"/>
                  <v:stroke color="#cc9900" joinstyle="miter" endcap="flat"/>
                  <w10:wrap type="none"/>
                </v:roundrect>
                <v:shape id="shape_0" fillcolor="#0070c0" stroked="f" o:allowincell="f" style="position:absolute;left:596;top:771;width:3782;height:559;mso-wrap-style:none;v-text-anchor:middle" type="_x0000_t136">
                  <v:path textpathok="t"/>
                  <v:textpath on="t" fitshape="t" string="常见问题答疑解惑" style="font-family:&quot;方正兰亭中黑_GBK&quot;;font-size:24pt"/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方正楷体简体">
    <w:charset w:val="86"/>
    <w:family w:val="script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HYf3gj">
    <w:altName w:val="宋体"/>
    <w:charset w:val="86"/>
    <w:family w:val="auto"/>
    <w:pitch w:val="default"/>
  </w:font>
  <w:font w:name="华文细黑">
    <w:charset w:val="86"/>
    <w:family w:val="auto"/>
    <w:pitch w:val="variable"/>
  </w:font>
  <w:font w:name="MicrosoftYaHei">
    <w:altName w:val="宋体"/>
    <w:charset w:val="86"/>
    <w:family w:val="auto"/>
    <w:pitch w:val="default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华文行楷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方正楷体简体" w:hAnsi="方正楷体简体" w:eastAsia="方正楷体简体" w:cs="Times New Roman"/>
      <w:color w:val="C45911"/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rticlebody1">
    <w:name w:val="articlebody1"/>
    <w:basedOn w:val="DefaultParagraphFont"/>
    <w:qFormat/>
    <w:rPr/>
  </w:style>
  <w:style w:type="character" w:styleId="CharChar5">
    <w:name w:val=" Char Char5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kern w:val="2"/>
      <w:sz w:val="21"/>
      <w:szCs w:val="24"/>
      <w:lang w:bidi="ar-SA"/>
    </w:rPr>
  </w:style>
  <w:style w:type="character" w:styleId="CharChar">
    <w:name w:val=" Char Char"/>
    <w:basedOn w:val="DefaultParagraphFont"/>
    <w:qFormat/>
    <w:rPr>
      <w:sz w:val="18"/>
      <w:szCs w:val="18"/>
      <w:lang w:val="de-DE"/>
    </w:rPr>
  </w:style>
  <w:style w:type="character" w:styleId="A8">
    <w:name w:val="A8"/>
    <w:qFormat/>
    <w:rPr>
      <w:rFonts w:cs="思源黑体;Malgun Gothic Semilight"/>
      <w:b/>
      <w:bCs/>
      <w:color w:val="000000"/>
      <w:sz w:val="28"/>
      <w:szCs w:val="28"/>
    </w:rPr>
  </w:style>
  <w:style w:type="character" w:styleId="1Char">
    <w:name w:val="正文-1 Char"/>
    <w:basedOn w:val="DefaultParagraphFont"/>
    <w:qFormat/>
    <w:rPr>
      <w:rFonts w:ascii="宋体;SimSun" w:hAnsi="宋体;SimSun" w:eastAsia="宋体;SimSun" w:cs="宋体;SimSun"/>
      <w:sz w:val="22"/>
      <w:szCs w:val="22"/>
      <w:lang w:val="de-D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2">
    <w:name w:val="No Spac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bidi="ar-SA" w:val="en-US" w:eastAsia="zh-C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4:29:00Z</dcterms:created>
  <dc:creator/>
  <dc:description/>
  <cp:keywords/>
  <dc:language>en-US</dc:language>
  <cp:lastModifiedBy>andre</cp:lastModifiedBy>
  <cp:lastPrinted>2025-12-19T19:51:00Z</cp:lastPrinted>
  <dcterms:modified xsi:type="dcterms:W3CDTF">2025-12-20T02:03:00Z</dcterms:modified>
  <cp:revision>21</cp:revision>
  <dc:subject/>
  <dc:title/>
</cp:coreProperties>
</file>