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0</wp:posOffset>
                </wp:positionH>
                <wp:positionV relativeFrom="paragraph">
                  <wp:posOffset>325755</wp:posOffset>
                </wp:positionV>
                <wp:extent cx="6847840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392400"/>
                          <a:chOff x="0" y="0"/>
                          <a:chExt cx="68479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5724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90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3814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de-DE" w:eastAsia="zh-CN" w:bidi="ar-SA"/>
                                </w:rPr>
                                <w:t>绥化版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cs="HYf3gj;宋体" w:ascii="HYf3gj;宋体" w:hAnsi="HYf3gj;宋体" w:eastAsia="HYf3gj;宋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de-DE" w:eastAsia="zh-CN" w:bidi="ar-SA"/>
                                </w:rPr>
                                <w:t>2025 年 12 月 19 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MicrosoftYaHei;宋体" w:ascii="MicrosoftYaHei;宋体" w:hAnsi="MicrosoftYaHei;宋体" w:eastAsia="MicrosoftYaHei;宋体"/>
                                  <w:color w:val="000000"/>
                                  <w:lang w:val="de-DE" w:eastAsia="zh-CN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5640" y="50760"/>
                            <a:ext cx="1682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de-DE" w:eastAsia="zh-CN" w:bidi="ar-SA"/>
                                </w:rPr>
                                <w:t>迫害案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隶书" w:cs="MicrosoftYaHei;宋体" w:ascii="宋体;SimSun" w:hAnsi="宋体;SimSun"/>
                                  <w:color w:val="2F5496"/>
                                  <w:lang w:val="de-DE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de-DE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de-DE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25.65pt;width:539.2pt;height:30.9pt" coordorigin="102,513" coordsize="10784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;top:603;width:2085;height: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02,1094" to="10517,1094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0;top:513;width:600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de-DE" w:eastAsia="zh-CN" w:bidi="ar-SA"/>
                          </w:rPr>
                          <w:t>绥化版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cs="HYf3gj;宋体" w:ascii="HYf3gj;宋体" w:hAnsi="HYf3gj;宋体" w:eastAsia="HYf3gj;宋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de-DE" w:eastAsia="zh-CN" w:bidi="ar-SA"/>
                          </w:rPr>
                          <w:t>2025 年 12 月 19 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MicrosoftYaHei;宋体" w:ascii="MicrosoftYaHei;宋体" w:hAnsi="MicrosoftYaHei;宋体" w:eastAsia="MicrosoftYaHei;宋体"/>
                            <w:color w:val="000000"/>
                            <w:lang w:val="de-DE" w:eastAsia="zh-CN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93;width:264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de-DE" w:eastAsia="zh-CN" w:bidi="ar-SA"/>
                          </w:rPr>
                          <w:t>迫害案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隶书" w:cs="MicrosoftYaHei;宋体" w:ascii="宋体;SimSun" w:hAnsi="宋体;SimSun"/>
                            <w:color w:val="2F5496"/>
                            <w:lang w:val="de-DE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de-DE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de-DE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85750</wp:posOffset>
                </wp:positionV>
                <wp:extent cx="6969125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kern w:val="2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kern w:val="2"/>
                                <w:sz w:val="56"/>
                                <w:szCs w:val="52"/>
                              </w:rPr>
                              <w:t>黑龙江省绥棱县五名法轮功学员被非法判刑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kern w:val="2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kern w:val="2"/>
                                <w:sz w:val="5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5pt;height:48.6pt;mso-wrap-distance-left:9.05pt;mso-wrap-distance-right:9.05pt;mso-wrap-distance-top:0pt;mso-wrap-distance-bottom:0pt;margin-top:22.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outlineLvl w:val="0"/>
                        <w:rPr>
                          <w:rFonts w:ascii="方正兰亭中黑_GBK" w:hAnsi="方正兰亭中黑_GBK" w:eastAsia="方正兰亭中黑_GBK" w:cs="宋体;SimSun"/>
                          <w:bCs/>
                          <w:kern w:val="2"/>
                          <w:sz w:val="56"/>
                          <w:szCs w:val="5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kern w:val="2"/>
                          <w:sz w:val="56"/>
                          <w:szCs w:val="52"/>
                        </w:rPr>
                        <w:t>黑龙江省绥棱县五名法轮功学员被非法判刑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 w:cs="宋体;SimSun"/>
                          <w:bCs/>
                          <w:kern w:val="2"/>
                          <w:sz w:val="56"/>
                          <w:szCs w:val="52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kern w:val="2"/>
                          <w:sz w:val="5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36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4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322830</wp:posOffset>
              </wp:positionH>
              <wp:positionV relativeFrom="paragraph">
                <wp:posOffset>640080</wp:posOffset>
              </wp:positionV>
              <wp:extent cx="4441825" cy="2564130"/>
              <wp:effectExtent l="0" t="0" r="0" b="0"/>
              <wp:wrapNone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8" r="-4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41825" cy="2564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6666230</wp:posOffset>
              </wp:positionH>
              <wp:positionV relativeFrom="page">
                <wp:posOffset>9721215</wp:posOffset>
              </wp:positionV>
              <wp:extent cx="495300" cy="483235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28061" t="6407" r="-41" b="-5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5300" cy="483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596265</wp:posOffset>
                </wp:positionV>
                <wp:extent cx="2095500" cy="8766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6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Cs w:val="26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通讯员黑龙江报道）黑龙江省绥化市绥棱县五名法轮功学员李忠元、王玉、修忠臣、赵树全、蒋明二零二五年五月十日被绑架、构陷，他们于十月十六日已被海伦法院非法判刑：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李忠元被非法判五年、勒索罚金一万元；王玉被非法判四年六个月、勒索罚金一万元；修忠臣被非法判两年六个月，缓刑四年执行、勒索罚金一万元；赵树全被非法判两年六个月，缓刑四年执行、勒索罚金一万元；蒋明被非法判两年，缓刑三年执行、勒索罚金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整个非法抓捕、关押、起诉、庭审等过程，都由黑龙江省公安厅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指使、海伦与绥棱公安警察参与实施、海伦检察院、海伦法院相互勾结构陷的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二零二五年五月十日上午，李忠元、王玉、修忠臣、赵树全、蒋明五名法轮功学员被绑架。据了解，此次绑架行动是黑龙江省公安直接操控，绥化市公安和海伦市公安直接参与，绥棱公安配合的，借口是绥棱法轮功学员在海伦地域派发事实真相资料时，被便衣跟踪，监控录像，拍照，并拾取了派发的事实真相资料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此次绑架行动是凌晨三点开始的。有的法轮功学员是在自家出门时，被蹲坑守候在私家车内的便衣绑架。绑架时，来人没有出示证件和任何法律文书，也没有告知家人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五月十日当天，被绑架的法轮功学员就被非法关押到海伦市看守所。赵树全因病表现，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经过近五个月的非法关押和所谓的庭审程序，十月十六日在海伦法院作出非法判决：李忠元被冤判五年、勒索罚金一万元；王玉被冤判四年六个月、勒索罚金一万元；修忠臣被冤判两年六个月，缓刑四年执行、勒索罚金一万元；赵树全被冤判两年六个月，缓刑四年执行、勒索罚金一万元；蒋明被冤判两年，缓刑三年执行、勒索罚金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目前，李忠元和王玉已被劫持到黑龙江省北安监狱集训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Cs w:val="26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；蒋明、修忠臣、赵树全三人被逼迫写“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instrText xml:space="preserve"> HYPERLINK "http://www.minghui.org/mh/glossary.html" \l "27"</w:instrText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Cs w:val="26"/>
                              </w:rPr>
                              <w:t>三书</w:t>
                            </w:r>
                            <w:r>
                              <w:rPr>
                                <w:rStyle w:val="InternetLink"/>
                                <w:szCs w:val="26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”，并被要求在家每天用手机刷脸签到；每月需要到当地司法所报到签字。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0.3pt;mso-wrap-distance-left:9.05pt;mso-wrap-distance-right:9.05pt;mso-wrap-distance-top:0pt;mso-wrap-distance-bottom:0pt;margin-top:46.9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【明慧网】</w:t>
                      </w:r>
                      <w:r>
                        <w:rPr>
                          <w:rFonts w:cs="宋体;SimSun"/>
                          <w:szCs w:val="26"/>
                        </w:rPr>
                        <w:t>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Cs w:val="26"/>
                        </w:rPr>
                        <w:t>明慧网</w:t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Cs w:val="26"/>
                        </w:rPr>
                        <w:t>通讯员黑龙江报道）黑龙江省绥化市绥棱县五名法轮功学员李忠元、王玉、修忠臣、赵树全、蒋明二零二五年五月十日被绑架、构陷，他们于十月十六日已被海伦法院非法判刑：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李忠元被非法判五年、勒索罚金一万元；王玉被非法判四年六个月、勒索罚金一万元；修忠臣被非法判两年六个月，缓刑四年执行、勒索罚金一万元；赵树全被非法判两年六个月，缓刑四年执行、勒索罚金一万元；蒋明被非法判两年，缓刑三年执行、勒索罚金一万元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整个非法抓捕、关押、起诉、庭审等过程，都由黑龙江省公安厅</w:t>
                      </w:r>
                      <w:r>
                        <w:rPr>
                          <w:rFonts w:cs="宋体;SimSun"/>
                          <w:szCs w:val="26"/>
                        </w:rPr>
                        <w:t>610</w:t>
                      </w:r>
                      <w:r>
                        <w:rPr>
                          <w:rFonts w:cs="宋体;SimSun"/>
                          <w:szCs w:val="26"/>
                        </w:rPr>
                        <w:t>指使、海伦与绥棱公安警察参与实施、海伦检察院、海伦法院相互勾结构陷的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二零二五年五月十日上午，李忠元、王玉、修忠臣、赵树全、蒋明五名法轮功学员被绑架。据了解，此次绑架行动是黑龙江省公安直接操控，绥化市公安和海伦市公安直接参与，绥棱公安配合的，借口是绥棱法轮功学员在海伦地域派发事实真相资料时，被便衣跟踪，监控录像，拍照，并拾取了派发的事实真相资料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此次绑架行动是凌晨三点开始的。有的法轮功学员是在自家出门时，被蹲坑守候在私家车内的便衣绑架。绑架时，来人没有出示证件和任何法律文书，也没有告知家人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五月十日当天，被绑架的法轮功学员就被非法关押到海伦市看守所。赵树全因病表现，被放回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经过近五个月的非法关押和所谓的庭审程序，十月十六日在海伦法院作出非法判决：李忠元被冤判五年、勒索罚金一万元；王玉被冤判四年六个月、勒索罚金一万元；修忠臣被冤判两年六个月，缓刑四年执行、勒索罚金一万元；赵树全被冤判两年六个月，缓刑四年执行、勒索罚金一万元；蒋明被冤判两年，缓刑三年执行、勒索罚金一万元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目前，李忠元和王玉已被劫持到黑龙江省北安监狱集训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Cs w:val="26"/>
                        </w:rPr>
                        <w:t>迫害</w:t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Cs w:val="26"/>
                        </w:rPr>
                        <w:t>；蒋明、修忠臣、赵树全三人被逼迫写“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instrText xml:space="preserve"> HYPERLINK "http://www.minghui.org/mh/glossary.html" \l "27"</w:instrText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Cs w:val="26"/>
                        </w:rPr>
                        <w:t>三书</w:t>
                      </w:r>
                      <w:r>
                        <w:rPr>
                          <w:rStyle w:val="InternetLink"/>
                          <w:szCs w:val="26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Cs w:val="26"/>
                        </w:rPr>
                        <w:t>”，并被要求在家每天用手机刷脸签到；每月需要到当地司法所报到签字。</w:t>
                      </w:r>
                      <w:r>
                        <w:rPr>
                          <w:rFonts w:cs="宋体;SimSun"/>
                          <w:szCs w:val="26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0</wp:posOffset>
                </wp:positionH>
                <wp:positionV relativeFrom="paragraph">
                  <wp:posOffset>3270885</wp:posOffset>
                </wp:positionV>
                <wp:extent cx="2095500" cy="60979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9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0.15pt;mso-wrap-distance-left:9.05pt;mso-wrap-distance-right:9.05pt;mso-wrap-distance-top:0pt;mso-wrap-distance-bottom:0pt;margin-top:257.55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795</wp:posOffset>
                </wp:positionH>
                <wp:positionV relativeFrom="paragraph">
                  <wp:posOffset>3251835</wp:posOffset>
                </wp:positionV>
                <wp:extent cx="2095500" cy="1533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0.75pt;mso-wrap-distance-left:9.05pt;mso-wrap-distance-right:9.05pt;mso-wrap-distance-top:0pt;mso-wrap-distance-bottom:0pt;margin-top:256.05pt;mso-position-vertical-relative:text;margin-left:3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0740</wp:posOffset>
                </wp:positionH>
                <wp:positionV relativeFrom="paragraph">
                  <wp:posOffset>4864100</wp:posOffset>
                </wp:positionV>
                <wp:extent cx="2160905" cy="4441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444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380"/>
                              <w:ind w:firstLine="5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color w:val="CC9900"/>
                                <w:sz w:val="26"/>
                                <w:szCs w:val="26"/>
                              </w:rPr>
                              <w:t>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法轮功学员按真、善、忍的标准做好人，福益家庭、社会，何罪之有？他们坚持正信，向民众讲清法轮大法好及被中共迫害的真相，不仅是合法的，而且作为受害者，他们是在讨还公道，也是在匡扶社会正义、维护社会良知，根本就不应被抓、被判刑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ind w:firstLine="5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即使在中国现行法律中，没有任何一条法律说法轮功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教，也没有任何一条法律说修炼法轮功违法。信仰自由、言论自由是中国《宪法》赋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予公民的基本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00" strokeweight="0pt" style="position:absolute;rotation:-0;width:170.15pt;height:349.7pt;mso-wrap-distance-left:9.05pt;mso-wrap-distance-right:9.05pt;mso-wrap-distance-top:0pt;mso-wrap-distance-bottom:0pt;margin-top:383pt;mso-position-vertical-relative:text;margin-left:366.2pt;mso-position-horizontal-relative:text">
                <v:fill opacity="0f"/>
                <v:textbox>
                  <w:txbxContent>
                    <w:p>
                      <w:pPr>
                        <w:pStyle w:val="1"/>
                        <w:spacing w:lineRule="exact" w:line="380"/>
                        <w:ind w:firstLine="5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宋体;SimSun"/>
                          <w:color w:val="CC9900"/>
                          <w:sz w:val="26"/>
                          <w:szCs w:val="26"/>
                        </w:rPr>
                        <w:t>●</w:t>
                      </w:r>
                      <w:r>
                        <w:rPr>
                          <w:sz w:val="26"/>
                          <w:szCs w:val="26"/>
                        </w:rPr>
                        <w:t>法轮功学员按真、善、忍的标准做好人，福益家庭、社会，何罪之有？他们坚持正信，向民众讲清法轮大法好及被中共迫害的真相，不仅是合法的，而且作为受害者，他们是在讨还公道，也是在匡扶社会正义、维护社会良知，根本就不应被抓、被判刑。</w:t>
                      </w:r>
                    </w:p>
                    <w:p>
                      <w:pPr>
                        <w:pStyle w:val="1"/>
                        <w:spacing w:lineRule="exact" w:line="380"/>
                        <w:ind w:firstLine="5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即使在中国现行法律中，没有任何一条法律说法轮功是</w:t>
                      </w:r>
                      <w:r>
                        <w:rPr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教，也没有任何一条法律说修炼法轮功违法。信仰自由、言论自由是中国《宪法》赋</w:t>
                      </w:r>
                    </w:p>
                    <w:p>
                      <w:pPr>
                        <w:pStyle w:val="1"/>
                        <w:spacing w:lineRule="exact" w:line="380"/>
                        <w:ind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予公民的基本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530</wp:posOffset>
                </wp:positionH>
                <wp:positionV relativeFrom="paragraph">
                  <wp:posOffset>2540</wp:posOffset>
                </wp:positionV>
                <wp:extent cx="6759575" cy="401955"/>
                <wp:effectExtent l="0" t="0" r="0" b="221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720" cy="402120"/>
                          <a:chOff x="0" y="0"/>
                          <a:chExt cx="6759720" cy="402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34920" y="7812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0"/>
                            <a:ext cx="277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de-DE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de-DE" w:eastAsia="zh-CN" w:bidi="ar-SA"/>
                                </w:rPr>
                                <w:t xml:space="preserve">2025 年 12 月 19 日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de-DE" w:eastAsia="zh-CN" w:bidi="ar-SA"/>
                                </w:rPr>
                                <w:t>绥化版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de-DE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906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920"/>
                            <a:ext cx="1828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de-DE" w:eastAsia="zh-CN" w:bidi="ar-SA"/>
                                </w:rPr>
                                <w:t xml:space="preserve">8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de-DE" w:eastAsia="zh-CN" w:bidi="ar-SA"/>
                                </w:rPr>
                                <w:t>劝善良言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de-DE" w:eastAsia="zh-CN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0.2pt;width:532.2pt;height:31.65pt" coordorigin="-78,4" coordsize="10644,633">
                <v:shape id="shape_0" stroked="f" o:allowincell="f" style="position:absolute;left:8481;top:127;width:2085;height:5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42;top:4;width:436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6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de-DE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de-DE" w:eastAsia="zh-CN" w:bidi="ar-SA"/>
                          </w:rPr>
                          <w:t xml:space="preserve">2025 年 12 月 19 日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de-DE" w:eastAsia="zh-CN" w:bidi="ar-SA"/>
                          </w:rPr>
                          <w:t>绥化版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de-DE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,619" to="10517,619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 id="shape_0" stroked="f" o:allowincell="f" style="position:absolute;left:-78;top:73;width:28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6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de-DE" w:eastAsia="zh-CN" w:bidi="ar-SA"/>
                          </w:rPr>
                          <w:t xml:space="preserve">8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de-DE" w:eastAsia="zh-CN" w:bidi="ar-SA"/>
                          </w:rPr>
                          <w:t>劝善良言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de-DE" w:eastAsia="zh-CN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28360</wp:posOffset>
            </wp:positionH>
            <wp:positionV relativeFrom="paragraph">
              <wp:posOffset>220980</wp:posOffset>
            </wp:positionV>
            <wp:extent cx="882650" cy="628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29" t="16658" r="6403" b="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0.55pt;margin-top:0.75pt;width:408.5pt;height:30.8pt;mso-wrap-style:none;v-text-anchor:middle" type="_x0000_t136">
            <v:path textpathok="t"/>
            <v:textpath on="t" fitshape="t" string="对待法轮大法态度不同　命运不同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5530</wp:posOffset>
                </wp:positionH>
                <wp:positionV relativeFrom="paragraph">
                  <wp:posOffset>233045</wp:posOffset>
                </wp:positionV>
                <wp:extent cx="2117090" cy="89896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98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7.85pt;mso-wrap-distance-left:9.05pt;mso-wrap-distance-right:9.05pt;mso-wrap-distance-top:0pt;mso-wrap-distance-bottom:0pt;margin-top:18.3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7255</wp:posOffset>
                </wp:positionH>
                <wp:positionV relativeFrom="paragraph">
                  <wp:posOffset>223520</wp:posOffset>
                </wp:positionV>
                <wp:extent cx="2073910" cy="46716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7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367.85pt;mso-wrap-distance-left:9.05pt;mso-wrap-distance-right:9.05pt;mso-wrap-distance-top:0pt;mso-wrap-distance-bottom:0pt;margin-top:17.6pt;mso-position-vertical-relative:text;margin-left:3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223520</wp:posOffset>
                </wp:positionV>
                <wp:extent cx="2117090" cy="89992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99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【明慧网】佛家讲“善有善报，恶有恶报。不是不报，时辰未到。”当行善时，往往不会马上表现出善良的回报，所以心急的人就不肯行善；当为恶时，往往不会很快遭到恶劣的事情，反而会因为“恶行”得好处，所以吃亏的人不相信恶报，恨不得与恶人恶事同归于尽才痛快。鉴于此，才会告诉人：“不是不报，时辰未到。”报应也是需要时间才能看到的。经历了时间的考验，人们才发现这是一句真理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在对待法轮大法的问题上，这一真理现世就灵验了。现举我地两个警察的例子，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Z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两人是一个城市的两个不同区的警察。一九九九年七月二十日后，两人都被派往北京绑架上访的大法弟子。一开始两人都很卖力。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在目睹大法弟子的言行后，渐渐明白了：这些大法弟子不像媒体宣传和单位领导讲的那样，他们是一群好人。从此尽量不参与迫害法轮功的那些事了，别的警察将大法弟子绑架到派出所审问时，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不说话，往后躲。他对亲戚朋友说：“炼法轮功的人我知道，这些人都是好人，不像上边他们说的那样。”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M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对大法弟子的善举，令他得到了福报，他全家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人身体健康，儿子、儿媳毕业后都找到了好工作，孙子可爱，妻子退休后生活安逸，连亲戚都说他家的日子越过越好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Z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对法轮大法和大法弟子的态度则相反，他把学员绑架回来，得到领导表扬奖励，就干得更卖力，好坏不分，紧跟邪党，成了迫害法轮功的急先锋，一路飙升，从科长升到区“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头子，最后升到副处级。与真善忍为敌的人，必定是假、恶、暴，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Z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在任期间贪污腐化，受贿勒索钱财，使他过上了一段“好日子”，他家每月用来藏赃物的冰箱、冰柜等电器用电费就超过千元。他女儿的生活更奢侈，嫁到直辖市，婆家人在市政府当大官，她也沾光，住别墅，年纪轻轻的，家里雇三个保姆侍候，她丈夫在某单位挂个名，不干活就白拿好多钱，日子过得很美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可是好景不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长，厄运降临了。没几年的工夫，他女儿家里当大官的公婆因贪污腐化被抓起来判刑了，别墅被她丈夫赌博输掉了，保姆走了，丈夫与她离婚，连女儿也不要了，她和孩子租房住，因孩子小又要上班，只好找她妈妈来陪伴。可是她妈妈身体有病，骨质疏松严重，不能上街走长路，摔个跟头就骨折，举步艰难，最后是她父亲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Z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出钱给她买房住。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Z</w:t>
                            </w:r>
                            <w:r>
                              <w:rPr>
                                <w:rFonts w:cs="宋体;SimSun"/>
                                <w:szCs w:val="26"/>
                              </w:rPr>
                              <w:t>警察本人身体一天比一天糟糕，胃、肠、心脏都有毛病，整个胸部都难受，好食物一点也吃不了；现在更是安装了心脏起搏器，在重症监护室躺着，命在旦夕。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  <w:t>善恶有报是天理，善待法轮大法，善待大法弟子的警察生活平安幸福；迫害大法及大法弟子的警察殃及家人，连亲人都跟着遭罪。◇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0" w:after="0"/>
                              <w:ind w:firstLine="520"/>
                              <w:jc w:val="both"/>
                              <w:rPr>
                                <w:rFonts w:cs="宋体;SimSun"/>
                                <w:szCs w:val="26"/>
                              </w:rPr>
                            </w:pPr>
                            <w:r>
                              <w:rPr>
                                <w:rFonts w:cs="宋体;SimSun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8.6pt;mso-wrap-distance-left:9.05pt;mso-wrap-distance-right:9.05pt;mso-wrap-distance-top:0pt;mso-wrap-distance-bottom:0pt;margin-top:17.6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【明慧网】佛家讲“善有善报，恶有恶报。不是不报，时辰未到。”当行善时，往往不会马上表现出善良的回报，所以心急的人就不肯行善；当为恶时，往往不会很快遭到恶劣的事情，反而会因为“恶行”得好处，所以吃亏的人不相信恶报，恨不得与恶人恶事同归于尽才痛快。鉴于此，才会告诉人：“不是不报，时辰未到。”报应也是需要时间才能看到的。经历了时间的考验，人们才发现这是一句真理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在对待法轮大法的问题上，这一真理现世就灵验了。现举我地两个警察的例子，</w:t>
                      </w:r>
                      <w:r>
                        <w:rPr>
                          <w:rFonts w:cs="宋体;SimSun"/>
                          <w:szCs w:val="26"/>
                        </w:rPr>
                        <w:t>Z</w:t>
                      </w:r>
                      <w:r>
                        <w:rPr>
                          <w:rFonts w:cs="宋体;SimSun"/>
                          <w:szCs w:val="26"/>
                        </w:rPr>
                        <w:t>和</w:t>
                      </w:r>
                      <w:r>
                        <w:rPr>
                          <w:rFonts w:cs="宋体;SimSun"/>
                          <w:szCs w:val="26"/>
                        </w:rPr>
                        <w:t>M</w:t>
                      </w:r>
                      <w:r>
                        <w:rPr>
                          <w:rFonts w:cs="宋体;SimSun"/>
                          <w:szCs w:val="26"/>
                        </w:rPr>
                        <w:t>两人是一个城市的两个不同区的警察。一九九九年七月二十日后，两人都被派往北京绑架上访的大法弟子。一开始两人都很卖力。</w:t>
                      </w:r>
                      <w:r>
                        <w:rPr>
                          <w:rFonts w:cs="宋体;SimSun"/>
                          <w:szCs w:val="26"/>
                        </w:rPr>
                        <w:t>M</w:t>
                      </w:r>
                      <w:r>
                        <w:rPr>
                          <w:rFonts w:cs="宋体;SimSun"/>
                          <w:szCs w:val="26"/>
                        </w:rPr>
                        <w:t>警察在目睹大法弟子的言行后，渐渐明白了：这些大法弟子不像媒体宣传和单位领导讲的那样，他们是一群好人。从此尽量不参与迫害法轮功的那些事了，别的警察将大法弟子绑架到派出所审问时，</w:t>
                      </w:r>
                      <w:r>
                        <w:rPr>
                          <w:rFonts w:cs="宋体;SimSun"/>
                          <w:szCs w:val="26"/>
                        </w:rPr>
                        <w:t>M</w:t>
                      </w:r>
                      <w:r>
                        <w:rPr>
                          <w:rFonts w:cs="宋体;SimSun"/>
                          <w:szCs w:val="26"/>
                        </w:rPr>
                        <w:t>警察不说话，往后躲。他对亲戚朋友说：“炼法轮功的人我知道，这些人都是好人，不像上边他们说的那样。”</w:t>
                      </w:r>
                      <w:r>
                        <w:rPr>
                          <w:rFonts w:cs="宋体;SimSun"/>
                          <w:szCs w:val="26"/>
                        </w:rPr>
                        <w:t>M</w:t>
                      </w:r>
                      <w:r>
                        <w:rPr>
                          <w:rFonts w:cs="宋体;SimSun"/>
                          <w:szCs w:val="26"/>
                        </w:rPr>
                        <w:t>警察对大法弟子的善举，令他得到了福报，他全家</w:t>
                      </w:r>
                      <w:r>
                        <w:rPr>
                          <w:rFonts w:cs="宋体;SimSun"/>
                          <w:szCs w:val="26"/>
                        </w:rPr>
                        <w:t>人身体健康，儿子、儿媳毕业后都找到了好工作，孙子可爱，妻子退休后生活安逸，连亲戚都说他家的日子越过越好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Z</w:t>
                      </w:r>
                      <w:r>
                        <w:rPr>
                          <w:rFonts w:cs="宋体;SimSun"/>
                          <w:szCs w:val="26"/>
                        </w:rPr>
                        <w:t>警察对法轮大法和大法弟子的态度则相反，他把学员绑架回来，得到领导表扬奖励，就干得更卖力，好坏不分，紧跟邪党，成了迫害法轮功的急先锋，一路飙升，从科长升到区“</w:t>
                      </w:r>
                      <w:r>
                        <w:rPr>
                          <w:rFonts w:cs="宋体;SimSun"/>
                          <w:szCs w:val="26"/>
                        </w:rPr>
                        <w:t>610”</w:t>
                      </w:r>
                      <w:r>
                        <w:rPr>
                          <w:rFonts w:cs="宋体;SimSun"/>
                          <w:szCs w:val="26"/>
                        </w:rPr>
                        <w:t>头子，最后升到副处级。与真善忍为敌的人，必定是假、恶、暴，</w:t>
                      </w:r>
                      <w:r>
                        <w:rPr>
                          <w:rFonts w:cs="宋体;SimSun"/>
                          <w:szCs w:val="26"/>
                        </w:rPr>
                        <w:t>Z</w:t>
                      </w:r>
                      <w:r>
                        <w:rPr>
                          <w:rFonts w:cs="宋体;SimSun"/>
                          <w:szCs w:val="26"/>
                        </w:rPr>
                        <w:t>警察在任期间贪污腐化，受贿勒索钱财，使他过上了一段“好日子”，他家每月用来藏赃物的冰箱、冰柜等电器用电费就超过千元。他女儿的生活更奢侈，嫁到直辖市，婆家人在市政府当大官，她也沾光，住别墅，年纪轻轻的，家里雇三个保姆侍候，她丈夫在某单位挂个名，不干活就白拿好多钱，日子过得很美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/>
                      </w:pPr>
                      <w:r>
                        <w:rPr>
                          <w:rFonts w:cs="宋体;SimSun"/>
                          <w:szCs w:val="26"/>
                        </w:rPr>
                        <w:t>可是好景不</w:t>
                      </w:r>
                      <w:r>
                        <w:rPr>
                          <w:rFonts w:cs="宋体;SimSun"/>
                          <w:szCs w:val="26"/>
                        </w:rPr>
                        <w:t>长，厄运降临了。没几年的工夫，他女儿家里当大官的公婆因贪污腐化被抓起来判刑了，别墅被她丈夫赌博输掉了，保姆走了，丈夫与她离婚，连女儿也不要了，她和孩子租房住，因孩子小又要上班，只好找她妈妈来陪伴。可是她妈妈身体有病，骨质疏松严重，不能上街走长路，摔个跟头就骨折，举步艰难，最后是她父亲</w:t>
                      </w:r>
                      <w:r>
                        <w:rPr>
                          <w:rFonts w:cs="宋体;SimSun"/>
                          <w:szCs w:val="26"/>
                        </w:rPr>
                        <w:t>Z</w:t>
                      </w:r>
                      <w:r>
                        <w:rPr>
                          <w:rFonts w:cs="宋体;SimSun"/>
                          <w:szCs w:val="26"/>
                        </w:rPr>
                        <w:t>警察出钱给她买房住。</w:t>
                      </w:r>
                      <w:r>
                        <w:rPr>
                          <w:rFonts w:cs="宋体;SimSun"/>
                          <w:szCs w:val="26"/>
                        </w:rPr>
                        <w:t>Z</w:t>
                      </w:r>
                      <w:r>
                        <w:rPr>
                          <w:rFonts w:cs="宋体;SimSun"/>
                          <w:szCs w:val="26"/>
                        </w:rPr>
                        <w:t>警察本人身体一天比一天糟糕，胃、肠、心脏都有毛病，整个胸部都难受，好食物一点也吃不了；现在更是安装了心脏起搏器，在重症监护室躺着，命在旦夕。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  <w:t>善恶有报是天理，善待法轮大法，善待大法弟子的警察生活平安幸福；迫害大法及大法弟子的警察殃及家人，连亲人都跟着遭罪。◇</w:t>
                      </w:r>
                    </w:p>
                    <w:p>
                      <w:pPr>
                        <w:pStyle w:val="Normal"/>
                        <w:spacing w:lineRule="exact" w:line="380" w:before="0" w:after="0"/>
                        <w:ind w:firstLine="520"/>
                        <w:jc w:val="both"/>
                        <w:rPr>
                          <w:rFonts w:cs="宋体;SimSun"/>
                          <w:szCs w:val="26"/>
                        </w:rPr>
                      </w:pPr>
                      <w:r>
                        <w:rPr>
                          <w:rFonts w:cs="宋体;SimSun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2955</wp:posOffset>
                </wp:positionH>
                <wp:positionV relativeFrom="paragraph">
                  <wp:posOffset>200660</wp:posOffset>
                </wp:positionV>
                <wp:extent cx="2170430" cy="5396230"/>
                <wp:effectExtent l="3175" t="3175" r="1108646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5396400"/>
                          <a:chOff x="0" y="0"/>
                          <a:chExt cx="2170440" cy="539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0440" cy="539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left="130" w:right="130"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left="130" w:right="130"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left="130" w:right="130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时期，从上到下都在喊“打倒地富反坏右”，让他们遗臭万年，永世不得翻身。那时候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left="130" w:right="13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中批判孔子时，全面灌输孔子的思想如何害人、却不许人们看到原文去自己分辨；今天，中共毁掉一切法轮功资料，严密封锁网络，不让人们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right="1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分辨，去看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right="1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自己做判断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144720"/>
                            <a:ext cx="1770840" cy="23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val="en-US" w:bidi="hi-IN"/>
                                </w:rPr>
                                <w:t>多问几个为什么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10000" y="4619520"/>
                            <a:ext cx="43560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5pt;margin-top:15.8pt;width:170.9pt;height:424.9pt" coordorigin="7233,316" coordsize="3418,8498">
                <v:shape id="shape_0" stroked="t" o:allowincell="f" style="position:absolute;left:7233;top:316;width:3417;height:8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left="130" w:right="130"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left="130" w:right="130"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left="130" w:right="130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时期，从上到下都在喊“打倒地富反坏右”，让他们遗臭万年，永世不得翻身。那时候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left="130" w:right="13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中批判孔子时，全面灌输孔子的思想如何害人、却不许人们看到原文去自己分辨；今天，中共毁掉一切法轮功资料，严密封锁网络，不让人们自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right="1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分辨，去看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right="1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自己做判断。◇</w:t>
                        </w:r>
                      </w:p>
                    </w:txbxContent>
                  </v:textbox>
                  <v:fill o:detectmouseclick="t" on="false"/>
                  <v:stroke color="#cc9900" weight="6480" joinstyle="miter" endcap="flat"/>
                  <w10:wrap type="none"/>
                </v:shape>
                <v:shape id="shape_0" fillcolor="#996600" stroked="f" o:allowincell="f" style="position:absolute;left:7559;top:544;width:2788;height:376;mso-wrap-style:none;v-text-anchor:middle" type="_x0000_t136">
                  <v:path textpathok="t"/>
                  <v:textpath on="t" fitshape="t" string="多问几个为什么？" style="font-family:&quot;方正准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9926;top:7591;width:685;height:11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HYf3gj">
    <w:altName w:val="宋体"/>
    <w:charset w:val="86"/>
    <w:family w:val="auto"/>
    <w:pitch w:val="default"/>
  </w:font>
  <w:font w:name="华文细黑">
    <w:charset w:val="86"/>
    <w:family w:val="auto"/>
    <w:pitch w:val="variable"/>
  </w:font>
  <w:font w:name="MicrosoftYaHei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1Char">
    <w:name w:val="正文-1 Char"/>
    <w:basedOn w:val="DefaultParagraphFont"/>
    <w:qFormat/>
    <w:rPr>
      <w:rFonts w:ascii="宋体;SimSun" w:hAnsi="宋体;SimSun" w:eastAsia="宋体;SimSun" w:cs="宋体;SimSun"/>
      <w:sz w:val="22"/>
      <w:szCs w:val="22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00:10:00Z</dcterms:created>
  <dc:creator/>
  <dc:description/>
  <cp:keywords/>
  <dc:language>en-US</dc:language>
  <cp:lastModifiedBy/>
  <cp:lastPrinted>2025-12-19T21:51:00Z</cp:lastPrinted>
  <dcterms:modified xsi:type="dcterms:W3CDTF">2025-12-20T03:51:00Z</dcterms:modified>
  <cp:revision>10</cp:revision>
  <dc:subject/>
  <dc:title/>
</cp:coreProperties>
</file>