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1960</wp:posOffset>
                </wp:positionH>
                <wp:positionV relativeFrom="paragraph">
                  <wp:posOffset>-588645</wp:posOffset>
                </wp:positionV>
                <wp:extent cx="6847840" cy="392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7920" cy="392400"/>
                          <a:chOff x="0" y="0"/>
                          <a:chExt cx="6847920" cy="39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480" y="57240"/>
                            <a:ext cx="132444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69000"/>
                            <a:ext cx="6614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937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3280" y="0"/>
                            <a:ext cx="3814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HYf3gj;宋体"/>
                                  <w:color w:val="2F5496"/>
                                  <w:lang w:val="en-US" w:eastAsia="zh-CN" w:bidi="ar-SA"/>
                                </w:rPr>
                                <w:t>黑龙江版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cs="HYf3gj;宋体" w:ascii="HYf3gj;宋体" w:hAnsi="HYf3gj;宋体" w:eastAsia="HYf3gj;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MicrosoftYaHei;宋体"/>
                                  <w:color w:val="000000"/>
                                  <w:lang w:val="en-US" w:eastAsia="zh-CN" w:bidi="ar-SA"/>
                                </w:rPr>
                                <w:t>2025 年 12 月 19 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MicrosoftYaHei;宋体" w:ascii="MicrosoftYaHei;宋体" w:hAnsi="MicrosoftYaHei;宋体" w:eastAsia="MicrosoftYaHei;宋体"/>
                                  <w:color w:val="000000"/>
                                  <w:lang w:val="en-US" w:eastAsia="zh-CN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5640" y="50760"/>
                            <a:ext cx="16822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MicrosoftYaHei;宋体"/>
                                  <w:color w:val="2F5496"/>
                                  <w:lang w:val="en-US" w:eastAsia="zh-CN" w:bidi="ar-SA"/>
                                </w:rPr>
                                <w:t>迫害案例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隶书" w:cs="MicrosoftYaHei;宋体" w:ascii="Times New Roman" w:hAnsi="Times New Roman"/>
                                  <w:color w:val="2F5496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黑体;SimHei" w:hAnsi="黑体;SimHei" w:eastAsia="黑体;SimHei" w:cs="HYf3gj;宋体"/>
                                  <w:color w:val="333399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HYf3gj;宋体"/>
                                  <w:color w:val="000000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8pt;margin-top:-46.35pt;width:539.2pt;height:30.9pt" coordorigin="-696,-927" coordsize="10784,6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86;top:-837;width:2085;height:5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-696,-346" to="9719,-346" stroked="t" o:allowincell="f" style="position:absolute">
                  <v:stroke color="#393737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72;top:-927;width:600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HYf3gj;宋体"/>
                            <w:color w:val="2F5496"/>
                            <w:lang w:val="en-US" w:eastAsia="zh-CN" w:bidi="ar-SA"/>
                          </w:rPr>
                          <w:t>黑龙江版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cs="HYf3gj;宋体" w:ascii="HYf3gj;宋体" w:hAnsi="HYf3gj;宋体" w:eastAsia="HYf3gj;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MicrosoftYaHei;宋体"/>
                            <w:color w:val="000000"/>
                            <w:lang w:val="en-US" w:eastAsia="zh-CN" w:bidi="ar-SA"/>
                          </w:rPr>
                          <w:t>2025 年 12 月 19 日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MicrosoftYaHei;宋体" w:ascii="MicrosoftYaHei;宋体" w:hAnsi="MicrosoftYaHei;宋体" w:eastAsia="MicrosoftYaHei;宋体"/>
                            <w:color w:val="000000"/>
                            <w:lang w:val="en-US" w:eastAsia="zh-CN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9;top:-847;width:264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MicrosoftYaHei;宋体"/>
                            <w:color w:val="2F5496"/>
                            <w:lang w:val="en-US" w:eastAsia="zh-CN" w:bidi="ar-SA"/>
                          </w:rPr>
                          <w:t>迫害案例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隶书" w:cs="MicrosoftYaHei;宋体" w:ascii="Times New Roman" w:hAnsi="Times New Roman"/>
                            <w:color w:val="2F5496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黑体;SimHei" w:hAnsi="黑体;SimHei" w:eastAsia="黑体;SimHei" w:cs="HYf3gj;宋体"/>
                            <w:color w:val="333399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HYf3gj;宋体"/>
                            <w:color w:val="000000"/>
                            <w:lang w:val="en-US" w:eastAsia="zh-CN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0490</wp:posOffset>
                </wp:positionV>
                <wp:extent cx="6629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pacing w:val="12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pacing w:val="120"/>
                                <w:sz w:val="56"/>
                                <w:szCs w:val="56"/>
                              </w:rPr>
                              <w:t>黑龙江省女子监狱近期迫害手段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eastAsia="黑体;SimHei" w:cs="宋体;SimSun"/>
                                <w:b/>
                                <w:b/>
                                <w:spacing w:val="1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b/>
                                <w:spacing w:val="12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5pt;mso-wrap-distance-left:9.05pt;mso-wrap-distance-right:9.05pt;mso-wrap-distance-top:0pt;mso-wrap-distance-bottom:0pt;margin-top:-8.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spacing w:val="120"/>
                          <w:sz w:val="56"/>
                          <w:szCs w:val="5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spacing w:val="120"/>
                          <w:sz w:val="56"/>
                          <w:szCs w:val="56"/>
                        </w:rPr>
                        <w:t>黑龙江省女子监狱近期迫害手段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宋体;SimSun" w:hAnsi="宋体;SimSun" w:eastAsia="黑体;SimHei" w:cs="宋体;SimSun"/>
                          <w:b/>
                          <w:b/>
                          <w:spacing w:val="120"/>
                          <w:sz w:val="48"/>
                          <w:szCs w:val="48"/>
                        </w:rPr>
                      </w:pPr>
                      <w:r>
                        <w:rPr>
                          <w:rFonts w:eastAsia="黑体;SimHei" w:cs="宋体;SimSun" w:ascii="宋体;SimSun" w:hAnsi="宋体;SimSun"/>
                          <w:b/>
                          <w:spacing w:val="12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60370</wp:posOffset>
            </wp:positionH>
            <wp:positionV relativeFrom="paragraph">
              <wp:posOffset>148590</wp:posOffset>
            </wp:positionV>
            <wp:extent cx="3253740" cy="201549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7220</wp:posOffset>
                </wp:positionH>
                <wp:positionV relativeFrom="paragraph">
                  <wp:posOffset>36195</wp:posOffset>
                </wp:positionV>
                <wp:extent cx="3452495" cy="9085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908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【明慧网】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黑龙江省女子监狱近期新招频出，实施所谓“标准化管理”，服刑人员被套上了新的枷锁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黑龙江省女子监狱集训监区非法关押着几十名法轮功学员，对学员的迫害方式有：车轮式谈话、威逼利诱、侮辱谩骂、严管、控制如厕、长时间码坐等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在此被非法关押的法轮功学员（以下简称学员），最大的八十多岁（双鸭山的马凤仙），其余以五十岁以上老人居多。她们营养匮乏，被严厉看管，精神高度紧张，有人身体状况不佳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6"/>
                                <w:szCs w:val="26"/>
                              </w:rPr>
                              <w:t>一、早起抠被子，外出走正步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早晨起床要把被子抠的棱角分明，象军人标准看齐。很多老人累得腰酸背痛，汗流浃背，也难让警察满意。洗漱、上厕所等外出时，须排成整齐的一列迈着正步，出错就挨训，岁数大的人就更难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6"/>
                                <w:szCs w:val="26"/>
                              </w:rPr>
                              <w:t>二、被视频巡视、长时间码坐、搜监吓唬人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每天上午八点半准时码坐，上午下午分别坐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小时。小凳子非常矮小，长时间端坐那就是变相受刑，无处倚无处靠，腰背也酸痛，抓心挠肝般难受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法轮功学员如拒绝写“四书”或每月的“认罪悔罪书”，中午不让休息继续码坐，如在二组的法轮功学员郭春玲、曲永霞、宋宏伟、陈雅文等，还不允许购买副食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不仅如此，还会随时被搜监狱，要求清监（清理个人物品），个人原有的物品能留下的所剩无几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6"/>
                                <w:szCs w:val="26"/>
                              </w:rPr>
                              <w:t>三、所谓“三人成保”、保持距离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法轮功学员不能擅自出屋，须在规定时间内被包夹带着才可出屋。不同监室之间的学员不能说话，打招呼、递眼神，否则被发现轻则被告诫，重则被责骂甚至被罚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6"/>
                                <w:szCs w:val="26"/>
                              </w:rPr>
                              <w:t>四、饭前唱红歌，睡前练“诈尸”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所有人饿得饥肠辘辘，必须唱完红歌才能给饭吃。晚上就寝前叫起来立正五分钟。正值春寒料峭，很多人冻得浑身打颤。被常人戏称为“诈尸”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黑龙江省女子监狱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为强制转化逼迫法轮功学员放弃信仰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纵容服刑犯人肆意虐待、酷刑折磨法轮功学员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。据不完全统计，二十多年来，至少有</w:t>
                            </w: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6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名法轮功学员因遭受黑龙江省女监残酷迫害后失去了宝贵的生命，被迫害致伤的人至少占被非法关押法轮功学员人数的百分之九十，大多数都留下了后遗症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6"/>
                                <w:szCs w:val="26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5pt;height:715.4pt;mso-wrap-distance-left:9.05pt;mso-wrap-distance-right:9.05pt;mso-wrap-distance-top:0pt;mso-wrap-distance-bottom:0pt;margin-top:2.85pt;mso-position-vertical-relative:text;margin-left:-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sz w:val="26"/>
                          <w:szCs w:val="26"/>
                        </w:rPr>
                        <w:t>【明慧网】</w:t>
                      </w:r>
                      <w:r>
                        <w:rPr>
                          <w:sz w:val="26"/>
                          <w:szCs w:val="26"/>
                        </w:rPr>
                        <w:t>黑龙江省女子监狱近期新招频出，实施所谓“标准化管理”，服刑人员被套上了新的枷锁。</w:t>
                      </w:r>
                    </w:p>
                    <w:p>
                      <w:pPr>
                        <w:pStyle w:val="Normal"/>
                        <w:spacing w:lineRule="exact" w:line="38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黑龙江省女子监狱集训监区非法关押着几十名法轮功学员，对学员的迫害方式有：车轮式谈话、威逼利诱、侮辱谩骂、严管、控制如厕、长时间码坐等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sz w:val="26"/>
                          <w:szCs w:val="26"/>
                        </w:rPr>
                        <w:t>在此被非法关押的法轮功学员（以下简称学员），最大的八十多岁（双鸭山的马凤仙），其余以五十岁以上老人居多。她们营养匮乏，被严厉看管，精神高度紧张，有人身体状况不佳。</w:t>
                      </w:r>
                    </w:p>
                    <w:p>
                      <w:pPr>
                        <w:pStyle w:val="Normal"/>
                        <w:spacing w:lineRule="exact" w:line="380"/>
                        <w:jc w:val="both"/>
                        <w:rPr>
                          <w:rFonts w:ascii="黑体;SimHei" w:hAnsi="黑体;SimHei" w:eastAsia="黑体;SimHei" w:cs="黑体;SimHei"/>
                          <w:sz w:val="26"/>
                          <w:szCs w:val="2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 w:val="26"/>
                          <w:szCs w:val="26"/>
                        </w:rPr>
                        <w:t>一、早起抠被子，外出走正步。</w:t>
                      </w:r>
                    </w:p>
                    <w:p>
                      <w:pPr>
                        <w:pStyle w:val="Normal"/>
                        <w:spacing w:lineRule="exact" w:line="38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sz w:val="26"/>
                          <w:szCs w:val="26"/>
                        </w:rPr>
                        <w:t>早晨起床要把被子抠的棱角分明，象军人标准看齐。很多老人累得腰酸背痛，汗流浃背，也难让警察满意。洗漱、上厕所等外出时，须排成整齐的一列迈着正步，出错就挨训，岁数大的人就更难。</w:t>
                      </w:r>
                    </w:p>
                    <w:p>
                      <w:pPr>
                        <w:pStyle w:val="Normal"/>
                        <w:spacing w:lineRule="exact" w:line="38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sz w:val="26"/>
                          <w:szCs w:val="26"/>
                        </w:rPr>
                        <w:t>二、被视频巡视、长时间码坐、搜监吓唬人</w:t>
                      </w:r>
                    </w:p>
                    <w:p>
                      <w:pPr>
                        <w:pStyle w:val="Normal"/>
                        <w:spacing w:lineRule="exact" w:line="38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每天上午八点半准时码坐，上午下午分别坐</w:t>
                      </w:r>
                      <w:r>
                        <w:rPr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sz w:val="26"/>
                          <w:szCs w:val="26"/>
                        </w:rPr>
                        <w:t>小时。小凳子非常矮小，长时间端坐那就是变相受刑，无处倚无处靠，腰背也酸痛，抓心挠肝般难受。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52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法轮功学员如拒绝写“四书”或每月的“认罪悔罪书”，中午不让休息继续码坐，如在二组的法轮功学员郭春玲、曲永霞、宋宏伟、陈雅文等，还不允许购买副食。</w:t>
                      </w:r>
                    </w:p>
                    <w:p>
                      <w:pPr>
                        <w:pStyle w:val="Normal"/>
                        <w:spacing w:lineRule="exact" w:line="38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sz w:val="26"/>
                          <w:szCs w:val="26"/>
                        </w:rPr>
                        <w:t>不仅如此，还会随时被搜监狱，要求清监（清理个人物品），个人原有的物品能留下的所剩无几。</w:t>
                      </w:r>
                    </w:p>
                    <w:p>
                      <w:pPr>
                        <w:pStyle w:val="Normal"/>
                        <w:spacing w:lineRule="exact" w:line="38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黑体;SimHei" w:hAnsi="黑体;SimHei" w:cs="黑体;SimHei" w:eastAsia="黑体;SimHei"/>
                          <w:sz w:val="26"/>
                          <w:szCs w:val="26"/>
                        </w:rPr>
                        <w:t>三、所谓“三人成保”、保持距离。</w:t>
                      </w:r>
                    </w:p>
                    <w:p>
                      <w:pPr>
                        <w:pStyle w:val="Normal"/>
                        <w:spacing w:lineRule="exact" w:line="38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sz w:val="26"/>
                          <w:szCs w:val="26"/>
                        </w:rPr>
                        <w:t>法轮功学员不能擅自出屋，须在规定时间内被包夹带着才可出屋。不同监室之间的学员不能说话，打招呼、递眼神，否则被发现轻则被告诫，重则被责骂甚至被罚。</w:t>
                      </w:r>
                    </w:p>
                    <w:p>
                      <w:pPr>
                        <w:pStyle w:val="Normal"/>
                        <w:spacing w:lineRule="exact" w:line="38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ascii="黑体;SimHei" w:hAnsi="黑体;SimHei" w:cs="黑体;SimHei" w:eastAsia="黑体;SimHei"/>
                          <w:sz w:val="26"/>
                          <w:szCs w:val="26"/>
                        </w:rPr>
                        <w:t>四、饭前唱红歌，睡前练“诈尸”</w:t>
                      </w:r>
                    </w:p>
                    <w:p>
                      <w:pPr>
                        <w:pStyle w:val="Normal"/>
                        <w:spacing w:lineRule="exact" w:line="38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所有人饿得饥肠辘辘，必须唱完红歌才能给饭吃。晚上就寝前叫起来立正五分钟。正值春寒料峭，很多人冻得浑身打颤。被常人戏称为“诈尸”。</w:t>
                      </w:r>
                    </w:p>
                    <w:p>
                      <w:pPr>
                        <w:pStyle w:val="Normal"/>
                        <w:spacing w:lineRule="exact" w:line="38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黑龙江省女子监狱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为强制转化逼迫法轮功学员放弃信仰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纵容服刑犯人肆意虐待、酷刑折磨法轮功学员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。据不完全统计，二十多年来，至少有</w:t>
                      </w:r>
                      <w:r>
                        <w:rPr>
                          <w:rFonts w:cs="宋体;SimSun" w:ascii="宋体;SimSun" w:hAnsi="宋体;SimSun"/>
                          <w:sz w:val="26"/>
                          <w:szCs w:val="26"/>
                        </w:rPr>
                        <w:t>40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名法轮功学员因遭受黑龙江省女监残酷迫害后失去了宝贵的生命，被迫害致伤的人至少占被非法关押法轮功学员人数的百分之九十，大多数都留下了后遗症</w:t>
                      </w:r>
                      <w:r>
                        <w:rPr>
                          <w:sz w:val="26"/>
                          <w:szCs w:val="26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6"/>
                          <w:szCs w:val="26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4645</wp:posOffset>
                </wp:positionH>
                <wp:positionV relativeFrom="paragraph">
                  <wp:posOffset>99695</wp:posOffset>
                </wp:positionV>
                <wp:extent cx="3459480" cy="3032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303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238.75pt;mso-wrap-distance-left:9.05pt;mso-wrap-distance-right:9.05pt;mso-wrap-distance-top:0pt;mso-wrap-distance-bottom:0pt;margin-top:7.8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2886075</wp:posOffset>
                </wp:positionH>
                <wp:positionV relativeFrom="paragraph">
                  <wp:posOffset>99060</wp:posOffset>
                </wp:positionV>
                <wp:extent cx="3670300" cy="3739515"/>
                <wp:effectExtent l="0" t="1905" r="694817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0200" cy="3739680"/>
                          <a:chOff x="0" y="0"/>
                          <a:chExt cx="3670200" cy="3739680"/>
                        </a:xfrm>
                      </wpg:grpSpPr>
                      <wps:wsp>
                        <wps:cNvSpPr txBox="1"/>
                        <wps:spPr>
                          <a:xfrm>
                            <a:off x="668160" y="29880"/>
                            <a:ext cx="30024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方正大标宋简体" w:hAnsi="方正大标宋简体" w:eastAsia="方正大标宋简体" w:cs="Times New Roman"/>
                                  <w:color w:val="auto"/>
                                  <w:lang w:val="en-US" w:eastAsia="zh-CN" w:bidi="ar-SA"/>
                                </w:rPr>
                                <w:t>当地法轮功学员被迫害简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507240"/>
                            <a:ext cx="3474720" cy="32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◎2025年11月7日，哈尔滨双城区法轮功学员王家安讲真相时被绑架，关押了15天后，现已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◎2025年11月27日，哈尔滨法轮功学员曹桂兰，被香坊建筑派出所片警上门骚扰，家属被电话骚扰。片警：董春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◎2025年12月4日，黑龙江省方正林业局高楞法轮功学员吴樨（58岁） 、于素娥（75岁左右），在集市上被高楞国保大队绑架。高楞国保大队队长是李翔（祥）。后于素娥和管玉芹家非法抄家，抢走了大法书。后三人被检查身体，因于素娥和管玉芹身体检查不合格，当晚两人先后回到家中。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64640" cy="515160"/>
                          </a:xfrm>
                        </wpg:grpSpPr>
                        <wps:wsp>
                          <wps:cNvSpPr/>
                          <wps:spPr>
                            <a:xfrm rot="13500000">
                              <a:off x="276840" y="126720"/>
                              <a:ext cx="464760" cy="256680"/>
                            </a:xfrm>
                            <a:prstGeom prst="rtTriangle">
                              <a:avLst/>
                            </a:prstGeom>
                            <a:solidFill>
                              <a:srgbClr val="cc9900">
                                <a:alpha val="61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49040" y="126720"/>
                              <a:ext cx="464760" cy="256680"/>
                            </a:xfrm>
                            <a:prstGeom prst="rtTriangle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22680" y="131760"/>
                              <a:ext cx="464760" cy="256680"/>
                            </a:xfrm>
                            <a:prstGeom prst="rtTriangle">
                              <a:avLst/>
                            </a:prstGeom>
                            <a:solidFill>
                              <a:srgbClr val="cc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05pt;margin-top:10.15pt;width:287.25pt;height:292.05pt" coordorigin="4581,203" coordsize="5745,5841">
                <v:shape id="shape_0" stroked="f" o:allowincell="f" style="position:absolute;left:5597;top:203;width:4727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方正大标宋简体" w:hAnsi="方正大标宋简体" w:eastAsia="方正大标宋简体" w:cs="Times New Roman"/>
                            <w:color w:val="auto"/>
                            <w:lang w:val="en-US" w:eastAsia="zh-CN" w:bidi="ar-SA"/>
                          </w:rPr>
                          <w:t>当地法轮功学员被迫害简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2;top:955;width:5471;height:5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◎2025年11月7日，哈尔滨双城区法轮功学员王家安讲真相时被绑架，关押了15天后，现已回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◎2025年11月27日，哈尔滨法轮功学员曹桂兰，被香坊建筑派出所片警上门骚扰，家属被电话骚扰。片警：董春忠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◎2025年12月4日，黑龙江省方正林业局高楞法轮功学员吴樨（58岁） 、于素娥（75岁左右），在集市上被高楞国保大队绑架。高楞国保大队队长是李翔（祥）。后于素娥和管玉芹家非法抄家，抢走了大法书。后三人被检查身体，因于素娥和管玉芹身体检查不合格，当晚两人先后回到家中。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81;top:354;width:1132;height:412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#cc9900" stroked="f" o:allowincell="f" style="position:absolute;left:4980;top:355;width:731;height:403;mso-wrap-style:none;v-text-anchor:middle;rotation:225" type="_x0000_t6">
                    <v:fill o:detectmouseclick="t" type="solid" color2="#3366ff" opacity="0.6"/>
                    <v:stroke color="#3465a4" joinstyle="round" endcap="flat"/>
                    <w10:wrap type="none"/>
                  </v:shape>
                  <v:shape id="shape_0" fillcolor="gray" stroked="f" o:allowincell="f" style="position:absolute;left:4779;top:355;width:731;height:403;mso-wrap-style:none;v-text-anchor:middle;rotation:225" type="_x0000_t6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#ccccff" stroked="f" o:allowincell="f" style="position:absolute;left:4580;top:363;width:731;height:403;mso-wrap-style:none;v-text-anchor:middle;rotation:225" type="_x0000_t6">
                    <v:fill o:detectmouseclick="t" type="solid" color2="#33330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0</wp:posOffset>
                </wp:positionH>
                <wp:positionV relativeFrom="paragraph">
                  <wp:posOffset>4632960</wp:posOffset>
                </wp:positionV>
                <wp:extent cx="3329305" cy="4665980"/>
                <wp:effectExtent l="3175" t="3175" r="987425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9280" cy="4665960"/>
                          <a:chOff x="0" y="0"/>
                          <a:chExt cx="3329280" cy="4665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29280" cy="4665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120" w:right="120"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120" w:right="120"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120" w:right="120" w:firstLine="57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中共为什么迫害法轮功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120" w:right="120" w:firstLine="57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当年的党魁江泽民靠着买官卖官闷声发大财，在他的治下，腐败和权色交易变本加厉。江出的书需要强制订购才能销出，党员干部对他也没有丝毫尊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120" w:right="120" w:firstLine="57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而法轮功创始人平民出身，办班时下面教授、专家、留学生云集，走到哪儿都是人们发自内心的感恩和追随。出于妒嫉和对政权的不安全感，江泽民动用国家机器，炮制了天安门自焚伪案，造谣中伤李洪志先生，并把上亿遵纪守法的学员推向了政府的对立面。制造了这场全世界都反对的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120" w:right="120" w:firstLine="57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宋体;SimSun" w:hAnsi="宋体;SimSun" w:eastAsia="宋体;SimSun" w:cs="宋体;SimSun"/>
                                  <w:color w:val="202020"/>
                                  <w:lang w:val="de-DE" w:eastAsia="zh-CN" w:bidi="ar-SA"/>
                                </w:rPr>
                                <w:t>法轮大法至今已弘传到世界一百多个国家，获得政府褒奖、支持议案和信函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120" w:right="1092" w:firstLine="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宋体;SimSun" w:hAnsi="宋体;SimSun" w:eastAsia="宋体;SimSun" w:cs="宋体;SimSun"/>
                                  <w:color w:val="202020"/>
                                  <w:lang w:val="de-DE" w:eastAsia="zh-CN" w:bidi="ar-SA"/>
                                </w:rPr>
                                <w:t>万项，主要著作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《转法轮》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宋体;SimSun" w:hAnsi="宋体;SimSun" w:eastAsia="宋体;SimSun" w:cs="宋体;SimSun"/>
                                  <w:color w:val="202020"/>
                                  <w:lang w:val="de-DE" w:eastAsia="zh-CN" w:bidi="ar-SA"/>
                                </w:rPr>
                                <w:t>被翻译成了五十种语言，在世界各地出版发行。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137160"/>
                            <a:ext cx="2113920" cy="291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准圆简体" w:hAnsi="方正准圆简体" w:eastAsia="方正准圆简体" w:cs="方正准圆简体"/>
                                  <w:lang w:bidi="hi-IN"/>
                                </w:rPr>
                                <w:t>多问几个为什么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364.8pt;width:262.15pt;height:367.4pt" coordorigin="4560,7296" coordsize="5243,7348">
                <v:shape id="shape_0" stroked="t" o:allowincell="f" style="position:absolute;left:4560;top:7296;width:5242;height:7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left="120" w:right="120" w:firstLine="454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left="120" w:right="120" w:firstLine="454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left="120" w:right="120" w:firstLine="573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中共为什么迫害法轮功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left="120" w:right="120" w:firstLine="573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当年的党魁江泽民靠着买官卖官闷声发大财，在他的治下，腐败和权色交易变本加厉。江出的书需要强制订购才能销出，党员干部对他也没有丝毫尊敬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left="120" w:right="120" w:firstLine="573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而法轮功创始人平民出身，办班时下面教授、专家、留学生云集，走到哪儿都是人们发自内心的感恩和追随。出于妒嫉和对政权的不安全感，江泽民动用国家机器，炮制了天安门自焚伪案，造谣中伤李洪志先生，并把上亿遵纪守法的学员推向了政府的对立面。制造了这场全世界都反对的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left="120" w:right="120" w:firstLine="573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宋体;SimSun" w:hAnsi="宋体;SimSun" w:eastAsia="宋体;SimSun" w:cs="宋体;SimSun"/>
                            <w:color w:val="202020"/>
                            <w:lang w:val="de-DE" w:eastAsia="zh-CN" w:bidi="ar-SA"/>
                          </w:rPr>
                          <w:t>法轮大法至今已弘传到世界一百多个国家，获得政府褒奖、支持议案和信函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left="120" w:right="1092" w:firstLine="15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宋体;SimSun" w:hAnsi="宋体;SimSun" w:eastAsia="宋体;SimSun" w:cs="宋体;SimSun"/>
                            <w:color w:val="202020"/>
                            <w:lang w:val="de-DE" w:eastAsia="zh-CN" w:bidi="ar-SA"/>
                          </w:rPr>
                          <w:t>万项，主要著作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《转法轮》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宋体;SimSun" w:hAnsi="宋体;SimSun" w:eastAsia="宋体;SimSun" w:cs="宋体;SimSun"/>
                            <w:color w:val="202020"/>
                            <w:lang w:val="de-DE" w:eastAsia="zh-CN" w:bidi="ar-SA"/>
                          </w:rPr>
                          <w:t>被翻译成了五十种语言，在世界各地出版发行。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cc9900" weight="648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5492;top:7512;width:3328;height:459;mso-wrap-style:none;v-text-anchor:middle" type="_x0000_t136">
                  <v:path textpathok="t"/>
                  <v:textpath on="t" fitshape="t" string="多问几个为什么？" style="font-family:&quot;方正准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71820</wp:posOffset>
            </wp:positionH>
            <wp:positionV relativeFrom="paragraph">
              <wp:posOffset>8563610</wp:posOffset>
            </wp:positionV>
            <wp:extent cx="435610" cy="7213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551815</wp:posOffset>
                </wp:positionH>
                <wp:positionV relativeFrom="paragraph">
                  <wp:posOffset>-632460</wp:posOffset>
                </wp:positionV>
                <wp:extent cx="6759575" cy="401955"/>
                <wp:effectExtent l="0" t="0" r="0" b="2216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9720" cy="402120"/>
                          <a:chOff x="0" y="0"/>
                          <a:chExt cx="6759720" cy="402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434920" y="78120"/>
                            <a:ext cx="132444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0" y="0"/>
                            <a:ext cx="2772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HYf3gj;宋体" w:hAnsi="HYf3gj;宋体" w:eastAsia="HYf3gj;宋体" w:cs="HYf3gj;宋体"/>
                                  <w:color w:val="001EE1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MicrosoftYaHei;宋体"/>
                                  <w:color w:val="000000"/>
                                  <w:lang w:val="en-US" w:eastAsia="zh-CN" w:bidi="ar-SA"/>
                                </w:rPr>
                                <w:t xml:space="preserve">2025 年 12 月19 日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HYf3gj;宋体"/>
                                  <w:color w:val="2F5496"/>
                                  <w:lang w:val="en-US" w:eastAsia="zh-CN" w:bidi="ar-SA"/>
                                </w:rPr>
                                <w:t>黑龙江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HYf3gj;宋体"/>
                                  <w:color w:val="000000"/>
                                  <w:lang w:val="en-US" w:eastAsia="zh-CN" w:bidi="ar-SA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90600"/>
                            <a:ext cx="6614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9373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920"/>
                            <a:ext cx="18288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黑体;SimHei" w:hAnsi="黑体;SimHei" w:eastAsia="黑体;SimHei" w:cs="HYf3gj;宋体"/>
                                  <w:color w:val="333399"/>
                                  <w:lang w:val="en-US" w:eastAsia="zh-CN" w:bidi="ar-SA"/>
                                </w:rPr>
                                <w:t xml:space="preserve">8  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cs="HYf3gj;宋体" w:ascii="HYf3gj;宋体" w:hAnsi="HYf3gj;宋体" w:eastAsia="HYf3gj;宋体"/>
                                  <w:color w:val="001EE1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MicrosoftYaHei;宋体"/>
                                  <w:color w:val="2F5496"/>
                                  <w:lang w:val="en-US" w:eastAsia="zh-CN" w:bidi="ar-SA"/>
                                </w:rPr>
                                <w:t>迫害案例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HYf3gj;宋体" w:hAnsi="HYf3gj;宋体" w:eastAsia="HYf3gj;宋体" w:cs="HYf3gj;宋体"/>
                                  <w:color w:val="001EE1"/>
                                  <w:lang w:val="en-US" w:eastAsia="zh-CN" w:bidi="ar-SA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45pt;margin-top:-49.8pt;width:532.25pt;height:31.65pt" coordorigin="-869,-996" coordsize="10645,633">
                <v:shape id="shape_0" stroked="f" o:allowincell="f" style="position:absolute;left:7690;top:-873;width:2085;height:509;mso-wrap-style:none;v-text-anchor:middle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451;top:-996;width:4365;height:5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HYf3gj;宋体" w:hAnsi="HYf3gj;宋体" w:eastAsia="HYf3gj;宋体" w:cs="HYf3gj;宋体"/>
                            <w:color w:val="001EE1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MicrosoftYaHei;宋体"/>
                            <w:color w:val="000000"/>
                            <w:lang w:val="en-US" w:eastAsia="zh-CN" w:bidi="ar-SA"/>
                          </w:rPr>
                          <w:t xml:space="preserve">2025 年 12 月19 日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HYf3gj;宋体"/>
                            <w:color w:val="2F5496"/>
                            <w:lang w:val="en-US" w:eastAsia="zh-CN" w:bidi="ar-SA"/>
                          </w:rPr>
                          <w:t>黑龙江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HYf3gj;宋体"/>
                            <w:color w:val="000000"/>
                            <w:lang w:val="en-US" w:eastAsia="zh-CN" w:bidi="ar-SA"/>
                          </w:rPr>
                          <w:t xml:space="preserve">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89,-381" to="9726,-381" stroked="t" o:allowincell="f" style="position:absolute;mso-position-horizontal-relative:margin">
                  <v:stroke color="#393737" weight="6480" joinstyle="miter" endcap="flat"/>
                  <v:fill o:detectmouseclick="t" on="false"/>
                  <w10:wrap type="none"/>
                </v:line>
                <v:shape id="shape_0" stroked="f" o:allowincell="f" style="position:absolute;left:-869;top:-927;width:2879;height:5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黑体;SimHei" w:hAnsi="黑体;SimHei" w:eastAsia="黑体;SimHei" w:cs="HYf3gj;宋体"/>
                            <w:color w:val="333399"/>
                            <w:lang w:val="en-US" w:eastAsia="zh-CN" w:bidi="ar-SA"/>
                          </w:rPr>
                          <w:t xml:space="preserve">8  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cs="HYf3gj;宋体" w:ascii="HYf3gj;宋体" w:hAnsi="HYf3gj;宋体" w:eastAsia="HYf3gj;宋体"/>
                            <w:color w:val="001EE1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MicrosoftYaHei;宋体"/>
                            <w:color w:val="2F5496"/>
                            <w:lang w:val="en-US" w:eastAsia="zh-CN" w:bidi="ar-SA"/>
                          </w:rPr>
                          <w:t>迫害案例</w:t>
                        </w:r>
                        <w:r>
                          <w:rPr>
                            <w:kern w:val="2"/>
                            <w:sz w:val="27"/>
                            <w:szCs w:val="27"/>
                            <w:rFonts w:ascii="HYf3gj;宋体" w:hAnsi="HYf3gj;宋体" w:eastAsia="HYf3gj;宋体" w:cs="HYf3gj;宋体"/>
                            <w:color w:val="001EE1"/>
                            <w:lang w:val="en-US" w:eastAsia="zh-CN" w:bidi="ar-SA"/>
                          </w:rPr>
                          <w:t xml:space="preserve">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6740</wp:posOffset>
                </wp:positionH>
                <wp:positionV relativeFrom="paragraph">
                  <wp:posOffset>-151765</wp:posOffset>
                </wp:positionV>
                <wp:extent cx="7086600" cy="571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w w:val="90"/>
                                <w:sz w:val="56"/>
                                <w:szCs w:val="56"/>
                              </w:rPr>
                              <w:t>被关押迫害致重疾 黑龙江宋瑞香被构陷至法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45pt;mso-wrap-distance-left:9.05pt;mso-wrap-distance-right:9.05pt;mso-wrap-distance-top:0pt;mso-wrap-distance-bottom:0pt;margin-top:-11.95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w w:val="90"/>
                          <w:sz w:val="56"/>
                          <w:szCs w:val="56"/>
                        </w:rPr>
                        <w:t>被关押迫害致重疾 黑龙江宋瑞香被构陷至法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7025</wp:posOffset>
                </wp:positionH>
                <wp:positionV relativeFrom="paragraph">
                  <wp:posOffset>367665</wp:posOffset>
                </wp:positionV>
                <wp:extent cx="3459480" cy="44862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448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353.25pt;mso-wrap-distance-left:9.05pt;mso-wrap-distance-right:9.05pt;mso-wrap-distance-top:0pt;mso-wrap-distance-bottom:0pt;margin-top:28.95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4840</wp:posOffset>
                </wp:positionH>
                <wp:positionV relativeFrom="paragraph">
                  <wp:posOffset>372745</wp:posOffset>
                </wp:positionV>
                <wp:extent cx="3452495" cy="90855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908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"/>
                              <w:spacing w:lineRule="exact" w:line="38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【明慧网】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黑龙江省大庆市肇州县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73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岁的法轮功学员宋瑞香女士，二零二五年九月八日被肇源公安绑架，十一月十四日，她被构陷到让胡路法院。</w:t>
                            </w:r>
                          </w:p>
                          <w:p>
                            <w:pPr>
                              <w:pStyle w:val="1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宋瑞香家住肇州县。她在修炼法轮功之前，曾患腰椎间盘突出三节、胃病、子宫肌瘤等疾病，久治不愈。一九九八年，她开始修炼大法，很快一身疾病全都不翼而飞，从此她无病一身轻。。</w:t>
                            </w:r>
                          </w:p>
                          <w:p>
                            <w:pPr>
                              <w:pStyle w:val="1"/>
                              <w:spacing w:lineRule="exact" w:line="38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二零二五年九月八日上午，宋瑞香在肇源县薄荷台乡镇集市给百姓讲法轮功真相，遭人恶告，被肇源县警察绑架到大庆第二看守所。二十天后让胡路检察院对她非法批捕。</w:t>
                            </w:r>
                          </w:p>
                          <w:p>
                            <w:pPr>
                              <w:pStyle w:val="1"/>
                              <w:spacing w:lineRule="exact" w:line="38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二零二五年十月中旬，她已被迫害致血压高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200mmHg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多，以及严重的肺气肿症状、呼吸困难，不能行走，只能坐轮椅。</w:t>
                            </w:r>
                          </w:p>
                          <w:p>
                            <w:pPr>
                              <w:pStyle w:val="1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二零二五年十二月十日，大庆市让胡路法院对宋瑞香非法开庭。</w:t>
                            </w:r>
                          </w:p>
                          <w:p>
                            <w:pPr>
                              <w:pStyle w:val="1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宋瑞香及家人遭受中共迫害的事实简述：</w:t>
                            </w:r>
                          </w:p>
                          <w:p>
                            <w:pPr>
                              <w:pStyle w:val="1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一九九九年七月二十日，中共党魁江泽民发动对法轮功的残酷迫害。宋瑞香丈夫马喜成、弟弟宋瑞义因坚持信仰，屡遭中共绑架、关押、毒打、劳教、酷刑折磨等迫害。马喜成于二零零八年含冤离世，时年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58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岁；宋瑞义于二零零二年含冤离世，时年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48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岁。</w:t>
                            </w:r>
                          </w:p>
                          <w:p>
                            <w:pPr>
                              <w:pStyle w:val="1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二零零零年一月，宋瑞香到北京上访遭绑架，被劫回依兰县看守所非法关押五个月，期间被强迫到外面在寒风中冷冻、被超强度长期干奴役活，被勒索一千五百元钱才放回家。</w:t>
                            </w:r>
                          </w:p>
                          <w:p>
                            <w:pPr>
                              <w:pStyle w:val="1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二零零零年大年三十，宋瑞香再被绑架到依兰县看守所，因绝食反迫害，遭到狱警野蛮灌食、灌四瓶浓盐水，胃灼痛得她满地打滚并吐血。绝食九天后才被放回家。</w:t>
                            </w:r>
                          </w:p>
                          <w:p>
                            <w:pPr>
                              <w:pStyle w:val="1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二零零零年十月，再次被绑架到看守所。</w:t>
                            </w:r>
                          </w:p>
                          <w:p>
                            <w:pPr>
                              <w:pStyle w:val="1"/>
                              <w:spacing w:lineRule="exact" w:line="38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二零零一年九月，宋瑞香和丈夫马喜成因挂条幅，遭人恶告，被绑架到依兰看守所。后被非法劳教两年，宋瑞香被送进哈尔滨市万家劳教所，马喜成被送进长林劳教所。</w:t>
                            </w:r>
                          </w:p>
                          <w:p>
                            <w:pPr>
                              <w:pStyle w:val="1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宋瑞香被万家劳教所逼迫“转化”，遭到酷刑折磨，上大挂、电棍电全身，膝盖、头发全都被电糊，胳膊两个多月抬不起来。</w:t>
                            </w:r>
                          </w:p>
                          <w:p>
                            <w:pPr>
                              <w:pStyle w:val="1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二零零六年七月五日，宋瑞香与丈夫因发放真相资料，被绑架到依兰县看守所。宋瑞香绝食反迫害，十三天后被迫害奄奄一息，放回家。</w:t>
                            </w:r>
                          </w:p>
                          <w:p>
                            <w:pPr>
                              <w:pStyle w:val="1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二零一三年五月十四日晚，宋瑞香和学员一起读法轮功书籍，遭到大庆油田采油十厂朝阳公安分局杨明杰等十几个警察绑架，警察李岩松恶意把手铐铐紧，让手铐勒到肉里，她被迫害致血压高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26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，非法关押九天，被以监视居住放回家。</w:t>
                            </w:r>
                          </w:p>
                          <w:p>
                            <w:pPr>
                              <w:pStyle w:val="1"/>
                              <w:spacing w:lineRule="exact" w:line="38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现今，宋瑞香被大庆看守所迫害致不能自理，仍被枉法关押，面临公检法迫害。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5pt;height:715.4pt;mso-wrap-distance-left:9.05pt;mso-wrap-distance-right:9.05pt;mso-wrap-distance-top:0pt;mso-wrap-distance-bottom:0pt;margin-top:29.3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spacing w:lineRule="exact" w:line="38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【明慧网】</w:t>
                      </w:r>
                      <w:r>
                        <w:rPr>
                          <w:sz w:val="26"/>
                          <w:szCs w:val="26"/>
                        </w:rPr>
                        <w:t>黑龙江省大庆市肇州县</w:t>
                      </w:r>
                      <w:r>
                        <w:rPr>
                          <w:sz w:val="26"/>
                          <w:szCs w:val="26"/>
                        </w:rPr>
                        <w:t>73</w:t>
                      </w:r>
                      <w:r>
                        <w:rPr>
                          <w:sz w:val="26"/>
                          <w:szCs w:val="26"/>
                        </w:rPr>
                        <w:t>岁的法轮功学员宋瑞香女士，二零二五年九月八日被肇源公安绑架，十一月十四日，她被构陷到让胡路法院。</w:t>
                      </w:r>
                    </w:p>
                    <w:p>
                      <w:pPr>
                        <w:pStyle w:val="1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宋瑞香家住肇州县。她在修炼法轮功之前，曾患腰椎间盘突出三节、胃病、子宫肌瘤等疾病，久治不愈。一九九八年，她开始修炼大法，很快一身疾病全都不翼而飞，从此她无病一身轻。。</w:t>
                      </w:r>
                    </w:p>
                    <w:p>
                      <w:pPr>
                        <w:pStyle w:val="1"/>
                        <w:spacing w:lineRule="exact" w:line="38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二零二五年九月八日上午，宋瑞香在肇源县薄荷台乡镇集市给百姓讲法轮功真相，遭人恶告，被肇源县警察绑架到大庆第二看守所。二十天后让胡路检察院对她非法批捕。</w:t>
                      </w:r>
                    </w:p>
                    <w:p>
                      <w:pPr>
                        <w:pStyle w:val="1"/>
                        <w:spacing w:lineRule="exact" w:line="38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二零二五年十月中旬，她已被迫害致血压高达</w:t>
                      </w:r>
                      <w:r>
                        <w:rPr>
                          <w:sz w:val="26"/>
                          <w:szCs w:val="26"/>
                        </w:rPr>
                        <w:t>200mmHg</w:t>
                      </w:r>
                      <w:r>
                        <w:rPr>
                          <w:sz w:val="26"/>
                          <w:szCs w:val="26"/>
                        </w:rPr>
                        <w:t>多，以及严重的肺气肿症状、呼吸困难，不能行走，只能坐轮椅。</w:t>
                      </w:r>
                    </w:p>
                    <w:p>
                      <w:pPr>
                        <w:pStyle w:val="1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二零二五年十二月十日，大庆市让胡路法院对宋瑞香非法开庭。</w:t>
                      </w:r>
                    </w:p>
                    <w:p>
                      <w:pPr>
                        <w:pStyle w:val="1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宋瑞香及家人遭受中共迫害的事实简述：</w:t>
                      </w:r>
                    </w:p>
                    <w:p>
                      <w:pPr>
                        <w:pStyle w:val="1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一九九九年七月二十日，中共党魁江泽民发动对法轮功的残酷迫害。宋瑞香丈夫马喜成、弟弟宋瑞义因坚持信仰，屡遭中共绑架、关押、毒打、劳教、酷刑折磨等迫害。马喜成于二零零八年含冤离世，时年</w:t>
                      </w:r>
                      <w:r>
                        <w:rPr>
                          <w:sz w:val="26"/>
                          <w:szCs w:val="26"/>
                        </w:rPr>
                        <w:t>58</w:t>
                      </w:r>
                      <w:r>
                        <w:rPr>
                          <w:sz w:val="26"/>
                          <w:szCs w:val="26"/>
                        </w:rPr>
                        <w:t>岁；宋瑞义于二零零二年含冤离世，时年</w:t>
                      </w:r>
                      <w:r>
                        <w:rPr>
                          <w:sz w:val="26"/>
                          <w:szCs w:val="26"/>
                        </w:rPr>
                        <w:t>48</w:t>
                      </w:r>
                      <w:r>
                        <w:rPr>
                          <w:sz w:val="26"/>
                          <w:szCs w:val="26"/>
                        </w:rPr>
                        <w:t>岁。</w:t>
                      </w:r>
                    </w:p>
                    <w:p>
                      <w:pPr>
                        <w:pStyle w:val="1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二零零零年一月，宋瑞香到北京上访遭绑架，被劫回依兰县看守所非法关押五个月，期间被强迫到外面在寒风中冷冻、被超强度长期干奴役活，被勒索一千五百元钱才放回家。</w:t>
                      </w:r>
                    </w:p>
                    <w:p>
                      <w:pPr>
                        <w:pStyle w:val="1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二零零零年大年三十，宋瑞香再被绑架到依兰县看守所，因绝食反迫害，遭到狱警野蛮灌食、灌四瓶浓盐水，胃灼痛得她满地打滚并吐血。绝食九天后才被放回家。</w:t>
                      </w:r>
                    </w:p>
                    <w:p>
                      <w:pPr>
                        <w:pStyle w:val="1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二零零零年十月，再次被绑架到看守所。</w:t>
                      </w:r>
                    </w:p>
                    <w:p>
                      <w:pPr>
                        <w:pStyle w:val="1"/>
                        <w:spacing w:lineRule="exact" w:line="38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二零零一年九月，宋瑞香和丈夫马喜成因挂条幅，遭人恶告，被绑架到依兰看守所。后被非法劳教两年，宋瑞香被送进哈尔滨市万家劳教所，马喜成被送进长林劳教所。</w:t>
                      </w:r>
                    </w:p>
                    <w:p>
                      <w:pPr>
                        <w:pStyle w:val="1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宋瑞香被万家劳教所逼迫“转化”，遭到酷刑折磨，上大挂、电棍电全身，膝盖、头发全都被电糊，胳膊两个多月抬不起来。</w:t>
                      </w:r>
                    </w:p>
                    <w:p>
                      <w:pPr>
                        <w:pStyle w:val="1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二零零六年七月五日，宋瑞香与丈夫因发放真相资料，被绑架到依兰县看守所。宋瑞香绝食反迫害，十三天后被迫害奄奄一息，放回家。</w:t>
                      </w:r>
                    </w:p>
                    <w:p>
                      <w:pPr>
                        <w:pStyle w:val="1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二零一三年五月十四日晚，宋瑞香和学员一起读法轮功书籍，遭到大庆油田采油十厂朝阳公安分局杨明杰等十几个警察绑架，警察李岩松恶意把手铐铐紧，让手铐勒到肉里，她被迫害致血压高达</w:t>
                      </w:r>
                      <w:r>
                        <w:rPr>
                          <w:sz w:val="26"/>
                          <w:szCs w:val="26"/>
                        </w:rPr>
                        <w:t>260</w:t>
                      </w:r>
                      <w:r>
                        <w:rPr>
                          <w:sz w:val="26"/>
                          <w:szCs w:val="26"/>
                        </w:rPr>
                        <w:t>，非法关押九天，被以监视居住放回家。</w:t>
                      </w:r>
                    </w:p>
                    <w:p>
                      <w:pPr>
                        <w:pStyle w:val="1"/>
                        <w:spacing w:lineRule="exact" w:line="38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现今，宋瑞香被大庆看守所迫害致不能自理，仍被枉法关押，面临公检法迫害。</w:t>
                      </w:r>
                      <w:r>
                        <w:rPr>
                          <w:sz w:val="26"/>
                          <w:szCs w:val="26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HYf3gj">
    <w:altName w:val="宋体"/>
    <w:charset w:val="86"/>
    <w:family w:val="auto"/>
    <w:pitch w:val="default"/>
  </w:font>
  <w:font w:name="华文细黑">
    <w:charset w:val="86"/>
    <w:family w:val="auto"/>
    <w:pitch w:val="variable"/>
  </w:font>
  <w:font w:name="MicrosoftYaHei">
    <w:altName w:val="宋体"/>
    <w:charset w:val="86"/>
    <w:family w:val="auto"/>
    <w:pitch w:val="default"/>
  </w:font>
  <w:font w:name="隶书">
    <w:charset w:val="86"/>
    <w:family w:val="modern"/>
    <w:pitch w:val="default"/>
  </w:font>
  <w:font w:name="方正大标宋简体">
    <w:charset w:val="86"/>
    <w:family w:val="script"/>
    <w:pitch w:val="default"/>
  </w:font>
  <w:font w:name="方正准圆简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1"/>
    <w:basedOn w:val="Normal"/>
    <w:qFormat/>
    <w:pPr>
      <w:spacing w:lineRule="exact" w:line="300"/>
      <w:ind w:firstLine="437"/>
      <w:jc w:val="both"/>
    </w:pPr>
    <w:rPr>
      <w:rFonts w:ascii="宋体;SimSun" w:hAnsi="宋体;SimSun" w:cs="宋体;SimSun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1:30:00Z</dcterms:created>
  <dc:creator/>
  <dc:description/>
  <cp:keywords/>
  <dc:language>en-US</dc:language>
  <cp:lastModifiedBy>andre</cp:lastModifiedBy>
  <cp:lastPrinted>2025-12-19T22:50:00Z</cp:lastPrinted>
  <dcterms:modified xsi:type="dcterms:W3CDTF">2025-12-20T04:50:00Z</dcterms:modified>
  <cp:revision>5</cp:revision>
  <dc:subject/>
  <dc:title/>
</cp:coreProperties>
</file>