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27051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7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2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21.3pt;width:533.55pt;height:95.9pt" coordorigin="-13,426" coordsize="10671,1918">
                <v:group id="shape_0" style="position:absolute;left:-13;top:2024;width:10671;height:320">
                  <v:shapetype id="_x0000_t32" coordsize="21600,21600" o:spt="32" path="m,l21600,21600nfe">
                    <v:stroke joinstyle="miter"/>
                    <v:path gradientshapeok="t" o:connecttype="rect" textboxrect="0,0,21600,21600"/>
                  </v:shapetype>
                  <v:shape id="shape_0" stroked="t" o:allowincell="f" style="position:absolute;left:-13;top:2024;width:10671;height:2" type="_x0000_t32">
                    <v:stroke color="black" joinstyle="miter" endcap="flat"/>
                    <v:fill o:detectmouseclick="t" on="false"/>
                    <w10:wrap type="none"/>
                  </v:shape>
                  <v:shape id="shape_0" stroked="t" o:allowincell="f" style="position:absolute;left:-13;top:2342;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202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426;width:5435;height:1329;mso-wrap-style:none;v-text-anchor:middle" type="_x0000_t75">
                  <v:imagedata r:id="rId3" o:detectmouseclick="t"/>
                  <v:stroke color="#3465a4" joinstyle="round" endcap="flat"/>
                  <w10:wrap type="none"/>
                </v:shape>
                <v:shape id="shape_0" stroked="f" o:allowincell="f" style="position:absolute;left:2678;top:1643;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7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2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1.15pt;margin-top:138.65pt;width:480.9pt;height:28.25pt;mso-wrap-style:none;v-text-anchor:middle" type="_x0000_t136">
            <v:path textpathok="t"/>
            <v:textpath on="t" fitshape="t" string="辽宁营口市张菊贤被迫害致精神失常21年"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272665</wp:posOffset>
                </wp:positionV>
                <wp:extent cx="6978650" cy="8388985"/>
                <wp:effectExtent l="0" t="0" r="11497945" b="0"/>
                <wp:wrapNone/>
                <wp:docPr id="3" name=""/>
                <a:graphic xmlns:a="http://schemas.openxmlformats.org/drawingml/2006/main">
                  <a:graphicData uri="http://schemas.microsoft.com/office/word/2010/wordprocessingGroup">
                    <wpg:wgp>
                      <wpg:cNvGrpSpPr/>
                      <wpg:grpSpPr>
                        <a:xfrm>
                          <a:off x="0" y="0"/>
                          <a:ext cx="6978600" cy="8389080"/>
                          <a:chOff x="0" y="0"/>
                          <a:chExt cx="6978600" cy="8389080"/>
                        </a:xfrm>
                      </wpg:grpSpPr>
                      <wps:wsp>
                        <wps:cNvSpPr txBox="1"/>
                        <wps:spPr>
                          <a:xfrm>
                            <a:off x="0" y="0"/>
                            <a:ext cx="2107080" cy="8015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张菊贤女士，现年61岁，辽宁省营口市大石桥市人，曾住营口大石桥市金桥管理区育林里，在大石桥市“八三泵站”工作。张菊贤在一九九七年开始修炼法轮大法，使她身心受益。那时她才三十岁出头，她每天都快乐的工作、生活着，她有幸福的家庭，美满的生活。</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只因告诉人们真相，她被迫害致精神失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自从一九九九年七月中共迫害法轮功至今二十六年来，张菊贤没过上几天安静的日子，只因她要告诉人们真相：法轮大法好！法轮大法是正法！为此她被中共人员多次非法拘留、关进洗脑班、被劳教两次，被迫流离失所，一次被非法判刑。在大石桥拘留所她被灌屎灌尿；在营口劳动教养院她被强迫体力劳动，受过电棍酷刑；在马三家教养院她被四次关小号，被送到精神病院迫害两次；在辽宁女子监狱，她被绑在“死人床”上遭摧残性灌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她被迫害得奄奄一息。警察怕承担责任才把她丢给家属。二零零四年十月，辽宁省女子监狱人员用白被单盖着把她抬出监狱医院，当时目击者认为她已经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回家后，她虽然活了过来，但从此精神失常。她流落街头，靠捡垃圾箱中的食物充饥。 </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遭诬判三年　狱中遭残酷折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十二月二十七日，当地法院以警察从张菊贤身上搜出二十四本法轮功真相小册子为由，对她非法判刑三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四年六月中旬，张菊贤在辽宁省女子监狱三大队被狱警</w:t>
                              </w:r>
                            </w:p>
                          </w:txbxContent>
                        </wps:txbx>
                        <wps:bodyPr wrap="square" lIns="0" rIns="0" tIns="0" bIns="0" anchor="t">
                          <a:noAutofit/>
                        </wps:bodyPr>
                      </wps:wsp>
                      <wps:wsp>
                        <wps:cNvSpPr txBox="1"/>
                        <wps:spPr>
                          <a:xfrm>
                            <a:off x="2341800" y="1886040"/>
                            <a:ext cx="2095560" cy="6241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海燕、赵秀梅残酷折磨后，被抬到医院，监狱卫生院的王妮娜令狱医、犯人将张菊贤单独与患有“丙肝”的刑事犯人关在一个小屋里，将她的四肢绑到特制的钢丝床（死人床）上，四肢就象四根木棒。张菊贤绝食抵制迫害，被送进监狱医院迫害，监控的包夹犯人朱启荣和李继荣对四肢被固定绑在死人床上的张菊贤强行灌食。犯人朱启荣用纸扇子把柄铁丝头使劲抽打张菊贤的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狱警郭海燕、赵秀梅的指使下，犯人朱启荣、李继荣对张菊贤极尽残酷折磨，她的嘴被胶带封着，头被棉布紧紧缠着、箍着厚厚的，只露出两只眼睛和鼻子，那是炎热的夏天，张菊贤身体露出的部份青一块紫一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给张菊贤下管“灌食”的是没受过专业训练的犯人，犯人凭感觉乱插，一天要插许多次。张菊贤的鼻孔插烂了，就从嘴往里插，最后嗓子眼儿也插烂了，管拔出来都有血。狱医自言自语说：“她没有几天活头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个犯人说，“张菊贤的鼻孔插烂了，嗓子眼插烂了，胃里也插烂了。”另一个犯人看到张菊贤的</w:t>
                              </w:r>
                              <w:r>
                                <w:rPr>
                                  <w:kern w:val="2"/>
                                  <w:sz w:val="22"/>
                                  <w:szCs w:val="22"/>
                                  <w:spacing w:val="-14"/>
                                  <w:rFonts w:ascii="宋体;SimSun" w:hAnsi="宋体;SimSun" w:eastAsia="宋体;SimSun" w:cs="Times New Roman"/>
                                  <w:color w:val="auto"/>
                                  <w:lang w:val="de-DE" w:eastAsia="zh-CN" w:bidi="ar-SA"/>
                                </w:rPr>
                                <w:t>头发都被揪光了，嘴唇也被朱启荣用折叠扇子抽的肿挺高，嘴都张不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四年八月中旬，张菊</w:t>
                              </w:r>
                            </w:p>
                          </w:txbxContent>
                        </wps:txbx>
                        <wps:bodyPr wrap="square" lIns="0" rIns="0" tIns="0" bIns="0" anchor="t">
                          <a:noAutofit/>
                        </wps:bodyPr>
                      </wps:wsp>
                      <wps:wsp>
                        <wps:cNvSpPr txBox="1"/>
                        <wps:spPr>
                          <a:xfrm>
                            <a:off x="4665960" y="1873800"/>
                            <a:ext cx="2109600" cy="6515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被折磨瘦得已没人样了。医院通知三大队说张菊贤身体状态不好。狱警赵秀梅来了，坐在走廊的凳子上，冲着她大声吼叫：“你什么时候死？送死衣服我已经给你包好了，马上可以送你上西天！有什么话要说赶快讲！”朱启荣将张菊贤嘴上的胶带扯了下来，她使尽全身力气高呼“法轮大法好！”“法轮大法是正法！”“法轮功学员是好人！”“不要迫害法轮功学员！”这是她用尽生命的一切发自肺腑的呼声，这是她要告诉人们的真言。惊天地，泣鬼魂！狱警赵秀梅暴跳如雷，大声吼叫：“你快死吧！”扬长而去。朱启荣将张菊贤又是一顿暴力摧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四年十月的一天晚上，张菊贤被用白被单盖着抬出医院，因此就出现了有人传出张菊贤被抬出监狱死亡的消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菊贤被家属接回后，虽然活了过来。但她被折磨得已经疯了，她失去了幸福的家庭；失去了人们羡慕的工作（被开除公职）；中共无底线的迫害剥夺了她的生存权。回家后和母亲居住，但她因精神失常，根本听不进亲人的劝告，所以就出现了露宿街头、捡吃残渣剩饭的事情，和母亲生活多年后，因其母亲房屋动迁，现在的她又和妹妹生活在一起！◇</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5680" y="46440"/>
                            <a:ext cx="4643280" cy="1859400"/>
                          </a:xfrm>
                        </wpg:grpSpPr>
                        <pic:pic xmlns:pic="http://schemas.openxmlformats.org/drawingml/2006/picture">
                          <pic:nvPicPr>
                            <pic:cNvPr id="1" name="2025-11-29-193057-0" descr="'图：被迫害致精神失常的张菊贤'"/>
                            <pic:cNvPicPr/>
                          </pic:nvPicPr>
                          <pic:blipFill>
                            <a:blip r:embed="rId4"/>
                            <a:srcRect l="0" t="6366" r="0" b="0"/>
                            <a:stretch/>
                          </pic:blipFill>
                          <pic:spPr>
                            <a:xfrm>
                              <a:off x="6120" y="0"/>
                              <a:ext cx="2212200" cy="1573560"/>
                            </a:xfrm>
                            <a:prstGeom prst="rect">
                              <a:avLst/>
                            </a:prstGeom>
                            <a:ln w="0">
                              <a:noFill/>
                            </a:ln>
                          </pic:spPr>
                        </pic:pic>
                        <pic:pic xmlns:pic="http://schemas.openxmlformats.org/drawingml/2006/picture">
                          <pic:nvPicPr>
                            <pic:cNvPr id="2" name="" descr=""/>
                            <pic:cNvPicPr/>
                          </pic:nvPicPr>
                          <pic:blipFill>
                            <a:blip r:embed="rId5"/>
                            <a:stretch/>
                          </pic:blipFill>
                          <pic:spPr>
                            <a:xfrm>
                              <a:off x="2288520" y="0"/>
                              <a:ext cx="2151360" cy="1573560"/>
                            </a:xfrm>
                            <a:prstGeom prst="rect">
                              <a:avLst/>
                            </a:prstGeom>
                            <a:ln w="0">
                              <a:noFill/>
                            </a:ln>
                          </pic:spPr>
                        </pic:pic>
                        <wps:wsp>
                          <wps:cNvSpPr txBox="1"/>
                          <wps:spPr>
                            <a:xfrm>
                              <a:off x="0" y="1636920"/>
                              <a:ext cx="4643280" cy="222120"/>
                            </a:xfrm>
                            <a:prstGeom prst="rect">
                              <a:avLst/>
                            </a:prstGeom>
                            <a:noFill/>
                            <a:ln w="0">
                              <a:noFill/>
                            </a:ln>
                          </wps:spPr>
                          <wps:txbx>
                            <w:txbxContent>
                              <w:p>
                                <w:pPr>
                                  <w:overflowPunct w:val="false"/>
                                  <w:bidi w:val="0"/>
                                  <w:spacing w:before="0" w:after="200" w:lineRule="auto" w:line="276"/>
                                  <w:rPr/>
                                </w:pPr>
                                <w:r>
                                  <w:rPr>
                                    <w:kern w:val="2"/>
                                    <w:sz w:val="22"/>
                                    <w:szCs w:val="24"/>
                                    <w:rFonts w:ascii="华文楷体" w:hAnsi="华文楷体" w:eastAsia="华文楷体" w:cs="Times New Roman"/>
                                    <w:color w:val="auto"/>
                                    <w:lang w:val="de-DE" w:eastAsia="zh-CN" w:bidi="ar-SA"/>
                                  </w:rPr>
                                  <w:t>图/被迫害致精神失常的张菊贤；中共 酷刑演示/绑在死人床上强行灌食</w:t>
                                </w:r>
                              </w:p>
                            </w:txbxContent>
                          </wps:txbx>
                          <wps:bodyPr wrap="square" lIns="0" rIns="0" tIns="0" bIns="0" anchor="t">
                            <a:noAutofit/>
                          </wps:bodyPr>
                        </wps:wsp>
                      </wpg:grpSp>
                    </wpg:wgp>
                  </a:graphicData>
                </a:graphic>
              </wp:anchor>
            </w:drawing>
          </mc:Choice>
          <mc:Fallback>
            <w:pict>
              <v:group id="shape_0" style="position:absolute;margin-left:0pt;margin-top:178.95pt;width:549.5pt;height:660.55pt" coordorigin="0,3579" coordsize="10990,13211">
                <v:shape id="shape_0" stroked="f" o:allowincell="f" style="position:absolute;left:0;top:3579;width:3317;height:1262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张菊贤女士，现年61岁，辽宁省营口市大石桥市人，曾住营口大石桥市金桥管理区育林里，在大石桥市“八三泵站”工作。张菊贤在一九九七年开始修炼法轮大法，使她身心受益。那时她才三十岁出头，她每天都快乐的工作、生活着，她有幸福的家庭，美满的生活。</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只因告诉人们真相，她被迫害致精神失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自从一九九九年七月中共迫害法轮功至今二十六年来，张菊贤没过上几天安静的日子，只因她要告诉人们真相：法轮大法好！法轮大法是正法！为此她被中共人员多次非法拘留、关进洗脑班、被劳教两次，被迫流离失所，一次被非法判刑。在大石桥拘留所她被灌屎灌尿；在营口劳动教养院她被强迫体力劳动，受过电棍酷刑；在马三家教养院她被四次关小号，被送到精神病院迫害两次；在辽宁女子监狱，她被绑在“死人床”上遭摧残性灌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她被迫害得奄奄一息。警察怕承担责任才把她丢给家属。二零零四年十月，辽宁省女子监狱人员用白被单盖着把她抬出监狱医院，当时目击者认为她已经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回家后，她虽然活了过来，但从此精神失常。她流落街头，靠捡垃圾箱中的食物充饥。 </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遭诬判三年　狱中遭残酷折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十二月二十七日，当地法院以警察从张菊贤身上搜出二十四本法轮功真相小册子为由，对她非法判刑三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四年六月中旬，张菊贤在辽宁省女子监狱三大队被狱警</w:t>
                        </w:r>
                      </w:p>
                    </w:txbxContent>
                  </v:textbox>
                  <v:fill o:detectmouseclick="t" on="false"/>
                  <v:stroke color="#3465a4" joinstyle="round" endcap="flat"/>
                  <w10:wrap type="none"/>
                </v:shape>
                <v:shape id="shape_0" stroked="f" o:allowincell="f" style="position:absolute;left:3688;top:6549;width:3299;height:982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海燕、赵秀梅残酷折磨后，被抬到医院，监狱卫生院的王妮娜令狱医、犯人将张菊贤单独与患有“丙肝”的刑事犯人关在一个小屋里，将她的四肢绑到特制的钢丝床（死人床）上，四肢就象四根木棒。张菊贤绝食抵制迫害，被送进监狱医院迫害，监控的包夹犯人朱启荣和李继荣对四肢被固定绑在死人床上的张菊贤强行灌食。犯人朱启荣用纸扇子把柄铁丝头使劲抽打张菊贤的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狱警郭海燕、赵秀梅的指使下，犯人朱启荣、李继荣对张菊贤极尽残酷折磨，她的嘴被胶带封着，头被棉布紧紧缠着、箍着厚厚的，只露出两只眼睛和鼻子，那是炎热的夏天，张菊贤身体露出的部份青一块紫一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给张菊贤下管“灌食”的是没受过专业训练的犯人，犯人凭感觉乱插，一天要插许多次。张菊贤的鼻孔插烂了，就从嘴往里插，最后嗓子眼儿也插烂了，管拔出来都有血。狱医自言自语说：“她没有几天活头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个犯人说，“张菊贤的鼻孔插烂了，嗓子眼插烂了，胃里也插烂了。”另一个犯人看到张菊贤的</w:t>
                        </w:r>
                        <w:r>
                          <w:rPr>
                            <w:kern w:val="2"/>
                            <w:sz w:val="22"/>
                            <w:szCs w:val="22"/>
                            <w:spacing w:val="-14"/>
                            <w:rFonts w:ascii="宋体;SimSun" w:hAnsi="宋体;SimSun" w:eastAsia="宋体;SimSun" w:cs="Times New Roman"/>
                            <w:color w:val="auto"/>
                            <w:lang w:val="de-DE" w:eastAsia="zh-CN" w:bidi="ar-SA"/>
                          </w:rPr>
                          <w:t>头发都被揪光了，嘴唇也被朱启荣用折叠扇子抽的肿挺高，嘴都张不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四年八月中旬，张菊</w:t>
                        </w:r>
                      </w:p>
                    </w:txbxContent>
                  </v:textbox>
                  <v:fill o:detectmouseclick="t" on="false"/>
                  <v:stroke color="#3465a4" joinstyle="round" endcap="flat"/>
                  <w10:wrap type="none"/>
                </v:shape>
                <v:shape id="shape_0" stroked="f" o:allowincell="f" style="position:absolute;left:7348;top:6530;width:3321;height:102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被折磨瘦得已没人样了。医院通知三大队说张菊贤身体状态不好。狱警赵秀梅来了，坐在走廊的凳子上，冲着她大声吼叫：“你什么时候死？送死衣服我已经给你包好了，马上可以送你上西天！有什么话要说赶快讲！”朱启荣将张菊贤嘴上的胶带扯了下来，她使尽全身力气高呼“法轮大法好！”“法轮大法是正法！”“法轮功学员是好人！”“不要迫害法轮功学员！”这是她用尽生命的一切发自肺腑的呼声，这是她要告诉人们的真言。惊天地，泣鬼魂！狱警赵秀梅暴跳如雷，大声吼叫：“你快死吧！”扬长而去。朱启荣将张菊贤又是一顿暴力摧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四年十月的一天晚上，张菊贤被用白被单盖着抬出医院，因此就出现了有人传出张菊贤被抬出监狱死亡的消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菊贤被家属接回后，虽然活了过来。但她被折磨得已经疯了，她失去了幸福的家庭；失去了人们羡慕的工作（被开除公职）；中共无底线的迫害剥夺了她的生存权。回家后和母亲居住，但她因精神失常，根本听不进亲人的劝告，所以就出现了露宿街头、捡吃残渣剩饭的事情，和母亲生活多年后，因其母亲房屋动迁，现在的她又和妹妹生活在一起！◇</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78;top:3652;width:7312;height:2928">
                  <v:shape id="shape_0" ID="2025-11-29-193057-0" stroked="f" o:allowincell="f" style="position:absolute;left:3688;top:3652;width:3483;height:2477;mso-wrap-style:none;v-text-anchor:middle" type="_x0000_t75">
                    <v:imagedata r:id="rId6" o:detectmouseclick="t"/>
                    <v:stroke color="#3465a4" joinstyle="round" endcap="flat"/>
                    <w10:wrap type="none"/>
                  </v:shape>
                  <v:shape id="shape_0" stroked="f" o:allowincell="f" style="position:absolute;left:7282;top:3652;width:3387;height:2477;mso-wrap-style:none;v-text-anchor:middle" type="_x0000_t75">
                    <v:imagedata r:id="rId7" o:detectmouseclick="t"/>
                    <v:stroke color="#3465a4" joinstyle="round" endcap="flat"/>
                    <w10:wrap type="none"/>
                  </v:shape>
                  <v:shape id="shape_0" stroked="f" o:allowincell="f" style="position:absolute;left:3678;top:6230;width:7311;height:349;mso-wrap-style:square;v-text-anchor:top" type="_x0000_t202">
                    <v:textbox>
                      <w:txbxContent>
                        <w:p>
                          <w:pPr>
                            <w:overflowPunct w:val="false"/>
                            <w:bidi w:val="0"/>
                            <w:spacing w:before="0" w:after="200" w:lineRule="auto" w:line="276"/>
                            <w:rPr/>
                          </w:pPr>
                          <w:r>
                            <w:rPr>
                              <w:kern w:val="2"/>
                              <w:sz w:val="22"/>
                              <w:szCs w:val="24"/>
                              <w:rFonts w:ascii="华文楷体" w:hAnsi="华文楷体" w:eastAsia="华文楷体" w:cs="Times New Roman"/>
                              <w:color w:val="auto"/>
                              <w:lang w:val="de-DE" w:eastAsia="zh-CN" w:bidi="ar-SA"/>
                            </w:rPr>
                            <w:t>图/被迫害致精神失常的张菊贤；中共 酷刑演示/绑在死人床上强行灌食</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0416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2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3.95pt;width:533.55pt;height:21.85pt" coordorigin="0,479" coordsize="10671,437">
                <v:shape id="shape_0" stroked="t" o:allowincell="f" style="position:absolute;left:0;top:914;width:10670;height:2" type="_x0000_t32">
                  <v:stroke color="black" joinstyle="miter" endcap="flat"/>
                  <v:fill o:detectmouseclick="t" on="false"/>
                  <w10:wrap type="none"/>
                </v:shape>
                <v:shape id="shape_0" stroked="f" o:allowincell="f" style="position:absolute;left:0;top:47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2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1;width:1275;height:217;mso-wrap-style:none;v-text-anchor:middle" type="_x0000_t75">
                  <v:imagedata r:id="rId9" o:detectmouseclick="t"/>
                  <v:stroke color="#3465a4" joinstyle="round" endcap="flat"/>
                  <w10:wrap type="none"/>
                </v:shape>
              </v:group>
            </w:pict>
          </mc:Fallback>
        </mc:AlternateContent>
      </w:r>
    </w:p>
    <w:p>
      <w:pPr>
        <w:pStyle w:val="Normal"/>
        <w:rPr>
          <w:lang w:val="en-US"/>
        </w:rPr>
      </w:pPr>
      <w:r>
        <w:rPr>
          <w:lang w:val="en-US"/>
        </w:rPr>
      </w:r>
    </w:p>
    <w:p>
      <w:pPr>
        <w:pStyle w:val="Normal"/>
        <w:rPr>
          <w:lang w:val="en-US" w:eastAsia="en-US"/>
        </w:rPr>
      </w:pPr>
      <w:r>
        <w:rPr>
          <w:lang w:val="en-US" w:eastAsia="en-US"/>
        </w:rPr>
        <w:pict>
          <v:shape id="shape_0" fillcolor="black" stroked="f" o:allowincell="f" style="position:absolute;margin-left:25.65pt;margin-top:6.8pt;width:472.6pt;height:27.05pt;mso-wrap-style:none;v-text-anchor:middle" type="_x0000_t136">
            <v:path textpathok="t"/>
            <v:textpath on="t" fitshape="t" string="营口市71岁法轮功学员高秀华被非法关押"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366010</wp:posOffset>
            </wp:positionH>
            <wp:positionV relativeFrom="paragraph">
              <wp:posOffset>263525</wp:posOffset>
            </wp:positionV>
            <wp:extent cx="2076450" cy="2178050"/>
            <wp:effectExtent l="0" t="0" r="0" b="0"/>
            <wp:wrapNone/>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rcRect l="20099" t="-17" r="8798" b="-17"/>
                    <a:stretch>
                      <a:fillRect/>
                    </a:stretch>
                  </pic:blipFill>
                  <pic:spPr bwMode="auto">
                    <a:xfrm>
                      <a:off x="0" y="0"/>
                      <a:ext cx="2076450" cy="217805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6985</wp:posOffset>
                </wp:positionH>
                <wp:positionV relativeFrom="paragraph">
                  <wp:posOffset>238125</wp:posOffset>
                </wp:positionV>
                <wp:extent cx="2109470" cy="4255770"/>
                <wp:effectExtent l="0" t="0" r="0" b="0"/>
                <wp:wrapNone/>
                <wp:docPr id="10" name="Frame5"/>
                <a:graphic xmlns:a="http://schemas.openxmlformats.org/drawingml/2006/main">
                  <a:graphicData uri="http://schemas.microsoft.com/office/word/2010/wordprocessingShape">
                    <wps:wsp>
                      <wps:cNvSpPr txBox="1"/>
                      <wps:spPr>
                        <a:xfrm>
                          <a:off x="0" y="0"/>
                          <a:ext cx="2109470" cy="4255770"/>
                        </a:xfrm>
                        <a:prstGeom prst="rect"/>
                        <a:solidFill>
                          <a:srgbClr val="FFFFFF">
                            <a:alpha val="0"/>
                          </a:srgbClr>
                        </a:solidFill>
                      </wps:spPr>
                      <wps:txbx id="1">
                        <w:txbxContent>
                          <w:p>
                            <w:pPr>
                              <w:pStyle w:val="11"/>
                              <w:ind w:firstLine="431"/>
                              <w:rPr/>
                            </w:pPr>
                            <w:r>
                              <w:rPr/>
                              <w:t>【明慧网】辽宁省营口市</w:t>
                            </w:r>
                            <w:r>
                              <w:rPr/>
                              <w:t>71</w:t>
                            </w:r>
                            <w:r>
                              <w:rPr/>
                              <w:t>岁的法轮功学员高秀华（女），二零二五年十月二十四日被警察非法抄家、至今仍被关押在营口市看守所。</w:t>
                            </w:r>
                          </w:p>
                          <w:p>
                            <w:pPr>
                              <w:pStyle w:val="11"/>
                              <w:ind w:firstLine="431"/>
                              <w:rPr/>
                            </w:pPr>
                            <w:r>
                              <w:rPr/>
                              <w:t>十月二十四日上午，高秀华家中来了几位客人。突然有人敲门，她的家人把门打开。来人是：营口市公安局西市分局金牛山派出所的三个警察，他们说找高秀华。高秀华从卧室走出来，和来的警察交谈了半小时之久，闯进的警察就绑架了高秀华，同时开始非法抄家。其中一名警察推开卧室门一看，家中还有几人，警察不分青红皂白就不许来她家的人走，结果另三人也一同被绑架。一人当天被放回家，另两位法轮功学员被非法拘留半月都已回家。高秀华被非法关押在营口市看守所迫害。</w:t>
                            </w:r>
                          </w:p>
                          <w:p>
                            <w:pPr>
                              <w:pStyle w:val="11"/>
                              <w:ind w:firstLine="431"/>
                              <w:rPr/>
                            </w:pPr>
                            <w:r>
                              <w:rPr/>
                              <w:t>高秀华为人善良、大度，与亲朋邻里相处融洽，只因修炼了法轮大法，用真、善、忍的标准要求自己，中共的警察就到她家把她骚扰、非法抄家绑架。</w:t>
                            </w:r>
                          </w:p>
                          <w:p>
                            <w:pPr>
                              <w:pStyle w:val="11"/>
                              <w:ind w:firstLine="431"/>
                              <w:rPr/>
                            </w:pPr>
                            <w:r>
                              <w:rPr/>
                              <w:t>高秀华曾于二零一六年六月二十八日被营口市站前区公安分局、营口市西市区国保大队、站前区建设派出所警察在家中绑架，被非法关押在营口市看守所长达两年。期间，高秀华被逼做奴工，一直无偿干着打磨锡纸的有毒的活，二十几个人吃喝拉撒睡全都在同一囚室中，吃的是清水煮白菜。二零一七年四月二十七日，她遭营口市西市区法院非法庭审，二零一八年三月十九日被营口市西市区法院非法判刑两年半，在沈阳马三家监狱遭受迫害，于二零一八年年底回家。她的退休养老金也被扣发两年半。</w:t>
                            </w:r>
                          </w:p>
                          <w:p>
                            <w:pPr>
                              <w:pStyle w:val="11"/>
                              <w:ind w:firstLine="431"/>
                              <w:rPr/>
                            </w:pPr>
                            <w:r>
                              <w:rPr/>
                              <w:t>因长期受迫害，又营养不足，原本身体健康的她，出狱时身体不佳，走路、干活力气和原来的她判若两人。期间，由于着急上火，她的丈夫身体受到伤害。她在家，家务活和事情都由她主持；她被迫害，一家三代身心都受到摧残。</w:t>
                            </w:r>
                          </w:p>
                          <w:p>
                            <w:pPr>
                              <w:pStyle w:val="11"/>
                              <w:ind w:firstLine="431"/>
                              <w:rPr/>
                            </w:pPr>
                            <w:r>
                              <w:rPr/>
                              <w:t>七年后的她，也同样在家，就因为修炼真、善、忍又遭警察非法抄家绑架。迫害打乱了她家平静的生活秩序。仅仅因为思想信仰，就被如此非法关押迫害，更不可理解的是，她是按真、善、忍做好人，何罪之有？◇</w:t>
                            </w:r>
                          </w:p>
                        </w:txbxContent>
                      </wps:txbx>
                      <wps:bodyPr anchor="t" lIns="635" tIns="635" rIns="635" bIns="635">
                        <a:noAutofit/>
                      </wps:bodyPr>
                    </wps:wsp>
                  </a:graphicData>
                </a:graphic>
              </wp:anchor>
            </w:drawing>
          </mc:Choice>
          <mc:Fallback>
            <w:pict>
              <v:rect fillcolor="#FFFFFF" style="position:absolute;rotation:-0;width:166.1pt;height:335.1pt;mso-wrap-distance-left:9.05pt;mso-wrap-distance-right:9.05pt;mso-wrap-distance-top:0pt;mso-wrap-distance-bottom:0pt;margin-top:18.75pt;mso-position-vertical-relative:text;margin-left:-0.55pt;mso-position-horizontal-relative:text">
                <v:fill opacity="0f"/>
                <v:textbox inset="0.000694444444444445in,0.000694444444444445in,0.000694444444444445in,0.000694444444444445in">
                  <w:txbxContent>
                    <w:p>
                      <w:pPr>
                        <w:pStyle w:val="11"/>
                        <w:ind w:firstLine="431"/>
                        <w:rPr/>
                      </w:pPr>
                      <w:r>
                        <w:rPr/>
                        <w:t>【明慧网】辽宁省营口市</w:t>
                      </w:r>
                      <w:r>
                        <w:rPr/>
                        <w:t>71</w:t>
                      </w:r>
                      <w:r>
                        <w:rPr/>
                        <w:t>岁的法轮功学员高秀华（女），二零二五年十月二十四日被警察非法抄家、至今仍被关押在营口市看守所。</w:t>
                      </w:r>
                    </w:p>
                    <w:p>
                      <w:pPr>
                        <w:pStyle w:val="11"/>
                        <w:ind w:firstLine="431"/>
                        <w:rPr/>
                      </w:pPr>
                      <w:r>
                        <w:rPr/>
                        <w:t>十月二十四日上午，高秀华家中来了几位客人。突然有人敲门，她的家人把门打开。来人是：营口市公安局西市分局金牛山派出所的三个警察，他们说找高秀华。高秀华从卧室走出来，和来的警察交谈了半小时之久，闯进的警察就绑架了高秀华，同时开始非法抄家。其中一名警察推开卧室门一看，家中还有几人，警察不分青红皂白就不许来她家的人走，结果另三人也一同被绑架。一人当天被放回家，另两位法轮功学员被非法拘留半月都已回家。高秀华被非法关押在营口市看守所迫害。</w:t>
                      </w:r>
                    </w:p>
                    <w:p>
                      <w:pPr>
                        <w:pStyle w:val="11"/>
                        <w:ind w:firstLine="431"/>
                        <w:rPr/>
                      </w:pPr>
                      <w:r>
                        <w:rPr/>
                        <w:t>高秀华为人善良、大度，与亲朋邻里相处融洽，只因修炼了法轮大法，用真、善、忍的标准要求自己，中共的警察就到她家把她骚扰、非法抄家绑架。</w:t>
                      </w:r>
                    </w:p>
                    <w:p>
                      <w:pPr>
                        <w:pStyle w:val="11"/>
                        <w:ind w:firstLine="431"/>
                        <w:rPr/>
                      </w:pPr>
                      <w:r>
                        <w:rPr/>
                        <w:t>高秀华曾于二零一六年六月二十八日被营口市站前区公安分局、营口市西市区国保大队、站前区建设派出所警察在家中绑架，被非法关押在营口市看守所长达两年。期间，高秀华被逼做奴工，一直无偿干着打磨锡纸的有毒的活，二十几个人吃喝拉撒睡全都在同一囚室中，吃的是清水煮白菜。二零一七年四月二十七日，她遭营口市西市区法院非法庭审，二零一八年三月十九日被营口市西市区法院非法判刑两年半，在沈阳马三家监狱遭受迫害，于二零一八年年底回家。她的退休养老金也被扣发两年半。</w:t>
                      </w:r>
                    </w:p>
                    <w:p>
                      <w:pPr>
                        <w:pStyle w:val="11"/>
                        <w:ind w:firstLine="431"/>
                        <w:rPr/>
                      </w:pPr>
                      <w:r>
                        <w:rPr/>
                        <w:t>因长期受迫害，又营养不足，原本身体健康的她，出狱时身体不佳，走路、干活力气和原来的她判若两人。期间，由于着急上火，她的丈夫身体受到伤害。她在家，家务活和事情都由她主持；她被迫害，一家三代身心都受到摧残。</w:t>
                      </w:r>
                    </w:p>
                    <w:p>
                      <w:pPr>
                        <w:pStyle w:val="11"/>
                        <w:ind w:firstLine="431"/>
                        <w:rPr/>
                      </w:pPr>
                      <w:r>
                        <w:rPr/>
                        <w:t>七年后的她，也同样在家，就因为修炼真、善、忍又遭警察非法抄家绑架。迫害打乱了她家平静的生活秩序。仅仅因为思想信仰，就被如此非法关押迫害，更不可理解的是，她是按真、善、忍做好人，何罪之有？◇</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08525</wp:posOffset>
                </wp:positionH>
                <wp:positionV relativeFrom="paragraph">
                  <wp:posOffset>219075</wp:posOffset>
                </wp:positionV>
                <wp:extent cx="2109470" cy="4306570"/>
                <wp:effectExtent l="0" t="0" r="0" b="0"/>
                <wp:wrapNone/>
                <wp:docPr id="11" name="Frame4"/>
                <a:graphic xmlns:a="http://schemas.openxmlformats.org/drawingml/2006/main">
                  <a:graphicData uri="http://schemas.microsoft.com/office/word/2010/wordprocessingShape">
                    <wps:wsp>
                      <wps:cNvSpPr txBox="1"/>
                      <wps:spPr>
                        <a:xfrm>
                          <a:off x="0" y="0"/>
                          <a:ext cx="2109470" cy="43065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1pt;height:339.1pt;mso-wrap-distance-left:9.05pt;mso-wrap-distance-right:9.05pt;mso-wrap-distance-top:0pt;mso-wrap-distance-bottom:0pt;margin-top:17.25pt;mso-position-vertical-relative:text;margin-left:37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9050</wp:posOffset>
                </wp:positionH>
                <wp:positionV relativeFrom="paragraph">
                  <wp:posOffset>3521075</wp:posOffset>
                </wp:positionV>
                <wp:extent cx="6837045" cy="4478020"/>
                <wp:effectExtent l="0" t="0" r="4577715" b="0"/>
                <wp:wrapNone/>
                <wp:docPr id="12" name=""/>
                <a:graphic xmlns:a="http://schemas.openxmlformats.org/drawingml/2006/main">
                  <a:graphicData uri="http://schemas.microsoft.com/office/word/2010/wordprocessingGroup">
                    <wpg:wgp>
                      <wpg:cNvGrpSpPr/>
                      <wpg:grpSpPr>
                        <a:xfrm>
                          <a:off x="0" y="0"/>
                          <a:ext cx="6837120" cy="4478040"/>
                          <a:chOff x="0" y="0"/>
                          <a:chExt cx="6837120" cy="4478040"/>
                        </a:xfrm>
                      </wpg:grpSpPr>
                      <wps:wsp>
                        <wps:cNvSpPr txBox="1"/>
                        <wps:spPr>
                          <a:xfrm>
                            <a:off x="1582560" y="0"/>
                            <a:ext cx="3841920" cy="34416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辽宁省法轮功学员被迫害简讯</w:t>
                              </w:r>
                            </w:p>
                          </w:txbxContent>
                        </wps:txbx>
                        <wps:bodyPr wrap="none" lIns="158760" rIns="158760" tIns="82440" bIns="82440" anchor="t">
                          <a:prstTxWarp prst="textPlain">
                            <a:avLst>
                              <a:gd name="adj" fmla="val 50000"/>
                            </a:avLst>
                          </a:prstTxWarp>
                          <a:noAutofit/>
                        </wps:bodyPr>
                      </wps:wsp>
                      <wps:wsp>
                        <wps:cNvSpPr txBox="1"/>
                        <wps:spPr>
                          <a:xfrm>
                            <a:off x="0" y="506880"/>
                            <a:ext cx="2109600" cy="3867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辽宁省大连市法轮功学员徐美华近期被绑架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辽宁省大连市法轮功学员徐美华，在二零二五年十月八日下午发台历和真相资料，发到一个便衣警察手上，徐美华告诉他是法轮大法真相，你看看，了解了解大法被迫害的真相。他说你别走了我是便衣警察。他拽着徐美华的手不放，拿出电话给甘井子区兴华派出所挂电话，把徐美华绑架到兴华派出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派出所，警察问叫什么名字，徐美华没有说，就讲真相劝善。最后警察不知怎么查到她儿子的电话，给她儿子打电话问住在哪。后来查到徐美华家住址，然后劫持她到她家非法抄家，什么也没找到。之后又把徐美华拉去甘井子分局，做笔录，叫她签字，被她拒签。给照像又要滚手印，又把她</w:t>
                              </w:r>
                            </w:p>
                          </w:txbxContent>
                        </wps:txbx>
                        <wps:bodyPr wrap="square" lIns="0" rIns="0" tIns="0" bIns="0" anchor="t">
                          <a:noAutofit/>
                        </wps:bodyPr>
                      </wps:wsp>
                      <wps:wsp>
                        <wps:cNvSpPr txBox="1"/>
                        <wps:spPr>
                          <a:xfrm>
                            <a:off x="2355840" y="506880"/>
                            <a:ext cx="2109600" cy="3901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到兴华派出所等她儿子来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15天后，兴华派出所警察又上门骚扰，让徐美华签字，当时她</w:t>
                              </w:r>
                              <w:r>
                                <w:rPr>
                                  <w:kern w:val="2"/>
                                  <w:sz w:val="22"/>
                                  <w:szCs w:val="22"/>
                                  <w:spacing w:val="-14"/>
                                  <w:rFonts w:ascii="宋体;SimSun" w:hAnsi="宋体;SimSun" w:eastAsia="宋体;SimSun" w:cs="Times New Roman"/>
                                  <w:color w:val="auto"/>
                                  <w:lang w:val="de-DE" w:eastAsia="zh-CN" w:bidi="ar-SA"/>
                                </w:rPr>
                                <w:t>没在家，警察就告诉她老伴让她到派出所签字，威胁说如果不去就强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一月二十七日，大连市甘井子分局给徐美华儿子打电话问她回没回来，她儿子说没回来，问他们有什么事吗？他们说：来签字，因为又到10天了，到分局签也行，到兴华派出所签也行，如果拒签就给她视频，如果不去就给弄“网逃”。</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辽宁省大连市法轮功学员侯丽月被高新园区国保警察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一月五日上午7点半左右，居住在大连市沙河口区杨树东街的法轮功学员侯丽月，下楼准备去买菜时，被在楼下蹲坑的高新园区国保大队四个便衣警察绑架，后被</w:t>
                              </w:r>
                            </w:p>
                          </w:txbxContent>
                        </wps:txbx>
                        <wps:bodyPr wrap="square" lIns="0" rIns="0" tIns="0" bIns="0" anchor="t">
                          <a:noAutofit/>
                        </wps:bodyPr>
                      </wps:wsp>
                      <wps:wsp>
                        <wps:cNvSpPr txBox="1"/>
                        <wps:spPr>
                          <a:xfrm>
                            <a:off x="4727520" y="496440"/>
                            <a:ext cx="2109600" cy="398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持至位于沙河口区台山净水厂附近的办案中心。</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办案中心，侯丽月心脏病发作，被送往医院。后警察与家属联系，将侯丽月从医院接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一月七日左右，警察在侯丽月家对她非法录取了口供。</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辽宁省鞍山市法轮功学员李雅君被非法抓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家住辽宁省鞍山市高新区的法轮功学员李雅君，在十一月二十四日被非法抓捕，家被抄，现在被非法关押在鞍山市第一看守所。</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辽宁省沈阳市法库县法轮功学员王会令面临非法起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沈阳市法库县法轮功学员王会令（王会玲）被绑架案已移交沈阳市新民市检察院，具体办案检察官为张悦（音）。最近消息，新民市检察院将于近几日内非法起诉。◇</w:t>
                              </w:r>
                            </w:p>
                          </w:txbxContent>
                        </wps:txbx>
                        <wps:bodyPr wrap="square" lIns="0" rIns="0" tIns="0" bIns="0" anchor="t">
                          <a:noAutofit/>
                        </wps:bodyPr>
                      </wps:wsp>
                    </wpg:wgp>
                  </a:graphicData>
                </a:graphic>
              </wp:anchor>
            </w:drawing>
          </mc:Choice>
          <mc:Fallback>
            <w:pict>
              <v:group id="shape_0" style="position:absolute;margin-left:-1.5pt;margin-top:277.25pt;width:538.35pt;height:352.6pt" coordorigin="-30,5545" coordsize="10767,7052">
                <v:shape id="shape_0" fillcolor="black" stroked="f" o:allowincell="f" style="position:absolute;left:2462;top:5545;width:6049;height:541;mso-wrap-style:none;v-text-anchor:middle" type="_x0000_t136">
                  <v:path textpathok="t"/>
                  <v:textpath on="t" fitshape="t" string="辽宁省法轮功学员被迫害简讯" style="font-family:&quot;方正准圆简体&quot;;font-size:24pt"/>
                  <v:fill o:detectmouseclick="t" type="solid" color2="white"/>
                  <v:stroke color="#3465a4" joinstyle="round" endcap="flat"/>
                  <w10:wrap type="none"/>
                </v:shape>
                <v:shape id="shape_0" stroked="f" o:allowincell="f" style="position:absolute;left:-30;top:6343;width:3321;height:6089;mso-wrap-style:square;v-text-anchor:top" type="_x0000_t202">
                  <v:textbox>
                    <w:txbxContent>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辽宁省大连市法轮功学员徐美华近期被绑架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辽宁省大连市法轮功学员徐美华，在二零二五年十月八日下午发台历和真相资料，发到一个便衣警察手上，徐美华告诉他是法轮大法真相，你看看，了解了解大法被迫害的真相。他说你别走了我是便衣警察。他拽着徐美华的手不放，拿出电话给甘井子区兴华派出所挂电话，把徐美华绑架到兴华派出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派出所，警察问叫什么名字，徐美华没有说，就讲真相劝善。最后警察不知怎么查到她儿子的电话，给她儿子打电话问住在哪。后来查到徐美华家住址，然后劫持她到她家非法抄家，什么也没找到。之后又把徐美华拉去甘井子分局，做笔录，叫她签字，被她拒签。给照像又要滚手印，又把她</w:t>
                        </w:r>
                      </w:p>
                    </w:txbxContent>
                  </v:textbox>
                  <v:fill o:detectmouseclick="t" on="false"/>
                  <v:stroke color="#3465a4" joinstyle="round" endcap="flat"/>
                  <w10:wrap type="none"/>
                </v:shape>
                <v:shape id="shape_0" stroked="f" o:allowincell="f" style="position:absolute;left:3680;top:6343;width:3321;height:614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到兴华派出所等她儿子来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15天后，兴华派出所警察又上门骚扰，让徐美华签字，当时她</w:t>
                        </w:r>
                        <w:r>
                          <w:rPr>
                            <w:kern w:val="2"/>
                            <w:sz w:val="22"/>
                            <w:szCs w:val="22"/>
                            <w:spacing w:val="-14"/>
                            <w:rFonts w:ascii="宋体;SimSun" w:hAnsi="宋体;SimSun" w:eastAsia="宋体;SimSun" w:cs="Times New Roman"/>
                            <w:color w:val="auto"/>
                            <w:lang w:val="de-DE" w:eastAsia="zh-CN" w:bidi="ar-SA"/>
                          </w:rPr>
                          <w:t>没在家，警察就告诉她老伴让她到派出所签字，威胁说如果不去就强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一月二十七日，大连市甘井子分局给徐美华儿子打电话问她回没回来，她儿子说没回来，问他们有什么事吗？他们说：来签字，因为又到10天了，到分局签也行，到兴华派出所签也行，如果拒签就给她视频，如果不去就给弄“网逃”。</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辽宁省大连市法轮功学员侯丽月被高新园区国保警察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一月五日上午7点半左右，居住在大连市沙河口区杨树东街的法轮功学员侯丽月，下楼准备去买菜时，被在楼下蹲坑的高新园区国保大队四个便衣警察绑架，后被</w:t>
                        </w:r>
                      </w:p>
                    </w:txbxContent>
                  </v:textbox>
                  <v:fill o:detectmouseclick="t" on="false"/>
                  <v:stroke color="#3465a4" joinstyle="round" endcap="flat"/>
                  <w10:wrap type="none"/>
                </v:shape>
                <v:shape id="shape_0" stroked="f" o:allowincell="f" style="position:absolute;left:7415;top:6327;width:3321;height:626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持至位于沙河口区台山净水厂附近的办案中心。</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办案中心，侯丽月心脏病发作，被送往医院。后警察与家属联系，将侯丽月从医院接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一月七日左右，警察在侯丽月家对她非法录取了口供。</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辽宁省鞍山市法轮功学员李雅君被非法抓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家住辽宁省鞍山市高新区的法轮功学员李雅君，在十一月二十四日被非法抓捕，家被抄，现在被非法关押在鞍山市第一看守所。</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辽宁省沈阳市法库县法轮功学员王会令面临非法起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沈阳市法库县法轮功学员王会令（王会玲）被绑架案已移交沈阳市新民市检察院，具体办案检察官为张悦（音）。最近消息，新民市检察院将于近几日内非法起诉。◇</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332990</wp:posOffset>
                </wp:positionH>
                <wp:positionV relativeFrom="paragraph">
                  <wp:posOffset>1405255</wp:posOffset>
                </wp:positionV>
                <wp:extent cx="2109470" cy="2000250"/>
                <wp:effectExtent l="0" t="0" r="0" b="0"/>
                <wp:wrapNone/>
                <wp:docPr id="13" name="Frame6"/>
                <a:graphic xmlns:a="http://schemas.openxmlformats.org/drawingml/2006/main">
                  <a:graphicData uri="http://schemas.microsoft.com/office/word/2010/wordprocessingShape">
                    <wps:wsp>
                      <wps:cNvSpPr txBox="1"/>
                      <wps:spPr>
                        <a:xfrm>
                          <a:off x="0" y="0"/>
                          <a:ext cx="2109470" cy="20002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1pt;height:157.5pt;mso-wrap-distance-left:9.05pt;mso-wrap-distance-right:9.05pt;mso-wrap-distance-top:0pt;mso-wrap-distance-bottom:0pt;margin-top:110.6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准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NoSpacing3">
    <w:name w:val="No Spacing3"/>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3:54:00Z</dcterms:created>
  <dc:creator/>
  <dc:description/>
  <cp:keywords/>
  <dc:language>en-US</dc:language>
  <cp:lastModifiedBy>andre</cp:lastModifiedBy>
  <cp:lastPrinted>2025-12-05T19:14:00Z</cp:lastPrinted>
  <dcterms:modified xsi:type="dcterms:W3CDTF">2025-12-06T01:14:00Z</dcterms:modified>
  <cp:revision>225</cp:revision>
  <dc:subject/>
  <dc:title> </dc:title>
</cp:coreProperties>
</file>