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48615</wp:posOffset>
                </wp:positionV>
                <wp:extent cx="6784975" cy="8614410"/>
                <wp:effectExtent l="0" t="635" r="11244580" b="0"/>
                <wp:wrapNone/>
                <wp:docPr id="4" name=""/>
                <a:graphic xmlns:a="http://schemas.openxmlformats.org/drawingml/2006/main">
                  <a:graphicData uri="http://schemas.microsoft.com/office/word/2010/wordprocessingGroup">
                    <wpg:wgp>
                      <wpg:cNvGrpSpPr/>
                      <wpg:grpSpPr>
                        <a:xfrm>
                          <a:off x="0" y="0"/>
                          <a:ext cx="6784920" cy="8614440"/>
                          <a:chOff x="0" y="0"/>
                          <a:chExt cx="6784920" cy="8614440"/>
                        </a:xfrm>
                      </wpg:grpSpPr>
                      <wps:wsp>
                        <wps:cNvSpPr txBox="1"/>
                        <wps:spPr>
                          <a:xfrm>
                            <a:off x="0" y="585360"/>
                            <a:ext cx="2095560" cy="8029080"/>
                          </a:xfrm>
                          <a:prstGeom prst="rect">
                            <a:avLst/>
                          </a:prstGeom>
                          <a:noFill/>
                          <a:ln w="0">
                            <a:noFill/>
                          </a:ln>
                        </wps:spPr>
                        <wps:txbx>
                          <w:txbxContent>
                            <w:p>
                              <w:pPr>
                                <w:overflowPunct w:val="false"/>
                                <w:bidi w:val="0"/>
                                <w:spacing w:before="0" w:after="0" w:lineRule="exact" w:line="300"/>
                                <w:ind w:right="598" w:firstLine="440"/>
                                <w:jc w:val="both"/>
                                <w:rPr/>
                              </w:pPr>
                              <w:r>
                                <w:rPr>
                                  <w:kern w:val="2"/>
                                  <w:sz w:val="22"/>
                                  <w:szCs w:val="24"/>
                                  <w:rFonts w:ascii="宋体;SimSun" w:hAnsi="宋体;SimSun" w:eastAsia="宋体;SimSun" w:cs="Times New Roman"/>
                                  <w:color w:val="auto"/>
                                  <w:lang w:val="de-DE" w:eastAsia="zh-CN" w:bidi="ar-SA"/>
                                </w:rPr>
                                <w:t>【明慧网】我是一名大法弟子，我用亲历的故事颂赞法轮大法的美好与神奇。</w:t>
                              </w:r>
                            </w:p>
                            <w:p>
                              <w:pPr>
                                <w:overflowPunct w:val="false"/>
                                <w:bidi w:val="0"/>
                                <w:spacing w:before="160" w:after="140" w:lineRule="exact" w:line="300"/>
                                <w:ind w:right="598" w:hanging="0"/>
                                <w:jc w:val="both"/>
                                <w:rPr/>
                              </w:pPr>
                              <w:r>
                                <w:rPr>
                                  <w:kern w:val="2"/>
                                  <w:sz w:val="24"/>
                                  <w:szCs w:val="24"/>
                                  <w:rFonts w:ascii="黑体;SimHei" w:hAnsi="黑体;SimHei" w:eastAsia="黑体;SimHei" w:cs="黑体;SimHei"/>
                                  <w:color w:val="auto"/>
                                  <w:lang w:val="en-US" w:eastAsia="zh-CN" w:bidi="ar-SA"/>
                                </w:rPr>
                                <w:t>丈夫患家族病  心情压抑</w:t>
                              </w:r>
                            </w:p>
                            <w:p>
                              <w:pPr>
                                <w:overflowPunct w:val="false"/>
                                <w:bidi w:val="0"/>
                                <w:spacing w:before="0" w:after="0" w:lineRule="exact" w:line="300"/>
                                <w:ind w:right="598" w:firstLine="440"/>
                                <w:jc w:val="both"/>
                                <w:rPr/>
                              </w:pPr>
                              <w:r>
                                <w:rPr>
                                  <w:kern w:val="2"/>
                                  <w:sz w:val="22"/>
                                  <w:szCs w:val="24"/>
                                  <w:rFonts w:ascii="宋体;SimSun" w:hAnsi="宋体;SimSun" w:eastAsia="宋体;SimSun" w:cs="宋体;SimSun"/>
                                  <w:color w:val="auto"/>
                                  <w:lang w:val="en-US" w:eastAsia="zh-CN" w:bidi="ar-SA"/>
                                </w:rPr>
                                <w:t>我丈夫有三个弟弟，三个妹妹。1989年冬天，30岁的二弟检查出患了肝病，一年里要住好多次医院，医生说他已到了肝硬化晚期，拖了两年，最后吐血、便血，32岁那年生命止于肝硬化腹水，临终时整个人瘦的皮包骨，可肚子肿胀的发亮，样子很吓人。</w:t>
                              </w:r>
                            </w:p>
                            <w:p>
                              <w:pPr>
                                <w:overflowPunct w:val="false"/>
                                <w:bidi w:val="0"/>
                                <w:spacing w:before="0" w:after="0" w:lineRule="exact" w:line="300"/>
                                <w:ind w:right="598" w:firstLine="440"/>
                                <w:jc w:val="both"/>
                                <w:rPr/>
                              </w:pPr>
                              <w:r>
                                <w:rPr>
                                  <w:kern w:val="2"/>
                                  <w:sz w:val="22"/>
                                  <w:szCs w:val="24"/>
                                  <w:rFonts w:ascii="宋体;SimSun" w:hAnsi="宋体;SimSun" w:eastAsia="宋体;SimSun" w:cs="宋体;SimSun"/>
                                  <w:color w:val="auto"/>
                                  <w:lang w:val="en-US" w:eastAsia="zh-CN" w:bidi="ar-SA"/>
                                </w:rPr>
                                <w:t>不久，我公公也出现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肝硬化症状，我们要送他去医院他不去，老人悲伤的说：“我三十多岁的儿子都死了，我怎么就不能死？”怎么劝说他都没用，我们只好找来医生在家里打针吃药。医生说，他这病是治不好的，你们也就是尽尽心吧！此时丈夫心里发怵，就独自到医院检查，结果属于肝病携带者，医生说你们这是家族病。吓的他马上告知在外地的两个弟弟去医院检查，同时带着家里的几个妹妹到市医院做检查，结果无一幸免，他们都是携带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年多后，我公公走了，终年62岁。去世的前几天他一直处于肝昏迷状态，肚子也是肿起老高。不到三年时间，家里失去两位亲人。悲痛之余，丈夫也感到身体不适，去市医院住院治疗。经检查肝脏各项指标都不合格。虽说一个多月后丈夫出院了，可是失去亲人的阴霾在他心中挥之不去，他知道这家族病断不了根，自己或家人随时可能发作。那年丈夫刚刚39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俗话说：福无双至，祸不单行。此时，丈夫的大妹妹又检查</w:t>
                              </w:r>
                            </w:p>
                          </w:txbxContent>
                        </wps:txbx>
                        <wps:bodyPr wrap="square" lIns="0" rIns="0" tIns="0" bIns="0" anchor="t">
                          <a:noAutofit/>
                        </wps:bodyPr>
                      </wps:wsp>
                      <wps:wsp>
                        <wps:cNvSpPr txBox="1"/>
                        <wps:spPr>
                          <a:xfrm>
                            <a:off x="2326680" y="3642480"/>
                            <a:ext cx="2095560" cy="4971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肝脏病，已有少量的吐血、便血。当时他三弟已在外面发展的比较好，他说以前他二哥得病时自己没有经济能力帮他，现在只要能治好他姐姐，花多少钱都行。大妹妹每年要犯几次病，每次都是吐血、便血，再输血。住院期间丈夫和我、弟媳、二妹都轮番去医院照顾她。那几年，每次看到大妹吐血时死去活来的样子，丈夫担心自己的身体不知道哪天也会变成这样，心情特别沮丧。</w:t>
                              </w:r>
                            </w:p>
                            <w:p>
                              <w:pPr>
                                <w:overflowPunct w:val="false"/>
                                <w:bidi w:val="0"/>
                                <w:spacing w:before="160" w:after="140" w:lineRule="exact" w:line="300"/>
                                <w:jc w:val="both"/>
                                <w:rPr/>
                              </w:pPr>
                              <w:r>
                                <w:rPr>
                                  <w:kern w:val="2"/>
                                  <w:sz w:val="24"/>
                                  <w:szCs w:val="24"/>
                                  <w:rFonts w:ascii="黑体;SimHei" w:hAnsi="黑体;SimHei" w:eastAsia="黑体;SimHei" w:cs="黑体;SimHei"/>
                                  <w:color w:val="auto"/>
                                  <w:lang w:val="en-US" w:eastAsia="zh-CN" w:bidi="ar-SA"/>
                                </w:rPr>
                                <w:t>诚信大法好  身体健康至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就在丈夫的情绪处于最低谷时，1994年我有幸走入了法轮大法修炼。我当时身体也不好：心律不齐；肠胃不舒服，一星期难得一次大便；患颈椎病经常头晕导致恶心吃不下饭；两边卵巢囊肿和子宫肌瘤导致下身长期不规则性出血。病症把我魔的面黄肌瘦，浑身无力，工作时几次差点晕倒。我学法炼功后才一个多月，不知不觉中一身的疾病烟消云散，我脱胎换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亲睹了我身体翻天覆地的</w:t>
                              </w:r>
                            </w:p>
                          </w:txbxContent>
                        </wps:txbx>
                        <wps:bodyPr wrap="square" lIns="0" rIns="0" tIns="0" bIns="0" anchor="t">
                          <a:noAutofit/>
                        </wps:bodyPr>
                      </wps:wsp>
                      <wps:wsp>
                        <wps:cNvSpPr txBox="1"/>
                        <wps:spPr>
                          <a:xfrm>
                            <a:off x="4689360" y="593640"/>
                            <a:ext cx="2095560" cy="8006760"/>
                          </a:xfrm>
                          <a:prstGeom prst="rect">
                            <a:avLst/>
                          </a:prstGeom>
                          <a:noFill/>
                          <a:ln w="0">
                            <a:noFill/>
                          </a:ln>
                        </wps:spPr>
                        <wps:txbx>
                          <w:txbxContent>
                            <w:p>
                              <w:pPr>
                                <w:overflowPunct w:val="false"/>
                                <w:bidi w:val="0"/>
                                <w:spacing w:before="0" w:after="0" w:lineRule="exact" w:line="300"/>
                                <w:ind w:left="598" w:hanging="0"/>
                                <w:jc w:val="both"/>
                                <w:rPr/>
                              </w:pPr>
                              <w:r>
                                <w:rPr>
                                  <w:kern w:val="2"/>
                                  <w:sz w:val="22"/>
                                  <w:szCs w:val="24"/>
                                  <w:rFonts w:ascii="宋体;SimSun" w:hAnsi="宋体;SimSun" w:eastAsia="宋体;SimSun" w:cs="宋体;SimSun"/>
                                  <w:color w:val="auto"/>
                                  <w:lang w:val="en-US" w:eastAsia="zh-CN" w:bidi="ar-SA"/>
                                </w:rPr>
                                <w:t>变化，惊叹法轮功祛病健身的奇效，加上我比以前脾气好了许多，更觉的法轮大法好。他听我的建议：常念“法轮大法好，真善忍好”，这是唯一的办法。因为他不想长期吃“护肝片”，那时的经济条件也不允许。丈夫免疫力下降经常感冒，肝功能不好，造血能力差，脸总是蜡黄的。自从他诚心敬念了“法轮大法好，真善忍好”，脸色也好了，同事们都说他越活越年轻。丈夫常说：“真善忍的理念真好，要是人人都能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到，这个社会就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999年秋天，花巨额也没能治好患肝硬化腹水已到晚期的大妹妹，38岁的她走到了尽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由于伤心过度感觉身体肝脏部位不舒服，他说想去医院做彩超检查他才放心。当时的彩超检查要花150元。丈夫已下岗几年，身体不好又不敢出去打工。我当时的工资一个月才120元，儿子正上学，一家人还得生活。困窘之余，我当掉了自己的一副耳环，得回300元，给丈夫钱去做检查，医院检查结果是肝脏各项指标都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至今已三十年了丈夫没有吃一颗护肝片，没有再犯病。前几年他到省城大医院检查，身体器官各方面都正常。原来觉的能够活到他父亲去世时的岁数就是奢望的丈夫，现在72岁了，还走路生风。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至今弟妹们（小妹除外）时不时的还需吃些护肝药，而家族病史在丈夫这里已经改写。若不是师父与大法的恩典，我们家的日子不知道会过的怎么糟糕呢！</w:t>
                              </w:r>
                            </w:p>
                            <w:p>
                              <w:pPr>
                                <w:overflowPunct w:val="false"/>
                                <w:bidi w:val="0"/>
                                <w:spacing w:before="0" w:after="200" w:lineRule="auto" w:line="276"/>
                                <w:ind w:firstLine="440"/>
                                <w:rPr/>
                              </w:pPr>
                              <w:r>
                                <w:rPr>
                                  <w:kern w:val="2"/>
                                  <w:sz w:val="22"/>
                                  <w:szCs w:val="24"/>
                                  <w:rFonts w:ascii="方正楷体简体" w:hAnsi="方正楷体简体" w:eastAsia="方正楷体简体" w:cs="宋体;SimSun"/>
                                  <w:color w:val="auto"/>
                                  <w:lang w:val="de-DE" w:eastAsia="zh-CN" w:bidi="ar-SA"/>
                                </w:rPr>
                                <w:t>文/湖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0040" y="0"/>
                            <a:ext cx="5911200" cy="4363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顽固的家族病史在丈夫这里改写</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847160" y="684000"/>
                            <a:ext cx="3060000" cy="2853000"/>
                          </a:xfrm>
                          <a:prstGeom prst="rect">
                            <a:avLst/>
                          </a:prstGeom>
                          <a:ln w="0">
                            <a:noFill/>
                          </a:ln>
                        </pic:spPr>
                      </pic:pic>
                    </wpg:wgp>
                  </a:graphicData>
                </a:graphic>
              </wp:anchor>
            </w:drawing>
          </mc:Choice>
          <mc:Fallback>
            <w:pict>
              <v:group id="shape_0" style="position:absolute;margin-left:0pt;margin-top:27.45pt;width:534.25pt;height:678.3pt" coordorigin="0,549" coordsize="10685,13566">
                <v:shapetype id="_x0000_t202" coordsize="21600,21600" o:spt="202" path="m,l,21600l21600,21600l21600,xe">
                  <v:stroke joinstyle="miter"/>
                  <v:path gradientshapeok="t" o:connecttype="rect"/>
                </v:shapetype>
                <v:shape id="shape_0" stroked="f" o:allowincell="f" style="position:absolute;left:0;top:1471;width:3299;height:12643;mso-wrap-style:square;v-text-anchor:top" type="_x0000_t202">
                  <v:textbox>
                    <w:txbxContent>
                      <w:p>
                        <w:pPr>
                          <w:overflowPunct w:val="false"/>
                          <w:bidi w:val="0"/>
                          <w:spacing w:before="0" w:after="0" w:lineRule="exact" w:line="300"/>
                          <w:ind w:right="598" w:firstLine="440"/>
                          <w:jc w:val="both"/>
                          <w:rPr/>
                        </w:pPr>
                        <w:r>
                          <w:rPr>
                            <w:kern w:val="2"/>
                            <w:sz w:val="22"/>
                            <w:szCs w:val="24"/>
                            <w:rFonts w:ascii="宋体;SimSun" w:hAnsi="宋体;SimSun" w:eastAsia="宋体;SimSun" w:cs="Times New Roman"/>
                            <w:color w:val="auto"/>
                            <w:lang w:val="de-DE" w:eastAsia="zh-CN" w:bidi="ar-SA"/>
                          </w:rPr>
                          <w:t>【明慧网】我是一名大法弟子，我用亲历的故事颂赞法轮大法的美好与神奇。</w:t>
                        </w:r>
                      </w:p>
                      <w:p>
                        <w:pPr>
                          <w:overflowPunct w:val="false"/>
                          <w:bidi w:val="0"/>
                          <w:spacing w:before="160" w:after="140" w:lineRule="exact" w:line="300"/>
                          <w:ind w:right="598" w:hanging="0"/>
                          <w:jc w:val="both"/>
                          <w:rPr/>
                        </w:pPr>
                        <w:r>
                          <w:rPr>
                            <w:kern w:val="2"/>
                            <w:sz w:val="24"/>
                            <w:szCs w:val="24"/>
                            <w:rFonts w:ascii="黑体;SimHei" w:hAnsi="黑体;SimHei" w:eastAsia="黑体;SimHei" w:cs="黑体;SimHei"/>
                            <w:color w:val="auto"/>
                            <w:lang w:val="en-US" w:eastAsia="zh-CN" w:bidi="ar-SA"/>
                          </w:rPr>
                          <w:t>丈夫患家族病  心情压抑</w:t>
                        </w:r>
                      </w:p>
                      <w:p>
                        <w:pPr>
                          <w:overflowPunct w:val="false"/>
                          <w:bidi w:val="0"/>
                          <w:spacing w:before="0" w:after="0" w:lineRule="exact" w:line="300"/>
                          <w:ind w:right="598" w:firstLine="440"/>
                          <w:jc w:val="both"/>
                          <w:rPr/>
                        </w:pPr>
                        <w:r>
                          <w:rPr>
                            <w:kern w:val="2"/>
                            <w:sz w:val="22"/>
                            <w:szCs w:val="24"/>
                            <w:rFonts w:ascii="宋体;SimSun" w:hAnsi="宋体;SimSun" w:eastAsia="宋体;SimSun" w:cs="宋体;SimSun"/>
                            <w:color w:val="auto"/>
                            <w:lang w:val="en-US" w:eastAsia="zh-CN" w:bidi="ar-SA"/>
                          </w:rPr>
                          <w:t>我丈夫有三个弟弟，三个妹妹。1989年冬天，30岁的二弟检查出患了肝病，一年里要住好多次医院，医生说他已到了肝硬化晚期，拖了两年，最后吐血、便血，32岁那年生命止于肝硬化腹水，临终时整个人瘦的皮包骨，可肚子肿胀的发亮，样子很吓人。</w:t>
                        </w:r>
                      </w:p>
                      <w:p>
                        <w:pPr>
                          <w:overflowPunct w:val="false"/>
                          <w:bidi w:val="0"/>
                          <w:spacing w:before="0" w:after="0" w:lineRule="exact" w:line="300"/>
                          <w:ind w:right="598" w:firstLine="440"/>
                          <w:jc w:val="both"/>
                          <w:rPr/>
                        </w:pPr>
                        <w:r>
                          <w:rPr>
                            <w:kern w:val="2"/>
                            <w:sz w:val="22"/>
                            <w:szCs w:val="24"/>
                            <w:rFonts w:ascii="宋体;SimSun" w:hAnsi="宋体;SimSun" w:eastAsia="宋体;SimSun" w:cs="宋体;SimSun"/>
                            <w:color w:val="auto"/>
                            <w:lang w:val="en-US" w:eastAsia="zh-CN" w:bidi="ar-SA"/>
                          </w:rPr>
                          <w:t>不久，我公公也出现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肝硬化症状，我们要送他去医院他不去，老人悲伤的说：“我三十多岁的儿子都死了，我怎么就不能死？”怎么劝说他都没用，我们只好找来医生在家里打针吃药。医生说，他这病是治不好的，你们也就是尽尽心吧！此时丈夫心里发怵，就独自到医院检查，结果属于肝病携带者，医生说你们这是家族病。吓的他马上告知在外地的两个弟弟去医院检查，同时带着家里的几个妹妹到市医院做检查，结果无一幸免，他们都是携带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年多后，我公公走了，终年62岁。去世的前几天他一直处于肝昏迷状态，肚子也是肿起老高。不到三年时间，家里失去两位亲人。悲痛之余，丈夫也感到身体不适，去市医院住院治疗。经检查肝脏各项指标都不合格。虽说一个多月后丈夫出院了，可是失去亲人的阴霾在他心中挥之不去，他知道这家族病断不了根，自己或家人随时可能发作。那年丈夫刚刚39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俗话说：福无双至，祸不单行。此时，丈夫的大妹妹又检查</w:t>
                        </w:r>
                      </w:p>
                    </w:txbxContent>
                  </v:textbox>
                  <v:fill o:detectmouseclick="t" on="false"/>
                  <v:stroke color="#3465a4" joinstyle="round" endcap="flat"/>
                  <w10:wrap type="none"/>
                </v:shape>
                <v:shape id="shape_0" stroked="f" o:allowincell="f" style="position:absolute;left:3664;top:6285;width:3299;height:78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肝脏病，已有少量的吐血、便血。当时他三弟已在外面发展的比较好，他说以前他二哥得病时自己没有经济能力帮他，现在只要能治好他姐姐，花多少钱都行。大妹妹每年要犯几次病，每次都是吐血、便血，再输血。住院期间丈夫和我、弟媳、二妹都轮番去医院照顾她。那几年，每次看到大妹吐血时死去活来的样子，丈夫担心自己的身体不知道哪天也会变成这样，心情特别沮丧。</w:t>
                        </w:r>
                      </w:p>
                      <w:p>
                        <w:pPr>
                          <w:overflowPunct w:val="false"/>
                          <w:bidi w:val="0"/>
                          <w:spacing w:before="160" w:after="140" w:lineRule="exact" w:line="300"/>
                          <w:jc w:val="both"/>
                          <w:rPr/>
                        </w:pPr>
                        <w:r>
                          <w:rPr>
                            <w:kern w:val="2"/>
                            <w:sz w:val="24"/>
                            <w:szCs w:val="24"/>
                            <w:rFonts w:ascii="黑体;SimHei" w:hAnsi="黑体;SimHei" w:eastAsia="黑体;SimHei" w:cs="黑体;SimHei"/>
                            <w:color w:val="auto"/>
                            <w:lang w:val="en-US" w:eastAsia="zh-CN" w:bidi="ar-SA"/>
                          </w:rPr>
                          <w:t>诚信大法好  身体健康至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就在丈夫的情绪处于最低谷时，1994年我有幸走入了法轮大法修炼。我当时身体也不好：心律不齐；肠胃不舒服，一星期难得一次大便；患颈椎病经常头晕导致恶心吃不下饭；两边卵巢囊肿和子宫肌瘤导致下身长期不规则性出血。病症把我魔的面黄肌瘦，浑身无力，工作时几次差点晕倒。我学法炼功后才一个多月，不知不觉中一身的疾病烟消云散，我脱胎换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亲睹了我身体翻天覆地的</w:t>
                        </w:r>
                      </w:p>
                    </w:txbxContent>
                  </v:textbox>
                  <v:fill o:detectmouseclick="t" on="false"/>
                  <v:stroke color="#3465a4" joinstyle="round" endcap="flat"/>
                  <w10:wrap type="none"/>
                </v:shape>
                <v:shape id="shape_0" stroked="f" o:allowincell="f" style="position:absolute;left:7385;top:1484;width:3299;height:12608;mso-wrap-style:square;v-text-anchor:top" type="_x0000_t202">
                  <v:textbox>
                    <w:txbxContent>
                      <w:p>
                        <w:pPr>
                          <w:overflowPunct w:val="false"/>
                          <w:bidi w:val="0"/>
                          <w:spacing w:before="0" w:after="0" w:lineRule="exact" w:line="300"/>
                          <w:ind w:left="598" w:hanging="0"/>
                          <w:jc w:val="both"/>
                          <w:rPr/>
                        </w:pPr>
                        <w:r>
                          <w:rPr>
                            <w:kern w:val="2"/>
                            <w:sz w:val="22"/>
                            <w:szCs w:val="24"/>
                            <w:rFonts w:ascii="宋体;SimSun" w:hAnsi="宋体;SimSun" w:eastAsia="宋体;SimSun" w:cs="宋体;SimSun"/>
                            <w:color w:val="auto"/>
                            <w:lang w:val="en-US" w:eastAsia="zh-CN" w:bidi="ar-SA"/>
                          </w:rPr>
                          <w:t>变化，惊叹法轮功祛病健身的奇效，加上我比以前脾气好了许多，更觉的法轮大法好。他听我的建议：常念“法轮大法好，真善忍好”，这是唯一的办法。因为他不想长期吃“护肝片”，那时的经济条件也不允许。丈夫免疫力下降经常感冒，肝功能不好，造血能力差，脸总是蜡黄的。自从他诚心敬念了“法轮大法好，真善忍好”，脸色也好了，同事们都说他越活越年轻。丈夫常说：“真善忍的理念真好，要是人人都能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到，这个社会就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999年秋天，花巨额也没能治好患肝硬化腹水已到晚期的大妹妹，38岁的她走到了尽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由于伤心过度感觉身体肝脏部位不舒服，他说想去医院做彩超检查他才放心。当时的彩超检查要花150元。丈夫已下岗几年，身体不好又不敢出去打工。我当时的工资一个月才120元，儿子正上学，一家人还得生活。困窘之余，我当掉了自己的一副耳环，得回300元，给丈夫钱去做检查，医院检查结果是肝脏各项指标都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至今已三十年了丈夫没有吃一颗护肝片，没有再犯病。前几年他到省城大医院检查，身体器官各方面都正常。原来觉的能够活到他父亲去世时的岁数就是奢望的丈夫，现在72岁了，还走路生风。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至今弟妹们（小妹除外）时不时的还需吃些护肝药，而家族病史在丈夫这里已经改写。若不是师父与大法的恩典，我们家的日子不知道会过的怎么糟糕呢！</w:t>
                        </w:r>
                      </w:p>
                      <w:p>
                        <w:pPr>
                          <w:overflowPunct w:val="false"/>
                          <w:bidi w:val="0"/>
                          <w:spacing w:before="0" w:after="200" w:lineRule="auto" w:line="276"/>
                          <w:ind w:firstLine="440"/>
                          <w:rPr/>
                        </w:pPr>
                        <w:r>
                          <w:rPr>
                            <w:kern w:val="2"/>
                            <w:sz w:val="22"/>
                            <w:szCs w:val="24"/>
                            <w:rFonts w:ascii="方正楷体简体" w:hAnsi="方正楷体简体" w:eastAsia="方正楷体简体" w:cs="宋体;SimSun"/>
                            <w:color w:val="auto"/>
                            <w:lang w:val="de-DE" w:eastAsia="zh-CN" w:bidi="ar-SA"/>
                          </w:rPr>
                          <w:t>文/湖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646;top:549;width:9308;height:686;mso-wrap-style:none;v-text-anchor:middle" type="_x0000_t136">
                  <v:path textpathok="t"/>
                  <v:textpath on="t" fitshape="t" string="顽固的家族病史在丈夫这里改写" style="font-family:&quot;黑体&quot;;font-size:24pt"/>
                  <v:fill o:detectmouseclick="t" type="solid" color2="#f2f2f2"/>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9;top:1626;width:4818;height:4492;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000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15pt;width:533.55pt;height:21.85pt" coordorigin="7,63" coordsize="10671,437">
                <v:shape id="shape_0" stroked="t" o:allowincell="f" style="position:absolute;left:7;top:498;width:10671;height:2" type="_x0000_t32">
                  <v:stroke color="black" joinstyle="miter" endcap="flat"/>
                  <v:fill o:detectmouseclick="t" on="false"/>
                  <w10:wrap type="none"/>
                </v:shape>
                <v:shape id="shape_0" stroked="f" o:allowincell="f" style="position:absolute;left:7;top: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65;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2"</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2"</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47625</wp:posOffset>
                </wp:positionV>
                <wp:extent cx="6776085" cy="4000500"/>
                <wp:effectExtent l="0" t="635" r="7056120" b="0"/>
                <wp:wrapNone/>
                <wp:docPr id="10" name=""/>
                <a:graphic xmlns:a="http://schemas.openxmlformats.org/drawingml/2006/main">
                  <a:graphicData uri="http://schemas.microsoft.com/office/word/2010/wordprocessingGroup">
                    <wpg:wgp>
                      <wpg:cNvGrpSpPr/>
                      <wpg:grpSpPr>
                        <a:xfrm>
                          <a:off x="0" y="0"/>
                          <a:ext cx="6775920" cy="4000680"/>
                          <a:chOff x="0" y="0"/>
                          <a:chExt cx="6775920" cy="4000680"/>
                        </a:xfrm>
                      </wpg:grpSpPr>
                      <wps:wsp>
                        <wps:cNvSpPr txBox="1"/>
                        <wps:spPr>
                          <a:xfrm>
                            <a:off x="0" y="490680"/>
                            <a:ext cx="2095560" cy="3481200"/>
                          </a:xfrm>
                          <a:prstGeom prst="rect">
                            <a:avLst/>
                          </a:prstGeom>
                          <a:noFill/>
                          <a:ln w="0">
                            <a:noFill/>
                          </a:ln>
                        </wps:spPr>
                        <wps:txbx>
                          <w:txbxContent>
                            <w:p>
                              <w:pPr>
                                <w:overflowPunct w:val="false"/>
                                <w:bidi w:val="0"/>
                                <w:spacing w:before="0" w:after="0" w:lineRule="exact" w:line="300"/>
                                <w:jc w:val="both"/>
                                <w:rPr/>
                              </w:pPr>
                              <w:r>
                                <w:rPr>
                                  <w:kern w:val="2"/>
                                  <w:sz w:val="16"/>
                                  <w:szCs w:val="24"/>
                                  <w:rFonts w:ascii="黑体;SimHei" w:hAnsi="黑体;SimHei" w:eastAsia="黑体;SimHei" w:cs="黑体;SimHei"/>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w:t>
                              </w:r>
                              <w:r>
                                <w:rPr>
                                  <w:kern w:val="2"/>
                                  <w:szCs w:val="24"/>
                                  <w:sz w:val="22"/>
                                  <w:rFonts w:ascii="宋体;SimSun" w:hAnsi="宋体;SimSun" w:eastAsia="宋体;SimSun" w:cs="宋体;SimSun"/>
                                  <w:color w:val="auto"/>
                                  <w:lang w:eastAsia="zh-CN" w:bidi="ar-SA" w:val="en-US"/>
                                </w:rPr>
                                <w:t>明慧网</w:t>
                              </w:r>
                              <w:r>
                                <w:rPr>
                                  <w:kern w:val="2"/>
                                  <w:szCs w:val="24"/>
                                  <w:sz w:val="22"/>
                                  <w:rFonts w:ascii="宋体;SimSun" w:hAnsi="宋体;SimSun" w:eastAsia="宋体;SimSun" w:cs="宋体;SimSun"/>
                                  <w:color w:val="auto"/>
                                  <w:lang w:eastAsia="zh-CN" w:bidi="ar-SA" w:val="en-US"/>
                                </w:rPr>
                                <w:t>通讯员山东报道）山东省青岛市法轮功学员郭志敏女士二零二五年十月二十四日被当地警察绑架，现被关押在青岛市即墨普东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郭志敏现年64岁，家住青岛市城阳区。她因家族遗传基因，先天不良，多走一点就累的不行，全身痛疼。二零一零年，郭志敏在中共残酷</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法轮功的高压氛围下开始修炼法轮大法，仅仅几天时间，她的两腿就如重生般健康，走路生风。郭志敏深深体会到大法的神奇与大法师父的伟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郭志敏愿意把自己受益于法轮大法的美好分享给民众，也希望民众能从中共谎言中清醒，为此她遭到中共的迫害。二零二一年十一</w:t>
                              </w:r>
                            </w:p>
                          </w:txbxContent>
                        </wps:txbx>
                        <wps:bodyPr wrap="square" lIns="0" rIns="0" tIns="0" bIns="0" anchor="t">
                          <a:noAutofit/>
                        </wps:bodyPr>
                      </wps:wsp>
                      <wps:wsp>
                        <wps:cNvSpPr txBox="1"/>
                        <wps:spPr>
                          <a:xfrm>
                            <a:off x="2328480" y="2206080"/>
                            <a:ext cx="2095560" cy="1734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十一日左右，郭志敏被警察绑架、关押。惜福镇派出所警察闯到她的家中非法抄家，抢走三百本真相资料。郭志敏拒绝说出资料来源。警察不让家人见面，也不让请律师。 二零二二年七月二十日，郭志敏被（城阳区）法院非法判刑一年两个月。她于二零二三年一月二十九日结束冤刑回家。</w:t>
                              </w:r>
                            </w:p>
                          </w:txbxContent>
                        </wps:txbx>
                        <wps:bodyPr wrap="square" lIns="0" rIns="0" tIns="0" bIns="0" anchor="t">
                          <a:noAutofit/>
                        </wps:bodyPr>
                      </wps:wsp>
                      <wps:wsp>
                        <wps:cNvSpPr txBox="1"/>
                        <wps:spPr>
                          <a:xfrm>
                            <a:off x="4680720" y="483840"/>
                            <a:ext cx="2095560" cy="3516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十月二十四日上午十点左右，郭志敏在城阳社会福利院附近的公交车站再次被警察绑架。当时五、六个警察围着她，一辆公安110车停在路边。郭志敏被劫持到城阳区城阳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天下午三点左右，四、五个警察闯到郭志敏家非法搜查，抢走几本大法书、两本周刊、几个挂件等物品。整个过程警察没有出示搜查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几天后，郭志敏的丈夫才从警察嘴里得知郭志敏被关在即墨普东看守所。而警察只是随意一说，也没有给他任何法律文书。至今为止，警察没有向郭家人递交任何法律文书。望外界关注郭志敏女士遭迫害情况。◇</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640" y="0"/>
                            <a:ext cx="6656040" cy="388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非法判刑　青岛市郭志敏又被绑架关押</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2232000" y="577080"/>
                            <a:ext cx="2303640" cy="1536840"/>
                          </a:xfrm>
                          <a:prstGeom prst="rect">
                            <a:avLst/>
                          </a:prstGeom>
                          <a:ln w="0">
                            <a:noFill/>
                          </a:ln>
                        </pic:spPr>
                      </pic:pic>
                    </wpg:wgp>
                  </a:graphicData>
                </a:graphic>
              </wp:anchor>
            </w:drawing>
          </mc:Choice>
          <mc:Fallback>
            <w:pict>
              <v:group id="shape_0" style="position:absolute;margin-left:0.35pt;margin-top:3.75pt;width:533.55pt;height:315pt" coordorigin="7,75" coordsize="10671,6300">
                <v:shape id="shape_0" stroked="f" o:allowincell="f" style="position:absolute;left:7;top:848;width:3299;height:5481;mso-wrap-style:square;v-text-anchor:top" type="_x0000_t202">
                  <v:textbox>
                    <w:txbxContent>
                      <w:p>
                        <w:pPr>
                          <w:overflowPunct w:val="false"/>
                          <w:bidi w:val="0"/>
                          <w:spacing w:before="0" w:after="0" w:lineRule="exact" w:line="300"/>
                          <w:jc w:val="both"/>
                          <w:rPr/>
                        </w:pPr>
                        <w:r>
                          <w:rPr>
                            <w:kern w:val="2"/>
                            <w:sz w:val="16"/>
                            <w:szCs w:val="24"/>
                            <w:rFonts w:ascii="黑体;SimHei" w:hAnsi="黑体;SimHei" w:eastAsia="黑体;SimHei" w:cs="黑体;SimHei"/>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w:t>
                        </w:r>
                        <w:r>
                          <w:rPr>
                            <w:kern w:val="2"/>
                            <w:szCs w:val="24"/>
                            <w:sz w:val="22"/>
                            <w:rFonts w:ascii="宋体;SimSun" w:hAnsi="宋体;SimSun" w:eastAsia="宋体;SimSun" w:cs="宋体;SimSun"/>
                            <w:color w:val="auto"/>
                            <w:lang w:eastAsia="zh-CN" w:bidi="ar-SA" w:val="en-US"/>
                          </w:rPr>
                          <w:t>明慧网</w:t>
                        </w:r>
                        <w:r>
                          <w:rPr>
                            <w:kern w:val="2"/>
                            <w:szCs w:val="24"/>
                            <w:sz w:val="22"/>
                            <w:rFonts w:ascii="宋体;SimSun" w:hAnsi="宋体;SimSun" w:eastAsia="宋体;SimSun" w:cs="宋体;SimSun"/>
                            <w:color w:val="auto"/>
                            <w:lang w:eastAsia="zh-CN" w:bidi="ar-SA" w:val="en-US"/>
                          </w:rPr>
                          <w:t>通讯员山东报道）山东省青岛市法轮功学员郭志敏女士二零二五年十月二十四日被当地警察绑架，现被关押在青岛市即墨普东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郭志敏现年64岁，家住青岛市城阳区。她因家族遗传基因，先天不良，多走一点就累的不行，全身痛疼。二零一零年，郭志敏在中共残酷</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法轮功的高压氛围下开始修炼法轮大法，仅仅几天时间，她的两腿就如重生般健康，走路生风。郭志敏深深体会到大法的神奇与大法师父的伟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郭志敏愿意把自己受益于法轮大法的美好分享给民众，也希望民众能从中共谎言中清醒，为此她遭到中共的迫害。二零二一年十一</w:t>
                        </w:r>
                      </w:p>
                    </w:txbxContent>
                  </v:textbox>
                  <v:fill o:detectmouseclick="t" on="false"/>
                  <v:stroke color="#3465a4" joinstyle="round" endcap="flat"/>
                  <w10:wrap type="none"/>
                </v:shape>
                <v:shape id="shape_0" stroked="f" o:allowincell="f" style="position:absolute;left:3674;top:3549;width:3299;height:273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十一日左右，郭志敏被警察绑架、关押。惜福镇派出所警察闯到她的家中非法抄家，抢走三百本真相资料。郭志敏拒绝说出资料来源。警察不让家人见面，也不让请律师。 二零二二年七月二十日，郭志敏被（城阳区）法院非法判刑一年两个月。她于二零二三年一月二十九日结束冤刑回家。</w:t>
                        </w:r>
                      </w:p>
                    </w:txbxContent>
                  </v:textbox>
                  <v:fill o:detectmouseclick="t" on="false"/>
                  <v:stroke color="#3465a4" joinstyle="round" endcap="flat"/>
                  <w10:wrap type="none"/>
                </v:shape>
                <v:shape id="shape_0" stroked="f" o:allowincell="f" style="position:absolute;left:7378;top:837;width:3299;height:553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十月二十四日上午十点左右，郭志敏在城阳社会福利院附近的公交车站再次被警察绑架。当时五、六个警察围着她，一辆公安110车停在路边。郭志敏被劫持到城阳区城阳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天下午三点左右，四、五个警察闯到郭志敏家非法搜查，抢走几本大法书、两本周刊、几个挂件等物品。整个过程警察没有出示搜查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几天后，郭志敏的丈夫才从警察嘴里得知郭志敏被关在即墨普东看守所。而警察只是随意一说，也没有给他任何法律文书。至今为止，警察没有向郭家人递交任何法律文书。望外界关注郭志敏女士遭迫害情况。◇</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120;top:75;width:10481;height:610;mso-wrap-style:none;v-text-anchor:middle" type="_x0000_t136">
                  <v:path textpathok="t"/>
                  <v:textpath on="t" fitshape="t" string="曾遭非法判刑　青岛市郭志敏又被绑架关押" style="font-family:&quot;方正兰亭中黑_GBK&quot;;font-size:24pt"/>
                  <v:fill o:detectmouseclick="t" type="solid" color2="#d8d8d8"/>
                  <v:stroke color="#3465a4" joinstyle="round" endcap="flat"/>
                  <v:shadow on="t" obscured="f" color="white"/>
                  <w10:wrap type="none"/>
                </v:shape>
                <v:shape id="shape_0" stroked="f" o:allowincell="f" style="position:absolute;left:3522;top:984;width:3627;height:2419;mso-wrap-style:none;v-text-anchor:middle" type="_x0000_t75">
                  <v:imagedata r:id="rId8"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45720</wp:posOffset>
                </wp:positionV>
                <wp:extent cx="6732905" cy="1270"/>
                <wp:effectExtent l="635" t="5080" r="635" b="5080"/>
                <wp:wrapNone/>
                <wp:docPr id="11" name=""/>
                <a:graphic xmlns:a="http://schemas.openxmlformats.org/drawingml/2006/main">
                  <a:graphicData uri="http://schemas.microsoft.com/office/word/2010/wordprocessingShape">
                    <wps:wsp>
                      <wps:cNvCnPr/>
                      <wps:spPr>
                        <a:xfrm>
                          <a:off x="0" y="0"/>
                          <a:ext cx="6733080" cy="1800"/>
                        </a:xfrm>
                        <a:prstGeom prst="straightConnector1">
                          <a:avLst/>
                        </a:prstGeom>
                        <a:ln w="9360">
                          <a:solidFill>
                            <a:srgbClr val="1f4d78"/>
                          </a:solidFill>
                          <a:miter/>
                        </a:ln>
                      </wps:spPr>
                      <wps:bodyPr/>
                    </wps:wsp>
                  </a:graphicData>
                </a:graphic>
              </wp:anchor>
            </w:drawing>
          </mc:Choice>
          <mc:Fallback>
            <w:pict>
              <v:shape id="shape_0" stroked="t" o:allowincell="f" style="position:absolute;margin-left:2pt;margin-top:3.6pt;width:530.1pt;height:0.1pt" type="_x0000_t32">
                <v:stroke color="#1f4d78"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156845</wp:posOffset>
                </wp:positionV>
                <wp:extent cx="6779895" cy="5390515"/>
                <wp:effectExtent l="0" t="0" r="11079480" b="0"/>
                <wp:wrapNone/>
                <wp:docPr id="12" name=""/>
                <a:graphic xmlns:a="http://schemas.openxmlformats.org/drawingml/2006/main">
                  <a:graphicData uri="http://schemas.microsoft.com/office/word/2010/wordprocessingGroup">
                    <wpg:wgp>
                      <wpg:cNvGrpSpPr/>
                      <wpg:grpSpPr>
                        <a:xfrm>
                          <a:off x="0" y="0"/>
                          <a:ext cx="6779880" cy="5390640"/>
                          <a:chOff x="0" y="0"/>
                          <a:chExt cx="6779880" cy="5390640"/>
                        </a:xfrm>
                      </wpg:grpSpPr>
                      <wps:wsp>
                        <wps:cNvSpPr txBox="1"/>
                        <wps:spPr>
                          <a:xfrm>
                            <a:off x="0" y="770400"/>
                            <a:ext cx="2095560" cy="4598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近日得知，由于参与枉判法轮功学员</w:t>
                              </w:r>
                              <w:r>
                                <w:rPr>
                                  <w:kern w:val="2"/>
                                  <w:sz w:val="22"/>
                                  <w:szCs w:val="22"/>
                                  <w:rFonts w:ascii="宋体;SimSun" w:hAnsi="宋体;SimSun" w:eastAsia="宋体;SimSun" w:cs="Times New Roman"/>
                                  <w:color w:val="auto"/>
                                  <w:lang w:eastAsia="zh-CN" w:bidi="ar-SA" w:val="de-DE"/>
                                </w:rPr>
                                <w:t>遭恶报，</w:t>
                              </w:r>
                              <w:r>
                                <w:rPr>
                                  <w:kern w:val="2"/>
                                  <w:sz w:val="22"/>
                                  <w:szCs w:val="22"/>
                                  <w:rFonts w:ascii="宋体;SimSun" w:hAnsi="宋体;SimSun" w:eastAsia="宋体;SimSun" w:cs="宋体;SimSun"/>
                                  <w:color w:val="auto"/>
                                  <w:lang w:eastAsia="zh-CN" w:bidi="ar-SA" w:val="en-US"/>
                                </w:rPr>
                                <w:t xml:space="preserve">原山东省青岛市市南区法院刑事审判庭庭长姜国峰被查。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几年，自中共开始所谓的“整顿”以来，官场“倒查三十年”，部分中共政法委、公检法司系统官员、各级政府部门官员被查或被开除公职。细查这些被以贪腐罪处理的官员，绝大部分都曾替中共邪党卖命当黑手，积极参与</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造业无边。天道好还，因果报应，丝毫不爽。人间的报应还只是报应的开始，真正的报应会与其罪恶相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国峰，一九八三年一月出生，山东胶州人。主要履历：二零一六至二零二一年，任青岛市市南区法院刑事审判庭庭长期间，姜国峰追随中共迫害法轮功，对当地司法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姜国峰在二零一六至二零二一年任山东省青岛市市南区</w:t>
                              </w:r>
                            </w:p>
                          </w:txbxContent>
                        </wps:txbx>
                        <wps:bodyPr wrap="square" lIns="0" rIns="0" tIns="0" bIns="0" anchor="t">
                          <a:noAutofit/>
                        </wps:bodyPr>
                      </wps:wsp>
                      <wps:wsp>
                        <wps:cNvSpPr txBox="1"/>
                        <wps:spPr>
                          <a:xfrm>
                            <a:off x="2345040" y="770400"/>
                            <a:ext cx="2095560" cy="4607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院刑事审判庭庭长期间，法轮功学员被迫害的部分事实：</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山东省青岛市市南区法院二零一六年十二月七日在即墨普东看守所内非法庭审法轮功学员纪敏被非法判刑一年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零一七年一月二十日，山东省青岛市市南法院在位于即墨普东的青岛市第二看守所秘密对三位法轮功学员非法判刑：李秀君四年半、王瑾四年、张红茹三年半。当天王瑾的辩护律师因为快过年了进去会见王瑾，才知道市南法院已经秘密诬判三人。</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赵瑞芳女士，一九九八年修炼法轮功后，一身疾病不翼而飞，乐观开朗、与世无争、修心向善，尽管七十六岁高龄，依然红光满面、身体健壮。二零一八年一月不幸被绑架，同年九月十八日，青岛市南区法院下达书面判决，对赵瑞芳非法判刑八个月，缓刑一年六个月，勒索罚金二千元。缓刑从判决确定之日开始计算，利用缓刑，他们就</w:t>
                              </w:r>
                            </w:p>
                          </w:txbxContent>
                        </wps:txbx>
                        <wps:bodyPr wrap="square" lIns="0" rIns="0" tIns="0" bIns="0" anchor="t">
                          <a:noAutofit/>
                        </wps:bodyPr>
                      </wps:wsp>
                      <wps:wsp>
                        <wps:cNvSpPr txBox="1"/>
                        <wps:spPr>
                          <a:xfrm>
                            <a:off x="4684320" y="11520"/>
                            <a:ext cx="2095560" cy="53791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以对赵瑞芳任意的骚扰和非法传唤。</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零一六年七月二十日，法轮功学员鄢景秋在家中被市南区八大湖派出所警察闯入绑架，当时鄢景秋听到有人敲门，她听出是一个她熟悉的法轮功学员的声音，当她开门时，在法轮功学员身后接着跟进来了八大湖派出所的警察，绑架了鄢景秋，同时非法抄家，把家中所有的大法书籍、大法资料、电脑、打印机等抢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七月二十日，鄢景秋被警察绑架到第三看守所（普东看守所）非法拘留。鄢景秋被青岛市市南区检察院非法批准逮捕，非法起诉至市南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三月十八日，二十四日，青岛市市南法院两次对鄢景秋非法开庭。非法开庭主审法官是王丽卿。非法庭审之后，就一直违反程序拖延，一直到二零一八年三月二十二日，家属才得到通知，青岛市市南法院王丽卿已于二零一八年一月三十日非法判决鄢景秋四年，鄢景秋及家属向青岛市中级法院提出上诉，青岛市中级法院非法维持了原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9880" y="0"/>
                            <a:ext cx="4427280" cy="726480"/>
                          </a:xfrm>
                        </wpg:grpSpPr>
                        <wps:wsp>
                          <wps:cNvSpPr txBox="1"/>
                          <wps:spPr>
                            <a:xfrm>
                              <a:off x="0" y="91440"/>
                              <a:ext cx="2913480" cy="250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原青岛市市南区法院刑事审判庭</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rcRect l="0" t="0" r="4685" b="29100"/>
                            <a:stretch/>
                          </pic:blipFill>
                          <pic:spPr>
                            <a:xfrm>
                              <a:off x="3094920" y="0"/>
                              <a:ext cx="1332360" cy="726480"/>
                            </a:xfrm>
                            <a:prstGeom prst="rect">
                              <a:avLst/>
                            </a:prstGeom>
                            <a:ln w="0">
                              <a:noFill/>
                            </a:ln>
                          </pic:spPr>
                        </pic:pic>
                        <wps:wsp>
                          <wps:cNvSpPr txBox="1"/>
                          <wps:spPr>
                            <a:xfrm>
                              <a:off x="0" y="402120"/>
                              <a:ext cx="2913480" cy="250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庭长姜国峰遭恶报被查</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35pt;margin-top:12.35pt;width:533.85pt;height:424.45pt" coordorigin="-7,247" coordsize="10677,8489">
                <v:shape id="shape_0" stroked="f" o:allowincell="f" style="position:absolute;left:-7;top:1460;width:3299;height:724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近日得知，由于参与枉判法轮功学员</w:t>
                        </w:r>
                        <w:r>
                          <w:rPr>
                            <w:kern w:val="2"/>
                            <w:sz w:val="22"/>
                            <w:szCs w:val="22"/>
                            <w:rFonts w:ascii="宋体;SimSun" w:hAnsi="宋体;SimSun" w:eastAsia="宋体;SimSun" w:cs="Times New Roman"/>
                            <w:color w:val="auto"/>
                            <w:lang w:eastAsia="zh-CN" w:bidi="ar-SA" w:val="de-DE"/>
                          </w:rPr>
                          <w:t>遭恶报，</w:t>
                        </w:r>
                        <w:r>
                          <w:rPr>
                            <w:kern w:val="2"/>
                            <w:sz w:val="22"/>
                            <w:szCs w:val="22"/>
                            <w:rFonts w:ascii="宋体;SimSun" w:hAnsi="宋体;SimSun" w:eastAsia="宋体;SimSun" w:cs="宋体;SimSun"/>
                            <w:color w:val="auto"/>
                            <w:lang w:eastAsia="zh-CN" w:bidi="ar-SA" w:val="en-US"/>
                          </w:rPr>
                          <w:t xml:space="preserve">原山东省青岛市市南区法院刑事审判庭庭长姜国峰被查。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几年，自中共开始所谓的“整顿”以来，官场“倒查三十年”，部分中共政法委、公检法司系统官员、各级政府部门官员被查或被开除公职。细查这些被以贪腐罪处理的官员，绝大部分都曾替中共邪党卖命当黑手，积极参与</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造业无边。天道好还，因果报应，丝毫不爽。人间的报应还只是报应的开始，真正的报应会与其罪恶相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国峰，一九八三年一月出生，山东胶州人。主要履历：二零一六至二零二一年，任青岛市市南区法院刑事审判庭庭长期间，姜国峰追随中共迫害法轮功，对当地司法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姜国峰在二零一六至二零二一年任山东省青岛市市南区</w:t>
                        </w:r>
                      </w:p>
                    </w:txbxContent>
                  </v:textbox>
                  <v:fill o:detectmouseclick="t" on="false"/>
                  <v:stroke color="#3465a4" joinstyle="round" endcap="flat"/>
                  <w10:wrap type="none"/>
                </v:shape>
                <v:shape id="shape_0" stroked="f" o:allowincell="f" style="position:absolute;left:3686;top:1460;width:3299;height:72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院刑事审判庭庭长期间，法轮功学员被迫害的部分事实：</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山东省青岛市市南区法院二零一六年十二月七日在即墨普东看守所内非法庭审法轮功学员纪敏被非法判刑一年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零一七年一月二十日，山东省青岛市市南法院在位于即墨普东的青岛市第二看守所秘密对三位法轮功学员非法判刑：李秀君四年半、王瑾四年、张红茹三年半。当天王瑾的辩护律师因为快过年了进去会见王瑾，才知道市南法院已经秘密诬判三人。</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赵瑞芳女士，一九九八年修炼法轮功后，一身疾病不翼而飞，乐观开朗、与世无争、修心向善，尽管七十六岁高龄，依然红光满面、身体健壮。二零一八年一月不幸被绑架，同年九月十八日，青岛市南区法院下达书面判决，对赵瑞芳非法判刑八个月，缓刑一年六个月，勒索罚金二千元。缓刑从判决确定之日开始计算，利用缓刑，他们就</w:t>
                        </w:r>
                      </w:p>
                    </w:txbxContent>
                  </v:textbox>
                  <v:fill o:detectmouseclick="t" on="false"/>
                  <v:stroke color="#3465a4" joinstyle="round" endcap="flat"/>
                  <w10:wrap type="none"/>
                </v:shape>
                <v:shape id="shape_0" stroked="f" o:allowincell="f" style="position:absolute;left:7370;top:265;width:3299;height:8470;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以对赵瑞芳任意的骚扰和非法传唤。</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零一六年七月二十日，法轮功学员鄢景秋在家中被市南区八大湖派出所警察闯入绑架，当时鄢景秋听到有人敲门，她听出是一个她熟悉的法轮功学员的声音，当她开门时，在法轮功学员身后接着跟进来了八大湖派出所的警察，绑架了鄢景秋，同时非法抄家，把家中所有的大法书籍、大法资料、电脑、打印机等抢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七月二十日，鄢景秋被警察绑架到第三看守所（普东看守所）非法拘留。鄢景秋被青岛市市南区检察院非法批准逮捕，非法起诉至市南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三月十八日，二十四日，青岛市市南法院两次对鄢景秋非法开庭。非法开庭主审法官是王丽卿。非法庭审之后，就一直违反程序拖延，一直到二零一八年三月二十二日，家属才得到通知，青岛市市南法院王丽卿已于二零一八年一月三十日非法判决鄢景秋四年，鄢景秋及家属向青岛市中级法院提出上诉，青岛市中级法院非法维持了原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0;top:247;width:6972;height:1144">
                  <v:shape id="shape_0" fillcolor="#272727" stroked="f" o:allowincell="f" style="position:absolute;left:40;top:391;width:4587;height:393;mso-wrap-style:none;v-text-anchor:middle" type="_x0000_t136">
                    <v:path textpathok="t"/>
                    <v:textpath on="t" fitshape="t" string="原青岛市市南区法院刑事审判庭" style="font-family:&quot;黑体&quot;;font-size:24pt"/>
                    <v:fill o:detectmouseclick="t" type="solid" color2="#d8d8d8"/>
                    <v:stroke color="#3465a4" joinstyle="round" endcap="flat"/>
                    <v:shadow on="t" obscured="f" color="white"/>
                    <w10:wrap type="none"/>
                  </v:shape>
                  <v:shape id="shape_0" stroked="f" o:allowincell="f" style="position:absolute;left:4914;top:247;width:2097;height:1143;mso-wrap-style:none;v-text-anchor:middle" type="_x0000_t75">
                    <v:imagedata r:id="rId10" o:detectmouseclick="t"/>
                    <v:stroke color="#3465a4" joinstyle="round" endcap="flat"/>
                    <w10:wrap type="none"/>
                  </v:shape>
                  <v:shape id="shape_0" fillcolor="#272727" stroked="f" o:allowincell="f" style="position:absolute;left:40;top:880;width:4587;height:393;mso-wrap-style:none;v-text-anchor:middle" type="_x0000_t136">
                    <v:path textpathok="t"/>
                    <v:textpath on="t" fitshape="t" string="庭长姜国峰遭恶报被查" style="font-family:&quot;黑体&quot;;font-size:24pt"/>
                    <v:fill o:detectmouseclick="t" type="solid" color2="#d8d8d8"/>
                    <v:stroke color="#3465a4" joinstyle="round" endcap="flat"/>
                    <v:shadow on="t" obscured="f" color="white"/>
                    <w10:wrap type="none"/>
                  </v:shape>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016"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9:06:00Z</dcterms:created>
  <dc:creator/>
  <dc:description/>
  <cp:keywords/>
  <dc:language>en-US</dc:language>
  <cp:lastModifiedBy>andre</cp:lastModifiedBy>
  <cp:lastPrinted>2025-12-05T19:08:00Z</cp:lastPrinted>
  <dcterms:modified xsi:type="dcterms:W3CDTF">2025-12-06T01:09:00Z</dcterms:modified>
  <cp:revision>17</cp:revision>
  <dc:subject/>
  <dc:title/>
</cp:coreProperties>
</file>