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firstLine="43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930</wp:posOffset>
                </wp:positionH>
                <wp:positionV relativeFrom="paragraph">
                  <wp:posOffset>241300</wp:posOffset>
                </wp:positionV>
                <wp:extent cx="6904990" cy="121793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5160" cy="1217880"/>
                          <a:chOff x="0" y="0"/>
                          <a:chExt cx="6905160" cy="1217880"/>
                        </a:xfrm>
                      </wpg:grpSpPr>
                      <wpg:grpSp>
                        <wpg:cNvGrpSpPr/>
                        <wpg:grpSpPr>
                          <a:xfrm>
                            <a:off x="720" y="1014840"/>
                            <a:ext cx="690444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90444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690444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904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42400" y="0"/>
                            <a:ext cx="351720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1680" y="772920"/>
                            <a:ext cx="35488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大庆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493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月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19pt;width:543.7pt;height:95.9pt" coordorigin="-118,380" coordsize="10874,1918">
                <v:group id="shape_0" style="position:absolute;left:-117;top:1978;width:10873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117;top:1978;width:10872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-117;top:2296;width:10872;height:1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8;top:1982;width:1087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26;top:380;width:5538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25;top:1597;width:5588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大庆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493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月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96720</wp:posOffset>
                </wp:positionV>
                <wp:extent cx="6785610" cy="6731000"/>
                <wp:effectExtent l="0" t="3175" r="58045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5640" cy="6730920"/>
                          <a:chOff x="0" y="0"/>
                          <a:chExt cx="6785640" cy="6730920"/>
                        </a:xfrm>
                      </wpg:grpSpPr>
                      <wps:wsp>
                        <wps:cNvSpPr txBox="1"/>
                        <wps:spPr>
                          <a:xfrm>
                            <a:off x="0" y="590400"/>
                            <a:ext cx="2095560" cy="58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65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二零零六年八月份，我听说之前单位的一个同事得了重症肌无力症，已经瘫痪在床上起不来了。我五、六年没有见过他了，辗转才要到了他的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65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打通电话后，同事说二零零四年他突然间腿没有力气了，站不起来了，两年间跑遍了各大医院都治不了了，现在只能躺在床上。我给他讲：“现在只有法轮大法能救你。我亲身经历了神奇，修炼一天就戒了烟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65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酒。”同事知道我当时抽烟喝酒很凶。他说他刚得病的时候，家里一个装修工人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自己之前也是这个病，后来炼法轮功痊愈了。但同事当时由于害怕没有继续了解。我说：“你都这样了还怕啥！”我问他：“你听说过三退保平安吗？共产党是无神论，当年你加入的时候发誓生命奉献给他，神佛也没法管你啊。用化名我帮你退了吧。”他说行，他入过少先队。我鼓励他：“你每天诚心念诵法轮大法好、真善忍好，一定会好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转眼到了二零零六年大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4014360"/>
                            <a:ext cx="2095560" cy="237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十，这个同事给我发了一个拜年短信，并说：“我按照你说的做了，现在我全好了，新年快乐。”我马上拨通他的电话，他非常激动地说：“我现在除了走路脚还有点甩动，其它都正常了。电话里面没法讲，过了年我去看你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年后，同事骑着自行车来我家。当时我母亲和我姥姥在家，同事给她们讲了他康复的神奇经历：由于瘫痪在床上，心情非常不好，经常发脾气。听我讲了大法真相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080" y="596880"/>
                            <a:ext cx="2095560" cy="61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65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三退后，他每天诚心地念诵“法轮大法好、真善忍好”，渐渐的心情好了，也不那么暴躁了。两个月后有一天，他突然感觉胸口有个乒乓球大小的火球烧起来，然后变成四个火球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他的四肢烧了一遍。他瞬间就能起来了，扶着墙站到了地上。他妻子下班回来，看到他能站到地上了，两个人抱头痛哭。半年之后，他就可以推着轮椅去买菜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65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之前我给母亲讲大法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65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相她还不是太相信。这回她和我姥姥亲眼见证的大法的神迹，母亲也做了三退。姥姥没有上过学，也知道大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的神奇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重症肌无力症是世界五大绝症之首。同事明白大法真相后三退了，并诚心诵念“法轮大法好、真善忍好”，他的重症肌无力症就痊愈了。希望大家不要听信邪党的谎言，赶紧退出中共的邪恶组织(党、团、队)，远离邪恶，诚信念诵“法轮大法好、真善忍好”，有一个美好的未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文/中国大陆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05400" y="644400"/>
                            <a:ext cx="3180600" cy="326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00" y="0"/>
                            <a:ext cx="6732360" cy="415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同事诚念法轮大法好　重症肌无力症痊愈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3.6pt;width:534.3pt;height:530pt" coordorigin="0,2672" coordsize="10686,10600">
                <v:shape id="shape_0" stroked="f" o:allowincell="f" style="position:absolute;left:0;top:3602;width:3299;height:9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65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二零零六年八月份，我听说之前单位的一个同事得了重症肌无力症，已经瘫痪在床上起不来了。我五、六年没有见过他了，辗转才要到了他的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65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打通电话后，同事说二零零四年他突然间腿没有力气了，站不起来了，两年间跑遍了各大医院都治不了了，现在只能躺在床上。我给他讲：“现在只有法轮大法能救你。我亲身经历了神奇，修炼一天就戒了烟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65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酒。”同事知道我当时抽烟喝酒很凶。他说他刚得病的时候，家里一个装修工人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自己之前也是这个病，后来炼法轮功痊愈了。但同事当时由于害怕没有继续了解。我说：“你都这样了还怕啥！”我问他：“你听说过三退保平安吗？共产党是无神论，当年你加入的时候发誓生命奉献给他，神佛也没法管你啊。用化名我帮你退了吧。”他说行，他入过少先队。我鼓励他：“你每天诚心念诵法轮大法好、真善忍好，一定会好的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转眼到了二零零六年大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8994;width:3299;height:3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十，这个同事给我发了一个拜年短信，并说：“我按照你说的做了，现在我全好了，新年快乐。”我马上拨通他的电话，他非常激动地说：“我现在除了走路脚还有点甩动，其它都正常了。电话里面没法讲，过了年我去看你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年后，同事骑着自行车来我家。当时我母亲和我姥姥在家，同事给她们讲了他康复的神奇经历：由于瘫痪在床上，心情非常不好，经常发脾气。听我讲了大法真相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3612;width:3299;height:9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65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三退后，他每天诚心地念诵“法轮大法好、真善忍好”，渐渐的心情好了，也不那么暴躁了。两个月后有一天，他突然感觉胸口有个乒乓球大小的火球烧起来，然后变成四个火球把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他的四肢烧了一遍。他瞬间就能起来了，扶着墙站到了地上。他妻子下班回来，看到他能站到地上了，两个人抱头痛哭。半年之后，他就可以推着轮椅去买菜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65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之前我给母亲讲大法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65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相她还不是太相信。这回她和我姥姥亲眼见证的大法的神迹，母亲也做了三退。姥姥没有上过学，也知道大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的神奇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重症肌无力症是世界五大绝症之首。同事明白大法真相后三退了，并诚心诵念“法轮大法好、真善忍好”，他的重症肌无力症就痊愈了。希望大家不要听信邪党的谎言，赶紧退出中共的邪恶组织(党、团、队)，远离邪恶，诚信念诵“法轮大法好、真善忍好”，有一个美好的未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文/中国大陆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3;top:3687;width:5008;height:51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08200" stroked="t" o:allowincell="f" style="position:absolute;left:34;top:2672;width:10601;height:653;mso-wrap-style:none;v-text-anchor:middle" type="_x0000_t136">
                  <v:path textpathok="t"/>
                  <v:textpath on="t" fitshape="t" string="同事诚念法轮大法好　重症肌无力症痊愈" style="font-family:&quot;方正粗圆简体&quot;;font-size:20pt"/>
                  <v:fill o:detectmouseclick="t" type="solid" color2="#4f7dff"/>
                  <v:stroke color="#d09e00" weight="6480" joinstyle="miter" endcap="flat"/>
                  <v:shadow on="t" obscured="f" color="whit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</wp:posOffset>
                </wp:positionH>
                <wp:positionV relativeFrom="paragraph">
                  <wp:posOffset>8202295</wp:posOffset>
                </wp:positionV>
                <wp:extent cx="6753225" cy="2022475"/>
                <wp:effectExtent l="7620" t="0" r="26987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3240" cy="2022480"/>
                          <a:chOff x="0" y="0"/>
                          <a:chExt cx="6753240" cy="2022480"/>
                        </a:xfrm>
                      </wpg:grpSpPr>
                      <wps:wsp>
                        <wps:cNvSpPr txBox="1"/>
                        <wps:spPr>
                          <a:xfrm>
                            <a:off x="42480" y="419040"/>
                            <a:ext cx="2088000" cy="15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法轮大法好，真善忍好”这九个字又被称为九字吉言、九字真言，并且被认为真心诚念这九字真言，就会有福报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那为什么只要诚念“法轮大法好，真善忍好”就会遇难呈祥呢？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因为法轮大法是上乘的佛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8480" y="416520"/>
                            <a:ext cx="2095560" cy="160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大法，九字吉言携带着宇宙中的纯正能量，能抚慰人的心灵，为人带来善的启发和智慧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同时，在法轮大法遭到中共诬蔑迫害时，您还能明辨是非，支持善良，这就是最珍贵的一念，就会得到上天的庇佑，因为“人心生一念，天地尽皆知”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8720" y="415800"/>
                            <a:ext cx="2088000" cy="156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国各地因为相信法轮大法好，危难时刻诚念九字吉言化险为夷的例子比比皆是；实实在在地让很多人经历了绝处逢生、起死回生的奇迹，所以被得福报获新生的人们尊为“吉言”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善待大法一念，天赐幸福平安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440"/>
                            <a:ext cx="6753240" cy="183204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1260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0" t="13338" r="498" b="29994"/>
                          <a:stretch/>
                        </pic:blipFill>
                        <pic:spPr>
                          <a:xfrm>
                            <a:off x="818640" y="0"/>
                            <a:ext cx="508248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645.85pt;width:531.75pt;height:159.25pt" coordorigin="24,12917" coordsize="10635,3185">
                <v:shape id="shape_0" stroked="f" o:allowincell="f" style="position:absolute;left:91;top:13577;width:3287;height:25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法轮大法好，真善忍好”这九个字又被称为九字吉言、九字真言，并且被认为真心诚念这九字真言，就会有福报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那为什么只要诚念“法轮大法好，真善忍好”就会遇难呈祥呢？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因为法轮大法是上乘的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1;top:13573;width:3299;height:25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大法，九字吉言携带着宇宙中的纯正能量，能抚慰人的心灵，为人带来善的启发和智慧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同时，在法轮大法遭到中共诬蔑迫害时，您还能明辨是非，支持善良，这就是最珍贵的一念，就会得到上天的庇佑，因为“人心生一念，天地尽皆知”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2;top:13572;width:3287;height:2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国各地因为相信法轮大法好，危难时刻诚念九字吉言化险为夷的例子比比皆是；实实在在地让很多人经历了绝处逢生、起死回生的奇迹，所以被得福报获新生的人们尊为“吉言”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善待大法一念，天赐幸福平安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4;top:13217;width:10634;height:2884;mso-wrap-style:none;v-text-anchor:middle">
                  <v:fill o:detectmouseclick="t" on="false"/>
                  <v:stroke color="#ed7d31" weight="12600" joinstyle="miter" endcap="flat"/>
                  <w10:wrap type="none"/>
                </v:roundrect>
                <v:shape id="shape_0" stroked="f" o:allowincell="f" style="position:absolute;left:1313;top:12917;width:8003;height:56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09905</wp:posOffset>
                </wp:positionV>
                <wp:extent cx="6776085" cy="277495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月6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大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4800"/>
                            <a:ext cx="6775920" cy="212760"/>
                          </a:xfrm>
                        </wpg:grpSpPr>
                        <wps:wsp>
                          <wps:cNvCnPr/>
                          <wps:spPr>
                            <a:xfrm>
                              <a:off x="0" y="21168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956920" y="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0.15pt;width:533.55pt;height:21.85pt" coordorigin="0,803" coordsize="10671,437">
                <v:shape id="shape_0" stroked="f" o:allowincell="f" style="position:absolute;left:0;top:80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月6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大庆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905;width:10671;height:335">
                  <v:shape id="shape_0" stroked="t" o:allowincell="f" style="position:absolute;left:0;top:1238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f" o:allowincell="f" style="position:absolute;left:9381;top:905;width:1275;height:21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black" stroked="f" o:allowincell="f" style="position:absolute;margin-left:4.6pt;margin-top:77.4pt;width:525.95pt;height:30.95pt;mso-wrap-style:none;v-text-anchor:middle;mso-position-horizontal-relative:margin;mso-position-vertical-relative:margin" type="_x0000_t136">
            <v:path textpathok="t"/>
            <v:textpath on="t" fitshape="t" string="屡遭中共关押酷刑　大庆市王士林含冤离世" style="font-family:&quot;方正粗宋简体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93950</wp:posOffset>
            </wp:positionH>
            <wp:positionV relativeFrom="paragraph">
              <wp:posOffset>8958580</wp:posOffset>
            </wp:positionV>
            <wp:extent cx="1891030" cy="11684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6444" r="-13" b="6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11400</wp:posOffset>
            </wp:positionH>
            <wp:positionV relativeFrom="paragraph">
              <wp:posOffset>1525905</wp:posOffset>
            </wp:positionV>
            <wp:extent cx="2146300" cy="135255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3273" r="-5" b="1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5740</wp:posOffset>
                </wp:positionV>
                <wp:extent cx="2095500" cy="88112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1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大庆市龙凤区法轮功学员王士林，因坚持信仰，屡遭到中共人员绑架、关押、劳教和骚扰等，遭受毒打、野蛮灌食、钉地环等酷刑折磨，导致他四年多生活不能自理，于二零二三年一月二十三日含冤离世，终年</w:t>
                            </w:r>
                            <w:r>
                              <w:rPr/>
                              <w:t>77</w:t>
                            </w:r>
                            <w:r>
                              <w:rPr/>
                              <w:t>岁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王士林于一九九六年夏开始修炼法轮功，那时他患有的腰疼病、经常感冒、胃疼病、血脂高等病，修炼法轮功后，都不治而愈。他还先后改掉了喝酒、抽烟等不良习惯，他按真、善、忍标准要求自己做好人，思想境界得到升华，变得宽容善良，乐于助人，看淡利益，曾把捡到的金项链交还给失主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一九九九年七月二十日，中共江泽民流氓集团疯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HYPERLINK "https://www.minghui.org/mh/glossary.html" \l "37"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/>
                              <w:t>法轮功后，王士林遭到残酷迫害，他五次被绑架、非法关押，遭到毒打，曾两次被残忍地钉在呈“大” 字形的地环上折磨，使他极其痛苦。王士林生前曾说：“那种痛苦的滋味，至今我都不敢去回想，那真是太痛苦了！”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202020"/>
                                <w:shd w:fill="FEFDFA" w:val="clear"/>
                              </w:rPr>
                              <w:t>以下简述王士林遭中共迫害的事实</w:t>
                            </w:r>
                          </w:p>
                          <w:p>
                            <w:pPr>
                              <w:pStyle w:val="1"/>
                              <w:rPr>
                                <w:rFonts w:cs="宋体;SimSun"/>
                                <w:color w:val="202020"/>
                                <w:lang w:val="en-US"/>
                              </w:rPr>
                            </w:pPr>
                            <w:r>
                              <w:rPr/>
                              <w:t>二零零零年六月二十日</w:t>
                            </w:r>
                            <w:r>
                              <w:rPr>
                                <w:rFonts w:cs="宋体;SimSun"/>
                                <w:color w:val="202020"/>
                                <w:lang w:val="en-US"/>
                              </w:rPr>
                              <w:t>，王士林在龙凤区厂前街心公园炼功，被龙凤公安局警察绑架，非法关押在龙凤厂西看守所。期间，王士林遭到牢头如厕虐待和重拳击打，他被打得眼睛直冒金星。政法委书记李雪峰勒索王士林的家人五、六千元押金，一直没还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  <w:color w:val="202020"/>
                                <w:lang w:val="en-US"/>
                              </w:rPr>
                              <w:t>二零零三年四月二十四日，王士林给他妹妹打电话，因电话被监控，遭到便衣警察跟踪。妹妹把看完的真相资料还给他时被便衣看见。下午，片警闫成峰等四个警察闯入王士林家非法抄家，抢走大法书籍、大法师父讲法录音带和法像，把穿单衣的王士林绑架，非法拘留十五天。由于初春的东北，天气乍暖还寒，拘留所的监室里更是异常的阴冷，他被冻得头疼头晕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  <w:color w:val="202020"/>
                                <w:lang w:val="en-US"/>
                              </w:rPr>
                              <w:t>二零零五年十二月十一日，王士林在佳木斯市为孩子陪读期间，到松江乡新民村发真相资料，被松江派出所警察绑架，被非法抄家。在派出所里，王士林遭到所长闫宏斌的恶骂和毒打，第二天，被劫持到佳木斯看守所非法关押。王士林绝食抵制迫害，第三天，张姓狱警指使犯人把他呈“大”字形钉在板铺上，身体被抻得痛苦极了。王士林被狱警野蛮灌食摧残。有一次，狱警给他灌了很多盐水，导致他嗓子干渴得象冒火一样。恶人还多次把发着臭味的灌食管子反复插进、拔出他的食道及胃折磨他。王士林的食道和胃里被搅得翻江倒海似的疼痛。他被残酷折磨了二十多天，血压升高，身体虚弱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cs="宋体;SimSun"/>
                                <w:color w:val="202020"/>
                                <w:lang w:val="en-US"/>
                              </w:rPr>
                            </w:pPr>
                            <w:r>
                              <w:rPr/>
                              <w:t>同年十二月三十一日</w:t>
                            </w:r>
                            <w:r>
                              <w:rPr>
                                <w:rFonts w:cs="宋体;SimSun"/>
                                <w:color w:val="202020"/>
                                <w:lang w:val="en-US"/>
                              </w:rPr>
                              <w:t>，王士林被劫持入佳木斯劳教所。因他身体不适，劳教所拒收。警察托关系，强迫劳教所将王士林留下。王士林在劳教所被迫害了六十多天，当他生命垂危时，才被劳教所释放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六年六月三日晚上</w:t>
                            </w:r>
                            <w:r>
                              <w:rPr>
                                <w:rFonts w:cs="宋体;SimSun"/>
                                <w:color w:val="202020"/>
                                <w:lang w:val="en-US"/>
                              </w:rPr>
                              <w:t>，王士林被佳木斯保卫派出所片警岳亚文再次绑架到佳木斯看守所。他绝食抗议，再次被钉在“大”字形地环上，被残忍地折磨了十五天。王士林天天一动不能动，在痛苦中煎熬。这期间，张姓所长还穷凶极恶地把所有的窗户打开，让整天阴雨连绵的冷风吹打在只穿单衣的王士林身上，冻得他直发抖。岳亚文给他非法劳教一年，</w:t>
                            </w:r>
                            <w:r>
                              <w:rPr>
                                <w:rFonts w:cs="宋体;SimSun"/>
                                <w:color w:val="00000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color w:val="000000"/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color w:val="202020"/>
                                <w:lang w:val="en-US"/>
                              </w:rPr>
                              <w:t>陈万友给他非法劳教三年。王士林再次被劫持至佳木斯劳教所。他一直绝食反迫害，教导员郭钢逼迫他吃饭，他不妥协，再次被迫害至生命危险。五天后被佳木斯劳教所释放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cs="宋体;SimSun"/>
                                <w:color w:val="202020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202020"/>
                                <w:lang w:val="en-US"/>
                              </w:rPr>
                              <w:t>二零零七年一月十六日，</w:t>
                            </w:r>
                            <w:r>
                              <w:rPr>
                                <w:rFonts w:cs="宋体;SimSun"/>
                                <w:color w:val="202020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cs="宋体;SimSun"/>
                                <w:color w:val="202020"/>
                                <w:lang w:val="en-US"/>
                              </w:rPr>
                              <w:t>多岁的王士林去密山市双胜乡</w:t>
                            </w:r>
                            <w:r>
                              <w:rPr>
                                <w:rFonts w:cs="宋体;SimSun"/>
                                <w:color w:val="000000"/>
                                <w:lang w:val="en-US"/>
                              </w:rPr>
                              <w:t>讲真相</w:t>
                            </w:r>
                            <w:r>
                              <w:rPr>
                                <w:rFonts w:cs="宋体;SimSun"/>
                                <w:color w:val="202020"/>
                                <w:lang w:val="en-US"/>
                              </w:rPr>
                              <w:t>，遭恶人诬告，被当地派出所李长龙带领四、五个边防哨兵暴力绑架，对他拳打脚踢，他的满口牙都被打活动，没几天，上牙掉得只剩下五颗、下牙掉得只剩下一颗，全身被打得青一块、紫一块，满是伤痕。密山市公安局国保中队长李钢抢劫了王士林的</w:t>
                            </w:r>
                            <w:r>
                              <w:rPr>
                                <w:rFonts w:cs="宋体;SimSun"/>
                                <w:color w:val="202020"/>
                                <w:lang w:val="en-US"/>
                              </w:rPr>
                              <w:t>mp3</w:t>
                            </w:r>
                            <w:r>
                              <w:rPr>
                                <w:rFonts w:cs="宋体;SimSun"/>
                                <w:color w:val="202020"/>
                                <w:lang w:val="en-US"/>
                              </w:rPr>
                              <w:t>、电子书、护身符、几份真相资料、一本《九评共产党》和一套光盘，然后把王士林送进看守所，非法关押两个月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  <w:color w:val="202020"/>
                                <w:lang w:val="en-US"/>
                              </w:rPr>
                              <w:t>王士林在看守所关押期间，绝食反迫害，被野蛮灌食摧残，遭到牢头虐待，强行霸占他的日用品和新被子。在数九严寒的冬天，王士林每天晚上只盖个薄得透亮的破被子，天天都在挨冻</w:t>
                            </w:r>
                            <w:r>
                              <w:rPr>
                                <w:rFonts w:cs="宋体;SimSun"/>
                                <w:color w:val="202020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color w:val="202020"/>
                                <w:lang w:val="en-US"/>
                              </w:rPr>
                              <w:t>冻得他睡不着觉。王士林被迫害得浑身无力，非常虚弱，生命出现危险时被释放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  <w:color w:val="202020"/>
                                <w:lang w:val="en-US"/>
                              </w:rPr>
                              <w:t>二零一七年九月份，王士林因控告恶首江泽民，被龙凤区东光分局警察几次以各种借口骚扰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  <w:color w:val="202020"/>
                                <w:lang w:val="en-US"/>
                              </w:rPr>
                              <w:t>二零一八年十一月一日，屡遭中共迫害的孤寡老人王士林，出现大小便失禁，失语，生活不能自理，被家人送进医院。十一月九日，龙凤区东光分局警察闯到王士林家企图绑架，得知他住院，又毫无人性地到医院确认，并抢走王士林家钥匙非法抄家，把他所有的大法书籍和物品抢劫一空。此后，王士林的身体症状越发严重，出现植物人状态。四年多后（二零二三年一月二十三日，即大年初二），王士林含冤离世，终年</w:t>
                            </w:r>
                            <w:r>
                              <w:rPr>
                                <w:rFonts w:cs="宋体;SimSun"/>
                                <w:color w:val="202020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宋体;SimSun"/>
                                <w:color w:val="202020"/>
                                <w:lang w:val="en-US"/>
                              </w:rPr>
                              <w:t>岁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3.8pt;mso-wrap-distance-left:9.05pt;mso-wrap-distance-right:9.05pt;mso-wrap-distance-top:0pt;mso-wrap-distance-bottom:0pt;margin-top:116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大庆市龙凤区法轮功学员王士林，因坚持信仰，屡遭到中共人员绑架、关押、劳教和骚扰等，遭受毒打、野蛮灌食、钉地环等酷刑折磨，导致他四年多生活不能自理，于二零二三年一月二十三日含冤离世，终年</w:t>
                      </w:r>
                      <w:r>
                        <w:rPr/>
                        <w:t>77</w:t>
                      </w:r>
                      <w:r>
                        <w:rPr/>
                        <w:t>岁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王士林于一九九六年夏开始修炼法轮功，那时他患有的腰疼病、经常感冒、胃疼病、血脂高等病，修炼法轮功后，都不治而愈。他还先后改掉了喝酒、抽烟等不良习惯，他按真、善、忍标准要求自己做好人，思想境界得到升华，变得宽容善良，乐于助人，看淡利益，曾把捡到的金项链交还给失主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一九九九年七月二十日，中共江泽民流氓集团疯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HYPERLINK "https://www.minghui.org/mh/glossary.html" \l "37"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迫害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/>
                        <w:t>法轮功后，王士林遭到残酷迫害，他五次被绑架、非法关押，遭到毒打，曾两次被残忍地钉在呈“大” 字形的地环上折磨，使他极其痛苦。王士林生前曾说：“那种痛苦的滋味，至今我都不敢去回想，那真是太痛苦了！”</w:t>
                      </w:r>
                    </w:p>
                    <w:p>
                      <w:pPr>
                        <w:pStyle w:val="1"/>
                        <w:ind w:hanging="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color w:val="202020"/>
                          <w:shd w:fill="FEFDFA" w:val="clear"/>
                        </w:rPr>
                        <w:t>以下简述王士林遭中共迫害的事实</w:t>
                      </w:r>
                    </w:p>
                    <w:p>
                      <w:pPr>
                        <w:pStyle w:val="1"/>
                        <w:rPr>
                          <w:rFonts w:cs="宋体;SimSun"/>
                          <w:color w:val="202020"/>
                          <w:lang w:val="en-US"/>
                        </w:rPr>
                      </w:pPr>
                      <w:r>
                        <w:rPr/>
                        <w:t>二零零零年六月二十日</w:t>
                      </w:r>
                      <w:r>
                        <w:rPr>
                          <w:rFonts w:cs="宋体;SimSun"/>
                          <w:color w:val="202020"/>
                          <w:lang w:val="en-US"/>
                        </w:rPr>
                        <w:t>，王士林在龙凤区厂前街心公园炼功，被龙凤公安局警察绑架，非法关押在龙凤厂西看守所。期间，王士林遭到牢头如厕虐待和重拳击打，他被打得眼睛直冒金星。政法委书记李雪峰勒索王士林的家人五、六千元押金，一直没还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  <w:color w:val="202020"/>
                          <w:lang w:val="en-US"/>
                        </w:rPr>
                        <w:t>二零零三年四月二十四日，王士林给他妹妹打电话，因电话被监控，遭到便衣警察跟踪。妹妹把看完的真相资料还给他时被便衣看见。下午，片警闫成峰等四个警察闯入王士林家非法抄家，抢走大法书籍、大法师父讲法录音带和法像，把穿单衣的王士林绑架，非法拘留十五天。由于初春的东北，天气乍暖还寒，拘留所的监室里更是异常的阴冷，他被冻得头疼头晕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  <w:color w:val="202020"/>
                          <w:lang w:val="en-US"/>
                        </w:rPr>
                        <w:t>二零零五年十二月十一日，王士林在佳木斯市为孩子陪读期间，到松江乡新民村发真相资料，被松江派出所警察绑架，被非法抄家。在派出所里，王士林遭到所长闫宏斌的恶骂和毒打，第二天，被劫持到佳木斯看守所非法关押。王士林绝食抵制迫害，第三天，张姓狱警指使犯人把他呈“大”字形钉在板铺上，身体被抻得痛苦极了。王士林被狱警野蛮灌食摧残。有一次，狱警给他灌了很多盐水，导致他嗓子干渴得象冒火一样。恶人还多次把发着臭味的灌食管子反复插进、拔出他的食道及胃折磨他。王士林的食道和胃里被搅得翻江倒海似的疼痛。他被残酷折磨了二十多天，血压升高，身体虚弱。</w:t>
                      </w:r>
                    </w:p>
                    <w:p>
                      <w:pPr>
                        <w:pStyle w:val="1"/>
                        <w:rPr>
                          <w:rFonts w:cs="宋体;SimSun"/>
                          <w:color w:val="202020"/>
                          <w:lang w:val="en-US"/>
                        </w:rPr>
                      </w:pPr>
                      <w:r>
                        <w:rPr/>
                        <w:t>同年十二月三十一日</w:t>
                      </w:r>
                      <w:r>
                        <w:rPr>
                          <w:rFonts w:cs="宋体;SimSun"/>
                          <w:color w:val="202020"/>
                          <w:lang w:val="en-US"/>
                        </w:rPr>
                        <w:t>，王士林被劫持入佳木斯劳教所。因他身体不适，劳教所拒收。警察托关系，强迫劳教所将王士林留下。王士林在劳教所被迫害了六十多天，当他生命垂危时，才被劳教所释放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六年六月三日晚上</w:t>
                      </w:r>
                      <w:r>
                        <w:rPr>
                          <w:rFonts w:cs="宋体;SimSun"/>
                          <w:color w:val="202020"/>
                          <w:lang w:val="en-US"/>
                        </w:rPr>
                        <w:t>，王士林被佳木斯保卫派出所片警岳亚文再次绑架到佳木斯看守所。他绝食抗议，再次被钉在“大”字形地环上，被残忍地折磨了十五天。王士林天天一动不能动，在痛苦中煎熬。这期间，张姓所长还穷凶极恶地把所有的窗户打开，让整天阴雨连绵的冷风吹打在只穿单衣的王士林身上，冻得他直发抖。岳亚文给他非法劳教一年，</w:t>
                      </w:r>
                      <w:r>
                        <w:rPr>
                          <w:rFonts w:cs="宋体;SimSun"/>
                          <w:color w:val="000000"/>
                          <w:lang w:val="en-US"/>
                        </w:rPr>
                        <w:t>“</w:t>
                      </w:r>
                      <w:r>
                        <w:rPr>
                          <w:rFonts w:cs="宋体;SimSun"/>
                          <w:color w:val="000000"/>
                          <w:lang w:val="en-US"/>
                        </w:rPr>
                        <w:t>610”</w:t>
                      </w:r>
                      <w:r>
                        <w:rPr>
                          <w:rFonts w:cs="宋体;SimSun"/>
                          <w:color w:val="202020"/>
                          <w:lang w:val="en-US"/>
                        </w:rPr>
                        <w:t>陈万友给他非法劳教三年。王士林再次被劫持至佳木斯劳教所。他一直绝食反迫害，教导员郭钢逼迫他吃饭，他不妥协，再次被迫害至生命危险。五天后被佳木斯劳教所释放。</w:t>
                      </w:r>
                    </w:p>
                    <w:p>
                      <w:pPr>
                        <w:pStyle w:val="1"/>
                        <w:rPr>
                          <w:rFonts w:cs="宋体;SimSun"/>
                          <w:color w:val="202020"/>
                          <w:lang w:val="en-US"/>
                        </w:rPr>
                      </w:pPr>
                      <w:r>
                        <w:rPr>
                          <w:rFonts w:cs="宋体;SimSun"/>
                          <w:color w:val="202020"/>
                          <w:lang w:val="en-US"/>
                        </w:rPr>
                        <w:t>二零零七年一月十六日，</w:t>
                      </w:r>
                      <w:r>
                        <w:rPr>
                          <w:rFonts w:cs="宋体;SimSun"/>
                          <w:color w:val="202020"/>
                          <w:lang w:val="en-US"/>
                        </w:rPr>
                        <w:t>60</w:t>
                      </w:r>
                      <w:r>
                        <w:rPr>
                          <w:rFonts w:cs="宋体;SimSun"/>
                          <w:color w:val="202020"/>
                          <w:lang w:val="en-US"/>
                        </w:rPr>
                        <w:t>多岁的王士林去密山市双胜乡</w:t>
                      </w:r>
                      <w:r>
                        <w:rPr>
                          <w:rFonts w:cs="宋体;SimSun"/>
                          <w:color w:val="000000"/>
                          <w:lang w:val="en-US"/>
                        </w:rPr>
                        <w:t>讲真相</w:t>
                      </w:r>
                      <w:r>
                        <w:rPr>
                          <w:rFonts w:cs="宋体;SimSun"/>
                          <w:color w:val="202020"/>
                          <w:lang w:val="en-US"/>
                        </w:rPr>
                        <w:t>，遭恶人诬告，被当地派出所李长龙带领四、五个边防哨兵暴力绑架，对他拳打脚踢，他的满口牙都被打活动，没几天，上牙掉得只剩下五颗、下牙掉得只剩下一颗，全身被打得青一块、紫一块，满是伤痕。密山市公安局国保中队长李钢抢劫了王士林的</w:t>
                      </w:r>
                      <w:r>
                        <w:rPr>
                          <w:rFonts w:cs="宋体;SimSun"/>
                          <w:color w:val="202020"/>
                          <w:lang w:val="en-US"/>
                        </w:rPr>
                        <w:t>mp3</w:t>
                      </w:r>
                      <w:r>
                        <w:rPr>
                          <w:rFonts w:cs="宋体;SimSun"/>
                          <w:color w:val="202020"/>
                          <w:lang w:val="en-US"/>
                        </w:rPr>
                        <w:t>、电子书、护身符、几份真相资料、一本《九评共产党》和一套光盘，然后把王士林送进看守所，非法关押两个月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  <w:color w:val="202020"/>
                          <w:lang w:val="en-US"/>
                        </w:rPr>
                        <w:t>王士林在看守所关押期间，绝食反迫害，被野蛮灌食摧残，遭到牢头虐待，强行霸占他的日用品和新被子。在数九严寒的冬天，王士林每天晚上只盖个薄得透亮的破被子，天天都在挨冻</w:t>
                      </w:r>
                      <w:r>
                        <w:rPr>
                          <w:rFonts w:cs="宋体;SimSun"/>
                          <w:color w:val="202020"/>
                          <w:lang w:val="en-US"/>
                        </w:rPr>
                        <w:t>,</w:t>
                      </w:r>
                      <w:r>
                        <w:rPr>
                          <w:rFonts w:cs="宋体;SimSun"/>
                          <w:color w:val="202020"/>
                          <w:lang w:val="en-US"/>
                        </w:rPr>
                        <w:t>冻得他睡不着觉。王士林被迫害得浑身无力，非常虚弱，生命出现危险时被释放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  <w:color w:val="202020"/>
                          <w:lang w:val="en-US"/>
                        </w:rPr>
                        <w:t>二零一七年九月份，王士林因控告恶首江泽民，被龙凤区东光分局警察几次以各种借口骚扰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  <w:color w:val="202020"/>
                          <w:lang w:val="en-US"/>
                        </w:rPr>
                        <w:t>二零一八年十一月一日，屡遭中共迫害的孤寡老人王士林，出现大小便失禁，失语，生活不能自理，被家人送进医院。十一月九日，龙凤区东光分局警察闯到王士林家企图绑架，得知他住院，又毫无人性地到医院确认，并抢走王士林家钥匙非法抄家，把他所有的大法书籍和物品抢劫一空。此后，王士林的身体症状越发严重，出现植物人状态。四年多后（二零二三年一月二十三日，即大年初二），王士林含冤离世，终年</w:t>
                      </w:r>
                      <w:r>
                        <w:rPr>
                          <w:rFonts w:cs="宋体;SimSun"/>
                          <w:color w:val="202020"/>
                          <w:lang w:val="en-US"/>
                        </w:rPr>
                        <w:t>77</w:t>
                      </w:r>
                      <w:r>
                        <w:rPr>
                          <w:rFonts w:cs="宋体;SimSun"/>
                          <w:color w:val="202020"/>
                          <w:lang w:val="en-US"/>
                        </w:rPr>
                        <w:t>岁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2515</wp:posOffset>
                </wp:positionH>
                <wp:positionV relativeFrom="paragraph">
                  <wp:posOffset>3185160</wp:posOffset>
                </wp:positionV>
                <wp:extent cx="2095500" cy="57302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3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1.2pt;mso-wrap-distance-left:9.05pt;mso-wrap-distance-right:9.05pt;mso-wrap-distance-top:0pt;mso-wrap-distance-bottom:0pt;margin-top:250.8pt;mso-position-vertical-relative:text;margin-left:18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0110</wp:posOffset>
                </wp:positionH>
                <wp:positionV relativeFrom="paragraph">
                  <wp:posOffset>1474470</wp:posOffset>
                </wp:positionV>
                <wp:extent cx="2095500" cy="88125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1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3.9pt;mso-wrap-distance-left:9.05pt;mso-wrap-distance-right:9.05pt;mso-wrap-distance-top:0pt;mso-wrap-distance-bottom:0pt;margin-top:116.1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2543810</wp:posOffset>
                </wp:positionH>
                <wp:positionV relativeFrom="paragraph">
                  <wp:posOffset>2857500</wp:posOffset>
                </wp:positionV>
                <wp:extent cx="1762760" cy="2901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华文楷体" w:hAnsi="华文楷体" w:eastAsia="华文楷体" w:cs="华文楷体"/>
                                <w:color w:val="202020"/>
                                <w:sz w:val="22"/>
                                <w:szCs w:val="22"/>
                                <w:shd w:fill="FEFDFA" w:val="clear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202020"/>
                                <w:sz w:val="22"/>
                                <w:szCs w:val="22"/>
                                <w:shd w:fill="FEFDFA" w:val="clear"/>
                              </w:rPr>
                              <w:t>酷刑演示：野蛮灌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2.85pt;mso-wrap-distance-left:9.05pt;mso-wrap-distance-right:9.05pt;mso-wrap-distance-top:3.6pt;mso-wrap-distance-bottom:3.6pt;margin-top:225pt;mso-position-vertical-relative:text;margin-left:2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华文楷体" w:hAnsi="华文楷体" w:eastAsia="华文楷体" w:cs="华文楷体"/>
                          <w:color w:val="202020"/>
                          <w:sz w:val="22"/>
                          <w:szCs w:val="22"/>
                          <w:shd w:fill="FEFDFA" w:val="clear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color w:val="202020"/>
                          <w:sz w:val="22"/>
                          <w:szCs w:val="22"/>
                          <w:shd w:fill="FEFDFA" w:val="clear"/>
                        </w:rPr>
                        <w:t>酷刑演示：野蛮灌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0330</wp:posOffset>
                </wp:positionH>
                <wp:positionV relativeFrom="paragraph">
                  <wp:posOffset>10109200</wp:posOffset>
                </wp:positionV>
                <wp:extent cx="1607820" cy="2692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华文楷体" w:hAnsi="华文楷体" w:eastAsia="华文楷体" w:cs="华文楷体"/>
                                <w:color w:val="202020"/>
                                <w:sz w:val="22"/>
                                <w:szCs w:val="22"/>
                                <w:shd w:fill="FEFDFA" w:val="clear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202020"/>
                                <w:sz w:val="22"/>
                                <w:szCs w:val="22"/>
                                <w:shd w:fill="FEFDFA" w:val="clear"/>
                              </w:rPr>
                              <w:t>中共酷刑示意图：毒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21.2pt;mso-wrap-distance-left:9.05pt;mso-wrap-distance-right:9.05pt;mso-wrap-distance-top:0pt;mso-wrap-distance-bottom:0pt;margin-top:796pt;mso-position-vertical-relative:text;margin-left:20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华文楷体" w:hAnsi="华文楷体" w:eastAsia="华文楷体" w:cs="华文楷体"/>
                          <w:color w:val="202020"/>
                          <w:sz w:val="22"/>
                          <w:szCs w:val="22"/>
                          <w:shd w:fill="FEFDFA" w:val="clear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color w:val="202020"/>
                          <w:sz w:val="22"/>
                          <w:szCs w:val="22"/>
                          <w:shd w:fill="FEFDFA" w:val="clear"/>
                        </w:rPr>
                        <w:t>中共酷刑示意图：毒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">
    <w:name w:val=" Char Char"/>
    <w:basedOn w:val="DefaultParagraphFont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2">
    <w:name w:val="No Spacing2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6T00:18:00Z</dcterms:created>
  <dc:creator/>
  <dc:description/>
  <cp:keywords/>
  <dc:language>en-US</dc:language>
  <cp:lastModifiedBy>andre</cp:lastModifiedBy>
  <cp:lastPrinted>2025-12-05T20:57:00Z</cp:lastPrinted>
  <dcterms:modified xsi:type="dcterms:W3CDTF">2025-12-06T02:58:00Z</dcterms:modified>
  <cp:revision>4</cp:revision>
  <dc:subject/>
  <dc:title> </dc:title>
</cp:coreProperties>
</file>