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media/image12.jpeg" ContentType="image/jpeg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29845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65pt;margin-top:126.55pt;width:347.9pt;height:25.35pt;mso-wrap-style:none;v-text-anchor:middle" type="_x0000_t136">
            <v:path textpathok="t"/>
            <v:textpath on="t" fitshape="t" string="河北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20895</wp:posOffset>
            </wp:positionH>
            <wp:positionV relativeFrom="paragraph">
              <wp:posOffset>1667510</wp:posOffset>
            </wp:positionV>
            <wp:extent cx="2154555" cy="1370330"/>
            <wp:effectExtent l="0" t="0" r="0" b="0"/>
            <wp:wrapNone/>
            <wp:docPr id="5" name="03    7月10日，千名法輪功學員在紐約曼哈頓唐人街舉行盛大遊行，紀念法輪大法傳於世間30周年，反中共迫害23周年暨近四億中國人退出中共黨團隊。（張靜怡／大紀元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    7月10日，千名法輪功學員在紐約曼哈頓唐人街舉行盛大遊行，紀念法輪大法傳於世間30周年，反中共迫害23周年暨近四億中國人退出中共黨團隊。（張靜怡／大紀元）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5805" r="-15" b="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76350</wp:posOffset>
                </wp:positionV>
                <wp:extent cx="6775450" cy="190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0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573780" cy="223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河北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0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河北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0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37715</wp:posOffset>
                </wp:positionV>
                <wp:extent cx="2095500" cy="8219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1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深州市法轮功学员张贵芬在北京被枉判七年半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河北省深州市法轮功学员张贵芬在北京打工，因为在快手极速版参加网上交流，于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夏季在北京被绑架，现被非法关押在北京市大兴区天堂河庆丰路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号（北京市外地罪犯遣返处）。因家庭原因，还有法律程序不透明，北京公检法都是黑箱作业，现得知，张贵芬被枉判七年半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衡水深州市法轮功学员郝艳娥遭举报被绑架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五年二月十日下午三点多，河北省衡水深州市法轮功学员郝艳娥（女，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多岁）被深州市东安庄乡派出所抄家绑架，起因是有人举报她发资料。共来了两辆警车，把家里院里都搜查一遍，抢走两张年画，最近三年的台历各一个，一个小播放器，并把她绑架到派出所问话。警察并没有拿出什么证据，只是说有人举报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下午四点多郝艳娥回到家，警察说这次是训诫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朱颖被承德法院非法判刑两年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六月四日，北京法轮功学员朱颖被河北兴隆派出所警察绑架，非法关押在承德县看守所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，朱颖被突然非法开庭，律师和朱颖本人都做了辩护，朱颖不承认自己的行为有不当之处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，承德法院对朱颖做出了两年非法刑期的判决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唐山市玉田县法轮功学员在鸦鸿桥集市上被绑架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据悉，大年前，法轮功学员在玉田县鸦鸿桥集市上被绑架了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丰润区老子镇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多岁张明凤被绑架，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，还没回家。唐山市区被绑架的一男一女两名法轮功学员，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后，年前已回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保定市易县法轮功学员高小雄、甘月凤的消息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0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，河北保定市易县法轮功学员高小雄遭涿州市法院非法庭审，后被非法判两年、被勒索罚款一万元。后被劫持到河北冀东监狱迫害。高小雄已于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回到家中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020</w:t>
                            </w:r>
                            <w:r>
                              <w:rPr/>
                              <w:t>年，河北保定市易县法轮功学员甘月凤，遭涿州市法院非法庭审，被非法判刑四年，后被非法关入石家庄女子监狱，甘月凤已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回到家中。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</w:rPr>
                              <w:t xml:space="preserve">     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保定市涞水县警察以“走访”为名骚扰多位法轮功学员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新年前夕，王村镇派出所警察骚扰法轮功学员陈书义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刚从石家庄监狱结束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冤狱回家的法轮功学员卢贵芬，元旦前夕，受到王村镇派出所警察骚扰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石亭镇北庄村法轮功学员张凤芝被骚扰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，涞水镇东南租村法轮功学员吴殿华两次被骚扰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，南秋兰村法轮功学员李国林家被骚扰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唐山玉田县下坎村的法轮功学员王淑荣被骚扰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下午三点多钟，河北唐山玉田县下坎村的法轮功学员王淑荣正在家中睡觉，玉田县城关镇派出所的四名警察闯入家中，非法给王淑荣照像、骚扰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保定市涞水县原信访局副局长刘金英近日被持续骚扰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月九日上午十一点，刘金英正在做午饭，两个涞水镇派出所的警察来敲门。她丈夫开门后，警察说让刘金英出来一下，她丈夫说：出去干什么呀，外边多冷啊！你们进来吧。两个警察随之进屋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一见面，刘金英看他拿着执法仪在左肩膀开着，就跟他说：把这关了。警察说这有什么，就关了。接着，警察对刘金英说：给你照张相。刘金英拒绝了。那警察问：你现在还炼着吗（指法轮功）？刘金英说：炼不炼是自己的事情，咱们都信仰自由。他们就走了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月十一日下午两点多，涞水县公安局的一个警察敲门，说是走访，当时刘金英不在家，警察就离开了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下午三点多，两个警察又来敲门，隔着门刘金英问是谁，警察说涞水公安局国保大队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治安管理的来走访，警察问：你叫什么？刘金英问：你叫什么？警察回答：我们有警号，刘金英问：你警号是多少？警察没回答，只说走访。刘金英问：走访什么？回答说看看你们身体、生活怎样。刘金英说：都很好，谢谢你们！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刘金英说：我父亲八十六岁了，刚出院，看见警察就害怕，不方便给你们开门，他们就走了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刘金英夫妇以前都是公务员，因为长期受迫害，现在都到了退休年龄却拿不到一分钱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退休金，只靠种地为生，二十五年来，刘金英的父亲多年来在探监路上心力交瘁，身体虚弱需要照顾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7.2pt;mso-wrap-distance-left:9.05pt;mso-wrap-distance-right:9.05pt;mso-wrap-distance-top:0pt;mso-wrap-distance-bottom:0pt;margin-top:160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深州市法轮功学员张贵芬在北京被枉判七年半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河北省深州市法轮功学员张贵芬在北京打工，因为在快手极速版参加网上交流，于</w:t>
                      </w:r>
                      <w:r>
                        <w:rPr/>
                        <w:t>2023</w:t>
                      </w:r>
                      <w:r>
                        <w:rPr/>
                        <w:t>年夏季在北京被绑架，现被非法关押在北京市大兴区天堂河庆丰路</w:t>
                      </w:r>
                      <w:r>
                        <w:rPr/>
                        <w:t>9</w:t>
                      </w:r>
                      <w:r>
                        <w:rPr/>
                        <w:t>号（北京市外地罪犯遣返处）。因家庭原因，还有法律程序不透明，北京公检法都是黑箱作业，现得知，张贵芬被枉判七年半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衡水深州市法轮功学员郝艳娥遭举报被绑架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五年二月十日下午三点多，河北省衡水深州市法轮功学员郝艳娥（女，</w:t>
                      </w:r>
                      <w:r>
                        <w:rPr/>
                        <w:t>60</w:t>
                      </w:r>
                      <w:r>
                        <w:rPr/>
                        <w:t>多岁）被深州市东安庄乡派出所抄家绑架，起因是有人举报她发资料。共来了两辆警车，把家里院里都搜查一遍，抢走两张年画，最近三年的台历各一个，一个小播放器，并把她绑架到派出所问话。警察并没有拿出什么证据，只是说有人举报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下午四点多郝艳娥回到家，警察说这次是训诫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朱颖被承德法院非法判刑两年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六月四日，北京法轮功学员朱颖被河北兴隆派出所警察绑架，非法关押在承德县看守所。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，朱颖被突然非法开庭，律师和朱颖本人都做了辩护，朱颖不承认自己的行为有不当之处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，承德法院对朱颖做出了两年非法刑期的判决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唐山市玉田县法轮功学员在鸦鸿桥集市上被绑架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据悉，大年前，法轮功学员在玉田县鸦鸿桥集市上被绑架了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丰润区老子镇</w:t>
                      </w:r>
                      <w:r>
                        <w:rPr/>
                        <w:t>70</w:t>
                      </w:r>
                      <w:r>
                        <w:rPr/>
                        <w:t>多岁张明凤被绑架，拘留</w:t>
                      </w:r>
                      <w:r>
                        <w:rPr/>
                        <w:t>15</w:t>
                      </w:r>
                      <w:r>
                        <w:rPr/>
                        <w:t>天，还没回家。唐山市区被绑架的一男一女两名法轮功学员，拘留</w:t>
                      </w:r>
                      <w:r>
                        <w:rPr/>
                        <w:t>15</w:t>
                      </w:r>
                      <w:r>
                        <w:rPr/>
                        <w:t>天后，年前已回家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保定市易县法轮功学员高小雄、甘月凤的消息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020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日，河北保定市易县法轮功学员高小雄遭涿州市法院非法庭审，后被非法判两年、被勒索罚款一万元。后被劫持到河北冀东监狱迫害。高小雄已于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回到家中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020</w:t>
                      </w:r>
                      <w:r>
                        <w:rPr/>
                        <w:t>年，河北保定市易县法轮功学员甘月凤，遭涿州市法院非法庭审，被非法判刑四年，后被非法关入石家庄女子监狱，甘月凤已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回到家中。</w:t>
                      </w:r>
                    </w:p>
                    <w:p>
                      <w:pPr>
                        <w:pStyle w:val="11"/>
                        <w:ind w:hanging="0"/>
                        <w:rPr/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</w:rPr>
                        <w:t xml:space="preserve"> </w:t>
                      </w:r>
                      <w:r>
                        <w:rPr>
                          <w:rFonts w:eastAsia="方正兰亭中黑_GBK" w:cs="方正兰亭中黑_GBK" w:ascii="方正兰亭中黑_GBK" w:hAnsi="方正兰亭中黑_GBK"/>
                        </w:rPr>
                        <w:t xml:space="preserve">      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保定市涞水县警察以“走访”为名骚扰多位法轮功学员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新年前夕，王村镇派出所警察骚扰法轮功学员陈书义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刚从石家庄监狱结束</w:t>
                      </w:r>
                      <w:r>
                        <w:rPr/>
                        <w:t>5</w:t>
                      </w:r>
                      <w:r>
                        <w:rPr/>
                        <w:t>年冤狱回家的法轮功学员卢贵芬，元旦前夕，受到王村镇派出所警察骚扰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石亭镇北庄村法轮功学员张凤芝被骚扰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，涞水镇东南租村法轮功学员吴殿华两次被骚扰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，南秋兰村法轮功学员李国林家被骚扰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唐山玉田县下坎村的法轮功学员王淑荣被骚扰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下午三点多钟，河北唐山玉田县下坎村的法轮功学员王淑荣正在家中睡觉，玉田县城关镇派出所的四名警察闯入家中，非法给王淑荣照像、骚扰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保定市涞水县原信访局副局长刘金英近日被持续骚扰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月九日上午十一点，刘金英正在做午饭，两个涞水镇派出所的警察来敲门。她丈夫开门后，警察说让刘金英出来一下，她丈夫说：出去干什么呀，外边多冷啊！你们进来吧。两个警察随之进屋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一见面，刘金英看他拿着执法仪在左肩膀开着，就跟他说：把这关了。警察说这有什么，就关了。接着，警察对刘金英说：给你照张相。刘金英拒绝了。那警察问：你现在还炼着吗（指法轮功）？刘金英说：炼不炼是自己的事情，咱们都信仰自由。他们就走了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月十一日下午两点多，涞水县公安局的一个警察敲门，说是走访，当时刘金英不在家，警察就离开了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下午三点多，两个警察又来敲门，隔着门刘金英问是谁，警察说涞水公安局国保大队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治安管理的来走访，警察问：你叫什么？刘金英问：你叫什么？警察回答：我们有警号，刘金英问：你警号是多少？警察没回答，只说走访。刘金英问：走访什么？回答说看看你们身体、生活怎样。刘金英说：都很好，谢谢你们！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刘金英说：我父亲八十六岁了，刚出院，看见警察就害怕，不方便给你们开门，他们就走了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刘金英夫妇以前都是公务员，因为长期受迫害，现在都到了退休年龄却拿不到一分钱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退休金，只靠种地为生，二十五年来，刘金英的父亲多年来在探监路上心力交瘁，身体虚弱需要照顾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165</wp:posOffset>
                </wp:positionH>
                <wp:positionV relativeFrom="paragraph">
                  <wp:posOffset>2033905</wp:posOffset>
                </wp:positionV>
                <wp:extent cx="2041525" cy="82556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825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650.05pt;mso-wrap-distance-left:9.05pt;mso-wrap-distance-right:9.05pt;mso-wrap-distance-top:0pt;mso-wrap-distance-bottom:0pt;margin-top:160.15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2325</wp:posOffset>
                </wp:positionH>
                <wp:positionV relativeFrom="paragraph">
                  <wp:posOffset>3184525</wp:posOffset>
                </wp:positionV>
                <wp:extent cx="2143125" cy="72548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25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571.25pt;mso-wrap-distance-left:9.05pt;mso-wrap-distance-right:9.05pt;mso-wrap-distance-top:0pt;mso-wrap-distance-bottom:0pt;margin-top:250.75pt;mso-position-vertical-relative:text;margin-left:3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331470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6.1pt;width:533.55pt;height:21.85pt" coordorigin="4,522" coordsize="10671,437">
                <v:shape id="shape_0" stroked="t" o:allowincell="f" style="position:absolute;left:4;top:957;width:10671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52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5;top:624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8pt;margin-top:4.35pt;width:531.7pt;height:27.6pt;mso-wrap-style:none;v-text-anchor:middle" type="_x0000_t136">
            <v:path textpathok="t"/>
            <v:textpath on="t" fitshape="t" string="保定市蠡县残疾人赵九州被警察构陷到高阳县检察院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324735</wp:posOffset>
            </wp:positionH>
            <wp:positionV relativeFrom="paragraph">
              <wp:posOffset>206375</wp:posOffset>
            </wp:positionV>
            <wp:extent cx="2124075" cy="141097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68910</wp:posOffset>
                </wp:positionV>
                <wp:extent cx="2095500" cy="47542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5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河北报道）河北省保定市蠡县残疾人赵九洲，二零二四年九月二十三日在家中被蠡县城关派出所绑架，非法关押在蠡县看守所，他被蠡县公安局构陷到高阳县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看守所的人说赵九洲在里边不断犯病，看守所不让他亲友探视。他身体状况令人担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赵九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时得了癫痫病，因为母亲炼法轮功后脾气变好了，身体以前的病消失了。赵九洲看到母亲的变化也很高兴，知道法轮功好，也受益了，身体也有好转。二零零七年，赵九洲的母亲被蠡县国保绑架，国保把街道戒严，翻墙入院，非法抄家，王军昌伪造证据，致使赵九洲的母亲被枉判三年牢狱。国保还扬言要绑架赵九洲，精神上的压力致使赵九洲癫痫病复发，且病情加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五月二十二日，蠡县国保大队再次将赵九洲的母亲崔树美非法拘禁在拘留所，赵九洲知道母亲是因为修炼法轮功才被关起来了，他接受不了，在一张大牌子上写上“法轮大法好”，拉到小广场，见人就说“法轮大法好”。有人叫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，把赵九州带到了蠡县国保大队。他遭到原蠡县公安局国保队长王军昌毒打、注射不明药物后，精神受到严重刺激，病情加重，时而精神恍惚，经常走丢。以致后来赵九洲成为癫痫性精神病的残疾人，只能用药物维持，减少犯病次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九月二十三日，赵九洲突然失踪，家人发现赵九洲住处的大门已锁。后听目击者说，是蠡县城关派出所的人把赵九洲带走了。家人到城关派出所去问，派出所的人说：“我们是协助蠡县公安局抓的人，抓来了就送公安局了，手续都是公安局走，你找他们去吧。”家人去公安局找，公安局的人让找城关派出所，互相推脱；到九月二十六日，家人才打听到赵九洲被关进蠡县拘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称，赵九州在电线杆上写“法轮大法好”，被蠡县公安局以“组织、利用会道门、邪教组织、利用迷信破坏法律实施”刑事拘留，至今已被非法关押四个多月，现在构陷他的所谓“案子”已在高阳县检察院。不知道什么时候批捕的，不清楚；他们只给了一张刑事拘留通知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关于曹红梅、赵九州一家遭受的迫害，请见明慧网文章《河北蠡县国保大队又绑架赵九州、曹红梅夫妇》《蠡县曹红梅遭国保骚扰　丈夫精神再受刺激》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江泽民迫害法轮功，其邪恶程度远远超过了中外历史上的历次灭佛、灭教事件，不仅用上百种酷刑残害法轮功学员，甚至发生了活体摘取法轮功学员器官牟取暴利。这种滔天的罪恶，必将遭到更大的天惩，而参与其中的人，必然难逃厄运。看看那些当年追随江泽民迫害法轮功的人，从周永康、徐才厚、郭伯雄、李东生到薄熙来、王立军等等，当初他们不可一世的时候可曾想到今天的身败名裂。真心希望所有涉案人员将手“抬高一厘米”，守住善念，给自己选择一个美好的未来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阳县检察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阳检察院起诉科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0312-6656621;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批捕科长马若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560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5530263120 ;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蠡县政法委书记：杜殿海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3722950777;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杜殿海妻子：石芳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93077879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蠡县公安局国保队长：王伟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60322258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393389333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4.35pt;mso-wrap-distance-left:9.05pt;mso-wrap-distance-right:9.05pt;mso-wrap-distance-top:0pt;mso-wrap-distance-bottom:0pt;margin-top:13.3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河北报道）河北省保定市蠡县残疾人赵九洲，二零二四年九月二十三日在家中被蠡县城关派出所绑架，非法关押在蠡县看守所，他被蠡县公安局构陷到高阳县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看守所的人说赵九洲在里边不断犯病，看守所不让他亲友探视。他身体状况令人担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赵九州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岁时得了癫痫病，因为母亲炼法轮功后脾气变好了，身体以前的病消失了。赵九洲看到母亲的变化也很高兴，知道法轮功好，也受益了，身体也有好转。二零零七年，赵九洲的母亲被蠡县国保绑架，国保把街道戒严，翻墙入院，非法抄家，王军昌伪造证据，致使赵九洲的母亲被枉判三年牢狱。国保还扬言要绑架赵九洲，精神上的压力致使赵九洲癫痫病复发，且病情加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六年五月二十二日，蠡县国保大队再次将赵九洲的母亲崔树美非法拘禁在拘留所，赵九洲知道母亲是因为修炼法轮功才被关起来了，他接受不了，在一张大牌子上写上“法轮大法好”，拉到小广场，见人就说“法轮大法好”。有人叫来</w:t>
                      </w:r>
                      <w:r>
                        <w:rPr>
                          <w:sz w:val="22"/>
                          <w:szCs w:val="22"/>
                        </w:rPr>
                        <w:t>110</w:t>
                      </w:r>
                      <w:r>
                        <w:rPr>
                          <w:sz w:val="22"/>
                          <w:szCs w:val="22"/>
                        </w:rPr>
                        <w:t>警察，把赵九州带到了蠡县国保大队。他遭到原蠡县公安局国保队长王军昌毒打、注射不明药物后，精神受到严重刺激，病情加重，时而精神恍惚，经常走丢。以致后来赵九洲成为癫痫性精神病的残疾人，只能用药物维持，减少犯病次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九月二十三日，赵九洲突然失踪，家人发现赵九洲住处的大门已锁。后听目击者说，是蠡县城关派出所的人把赵九洲带走了。家人到城关派出所去问，派出所的人说：“我们是协助蠡县公安局抓的人，抓来了就送公安局了，手续都是公安局走，你找他们去吧。”家人去公安局找，公安局的人让找城关派出所，互相推脱；到九月二十六日，家人才打听到赵九洲被关进蠡县拘留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称，赵九州在电线杆上写“法轮大法好”，被蠡县公安局以“组织、利用会道门、邪教组织、利用迷信破坏法律实施”刑事拘留，至今已被非法关押四个多月，现在构陷他的所谓“案子”已在高阳县检察院。不知道什么时候批捕的，不清楚；他们只给了一张刑事拘留通知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关于曹红梅、赵九州一家遭受的迫害，请见明慧网文章《河北蠡县国保大队又绑架赵九州、曹红梅夫妇》《蠡县曹红梅遭国保骚扰　丈夫精神再受刺激》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江泽民迫害法轮功，其邪恶程度远远超过了中外历史上的历次灭佛、灭教事件，不仅用上百种酷刑残害法轮功学员，甚至发生了活体摘取法轮功学员器官牟取暴利。这种滔天的罪恶，必将遭到更大的天惩，而参与其中的人，必然难逃厄运。看看那些当年追随江泽民迫害法轮功的人，从周永康、徐才厚、郭伯雄、李东生到薄熙来、王立军等等，当初他们不可一世的时候可曾想到今天的身败名裂。真心希望所有涉案人员将手“抬高一厘米”，守住善念，给自己选择一个美好的未来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高阳县检察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高阳检察院起诉科：</w:t>
                      </w:r>
                      <w:r>
                        <w:rPr>
                          <w:sz w:val="22"/>
                          <w:szCs w:val="22"/>
                        </w:rPr>
                        <w:t xml:space="preserve">0312-6656621; </w:t>
                      </w:r>
                      <w:r>
                        <w:rPr>
                          <w:sz w:val="22"/>
                          <w:szCs w:val="22"/>
                        </w:rPr>
                        <w:t>批捕科长马若舟</w:t>
                      </w:r>
                      <w:r>
                        <w:rPr>
                          <w:sz w:val="22"/>
                          <w:szCs w:val="22"/>
                        </w:rPr>
                        <w:t>6656095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 xml:space="preserve">15530263120 ; </w:t>
                      </w:r>
                      <w:r>
                        <w:rPr>
                          <w:sz w:val="22"/>
                          <w:szCs w:val="22"/>
                        </w:rPr>
                        <w:t>蠡县政法委书记：杜殿海：</w:t>
                      </w:r>
                      <w:r>
                        <w:rPr>
                          <w:sz w:val="22"/>
                          <w:szCs w:val="22"/>
                        </w:rPr>
                        <w:t xml:space="preserve">13722950777; </w:t>
                      </w:r>
                      <w:r>
                        <w:rPr>
                          <w:sz w:val="22"/>
                          <w:szCs w:val="22"/>
                        </w:rPr>
                        <w:t>杜殿海妻子：石芳：</w:t>
                      </w:r>
                      <w:r>
                        <w:rPr>
                          <w:sz w:val="22"/>
                          <w:szCs w:val="22"/>
                        </w:rPr>
                        <w:t>1593077879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蠡县公安局国保队长：王伟：</w:t>
                      </w:r>
                      <w:r>
                        <w:rPr>
                          <w:sz w:val="22"/>
                          <w:szCs w:val="22"/>
                        </w:rPr>
                        <w:t>13603222588</w:t>
                      </w:r>
                      <w:r>
                        <w:rPr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sz w:val="22"/>
                          <w:szCs w:val="22"/>
                        </w:rPr>
                        <w:t xml:space="preserve">13933893333 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6140</wp:posOffset>
                </wp:positionH>
                <wp:positionV relativeFrom="paragraph">
                  <wp:posOffset>169545</wp:posOffset>
                </wp:positionV>
                <wp:extent cx="2095500" cy="86931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69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84.5pt;mso-wrap-distance-left:9.05pt;mso-wrap-distance-right:9.05pt;mso-wrap-distance-top:0pt;mso-wrap-distance-bottom:0pt;margin-top:13.3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800</wp:posOffset>
                </wp:positionH>
                <wp:positionV relativeFrom="paragraph">
                  <wp:posOffset>198755</wp:posOffset>
                </wp:positionV>
                <wp:extent cx="2095500" cy="32315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3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4.45pt;mso-wrap-distance-left:9.05pt;mso-wrap-distance-right:9.05pt;mso-wrap-distance-top:0pt;mso-wrap-distance-bottom:0pt;margin-top:15.6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25090</wp:posOffset>
            </wp:positionH>
            <wp:positionV relativeFrom="paragraph">
              <wp:posOffset>5732145</wp:posOffset>
            </wp:positionV>
            <wp:extent cx="4308475" cy="2809875"/>
            <wp:effectExtent l="0" t="0" r="0" b="0"/>
            <wp:wrapNone/>
            <wp:docPr id="22" name="AM3A6681-1-6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M3A6681-1-600x4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0.8pt;margin-top:4.75pt;width:355.15pt;height:24.15pt;mso-wrap-style:none;v-text-anchor:middle" type="_x0000_t136">
            <v:path textpathok="t"/>
            <v:textpath on="t" fitshape="t" string="沧州市看守所女监剥夺人权现状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0610</wp:posOffset>
                </wp:positionH>
                <wp:positionV relativeFrom="paragraph">
                  <wp:posOffset>84455</wp:posOffset>
                </wp:positionV>
                <wp:extent cx="2095500" cy="32353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4.75pt;mso-wrap-distance-left:9.05pt;mso-wrap-distance-right:9.05pt;mso-wrap-distance-top:0pt;mso-wrap-distance-bottom:0pt;margin-top:6.6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2095500" cy="36201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河北省沧州市看守所建在沧州市的东部，外部建设很具规模，至少要经过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道门才能进入。但监室内部的结构和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年前一模一样，东西两边是大炕，能睡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人，却经常睡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多人，侧着不能翻身。而且睡觉的规矩特别多，除了不能蒙头挡脸外，手臂不能超过头部，大腿不能支起等等，很多人都会在熟睡中被值班人员叫醒，纠正睡姿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/>
                              <w:t>多人用一个水龙头，一个厕所，洗衣、洗澡、洗漱、洗碗，被关押人常因排队等待被骂被罚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只要走进看守所大门，不管被关进的人是怎样的秀发，都被“一剪没”，长短不一。看守所规定外面存进去的衣服必须是黑白两色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看守所里没有通信权，一旦判决下来，直到投牢，也不许跟家人会见、通电话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所谓“人性化管理”还在于剥夺人权的“脱光查体”：进了看守所，首先是在大厅，由看守警察让人脱光查体；进了监室，再由号长让人脱光查体；每次见律师或提审，回到监室，要脱光查体；每天上下午报数，看守警察还要两次进监室，逼迫被关押人脱光查体。老老少少赤条条，还要手按炕沿，再轮换抬腿看脚底板是否有伤。稍有反抗，警察便恶语相伤：不愿让查，难道你的身体不金贵吗？！很多人敢怒不敢言，偷偷落泪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据说曾经有一个炼法轮功的人绝食抗议，被灌食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多天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5.05pt;mso-wrap-distance-left:9.05pt;mso-wrap-distance-right:9.05pt;mso-wrap-distance-top:0pt;mso-wrap-distance-bottom:0pt;margin-top:7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河北省沧州市看守所建在沧州市的东部，外部建设很具规模，至少要经过</w:t>
                      </w:r>
                      <w:r>
                        <w:rPr/>
                        <w:t>5</w:t>
                      </w:r>
                      <w:r>
                        <w:rPr/>
                        <w:t>道门才能进入。但监室内部的结构和</w:t>
                      </w:r>
                      <w:r>
                        <w:rPr/>
                        <w:t>30</w:t>
                      </w:r>
                      <w:r>
                        <w:rPr/>
                        <w:t>年前一模一样，东西两边是大炕，能睡</w:t>
                      </w:r>
                      <w:r>
                        <w:rPr/>
                        <w:t>20</w:t>
                      </w:r>
                      <w:r>
                        <w:rPr/>
                        <w:t>人，却经常睡</w:t>
                      </w:r>
                      <w:r>
                        <w:rPr/>
                        <w:t>40</w:t>
                      </w:r>
                      <w:r>
                        <w:rPr/>
                        <w:t>多人，侧着不能翻身。而且睡觉的规矩特别多，除了不能蒙头挡脸外，手臂不能超过头部，大腿不能支起等等，很多人都会在熟睡中被值班人员叫醒，纠正睡姿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40</w:t>
                      </w:r>
                      <w:r>
                        <w:rPr/>
                        <w:t>多人用一个水龙头，一个厕所，洗衣、洗澡、洗漱、洗碗，被关押人常因排队等待被骂被罚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只要走进看守所大门，不管被关进的人是怎样的秀发，都被“一剪没”，长短不一。看守所规定外面存进去的衣服必须是黑白两色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看守所里没有通信权，一旦判决下来，直到投牢，也不许跟家人会见、通电话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所谓“人性化管理”还在于剥夺人权的“脱光查体”：进了看守所，首先是在大厅，由看守警察让人脱光查体；进了监室，再由号长让人脱光查体；每次见律师或提审，回到监室，要脱光查体；每天上下午报数，看守警察还要两次进监室，逼迫被关押人脱光查体。老老少少赤条条，还要手按炕沿，再轮换抬腿看脚底板是否有伤。稍有反抗，警察便恶语相伤：不愿让查，难道你的身体不金贵吗？！很多人敢怒不敢言，偷偷落泪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据说曾经有一个炼法轮功的人绝食抗议，被灌食</w:t>
                      </w:r>
                      <w:r>
                        <w:rPr/>
                        <w:t>40</w:t>
                      </w:r>
                      <w:r>
                        <w:rPr/>
                        <w:t>多天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508635"/>
                <wp:effectExtent l="5080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08680"/>
                          <a:chOff x="0" y="0"/>
                          <a:chExt cx="2018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6200"/>
                            <a:ext cx="741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793.95pt;width:158.9pt;height:40.05pt" coordorigin="4098,15879" coordsize="3178,801">
                <v:shape id="shape_0" fillcolor="#0000cc" stroked="t" o:allowincell="f" style="position:absolute;left:4098;top:16033;width:126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09;top:16046;width:116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48;top:15879;width:760;height:801">
                  <v:shape id="shape_0" stroked="f" o:allowincell="f" style="position:absolute;left:5348;top:15879;width:759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8;top:15879;width:759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235</wp:posOffset>
                </wp:positionH>
                <wp:positionV relativeFrom="paragraph">
                  <wp:posOffset>2872740</wp:posOffset>
                </wp:positionV>
                <wp:extent cx="6783070" cy="2437130"/>
                <wp:effectExtent l="0" t="0" r="690054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120" cy="2437200"/>
                          <a:chOff x="0" y="0"/>
                          <a:chExt cx="6783120" cy="2437200"/>
                        </a:xfrm>
                      </wpg:grpSpPr>
                      <wps:wsp>
                        <wps:cNvSpPr txBox="1"/>
                        <wps:spPr>
                          <a:xfrm>
                            <a:off x="0" y="576720"/>
                            <a:ext cx="2095560" cy="18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中国，每个中国人一出生，只要消费，就是纳税人。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579600"/>
                            <a:ext cx="2095560" cy="18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什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百姓不觉得自己是纳税人呢？因为共产党在设计个人的账单、发票上，没体现税收，并有意不普及税务知识。比如：水电煤气账单上不显示税金，只显示单价（单价里其实含着增值税）。再比如：在商店或网上购物，商家开给个人的发票上，商品单价其实也是含着各种税的。工厂、商店交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6840"/>
                            <a:ext cx="20955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家的增值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0"/>
                            <a:ext cx="4392360" cy="44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05720" y="33120"/>
                              <a:ext cx="2970000" cy="348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pacing w:val="1"/>
                                    <w:rFonts w:ascii="华文楷体" w:hAnsi="华文楷体" w:eastAsia="华文楷体" w:cs="华文楷体"/>
                                    <w:lang w:val="en-US" w:bidi="hi-IN"/>
                                  </w:rPr>
                                  <w:t>“共产党给你钱”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6440"/>
                              <a:ext cx="4392360" cy="3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9f7f0"/>
                                </a:gs>
                                <a:gs pos="100000">
                                  <a:srgbClr val="9adebc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Snap5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40" y="0"/>
                              <a:ext cx="83628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226.2pt;width:534.1pt;height:191.9pt" coordorigin="361,4524" coordsize="10682,3838">
                <v:shape id="shape_0" stroked="f" o:allowincell="f" style="position:absolute;left:361;top:5432;width:3299;height:28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在中国，每个中国人一出生，只要消费，就是纳税人。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5437;width:3299;height:29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什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中国百姓不觉得自己是纳税人呢？因为共产党在设计个人的账单、发票上，没体现税收，并有意不普及税务知识。比如：水电煤气账单上不显示税金，只显示单价（单价里其实含着增值税）。再比如：在商店或网上购物，商家开给个人的发票上，商品单价其实也是含着各种税的。工厂、商店交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3;top:4535;width:3299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家的增值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59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2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1;top:4524;width:6917;height:697">
                  <v:shape id="shape_0" fillcolor="#161616" stroked="f" o:allowincell="f" style="position:absolute;left:2467;top:4576;width:4676;height:548;mso-wrap-style:none;v-text-anchor:middle" type="_x0000_t136">
                    <v:path textpathok="t"/>
                    <v:textpath on="t" fitshape="t" string="“共产党给你钱”？" style="font-family:&quot;华文楷体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  <v:rect id="shape_0" fillcolor="#9adebc" stroked="f" o:allowincell="f" style="position:absolute;left:411;top:5164;width:6916;height:56;mso-wrap-style:none;v-text-anchor:middle">
                    <v:fill o:detectmouseclick="t" color2="#e9f7f0"/>
                    <v:stroke color="#3465a4" joinstyle="round" endcap="flat"/>
                    <w10:wrap type="none"/>
                  </v:rect>
                  <v:shape id="shape_0" ID="Snap5" stroked="f" o:allowincell="f" style="position:absolute;left:413;top:4524;width:1316;height:59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20---压缩 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0990</wp:posOffset>
            </wp:positionH>
            <wp:positionV relativeFrom="paragraph">
              <wp:posOffset>3116580</wp:posOffset>
            </wp:positionV>
            <wp:extent cx="2095500" cy="467360"/>
            <wp:effectExtent l="0" t="0" r="0" b="0"/>
            <wp:wrapNone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31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422275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1400_页面_1_图像_000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字体颜色接近--1400例假新闻  您看穿了吗？-1" descr=""/>
                          <pic:cNvPicPr/>
                        </pic:nvPicPr>
                        <pic:blipFill>
                          <a:blip r:embed="rId23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5695</wp:posOffset>
                </wp:positionH>
                <wp:positionV relativeFrom="paragraph">
                  <wp:posOffset>10083165</wp:posOffset>
                </wp:positionV>
                <wp:extent cx="2132965" cy="508635"/>
                <wp:effectExtent l="5080" t="0" r="1714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508680"/>
                          <a:chOff x="0" y="0"/>
                          <a:chExt cx="213300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07520" y="10800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85pt;margin-top:793.95pt;width:167.95pt;height:40.05pt" coordorigin="7757,15879" coordsize="3359,801">
                <v:shape id="shape_0" fillcolor="#0000cc" stroked="t" o:allowincell="f" style="position:absolute;left:7757;top:16033;width:129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v:shadow on="t" obscured="f" color="#868686"/>
                  <w10:wrap type="none"/>
                </v:shape>
                <v:group id="shape_0" style="position:absolute;left:9037;top:15879;width:778;height:801">
                  <v:shape id="shape_0" stroked="f" o:allowincell="f" style="position:absolute;left:9037;top:15879;width:777;height:80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37;top:15879;width:777;height:80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fillcolor="#0000cc" stroked="t" o:allowincell="f" style="position:absolute;left:9816;top:16049;width:1299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4735</wp:posOffset>
                </wp:positionH>
                <wp:positionV relativeFrom="paragraph">
                  <wp:posOffset>1476375</wp:posOffset>
                </wp:positionV>
                <wp:extent cx="2132965" cy="508635"/>
                <wp:effectExtent l="5080" t="0" r="1714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508680"/>
                          <a:chOff x="0" y="0"/>
                          <a:chExt cx="213300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07520" y="10800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05pt;margin-top:116.25pt;width:168pt;height:40.05pt" coordorigin="3661,2325" coordsize="3360,801">
                <v:shape id="shape_0" fillcolor="#0000cc" stroked="t" o:allowincell="f" style="position:absolute;left:3661;top:2479;width:129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v:shadow on="t" obscured="f" color="#868686"/>
                  <w10:wrap type="none"/>
                </v:shape>
                <v:group id="shape_0" style="position:absolute;left:4941;top:2325;width:778;height:801">
                  <v:shape id="shape_0" stroked="f" o:allowincell="f" style="position:absolute;left:4941;top:2325;width:777;height:80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1;top:2325;width:777;height:80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shape id="shape_0" fillcolor="#0000cc" stroked="t" o:allowincell="f" style="position:absolute;left:5720;top:2495;width:1299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9820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3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2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23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1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康赢健，男，</w:t>
                            </w:r>
                            <w:r>
                              <w:rPr/>
                              <w:t>196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中共迫害法轮功的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康赢健，男，</w:t>
                      </w:r>
                      <w:r>
                        <w:rPr/>
                        <w:t>1965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中共迫害法轮功的</w:t>
                      </w:r>
                      <w:r>
                        <w:rPr/>
                        <w:t>20</w:t>
                      </w:r>
                      <w:r>
                        <w:rPr/>
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3">
                <wp:simplePos x="0" y="0"/>
                <wp:positionH relativeFrom="column">
                  <wp:posOffset>4896485</wp:posOffset>
                </wp:positionH>
                <wp:positionV relativeFrom="paragraph">
                  <wp:posOffset>6417310</wp:posOffset>
                </wp:positionV>
                <wp:extent cx="2105025" cy="165163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05.3pt;mso-position-vertical-relative:text;margin-left:385.55pt;mso-position-horizontal-relative:text">
                <v:fill type="gradient" angle="-180" color2="#FFFFFF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宋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0:48:00Z</dcterms:created>
  <dc:creator/>
  <dc:description/>
  <cp:keywords/>
  <dc:language>en-US</dc:language>
  <cp:lastModifiedBy/>
  <cp:lastPrinted>2025-02-14T20:04:00Z</cp:lastPrinted>
  <dcterms:modified xsi:type="dcterms:W3CDTF">2025-02-15T02:04:00Z</dcterms:modified>
  <cp:revision>96</cp:revision>
  <dc:subject/>
  <dc:title> </dc:title>
</cp:coreProperties>
</file>