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江西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83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江西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837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33" stroked="t" o:allowincell="f" style="position:absolute;margin-left:118.75pt;margin-top:0.9pt;width:289.2pt;height:36.8pt;mso-wrap-style:none;v-text-anchor:middle" type="_x0000_t136">
            <v:path textpathok="t"/>
            <v:textpath on="t" fitshape="t" string="神奇故事在神州" style="font-family:&quot;方正粗圆简体&quot;;font-size:20pt"/>
            <v:fill o:detectmouseclick="t" type="solid" color2="#6699cc"/>
            <v:stroke color="#cc9900" weight="1440" joinstyle="miter" endcap="flat"/>
            <v:shadow on="t" obscured="f" color="white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91690</wp:posOffset>
            </wp:positionH>
            <wp:positionV relativeFrom="paragraph">
              <wp:posOffset>85725</wp:posOffset>
            </wp:positionV>
            <wp:extent cx="2592070" cy="274383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925</wp:posOffset>
                </wp:positionH>
                <wp:positionV relativeFrom="paragraph">
                  <wp:posOffset>27940</wp:posOffset>
                </wp:positionV>
                <wp:extent cx="2004060" cy="2872105"/>
                <wp:effectExtent l="635" t="0" r="348361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4120" cy="2872080"/>
                          <a:chOff x="0" y="0"/>
                          <a:chExt cx="2004120" cy="2872080"/>
                        </a:xfrm>
                      </wpg:grpSpPr>
                      <wps:wsp>
                        <wps:cNvSpPr txBox="1"/>
                        <wps:spPr>
                          <a:xfrm>
                            <a:off x="24120" y="0"/>
                            <a:ext cx="1980000" cy="28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18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方正楷体简体" w:hAnsi="方正楷体简体" w:eastAsia="方正楷体简体" w:cs="宋体;SimSun"/>
                                  <w:color w:val="000000"/>
                                  <w:lang w:val="de-DE" w:eastAsia="zh-CN" w:bidi="ar-SA"/>
                                </w:rPr>
                                <w:t>【明慧网】1996年8月，法轮大法洪传到我市，有缘人相继得法，在炼功点上，每天都有新学员来学炼，法轮大法的祛病强身效果特别超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兰亭中黑_GBK" w:hAnsi="方正兰亭中黑_GBK" w:eastAsia="方正兰亭中黑_GBK" w:cs="宋体;SimSun"/>
                                  <w:color w:val="auto"/>
                                  <w:lang w:val="de-DE" w:eastAsia="zh-CN" w:bidi="ar-SA"/>
                                </w:rPr>
                                <w:t>大法的美好在人间展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在我们炼功点上，我看到有一位肺癌患者，是个退休女教师，脸是暗黄的，很憔悴。她通过炼功，没吃一粒药，不久肺癌痊愈了，红光满面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还有一位三十多岁的男性，患重症肌无力，这也是绝症，医院已放弃治疗，家里都在准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680"/>
                            <a:ext cx="71640" cy="889560"/>
                          </a:xfrm>
                          <a:prstGeom prst="rect">
                            <a:avLst/>
                          </a:prstGeom>
                          <a:solidFill>
                            <a:srgbClr val="ffe5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5pt;margin-top:2.2pt;width:157.8pt;height:226.15pt" coordorigin="-55,44" coordsize="3156,45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;top:44;width:3117;height:4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18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方正楷体简体" w:hAnsi="方正楷体简体" w:eastAsia="方正楷体简体" w:cs="宋体;SimSun"/>
                            <w:color w:val="000000"/>
                            <w:lang w:val="de-DE" w:eastAsia="zh-CN" w:bidi="ar-SA"/>
                          </w:rPr>
                          <w:t>【明慧网】1996年8月，法轮大法洪传到我市，有缘人相继得法，在炼功点上，每天都有新学员来学炼，法轮大法的祛病强身效果特别超常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兰亭中黑_GBK" w:hAnsi="方正兰亭中黑_GBK" w:eastAsia="方正兰亭中黑_GBK" w:cs="宋体;SimSun"/>
                            <w:color w:val="auto"/>
                            <w:lang w:val="de-DE" w:eastAsia="zh-CN" w:bidi="ar-SA"/>
                          </w:rPr>
                          <w:t>大法的美好在人间展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在我们炼功点上，我看到有一位肺癌患者，是个退休女教师，脸是暗黄的，很憔悴。她通过炼功，没吃一粒药，不久肺癌痊愈了，红光满面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还有一位三十多岁的男性，患重症肌无力，这也是绝症，医院已放弃治疗，家里都在准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e599" stroked="f" o:allowincell="f" style="position:absolute;left:-55;top:108;width:112;height:1400;mso-wrap-style:none;v-text-anchor:middle">
                  <v:fill o:detectmouseclick="t" type="solid" color2="#001a66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95520</wp:posOffset>
                </wp:positionH>
                <wp:positionV relativeFrom="paragraph">
                  <wp:posOffset>25400</wp:posOffset>
                </wp:positionV>
                <wp:extent cx="1979930" cy="29000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290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228.35pt;mso-wrap-distance-left:9.05pt;mso-wrap-distance-right:9.05pt;mso-wrap-distance-top:0pt;mso-wrap-distance-bottom:0pt;margin-top:2pt;mso-position-vertical-relative:text;margin-left:37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795</wp:posOffset>
                </wp:positionH>
                <wp:positionV relativeFrom="paragraph">
                  <wp:posOffset>29845</wp:posOffset>
                </wp:positionV>
                <wp:extent cx="2095500" cy="51866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8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8.4pt;mso-wrap-distance-left:9.05pt;mso-wrap-distance-right:9.05pt;mso-wrap-distance-top:0pt;mso-wrap-distance-bottom:0pt;margin-top:2.35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7435</wp:posOffset>
                </wp:positionH>
                <wp:positionV relativeFrom="paragraph">
                  <wp:posOffset>29845</wp:posOffset>
                </wp:positionV>
                <wp:extent cx="2095500" cy="52279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2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11.65pt;mso-wrap-distance-left:9.05pt;mso-wrap-distance-right:9.05pt;mso-wrap-distance-top:0pt;mso-wrap-distance-bottom:0pt;margin-top:2.35pt;mso-position-vertical-relative:text;margin-left:1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79950</wp:posOffset>
                </wp:positionH>
                <wp:positionV relativeFrom="paragraph">
                  <wp:posOffset>26035</wp:posOffset>
                </wp:positionV>
                <wp:extent cx="2095500" cy="52317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3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11.95pt;mso-wrap-distance-left:9.05pt;mso-wrap-distance-right:9.05pt;mso-wrap-distance-top:0pt;mso-wrap-distance-bottom:0pt;margin-top:2.0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83820</wp:posOffset>
                </wp:positionV>
                <wp:extent cx="6776085" cy="277495"/>
                <wp:effectExtent l="635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2月1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江西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6.6pt;width:533.55pt;height:21.85pt" coordorigin="7,132" coordsize="10671,437">
                <v:shape id="shape_0" stroked="t" o:allowincell="f" style="position:absolute;left:7;top:567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3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2月1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江西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88;top:234;width:1275;height:2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14.2pt;margin-top:11.4pt;width:500.45pt;height:29.7pt;mso-wrap-style:none;v-text-anchor:middle" type="_x0000_t136">
            <v:path textpathok="t"/>
            <v:textpath on="t" fitshape="t" string="曝光江西省女子监狱的邪恶手段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13610</wp:posOffset>
            </wp:positionH>
            <wp:positionV relativeFrom="paragraph">
              <wp:posOffset>74295</wp:posOffset>
            </wp:positionV>
            <wp:extent cx="2349500" cy="139255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58420</wp:posOffset>
                </wp:positionV>
                <wp:extent cx="2095500" cy="519811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9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（明慧网通讯员综合报道）江西省女子监狱建于一九五八年，现位于南昌市新建区长堎镇前卫路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号（兴国路站台西面）。从二零零零年起，江西省所有被非法判刑的女性法轮功学员全部被非法关押到此监狱。江西省女子监狱积极执行中共邪党的迫害政策，采用极其残酷的手段折磨法轮功学员，至今仍在继续。二零二二年十二月二十七日晚半夜十二点左右，原江西省女子监狱监狱长徐跃旺（徐耀旺）因染上新冠肺炎丧命，遭到恶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江西省女子监狱的罪恶至今仍在继续。以下是一名结束冤狱的法轮功学员揭露江西省女子监狱的邪恶手段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、江西省女子监狱对刚入狱的人，要进行所谓入监强化训练，包括逼迫法轮功学员及其他信仰的人必须写“三书”，在看守所没写的人，到监狱十四天内不能洗漱，不准洗衣、刷牙、洗脸、洗脚，不给手纸，不准换内裤，即使是炎热的夏季，高温酷暑，同时还要参加各种训练和所谓军事化的生活管制；要背诵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0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多条监规，强迫唱很多红歌，强迫举手宣誓，背诵入监誓词，接受所谓心理测试，填写各种表格，在这种高强度的洗脑迫害下，还要参加高强度的身体训练，表面是训练，其实就是肉体摧残，精神折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、在入监的强化训练后，没写“三书”的法轮功学员被转关到各个监区继续迫害，仍然一直不让洗漱，夏天满身的汗味、馊味，头发冒油，一直不准洗，直到全身臭不可闻，才给十分钟的时间洗漱，包括洗衣服，洗头；被剥夺打电话的权利，不允许购物，即使是生活必需品也不准买，让法轮功学员的基本生活无法保障，还要正常出工，完成劳动定额；每月要写思想汇报，每天参加高强度劳动，回到监室还要写作业，其实就是强迫洗脑，完不成任务罚写监规，还要一边原地踏步走，一边背诵监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、还有一种迫害形式，叫互相监视，互相揭发。将人组成小组，有三人一组，四人一组，五人一组，小组成员二十四小时要形影不离，厕所都要同上，没有一丝独处的时间、逼迫犯人参与迫害、孤立法轮功学员，即使大法弟子没有基本的生活必需品，也不许其他人帮助。犯人还有买生活必需品的权利，但是法轮功学员没有，有的坚定的大法弟子几年都不能会见家属，不许买生活必需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20"/>
                              <w:jc w:val="both"/>
                              <w:rPr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sz w:val="21"/>
                                <w:szCs w:val="22"/>
                              </w:rPr>
                              <w:t>江西省女子监狱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2"/>
                              </w:rPr>
                              <w:t xml:space="preserve">监狱长陈其秀 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9.3pt;mso-wrap-distance-left:9.05pt;mso-wrap-distance-right:9.05pt;mso-wrap-distance-top:0pt;mso-wrap-distance-bottom:0pt;margin-top:4.6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【明慧网】（明慧网通讯员综合报道）江西省女子监狱建于一九五八年，现位于南昌市新建区长堎镇前卫路</w:t>
                      </w:r>
                      <w:r>
                        <w:rPr>
                          <w:rFonts w:cs="宋体;SimSun"/>
                          <w:sz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</w:rPr>
                        <w:t>号（兴国路站台西面）。从二零零零年起，江西省所有被非法判刑的女性法轮功学员全部被非法关押到此监狱。江西省女子监狱积极执行中共邪党的迫害政策，采用极其残酷的手段折磨法轮功学员，至今仍在继续。二零二二年十二月二十七日晚半夜十二点左右，原江西省女子监狱监狱长徐跃旺（徐耀旺）因染上新冠肺炎丧命，遭到恶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江西省女子监狱的罪恶至今仍在继续。以下是一名结束冤狱的法轮功学员揭露江西省女子监狱的邪恶手段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</w:rPr>
                        <w:t>、江西省女子监狱对刚入狱的人，要进行所谓入监强化训练，包括逼迫法轮功学员及其他信仰的人必须写“三书”，在看守所没写的人，到监狱十四天内不能洗漱，不准洗衣、刷牙、洗脸、洗脚，不给手纸，不准换内裤，即使是炎热的夏季，高温酷暑，同时还要参加各种训练和所谓军事化的生活管制；要背诵</w:t>
                      </w:r>
                      <w:r>
                        <w:rPr>
                          <w:rFonts w:cs="宋体;SimSun"/>
                          <w:sz w:val="22"/>
                        </w:rPr>
                        <w:t>100</w:t>
                      </w:r>
                      <w:r>
                        <w:rPr>
                          <w:rFonts w:cs="宋体;SimSun"/>
                          <w:sz w:val="22"/>
                        </w:rPr>
                        <w:t>多条监规，强迫唱很多红歌，强迫举手宣誓，背诵入监誓词，接受所谓心理测试，填写各种表格，在这种高强度的洗脑迫害下，还要参加高强度的身体训练，表面是训练，其实就是肉体摧残，精神折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</w:rPr>
                        <w:t>、在入监的强化训练后，没写“三书”的法轮功学员被转关到各个监区继续迫害，仍然一直不让洗漱，夏天满身的汗味、馊味，头发冒油，一直不准洗，直到全身臭不可闻，才给十分钟的时间洗漱，包括洗衣服，洗头；被剥夺打电话的权利，不允许购物，即使是生活必需品也不准买，让法轮功学员的基本生活无法保障，还要正常出工，完成劳动定额；每月要写思想汇报，每天参加高强度劳动，回到监室还要写作业，其实就是强迫洗脑，完不成任务罚写监规，还要一边原地踏步走，一边背诵监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</w:rPr>
                        <w:t>、还有一种迫害形式，叫互相监视，互相揭发。将人组成小组，有三人一组，四人一组，五人一组，小组成员二十四小时要形影不离，厕所都要同上，没有一丝独处的时间、逼迫犯人参与迫害、孤立法轮功学员，即使大法弟子没有基本的生活必需品，也不许其他人帮助。犯人还有买生活必需品的权利，但是法轮功学员没有，有的坚定的大法弟子几年都不能会见家属，不许买生活必需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20"/>
                        <w:jc w:val="both"/>
                        <w:rPr>
                          <w:sz w:val="21"/>
                          <w:szCs w:val="22"/>
                        </w:rPr>
                      </w:pPr>
                      <w:r>
                        <w:rPr>
                          <w:sz w:val="21"/>
                          <w:szCs w:val="22"/>
                        </w:rPr>
                        <w:t>江西省女子监狱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szCs w:val="22"/>
                        </w:rPr>
                        <w:t xml:space="preserve">监狱长陈其秀 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0110</wp:posOffset>
                </wp:positionH>
                <wp:positionV relativeFrom="paragraph">
                  <wp:posOffset>57785</wp:posOffset>
                </wp:positionV>
                <wp:extent cx="2095500" cy="289941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89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28.3pt;mso-wrap-distance-left:9.05pt;mso-wrap-distance-right:9.05pt;mso-wrap-distance-top:0pt;mso-wrap-distance-bottom:0pt;margin-top:4.55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8865</wp:posOffset>
                </wp:positionH>
                <wp:positionV relativeFrom="paragraph">
                  <wp:posOffset>60960</wp:posOffset>
                </wp:positionV>
                <wp:extent cx="2095500" cy="37414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74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94.6pt;mso-wrap-distance-left:9.05pt;mso-wrap-distance-right:9.05pt;mso-wrap-distance-top:0pt;mso-wrap-distance-bottom:0pt;margin-top:4.8pt;mso-position-vertical-relative:text;margin-left:18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。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1220</wp:posOffset>
                </wp:positionH>
                <wp:positionV relativeFrom="paragraph">
                  <wp:posOffset>76200</wp:posOffset>
                </wp:positionV>
                <wp:extent cx="2090420" cy="2788920"/>
                <wp:effectExtent l="5715" t="5080" r="1562100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788920"/>
                          <a:chOff x="0" y="0"/>
                          <a:chExt cx="2090520" cy="2788920"/>
                        </a:xfrm>
                      </wpg:grpSpPr>
                      <wps:wsp>
                        <wps:cNvSpPr txBox="1"/>
                        <wps:spPr>
                          <a:xfrm>
                            <a:off x="74880" y="432360"/>
                            <a:ext cx="191016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项。“真、善、忍”的信仰得到了世界各族裔民众的爱戴和尊敬，但却在中国大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5600" cy="2788920"/>
                          </a:xfrm>
                          <a:custGeom>
                            <a:avLst/>
                            <a:gdLst>
                              <a:gd name="textAreaLeft" fmla="*/ 31320 w 1165320"/>
                              <a:gd name="textAreaRight" fmla="*/ 1134000 w 1165320"/>
                              <a:gd name="textAreaTop" fmla="*/ 31320 h 1581120"/>
                              <a:gd name="textAreaBottom" fmla="*/ 1549800 h 15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5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311"/>
                                </a:lnTo>
                                <a:arcTo wR="1994" hR="1994" stAng="10800000" swAng="-5400000"/>
                                <a:lnTo>
                                  <a:pt x="19606" y="29305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0" descr="未标题-1.jpg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550520" y="2340720"/>
                            <a:ext cx="5396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08000"/>
                            <a:ext cx="124344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6pt;margin-top:6pt;width:164.55pt;height:219.6pt" coordorigin="7372,120" coordsize="3291,4392">
                <v:shape id="shape_0" stroked="f" o:allowincell="f" style="position:absolute;left:7490;top:801;width:3007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和地区，法轮功的书籍被译成50种语言出版发行。李洪志先生和法轮大法获得各国政府各类褒奖、支持决议案和信函超过5800项。“真、善、忍”的信仰得到了世界各族裔民众的爱戴和尊敬，但却在中国大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372;top:120;width:3236;height:4391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shape id="shape_0" ID="图片 0" stroked="f" o:allowincell="f" style="position:absolute;left:9814;top:3806;width:849;height:68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#ed6d63" stroked="t" o:allowincell="f" style="position:absolute;left:8058;top:290;width:1957;height:402;mso-wrap-style:none;v-text-anchor:middle" type="_x0000_t136">
                  <v:path textpathok="t"/>
                  <v:textpath on="t" fitshape="t" string="您知道吗？" style="font-family:&quot;隶书&quot;;font-size:24pt"/>
                  <v:fill o:detectmouseclick="t" type="solid" color2="#12929c"/>
                  <v:stroke color="#f76859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79705</wp:posOffset>
                </wp:positionV>
                <wp:extent cx="4436110" cy="3759200"/>
                <wp:effectExtent l="0" t="0" r="588264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6280" cy="3759120"/>
                          <a:chOff x="0" y="0"/>
                          <a:chExt cx="4436280" cy="3759120"/>
                        </a:xfrm>
                      </wpg:grpSpPr>
                      <wps:wsp>
                        <wps:cNvSpPr txBox="1"/>
                        <wps:spPr>
                          <a:xfrm>
                            <a:off x="0" y="565200"/>
                            <a:ext cx="2095560" cy="31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有人可能不明白：法轮功学员明知中共迫害这么严重为什么还要冒险去发资料、讲真相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功到底怎样？法轮功学员自己有亲身体会，他们不会被中共编造的谎言欺骗。但中共一言堂的谎言却欺骗了没有真正接触过法轮功的世人。有人因此仇视法轮功，甚至参与了迫害，而这是最危险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什么呢？因为法轮功教人按照真、善、忍标准做好人、更好的人！法轮功对社会有百利而无一害，却遭到中共的残酷迫害，善恶有报是天理，自古以来迫害善良的都没有好下场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565200"/>
                            <a:ext cx="2095560" cy="31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功学员告诉人们真相，就是为了让世人明白：不要因为听信了中共谎言，受到蒙蔽和欺骗，而令自己陷于危险的境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想想看，您对法轮功的成见来自哪里？您看过法轮书籍吗？您知道法轮功是什么吗？为什么中共不敢让您看看法轮功的书籍、由您自己做出判断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再请想想，法轮功学员没要您一分钱，不图您任何好处，却要自己拿钱、冒着危险告诉您真相，他们有必要骗您吗？要知道，他们唯一的目的就是为了让您不被中共谎言欺骗，为了让您平安，有美好的未来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5560" y="0"/>
                            <a:ext cx="4408200" cy="48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15pt;width:349.3pt;height:296pt" coordorigin="0,283" coordsize="6986,5920">
                <v:shape id="shape_0" stroked="f" o:allowincell="f" style="position:absolute;left:0;top:1173;width:3299;height:49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有人可能不明白：法轮功学员明知中共迫害这么严重为什么还要冒险去发资料、讲真相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功到底怎样？法轮功学员自己有亲身体会，他们不会被中共编造的谎言欺骗。但中共一言堂的谎言却欺骗了没有真正接触过法轮功的世人。有人因此仇视法轮功，甚至参与了迫害，而这是最危险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什么呢？因为法轮功教人按照真、善、忍标准做好人、更好的人！法轮功对社会有百利而无一害，却遭到中共的残酷迫害，善恶有报是天理，自古以来迫害善良的都没有好下场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1173;width:3299;height:5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功学员告诉人们真相，就是为了让世人明白：不要因为听信了中共谎言，受到蒙蔽和欺骗，而令自己陷于危险的境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想想看，您对法轮功的成见来自哪里？您看过法轮书籍吗？您知道法轮功是什么吗？为什么中共不敢让您看看法轮功的书籍、由您自己做出判断呢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再请想想，法轮功学员没要您一分钱，不图您任何好处，却要自己拿钱、冒着危险告诉您真相，他们有必要骗您吗？要知道，他们唯一的目的就是为了让您不被中共谎言欺骗，为了让您平安，有美好的未来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;top:283;width:6941;height:76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4697730</wp:posOffset>
                </wp:positionH>
                <wp:positionV relativeFrom="paragraph">
                  <wp:posOffset>635</wp:posOffset>
                </wp:positionV>
                <wp:extent cx="2087880" cy="2771775"/>
                <wp:effectExtent l="5715" t="5715" r="4197985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0" cy="2771640"/>
                          <a:chOff x="0" y="0"/>
                          <a:chExt cx="2088000" cy="2771640"/>
                        </a:xfrm>
                      </wpg:grpSpPr>
                      <wpg:grpSp>
                        <wpg:cNvGrpSpPr/>
                        <wpg:grpSpPr>
                          <a:xfrm>
                            <a:off x="36360" y="34920"/>
                            <a:ext cx="2016000" cy="13590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>
                              <a:lum bright="2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2016000" cy="135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5400000">
                              <a:off x="-347040" y="536760"/>
                              <a:ext cx="1085760" cy="229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w w:val="80"/>
                                    <w:kern w:val="2"/>
                                    <w:spacing w:val="1"/>
                                    <w:sz w:val="21"/>
                                    <w:rFonts w:ascii="华文楷体" w:hAnsi="华文楷体" w:eastAsia="华文楷体" w:cs="华文楷体"/>
                                    <w:lang w:val="en-US" w:bidi="hi-IN"/>
                                  </w:rPr>
                                  <w:t>你|知|道|吗|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393920"/>
                            <a:ext cx="208800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▲图为中共“天安门自焚”伪案现场图片。汽油燃烧，火温可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楷体" w:hAnsi="华文楷体" w:eastAsia="华文楷体" w:cs="Arial"/>
                                  <w:color w:val="auto"/>
                                  <w:lang w:val="de-DE" w:eastAsia="zh-CN" w:bidi="ar-SA"/>
                                </w:rPr>
                                <w:t>达500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度以上，这样的高温中，王进东却能稳坐不动，头发也没烧坏。警察悠闲的拎着灭火毯，等他在镜头前喊完口号才把灭火毯盖他身上。这不是演戏又是啥？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78280" cy="277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35pt;margin-top:0pt;width:188.95pt;height:218.25pt" coordorigin="6907,0" coordsize="3779,4365">
                <v:group id="shape_0" style="position:absolute;left:6907;top:55;width:3723;height:2140">
                  <v:shape id="shape_0" stroked="f" o:allowincell="f" style="position:absolute;left:7455;top:55;width:3174;height:213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fillcolor="black" stroked="f" o:allowincell="f" style="position:absolute;left:6909;top:900;width:1709;height:360;mso-wrap-style:none;v-text-anchor:middle;rotation:90" type="_x0000_t136">
                    <v:path textpathok="t"/>
                    <v:textpath on="t" fitshape="t" string="你|知|道|吗|" style="font-family:&quot;华文楷体&quot;;font-size:20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98;top:2195;width:3287;height:2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▲图为中共“天安门自焚”伪案现场图片。汽油燃烧，火温可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华文楷体" w:hAnsi="华文楷体" w:eastAsia="华文楷体" w:cs="Arial"/>
                            <w:color w:val="auto"/>
                            <w:lang w:val="de-DE" w:eastAsia="zh-CN" w:bidi="ar-SA"/>
                          </w:rPr>
                          <w:t>达500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度以上，这样的高温中，王进东却能稳坐不动，头发也没烧坏。警察悠闲的拎着灭火毯，等他在镜头前喊完口号才把灭火毯盖他身上。这不是演戏又是啥？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398;top:0;width:3272;height:43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楷体简体">
    <w:charset w:val="86"/>
    <w:family w:val="script"/>
    <w:pitch w:val="default"/>
  </w:font>
  <w:font w:name="隶书">
    <w:charset w:val="01"/>
    <w:family w:val="roman"/>
    <w:pitch w:val="default"/>
  </w:font>
  <w:font w:name="华文楷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無間距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15:22:00Z</dcterms:created>
  <dc:creator/>
  <dc:description/>
  <cp:keywords/>
  <dc:language>en-US</dc:language>
  <cp:lastModifiedBy/>
  <cp:lastPrinted>2025-02-14T19:50:00Z</cp:lastPrinted>
  <dcterms:modified xsi:type="dcterms:W3CDTF">2025-02-15T01:50:00Z</dcterms:modified>
  <cp:revision>8</cp:revision>
  <dc:subject/>
  <dc:title/>
</cp:coreProperties>
</file>