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1165</wp:posOffset>
            </wp:positionH>
            <wp:positionV relativeFrom="paragraph">
              <wp:posOffset>229235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1244600</wp:posOffset>
                </wp:positionV>
                <wp:extent cx="6776085" cy="203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98pt;width:533.55pt;height:16pt" coordorigin="-13,1960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3;top:1960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-13;top:2278;width:10671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77.85pt;margin-top:128.15pt;width:354.95pt;height:26pt;mso-wrap-style:none;v-text-anchor:middle" type="_x0000_t136">
            <v:path textpathok="t"/>
            <v:textpath on="t" fitshape="t" string="莱州市三名法轮功学员古稀之年被枉判入狱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0.65pt;margin-top:123.9pt;width:156.1pt;height:20.25pt;mso-wrap-style:none;v-text-anchor:middle" type="_x0000_t136">
            <v:path textpathok="t"/>
            <v:textpath on="t" fitshape="t" string="山东省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1250</wp:posOffset>
                </wp:positionH>
                <wp:positionV relativeFrom="paragraph">
                  <wp:posOffset>2120900</wp:posOffset>
                </wp:positionV>
                <wp:extent cx="1702435" cy="17291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1729080"/>
                          <a:chOff x="0" y="0"/>
                          <a:chExt cx="1702440" cy="1729080"/>
                        </a:xfrm>
                      </wpg:grpSpPr>
                      <pic:pic xmlns:pic="http://schemas.openxmlformats.org/drawingml/2006/picture">
                        <pic:nvPicPr>
                          <pic:cNvPr id="0" name="-4444-600x400" descr="èå¹´æ³è½®åå­¦åå¨ç¼ç¬¬äºå¥åæ³ââç¥éå ææ³ï¼ç½ç»ç§çï¼"/>
                          <pic:cNvPicPr/>
                        </pic:nvPicPr>
                        <pic:blipFill>
                          <a:blip r:embed="rId3"/>
                          <a:srcRect l="23131" t="0" r="24378" b="0"/>
                          <a:stretch/>
                        </pic:blipFill>
                        <pic:spPr>
                          <a:xfrm>
                            <a:off x="0" y="0"/>
                            <a:ext cx="1368360" cy="17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762120" y="707400"/>
                            <a:ext cx="1614240" cy="266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信仰合法 迫害有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5pt;margin-top:167pt;width:187.05pt;height:136.15pt" coordorigin="7750,3340" coordsize="3741,27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-4444-600x400" stroked="f" o:allowincell="f" style="position:absolute;left:7750;top:3340;width:2154;height:272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#333300" stroked="f" o:allowincell="f" style="position:absolute;left:8951;top:4454;width:2541;height:418;mso-wrap-style:none;v-text-anchor:middle;rotation:90" type="_x0000_t136">
                  <v:path textpathok="t"/>
                  <v:textpath on="t" fitshape="t" string="信仰合法 迫害有罪" style="font-family:&quot;华文楷体&quot;;font-size:14pt"/>
                  <v:fill o:detectmouseclick="t" type="solid" color2="#cccc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5350</wp:posOffset>
                </wp:positionH>
                <wp:positionV relativeFrom="paragraph">
                  <wp:posOffset>9864090</wp:posOffset>
                </wp:positionV>
                <wp:extent cx="2047240" cy="508635"/>
                <wp:effectExtent l="5080" t="0" r="1714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7320" cy="508680"/>
                          <a:chOff x="0" y="0"/>
                          <a:chExt cx="20473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923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9760" y="0"/>
                            <a:ext cx="474480" cy="508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4744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744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54600" y="108000"/>
                            <a:ext cx="7923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776.7pt;width:161.2pt;height:40.05pt" coordorigin="7410,15534" coordsize="3224,801">
                <v:shape id="shape_0" fillcolor="#0000cc" stroked="t" o:allowincell="f" style="position:absolute;left:7410;top:15688;width:1247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v:shadow on="t" obscured="f" color="#868686"/>
                  <w10:wrap type="none"/>
                </v:shape>
                <v:group id="shape_0" style="position:absolute;left:8638;top:15534;width:747;height:801">
                  <v:shape id="shape_0" stroked="f" o:allowincell="f" style="position:absolute;left:8638;top:15534;width:746;height:80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38;top:15534;width:746;height:80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386;top:15704;width:1247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7dc4f4"/>
                  <v:stroke color="#823b0b" weight="9360" joinstyle="miter" endcap="flat"/>
                  <v:shadow on="t" obscured="f" color="#868686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4730</wp:posOffset>
                </wp:positionH>
                <wp:positionV relativeFrom="paragraph">
                  <wp:posOffset>2086610</wp:posOffset>
                </wp:positionV>
                <wp:extent cx="2162810" cy="81984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819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【明慧网】（明慧网通讯员山东报道）山东省莱州市三位年逾古稀的法轮功学员林洪杰、谢庆财、方瑞琴被枉判三至八年，目前被非法关押在济南的监狱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四年五月二十日，林洪杰（男，</w:t>
                            </w:r>
                            <w:r>
                              <w:rPr/>
                              <w:t>74</w:t>
                            </w:r>
                            <w:r>
                              <w:rPr/>
                              <w:t>岁）被莱州市法院枉判八年，勒索罚款四万元；谢庆财（男，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岁）被枉判五年，勒索罚款两万元；二零二四年十月被劫持到济南监狱。方瑞琴（方瑞芹，女，</w:t>
                            </w:r>
                            <w:r>
                              <w:rPr/>
                              <w:t>74</w:t>
                            </w:r>
                            <w:r>
                              <w:rPr/>
                              <w:t>岁）被枉判三年，勒索罚款一万元，二零二四年九月被劫持到济南的监狱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三年五月八日下午，莱州市警察、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约三、四十人开着十多辆警车包围了林洪杰（林宏杰）、谢庆财（谢庆才）、滕琴华（滕芹花）、方瑞芹、修国芝的学法小组资料点，把他们劫持到派出所做笔录，并抢劫走林洪杰的电脑、打印机、耗材、真相资料、大法书籍等私人物品。当天谢庆财、滕琴华、方瑞芹、修国芝被放回家，林洪杰被非法关押，五月十日被劫持到洗脑班关押迫害；五月十九日才被放回家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三年十一月中旬获悉，林洪杰、谢庆财、滕琴华、方瑞芹以及另外三名法轮功学员高日军、冯国萍、潘召华被莱州市检察院以多种罪名非法起诉到莱州市法院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三年十一月二十九日，七名法轮功学员林洪杰、谢庆财、滕琴华、方瑞芹、高日军、滕琴华、冯国萍、潘召华被莱州市法院非法开庭，有的学员根据国家法律，有理有据的口述答辩修炼法轮功无罪；有的法轮功学员根据法律书面答辩了信仰法轮功没有罪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四年五月十五日，莱州市法院再次对七名法轮功学员非法开庭，没有通知林洪杰和潘召华。开庭时，法轮功学员说话的权利被剥夺，非法庭审草草结束。随后五月二十日，莱州市法院通过律师以书面形式给林洪杰、谢庆财、滕琴华、方瑞芹、高日军、冯国萍、潘召华下达非法判决书：林洪杰被非法判刑八年、勒索罚款四万元；谢庆财被非法判刑五年、勒索罚款两万元；滕琴华、方瑞芹、高日军各被非法判刑三年、勒索罚款一万元；冯国萍被非法判刑三年缓刑四年、勒索罚款一万元；潘召华被非法判刑一年零六个月、勒索罚款五千元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随后，林洪杰和谢庆才被非法关押在莱州市看守所，方瑞芹（女）被非法关押在烟台市看守所。林洪杰、谢庆财、方瑞芹提出上诉，被烟台市中级法院维持冤判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据明慧网报道统计，二零二四年获知至少有</w:t>
                            </w:r>
                            <w:r>
                              <w:rPr/>
                              <w:t>5691</w:t>
                            </w:r>
                            <w:r>
                              <w:rPr/>
                              <w:t>名法轮功学员被绑架骚扰，</w:t>
                            </w:r>
                            <w:r>
                              <w:rPr/>
                              <w:t>164</w:t>
                            </w:r>
                            <w:r>
                              <w:rPr/>
                              <w:t>人被迫害离世，</w:t>
                            </w:r>
                            <w:r>
                              <w:rPr/>
                              <w:t>764</w:t>
                            </w:r>
                            <w:r>
                              <w:rPr/>
                              <w:t>名法轮功学员遭中共非法判刑（其中，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41</w:t>
                            </w:r>
                            <w:r>
                              <w:rPr/>
                              <w:t>人，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86</w:t>
                            </w:r>
                            <w:r>
                              <w:rPr/>
                              <w:t>人，</w:t>
                            </w:r>
                            <w:r>
                              <w:rPr/>
                              <w:t>202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人，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人，</w:t>
                            </w:r>
                            <w:r>
                              <w:rPr/>
                              <w:t>202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人，其它年份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），有</w:t>
                            </w:r>
                            <w:r>
                              <w:rPr/>
                              <w:t>376</w:t>
                            </w:r>
                            <w:r>
                              <w:rPr/>
                              <w:t>人被非法判三年以上重刑，其中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名法轮功学员被非法判刑十年至十三年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645.55pt;mso-wrap-distance-left:9.05pt;mso-wrap-distance-right:9.05pt;mso-wrap-distance-top:0pt;mso-wrap-distance-bottom:0pt;margin-top:164.3pt;mso-position-vertical-relative:text;margin-left:17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【明慧网】（明慧网通讯员山东报道）山东省莱州市三位年逾古稀的法轮功学员林洪杰、谢庆财、方瑞琴被枉判三至八年，目前被非法关押在济南的监狱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四年五月二十日，林洪杰（男，</w:t>
                      </w:r>
                      <w:r>
                        <w:rPr/>
                        <w:t>74</w:t>
                      </w:r>
                      <w:r>
                        <w:rPr/>
                        <w:t>岁）被莱州市法院枉判八年，勒索罚款四万元；谢庆财（男，</w:t>
                      </w:r>
                      <w:r>
                        <w:rPr/>
                        <w:t>70</w:t>
                      </w:r>
                      <w:r>
                        <w:rPr/>
                        <w:t>岁）被枉判五年，勒索罚款两万元；二零二四年十月被劫持到济南监狱。方瑞琴（方瑞芹，女，</w:t>
                      </w:r>
                      <w:r>
                        <w:rPr/>
                        <w:t>74</w:t>
                      </w:r>
                      <w:r>
                        <w:rPr/>
                        <w:t>岁）被枉判三年，勒索罚款一万元，二零二四年九月被劫持到济南的监狱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三年五月八日下午，莱州市警察、“</w:t>
                      </w:r>
                      <w:r>
                        <w:rPr/>
                        <w:t>610”</w:t>
                      </w:r>
                      <w:r>
                        <w:rPr/>
                        <w:t>约三、四十人开着十多辆警车包围了林洪杰（林宏杰）、谢庆财（谢庆才）、滕琴华（滕芹花）、方瑞芹、修国芝的学法小组资料点，把他们劫持到派出所做笔录，并抢劫走林洪杰的电脑、打印机、耗材、真相资料、大法书籍等私人物品。当天谢庆财、滕琴华、方瑞芹、修国芝被放回家，林洪杰被非法关押，五月十日被劫持到洗脑班关押迫害；五月十九日才被放回家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三年十一月中旬获悉，林洪杰、谢庆财、滕琴华、方瑞芹以及另外三名法轮功学员高日军、冯国萍、潘召华被莱州市检察院以多种罪名非法起诉到莱州市法院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三年十一月二十九日，七名法轮功学员林洪杰、谢庆财、滕琴华、方瑞芹、高日军、滕琴华、冯国萍、潘召华被莱州市法院非法开庭，有的学员根据国家法律，有理有据的口述答辩修炼法轮功无罪；有的法轮功学员根据法律书面答辩了信仰法轮功没有罪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四年五月十五日，莱州市法院再次对七名法轮功学员非法开庭，没有通知林洪杰和潘召华。开庭时，法轮功学员说话的权利被剥夺，非法庭审草草结束。随后五月二十日，莱州市法院通过律师以书面形式给林洪杰、谢庆财、滕琴华、方瑞芹、高日军、冯国萍、潘召华下达非法判决书：林洪杰被非法判刑八年、勒索罚款四万元；谢庆财被非法判刑五年、勒索罚款两万元；滕琴华、方瑞芹、高日军各被非法判刑三年、勒索罚款一万元；冯国萍被非法判刑三年缓刑四年、勒索罚款一万元；潘召华被非法判刑一年零六个月、勒索罚款五千元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随后，林洪杰和谢庆才被非法关押在莱州市看守所，方瑞芹（女）被非法关押在烟台市看守所。林洪杰、谢庆财、方瑞芹提出上诉，被烟台市中级法院维持冤判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据明慧网报道统计，二零二四年获知至少有</w:t>
                      </w:r>
                      <w:r>
                        <w:rPr/>
                        <w:t>5691</w:t>
                      </w:r>
                      <w:r>
                        <w:rPr/>
                        <w:t>名法轮功学员被绑架骚扰，</w:t>
                      </w:r>
                      <w:r>
                        <w:rPr/>
                        <w:t>164</w:t>
                      </w:r>
                      <w:r>
                        <w:rPr/>
                        <w:t>人被迫害离世，</w:t>
                      </w:r>
                      <w:r>
                        <w:rPr/>
                        <w:t>764</w:t>
                      </w:r>
                      <w:r>
                        <w:rPr/>
                        <w:t>名法轮功学员遭中共非法判刑（其中，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541</w:t>
                      </w:r>
                      <w:r>
                        <w:rPr/>
                        <w:t>人，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186</w:t>
                      </w:r>
                      <w:r>
                        <w:rPr/>
                        <w:t>人，</w:t>
                      </w:r>
                      <w:r>
                        <w:rPr/>
                        <w:t>2022</w:t>
                      </w:r>
                      <w:r>
                        <w:rPr/>
                        <w:t>年</w:t>
                      </w:r>
                      <w:r>
                        <w:rPr/>
                        <w:t>20</w:t>
                      </w:r>
                      <w:r>
                        <w:rPr/>
                        <w:t>人，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人，</w:t>
                      </w:r>
                      <w:r>
                        <w:rPr/>
                        <w:t>2020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人，其它年份</w:t>
                      </w:r>
                      <w:r>
                        <w:rPr/>
                        <w:t>2</w:t>
                      </w:r>
                      <w:r>
                        <w:rPr/>
                        <w:t>人），有</w:t>
                      </w:r>
                      <w:r>
                        <w:rPr/>
                        <w:t>376</w:t>
                      </w:r>
                      <w:r>
                        <w:rPr/>
                        <w:t>人被非法判三年以上重刑，其中</w:t>
                      </w:r>
                      <w:r>
                        <w:rPr/>
                        <w:t>8</w:t>
                      </w:r>
                      <w:r>
                        <w:rPr/>
                        <w:t>名法轮功学员被非法判刑十年至十三年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5350</wp:posOffset>
                </wp:positionH>
                <wp:positionV relativeFrom="paragraph">
                  <wp:posOffset>3998595</wp:posOffset>
                </wp:positionV>
                <wp:extent cx="2078990" cy="59112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591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465.45pt;mso-wrap-distance-left:9.05pt;mso-wrap-distance-right:9.05pt;mso-wrap-distance-top:0pt;mso-wrap-distance-bottom:0pt;margin-top:314.85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1246505</wp:posOffset>
                </wp:positionV>
                <wp:extent cx="6775450" cy="190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98.15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9730</wp:posOffset>
                </wp:positionH>
                <wp:positionV relativeFrom="paragraph">
                  <wp:posOffset>1002030</wp:posOffset>
                </wp:positionV>
                <wp:extent cx="3566795" cy="2235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山东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9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17.6pt;mso-wrap-distance-left:9.05pt;mso-wrap-distance-right:9.05pt;mso-wrap-distance-top:0pt;mso-wrap-distance-bottom:0pt;margin-top:78.9pt;mso-position-vertical-relative:text;margin-left:12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山东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9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906270</wp:posOffset>
                </wp:positionV>
                <wp:extent cx="1958340" cy="83788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837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东营市法轮功学员张爱泉已被劫持到山东省监狱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日，山东省东营市公安局及胜利油田滨海公安局绑架了多名法轮功学员，张爱泉在住所被警察绑架，一直被非法关押在滨海看守所。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，东营市东营区法院对他非法判刑三年半。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被劫持到山东省监狱第十一监区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青岛市莱西市院上镇法轮功学员姜莲英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号下午一点多，青岛莱西市院上镇法轮功学员姜莲英在家中被院上派出所警察绑架。家中九十六岁老婆婆受到惊吓，住进医院，家人去要人，派出所警察说要拘留十五天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莱州市朱桥镇史家村刘汉香被派出所拿走私人物品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月十一日上午，朱桥镇史家村刘汉香在苗家市集上给世人讲大法真相被举报。刘汉香还没回家，朱桥派出所直接到刘汉香家把眼面放的大法书还有资料拿走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潍坊高密市西关派出所警察骚扰法轮功学员郑会香等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山东潍坊高密市西关派出所三个穿制服的警察在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到法轮功学员郑会香家骚扰，强迫给拍照。他们的肩上带着个能录像的东西，全程录像。学员与其讲真相，他们说是上边叫干的，他们只是执行而已。警察还到郑会香家周围的多个法轮功学员家骚扰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曝光山东省女子监狱十一监区的人员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山东省女子监狱十一监区是集中关押迫害女性法轮功学员的监区。目前多名学员被迫害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659.75pt;mso-wrap-distance-left:9.05pt;mso-wrap-distance-right:9.05pt;mso-wrap-distance-top:0pt;mso-wrap-distance-bottom:0pt;margin-top:150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东营市法轮功学员张爱泉已被劫持到山东省监狱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9</w:t>
                      </w:r>
                      <w:r>
                        <w:rPr/>
                        <w:t>日，山东省东营市公安局及胜利油田滨海公安局绑架了多名法轮功学员，张爱泉在住所被警察绑架，一直被非法关押在滨海看守所。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，东营市东营区法院对他非法判刑三年半。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被劫持到山东省监狱第十一监区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青岛市莱西市院上镇法轮功学员姜莲英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13</w:t>
                      </w:r>
                      <w:r>
                        <w:rPr/>
                        <w:t>号下午一点多，青岛莱西市院上镇法轮功学员姜莲英在家中被院上派出所警察绑架。家中九十六岁老婆婆受到惊吓，住进医院，家人去要人，派出所警察说要拘留十五天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莱州市朱桥镇史家村刘汉香被派出所拿走私人物品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月十一日上午，朱桥镇史家村刘汉香在苗家市集上给世人讲大法真相被举报。刘汉香还没回家，朱桥派出所直接到刘汉香家把眼面放的大法书还有资料拿走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潍坊高密市西关派出所警察骚扰法轮功学员郑会香等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山东潍坊高密市西关派出所三个穿制服的警察在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6</w:t>
                      </w:r>
                      <w:r>
                        <w:rPr/>
                        <w:t>日到法轮功学员郑会香家骚扰，强迫给拍照。他们的肩上带着个能录像的东西，全程录像。学员与其讲真相，他们说是上边叫干的，他们只是执行而已。警察还到郑会香家周围的多个法轮功学员家骚扰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曝光山东省女子监狱十一监区的人员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山东省女子监狱十一监区是集中关押迫害女性法轮功学员的监区。目前多名学员被迫害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2920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2月1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9.6pt;width:533.55pt;height:21.85pt" coordorigin="0,792" coordsize="10671,437">
                <v:shape id="shape_0" stroked="t" o:allowincell="f" style="position:absolute;left:0;top:1227;width:10670;height:2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79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2月1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94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1.4pt;margin-top:72.9pt;width:531.4pt;height:29.45pt;mso-wrap-style:none;v-text-anchor:middle" type="_x0000_t136">
            <v:path textpathok="t"/>
            <v:textpath on="t" fitshape="t" string="临沂市冯贵春被劫持到山东省女子监狱强制转化迫害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0.65pt;margin-top:542.4pt;width:533.5pt;height:28.35pt;mso-wrap-style:none;v-text-anchor:middle" type="_x0000_t136">
            <v:path textpathok="t"/>
            <v:textpath on="t" fitshape="t" string="烟台市法轮功学员张建秋再次面临非法开庭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04415</wp:posOffset>
            </wp:positionH>
            <wp:positionV relativeFrom="paragraph">
              <wp:posOffset>7357110</wp:posOffset>
            </wp:positionV>
            <wp:extent cx="2181225" cy="1125855"/>
            <wp:effectExtent l="0" t="0" r="0" b="0"/>
            <wp:wrapNone/>
            <wp:docPr id="17" name="Sn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nap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26640</wp:posOffset>
            </wp:positionH>
            <wp:positionV relativeFrom="paragraph">
              <wp:posOffset>1426210</wp:posOffset>
            </wp:positionV>
            <wp:extent cx="2146300" cy="124079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8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1388745</wp:posOffset>
                </wp:positionV>
                <wp:extent cx="2095500" cy="54743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7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【明慧网】山东省临沂市善良女子冯贵春，因为向民众传播法轮大法好的真相被绑架关押构陷，二零二四年五月三十日被兰山区法院非法判刑四年、勒索罚金两万元，她上诉被临沂市中级法院非法维持冤判，十月十七日被劫持到山东省女子监狱强制转化迫害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自入狱后，冯贵春就被单独关押，全天被人随身监视并强迫观看栽赃法轮大法及大法师父的影像。监狱人员为让她转化，在冯贵春拒绝签字的情况下，非法转化人员控制她的手在同意转化文件上强制签名。冯贵春被关押期间，家人会见得知她不被允许洗澡洗头，头发脏污成绺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在监狱内，冯贵春购物受限，监狱不允冯贵春随意购物，说是犯人分等级，具体“意思”家人也不知晓。她的衣服外被挂不知标记意义的红牌子；</w:t>
                            </w:r>
                            <w:r>
                              <w:rPr/>
                              <w:t xml:space="preserve"> 家人会见前被狱方警告不准和冯贵春说“上天”、“神佛”之类的词语，否则禁止会见。每次会见时，主管狱警（其一为毕姓警察）在她身边监听通话内容，不时做记录；家人问起有无被强迫坐小板凳和非法虐待她的人员，冯贵春不敢透露真实情况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冯贵春三十多岁，单身，临沂市中心血站职工，在临沂市政务中心上班，非常善良。冯贵春因行使《宪法》赋予公民的言论自由、信仰自由权利，让民众了解法轮大法好的事实真相，散发真相资料，二零二三年八月二十四日，被临沂市兰山区公安分局政治保安科（国保）警察绑架，后被检察院非法批捕。她被非法关押在临沂市看守所一年多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冯贵春被兰山区公安分局警察构陷到兰山区检察院后，家属多次找兰山区公安分局、检察院说理，递交了《排除非法证据申请书》、《撤销批捕申请书》等法律文书。公安局、检察院人员以种种借口拒不见家属，不接受法律文书，不接电话，不接快递寄去的法律文书。家属不得不向上级检察院、督察等各级各部门控告警察和检察员李蓓蓓的违法犯罪行为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冯贵春被兰山区公安分局警察和检察院李蓓蓓构陷到兰山区法院。第一次非法庭审是二零二四年一月十八日，因兰山区法院法官以要求律师提供“无犯罪证明”为借口，阻止律师辩护，而冯贵春坚持要求让律师辩护，因而休庭。第二次非法开庭是二零二四年三月二十七日，法官态度蛮横，拒绝律师出庭辩护，并把冯贵春的妈妈、妹妹强行推出庭外，后休庭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四年四月十二日，法庭第三次对冯贵春非法庭审，庭审地点在临沂市看守所，历经四个多小时。当庭未作宣判。二零二四年五月三十日，兰山区法院对冯贵春非法判刑四年、勒索罚金两万元。冯贵春和家属上诉至临沂市中级法院，却遭枉法维持冤判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四年十月十七日</w:t>
                            </w:r>
                            <w:r>
                              <w:rPr/>
                              <w:t xml:space="preserve"> ，冯贵春被劫持到山东省女子监狱十一监区关押迫害。据悉，山东省女子监狱十一监区是集中关押迫害法轮功学员的监区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请知情者，曝光监狱更多内幕，请正义人士帮助营救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1.05pt;mso-wrap-distance-left:9.05pt;mso-wrap-distance-right:9.05pt;mso-wrap-distance-top:0pt;mso-wrap-distance-bottom:0pt;margin-top:109.35pt;mso-position-vertical-relative:text;margin-left:-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【明慧网】山东省临沂市善良女子冯贵春，因为向民众传播法轮大法好的真相被绑架关押构陷，二零二四年五月三十日被兰山区法院非法判刑四年、勒索罚金两万元，她上诉被临沂市中级法院非法维持冤判，十月十七日被劫持到山东省女子监狱强制转化迫害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自入狱后，冯贵春就被单独关押，全天被人随身监视并强迫观看栽赃法轮大法及大法师父的影像。监狱人员为让她转化，在冯贵春拒绝签字的情况下，非法转化人员控制她的手在同意转化文件上强制签名。冯贵春被关押期间，家人会见得知她不被允许洗澡洗头，头发脏污成绺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在监狱内，冯贵春购物受限，监狱不允冯贵春随意购物，说是犯人分等级，具体“意思”家人也不知晓。她的衣服外被挂不知标记意义的红牌子；</w:t>
                      </w:r>
                      <w:r>
                        <w:rPr/>
                        <w:t xml:space="preserve"> 家人会见前被狱方警告不准和冯贵春说“上天”、“神佛”之类的词语，否则禁止会见。每次会见时，主管狱警（其一为毕姓警察）在她身边监听通话内容，不时做记录；家人问起有无被强迫坐小板凳和非法虐待她的人员，冯贵春不敢透露真实情况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冯贵春三十多岁，单身，临沂市中心血站职工，在临沂市政务中心上班，非常善良。冯贵春因行使《宪法》赋予公民的言论自由、信仰自由权利，让民众了解法轮大法好的事实真相，散发真相资料，二零二三年八月二十四日，被临沂市兰山区公安分局政治保安科（国保）警察绑架，后被检察院非法批捕。她被非法关押在临沂市看守所一年多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冯贵春被兰山区公安分局警察构陷到兰山区检察院后，家属多次找兰山区公安分局、检察院说理，递交了《排除非法证据申请书》、《撤销批捕申请书》等法律文书。公安局、检察院人员以种种借口拒不见家属，不接受法律文书，不接电话，不接快递寄去的法律文书。家属不得不向上级检察院、督察等各级各部门控告警察和检察员李蓓蓓的违法犯罪行为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冯贵春被兰山区公安分局警察和检察院李蓓蓓构陷到兰山区法院。第一次非法庭审是二零二四年一月十八日，因兰山区法院法官以要求律师提供“无犯罪证明”为借口，阻止律师辩护，而冯贵春坚持要求让律师辩护，因而休庭。第二次非法开庭是二零二四年三月二十七日，法官态度蛮横，拒绝律师出庭辩护，并把冯贵春的妈妈、妹妹强行推出庭外，后休庭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四年四月十二日，法庭第三次对冯贵春非法庭审，庭审地点在临沂市看守所，历经四个多小时。当庭未作宣判。二零二四年五月三十日，兰山区法院对冯贵春非法判刑四年、勒索罚金两万元。冯贵春和家属上诉至临沂市中级法院，却遭枉法维持冤判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四年十月十七日</w:t>
                      </w:r>
                      <w:r>
                        <w:rPr/>
                        <w:t xml:space="preserve"> ，冯贵春被劫持到山东省女子监狱十一监区关押迫害。据悉，山东省女子监狱十一监区是集中关押迫害法轮功学员的监区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请知情者，曝光监狱更多内幕，请正义人士帮助营救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9975</wp:posOffset>
                </wp:positionH>
                <wp:positionV relativeFrom="paragraph">
                  <wp:posOffset>2712720</wp:posOffset>
                </wp:positionV>
                <wp:extent cx="2095500" cy="411988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11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4.4pt;mso-wrap-distance-left:9.05pt;mso-wrap-distance-right:9.05pt;mso-wrap-distance-top:0pt;mso-wrap-distance-bottom:0pt;margin-top:213.6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9950</wp:posOffset>
                </wp:positionH>
                <wp:positionV relativeFrom="paragraph">
                  <wp:posOffset>1371600</wp:posOffset>
                </wp:positionV>
                <wp:extent cx="2095500" cy="53441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0.8pt;mso-wrap-distance-left:9.05pt;mso-wrap-distance-right:9.05pt;mso-wrap-distance-top:0pt;mso-wrap-distance-bottom:0pt;margin-top:108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0585</wp:posOffset>
                </wp:positionH>
                <wp:positionV relativeFrom="paragraph">
                  <wp:posOffset>7395845</wp:posOffset>
                </wp:positionV>
                <wp:extent cx="2095500" cy="28924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9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7.75pt;mso-wrap-distance-left:9.05pt;mso-wrap-distance-right:9.05pt;mso-wrap-distance-top:0pt;mso-wrap-distance-bottom:0pt;margin-top:582.3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0610</wp:posOffset>
                </wp:positionH>
                <wp:positionV relativeFrom="paragraph">
                  <wp:posOffset>8540115</wp:posOffset>
                </wp:positionV>
                <wp:extent cx="2095500" cy="180530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80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42.15pt;mso-wrap-distance-left:9.05pt;mso-wrap-distance-right:9.05pt;mso-wrap-distance-top:0pt;mso-wrap-distance-bottom:0pt;margin-top:672.4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390130</wp:posOffset>
                </wp:positionV>
                <wp:extent cx="2095500" cy="29552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5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山东报道）山东烟台市蓬莱区法轮功学员张建秋于二零二四年六月被警察绑架、关押构陷，十一月二十日被蓬莱区法院非法开庭。据悉，十二月二十三日上午十点左右，她再次面临非法开庭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被绑架、关押构陷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六月二十四日，张建秋到蓬莱辖区的村里集镇讲大法真相，被烟台蓬莱区派出所警察绑架。当日下午，烟台蓬莱区警察开着三辆警车闯进张建秋家，非法抄走她家中电脑、打印机和大法书等私人物品，随后警察告知她家人，对张建秋做出非法拘留十三天的行政处罚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七月五日，警察出尔反尔，预谋将张建秋构陷至蓬莱检察院。八月一日，家人接到电话，说张建秋已由蓬莱拘留所被转入烟台看守所。八月七日下午，张建秋家属接到办案警察的电话说，张建秋已被非法批捕，要求家属前去签字，被家属拒绝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遭非法庭审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九月二十五日，张建秋被构陷至烟台市蓬莱区检察院，九月二十七日，她被迅速构陷至蓬莱区法院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十一月二十日上午九点五十五分，张建秋在蓬莱法院被非法开庭，律师为她做了有理有据的无罪辩护。法官刘晶功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至此，张建秋被非法关押在烟台看守所至今已近半年了，据悉，二零二四年十二月二十三日上午十左右，张建秋将在蓬莱区法院被第二次非法开庭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2.7pt;mso-wrap-distance-left:9.05pt;mso-wrap-distance-right:9.05pt;mso-wrap-distance-top:0pt;mso-wrap-distance-bottom:0pt;margin-top:581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山东报道）山东烟台市蓬莱区法轮功学员张建秋于二零二四年六月被警察绑架、关押构陷，十一月二十日被蓬莱区法院非法开庭。据悉，十二月二十三日上午十点左右，她再次面临非法开庭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被绑架、关押构陷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六月二十四日，张建秋到蓬莱辖区的村里集镇讲大法真相，被烟台蓬莱区派出所警察绑架。当日下午，烟台蓬莱区警察开着三辆警车闯进张建秋家，非法抄走她家中电脑、打印机和大法书等私人物品，随后警察告知她家人，对张建秋做出非法拘留十三天的行政处罚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七月五日，警察出尔反尔，预谋将张建秋构陷至蓬莱检察院。八月一日，家人接到电话，说张建秋已由蓬莱拘留所被转入烟台看守所。八月七日下午，张建秋家属接到办案警察的电话说，张建秋已被非法批捕，要求家属前去签字，被家属拒绝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遭非法庭审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九月二十五日，张建秋被构陷至烟台市蓬莱区检察院，九月二十七日，她被迅速构陷至蓬莱区法院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十一月二十日上午九点五十五分，张建秋在蓬莱法院被非法开庭，律师为她做了有理有据的无罪辩护。法官刘晶功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至此，张建秋被非法关押在烟台看守所至今已近半年了，据悉，二零二四年十二月二十三日上午十左右，张建秋将在蓬莱区法院被第二次非法开庭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楷体">
    <w:charset w:val="01"/>
    <w:family w:val="roman"/>
    <w:pitch w:val="default"/>
  </w:font>
  <w:font w:name="宋体">
    <w:charset w:val="01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Articlebody">
    <w:name w:val="articlebody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Articlebody1">
    <w:name w:val="articlebody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23:57:00Z</dcterms:created>
  <dc:creator/>
  <dc:description/>
  <cp:keywords/>
  <dc:language>en-US</dc:language>
  <cp:lastModifiedBy>andre</cp:lastModifiedBy>
  <cp:lastPrinted>2025-02-14T19:13:00Z</cp:lastPrinted>
  <dcterms:modified xsi:type="dcterms:W3CDTF">2025-02-15T01:14:00Z</dcterms:modified>
  <cp:revision>507</cp:revision>
  <dc:subject/>
  <dc:title> </dc:title>
</cp:coreProperties>
</file>