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东营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532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2月15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75pt;width:533.5pt;height:95.85pt" coordorigin="0,195" coordsize="10670,1917">
                <v:group id="shape_0" style="position:absolute;left:10670;top:1794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794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112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797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195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412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东营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532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2月15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255</wp:posOffset>
                </wp:positionH>
                <wp:positionV relativeFrom="paragraph">
                  <wp:posOffset>-114935</wp:posOffset>
                </wp:positionV>
                <wp:extent cx="7158990" cy="8801735"/>
                <wp:effectExtent l="0" t="0" r="795464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960" cy="8801640"/>
                          <a:chOff x="0" y="0"/>
                          <a:chExt cx="7158960" cy="88016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rcRect l="0" t="934" r="0" b="2144"/>
                          <a:stretch/>
                        </pic:blipFill>
                        <pic:spPr>
                          <a:xfrm>
                            <a:off x="4713480" y="0"/>
                            <a:ext cx="2087280" cy="315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696560" y="3200400"/>
                            <a:ext cx="24624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CC9900"/>
                                  <w:lang w:val="de-DE" w:eastAsia="zh-CN" w:bidi="ar-SA"/>
                                </w:rPr>
                                <w:t>▲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Times New Roman"/>
                                  <w:color w:val="auto"/>
                                  <w:lang w:val="de-DE" w:eastAsia="zh-CN" w:bidi="ar-SA"/>
                                </w:rPr>
                                <w:t>海外法轮功学员在炼第五套功法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35080"/>
                            <a:ext cx="6906240" cy="8566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813720" cy="8502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20280"/>
                                <a:ext cx="2095560" cy="7882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【明慧网】我自幼体弱多病，算命先生说我活不过十二岁，我都一关一关的闯过来了。我学习优异，后来考上了大学，当上了医生。我从小就感觉到，有一种神奇的力量一直在护佑着我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尽管我学了医，但身体仍然是病痛不断，上完班一回家就像散了架子似的，站着想坐着，坐着想躺着，由原来的低血压到高血压、冠心病、颈椎病、胸椎病、腰椎病，背上还长年如同背有一块铁板似的，并且患上了白癜风，还多次心梗发作。熬到退休时，我的身体也几乎到了油尽灯枯的地步。我用尽了毕生所学，也仍然解决不了我的疾病问题，病痛的折磨使我心灰意冷，几乎失去了生的希望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60" w:after="14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黑体;SimHei" w:hAnsi="黑体;SimHei" w:eastAsia="黑体;SimHei" w:cs="宋体;SimSun"/>
                                      <w:color w:val="996600"/>
                                      <w:lang w:val="de-DE" w:eastAsia="zh-CN" w:bidi="ar-SA"/>
                                    </w:rPr>
                                    <w:t>走投无路时幸遇法轮大法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正在走投无路的时候，一个修大法的亲戚从几百公里外赶来看我，他劝我修炼大法。开始时我不领情，有时甚至恶言相加。他并没有气馁，隔一段时间又来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二零一六年冬天，他又来了，我饭都没给他做，那时的我已经很少下厨了，摘菜、洗碗都困难。家里人看到这个亲戚身体好，品行也好，就说：要不你就跟他炼功试试呗！于是我对那位亲戚提出要求：我只炼功，不学法。他迟疑了一会，还是很高兴的答应了。就这样，我当天跟他学会了五套功法的动作。炼功音乐、师父的口令，让我感到十分舒服，双眼一闭，满天的法轮大大小小在空中飞舞、天地通透、美景洞天，妙不可言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连续炼功两三天，我的身体轻松多了。我想：难怪他们说大法神奇呢！我给亲戚讲了我炼功中看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57640" y="602640"/>
                                <a:ext cx="2095560" cy="625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并感受到的一些景象，他说：那是缘份到了，师父在加持你呢。我似懂非懂的看着他，觉的这也太不可思议了，太神奇了！我想我还是要看书，一定要看书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我请了《转法轮》，一遍一遍地读着，读着读着我不由自主的痛哭起来，好几天都这样哭着想着：这么好的大法，为何要受到如此的迫害？我眼里流着泪，心里在问：这个国家到底怎么了？这个社会怎么了？我一向信仰的共产党为什么要打压这个大法呢？一串一串大大的问号，困扰着我。随着学法炼功，我的身体发生了脱胎换骨的变化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60" w:after="14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黑体;SimHei" w:hAnsi="黑体;SimHei" w:eastAsia="黑体;SimHei" w:cs="宋体;SimSun"/>
                                      <w:color w:val="996600"/>
                                      <w:lang w:val="de-DE" w:eastAsia="zh-CN" w:bidi="ar-SA"/>
                                    </w:rPr>
                                    <w:t>见证大法奇迹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我以前因患白癜风全身皮肤受损，修炼后我停止了各种治疗，两年后完全康复，成为现代医学上的一个奇迹。同时我的冠心病、高血压、背脊病也好了。现在凡是见到我的人都说我越来越年轻了，越来越漂亮了，问我是怎么保养的。我笑着说：“我修炼大法啦，是法轮功给我带来的。”借此给他们讲述大法的神奇，讲大法的真相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我炼功之后，有的亲戚看到做医生的人都说法轮功好，那一定是真好。一个曾经因为患重症肝病，在医院几次下病危通知的亲人，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718160" y="3263760"/>
                                <a:ext cx="2095560" cy="355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走入了大法的修炼。她修炼一段时间后，完全康复了，容光焕发，连她的住院医生都感到是个奇迹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我婆婆八十多岁了，看我修炼后一改往日的样子，脸上有了笑容，老人打心眼里高兴。她没上过学不识字，我就教她写九字真言“法轮大法好，真善忍好”，她写了一遍又一遍，一遍又一遍。后来她跟我们一起学法炼功，她还开始抄写《转法轮》，老人一笔一划比着写，那虔诚的样子真让人感动。坚持两年后，老人满身的脂肪瘤全部都消退了，腿脚也利索多了，更神奇的是，她还来了一次月经。老人常说：“师父的话在我身上都显现了。”谢谢师父！谢谢大法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华文楷体" w:hAnsi="华文楷体" w:eastAsia="华文楷体" w:cs="宋体;SimSun"/>
                                      <w:color w:val="auto"/>
                                      <w:lang w:val="en-US" w:eastAsia="zh-CN" w:bidi="ar-SA"/>
                                    </w:rPr>
                                    <w:t>文／湖北大法弟子◇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4000" y="0"/>
                                <a:ext cx="5115600" cy="418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方正大黑简体" w:hAnsi="方正大黑简体" w:eastAsia="方正大黑简体" w:cs="方正大黑简体"/>
                                      <w:lang w:val="en-US" w:bidi="hi-IN"/>
                                    </w:rPr>
                                    <w:t>医生：大法托起我生的希望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385000" y="6764040"/>
                              <a:ext cx="4521240" cy="18028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4428000" y="658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cc99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49040"/>
                                <a:ext cx="4438800" cy="1653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黑体;SimHei" w:hAnsi="黑体;SimHei" w:eastAsia="黑体;SimHei" w:cs="黑体;SimHei"/>
                                      <w:color w:val="auto"/>
                                      <w:lang w:val="de-DE" w:eastAsia="zh-CN" w:bidi="ar-SA"/>
                                    </w:rPr>
                                    <w:t>今年是法轮功创始人李洪志先生的著作《转法轮》发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黑体;SimHei" w:hAnsi="黑体;SimHei" w:eastAsia="黑体;SimHei" w:cs="黑体;SimHei"/>
                                      <w:color w:val="auto"/>
                                      <w:lang w:val="de-DE" w:eastAsia="zh-CN" w:bidi="ar-SA"/>
                                    </w:rPr>
                                    <w:t>30周年。这本书1995年1月4日在中国公开发行后，很快就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黑体;SimHei" w:hAnsi="黑体;SimHei" w:eastAsia="黑体;SimHei" w:cs="黑体;SimHei"/>
                                      <w:color w:val="auto"/>
                                      <w:lang w:val="de-DE" w:eastAsia="zh-CN" w:bidi="ar-SA"/>
                                    </w:rPr>
                                    <w:t>名列北京畅销书排行榜。时至今日，在全世界已经被翻译成50种文字发行。东西方不同族裔的民众都可以在《转法轮》的指引下，了解生命的真谛，同化宇宙特性“真、善、忍”，通往返本归真的高层境界。《转法轮》公开发行之后，迅速在中国各地传播开来，同时弘扬到一百多个国家与地区，使全世界超过1亿人身心受益。“未读《转法轮》，做人有遗憾。”这是无数阅读过《转法轮》的人发出的感佩之言。◇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图片 0" descr="未标题-1.jpg"/>
                              <pic:cNvPicPr/>
                            </pic:nvPicPr>
                            <pic:blipFill>
                              <a:blip r:embed="rId5"/>
                              <a:srcRect l="10280" t="12311" r="0" b="9398"/>
                              <a:stretch/>
                            </pic:blipFill>
                            <pic:spPr>
                              <a:xfrm>
                                <a:off x="3831120" y="0"/>
                                <a:ext cx="690120" cy="544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65pt;margin-top:-9.05pt;width:563.7pt;height:693.05pt" coordorigin="-13,-181" coordsize="11274,13861">
                <v:shape id="shape_0" stroked="f" o:allowincell="f" style="position:absolute;left:7410;top:-181;width:3286;height:496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7383;top:4859;width:3877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CC9900"/>
                            <w:lang w:val="de-DE" w:eastAsia="zh-CN" w:bidi="ar-SA"/>
                          </w:rPr>
                          <w:t>▲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Times New Roman"/>
                            <w:color w:val="auto"/>
                            <w:lang w:val="de-DE" w:eastAsia="zh-CN" w:bidi="ar-SA"/>
                          </w:rPr>
                          <w:t>海外法轮功学员在炼第五套功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3;top:189;width:10876;height:13490">
                  <v:group id="shape_0" style="position:absolute;left:-13;top:189;width:10730;height:13389">
                    <v:shape id="shape_0" stroked="f" o:allowincell="f" style="position:absolute;left:-13;top:1166;width:3299;height:124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【明慧网】我自幼体弱多病，算命先生说我活不过十二岁，我都一关一关的闯过来了。我学习优异，后来考上了大学，当上了医生。我从小就感觉到，有一种神奇的力量一直在护佑着我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尽管我学了医，但身体仍然是病痛不断，上完班一回家就像散了架子似的，站着想坐着，坐着想躺着，由原来的低血压到高血压、冠心病、颈椎病、胸椎病、腰椎病，背上还长年如同背有一块铁板似的，并且患上了白癜风，还多次心梗发作。熬到退休时，我的身体也几乎到了油尽灯枯的地步。我用尽了毕生所学，也仍然解决不了我的疾病问题，病痛的折磨使我心灰意冷，几乎失去了生的希望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60" w:after="14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黑体;SimHei" w:hAnsi="黑体;SimHei" w:eastAsia="黑体;SimHei" w:cs="宋体;SimSun"/>
                                <w:color w:val="996600"/>
                                <w:lang w:val="de-DE" w:eastAsia="zh-CN" w:bidi="ar-SA"/>
                              </w:rPr>
                              <w:t>走投无路时幸遇法轮大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正在走投无路的时候，一个修大法的亲戚从几百公里外赶来看我，他劝我修炼大法。开始时我不领情，有时甚至恶言相加。他并没有气馁，隔一段时间又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二零一六年冬天，他又来了，我饭都没给他做，那时的我已经很少下厨了，摘菜、洗碗都困难。家里人看到这个亲戚身体好，品行也好，就说：要不你就跟他炼功试试呗！于是我对那位亲戚提出要求：我只炼功，不学法。他迟疑了一会，还是很高兴的答应了。就这样，我当天跟他学会了五套功法的动作。炼功音乐、师父的口令，让我感到十分舒服，双眼一闭，满天的法轮大大小小在空中飞舞、天地通透、美景洞天，妙不可言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连续炼功两三天，我的身体轻松多了。我想：难怪他们说大法神奇呢！我给亲戚讲了我炼功中看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700;top:1138;width:3299;height:98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并感受到的一些景象，他说：那是缘份到了，师父在加持你呢。我似懂非懂的看着他，觉的这也太不可思议了，太神奇了！我想我还是要看书，一定要看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我请了《转法轮》，一遍一遍地读着，读着读着我不由自主的痛哭起来，好几天都这样哭着想着：这么好的大法，为何要受到如此的迫害？我眼里流着泪，心里在问：这个国家到底怎么了？这个社会怎么了？我一向信仰的共产党为什么要打压这个大法呢？一串一串大大的问号，困扰着我。随着学法炼功，我的身体发生了脱胎换骨的变化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60" w:after="14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黑体;SimHei" w:hAnsi="黑体;SimHei" w:eastAsia="黑体;SimHei" w:cs="宋体;SimSun"/>
                                <w:color w:val="996600"/>
                                <w:lang w:val="de-DE" w:eastAsia="zh-CN" w:bidi="ar-SA"/>
                              </w:rPr>
                              <w:t>见证大法奇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我以前因患白癜风全身皮肤受损，修炼后我停止了各种治疗，两年后完全康复，成为现代医学上的一个奇迹。同时我的冠心病、高血压、背脊病也好了。现在凡是见到我的人都说我越来越年轻了，越来越漂亮了，问我是怎么保养的。我笑着说：“我修炼大法啦，是法轮功给我带来的。”借此给他们讲述大法的神奇，讲大法的真相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我炼功之后，有的亲戚看到做医生的人都说法轮功好，那一定是真好。一个曾经因为患重症肝病，在医院几次下病危通知的亲人，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417;top:5329;width:3299;height:56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走入了大法的修炼。她修炼一段时间后，完全康复了，容光焕发，连她的住院医生都感到是个奇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我婆婆八十多岁了，看我修炼后一改往日的样子，脸上有了笑容，老人打心眼里高兴。她没上过学不识字，我就教她写九字真言“法轮大法好，真善忍好”，她写了一遍又一遍，一遍又一遍。后来她跟我们一起学法炼功，她还开始抄写《转法轮》，老人一笔一划比着写，那虔诚的样子真让人感动。坚持两年后，老人满身的脂肪瘤全部都消退了，腿脚也利索多了，更神奇的是，她还来了一次月经。老人常说：“师父的话在我身上都显现了。”谢谢师父！谢谢大法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华文楷体" w:hAnsi="华文楷体" w:eastAsia="华文楷体" w:cs="宋体;SimSun"/>
                                <w:color w:val="auto"/>
                                <w:lang w:val="en-US" w:eastAsia="zh-CN" w:bidi="ar-SA"/>
                              </w:rPr>
                              <w:t>文／湖北大法弟子◇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#996600" stroked="f" o:allowincell="f" style="position:absolute;left:72;top:189;width:8055;height:658;mso-wrap-style:none;v-text-anchor:middle" type="_x0000_t136">
                      <v:path textpathok="t"/>
                      <v:textpath on="t" fitshape="t" string="医生：大法托起我生的希望" style="font-family:&quot;方正大黑简体&quot;;font-size:24pt"/>
                      <v:fill o:detectmouseclick="t" type="solid" color2="#6699ff"/>
                      <v:stroke color="#3465a4" joinstyle="round" endcap="flat"/>
                      <v:shadow on="t" obscured="f" color="white"/>
                      <w10:wrap type="none"/>
                    </v:shape>
                  </v:group>
                  <v:group id="shape_0" style="position:absolute;left:3743;top:10841;width:7120;height:2838">
                    <v:shape id="shape_0" stroked="t" o:allowincell="f" style="position:absolute;left:10716;top:10945;width:0;height:0" type="_x0000_t32">
                      <v:stroke color="#cc9900" weight="9360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3743;top:11076;width:6989;height:26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黑体;SimHei" w:hAnsi="黑体;SimHei" w:eastAsia="黑体;SimHei" w:cs="黑体;SimHei"/>
                                <w:color w:val="auto"/>
                                <w:lang w:val="de-DE" w:eastAsia="zh-CN" w:bidi="ar-SA"/>
                              </w:rPr>
                              <w:t>今年是法轮功创始人李洪志先生的著作《转法轮》发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黑体;SimHei" w:hAnsi="黑体;SimHei" w:eastAsia="黑体;SimHei" w:cs="黑体;SimHei"/>
                                <w:color w:val="auto"/>
                                <w:lang w:val="de-DE" w:eastAsia="zh-CN" w:bidi="ar-SA"/>
                              </w:rPr>
                              <w:t>30周年。这本书1995年1月4日在中国公开发行后，很快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黑体;SimHei" w:hAnsi="黑体;SimHei" w:eastAsia="黑体;SimHei" w:cs="黑体;SimHei"/>
                                <w:color w:val="auto"/>
                                <w:lang w:val="de-DE" w:eastAsia="zh-CN" w:bidi="ar-SA"/>
                              </w:rPr>
                              <w:t>名列北京畅销书排行榜。时至今日，在全世界已经被翻译成50种文字发行。东西方不同族裔的民众都可以在《转法轮》的指引下，了解生命的真谛，同化宇宙特性“真、善、忍”，通往返本归真的高层境界。《转法轮》公开发行之后，迅速在中国各地传播开来，同时弘扬到一百多个国家与地区，使全世界超过1亿人身心受益。“未读《转法轮》，做人有遗憾。”这是无数阅读过《转法轮》的人发出的感佩之言。◇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图片 0" stroked="f" o:allowincell="f" style="position:absolute;left:9776;top:10841;width:1086;height:857;mso-wrap-style:none;v-text-anchor:middle" type="_x0000_t75">
                      <v:imagedata r:id="rId7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1270</wp:posOffset>
                </wp:positionH>
                <wp:positionV relativeFrom="paragraph">
                  <wp:posOffset>23495</wp:posOffset>
                </wp:positionV>
                <wp:extent cx="229235" cy="12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0.1pt;margin-top:1.85pt;width:18pt;height:0.1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45</wp:posOffset>
                </wp:positionH>
                <wp:positionV relativeFrom="paragraph">
                  <wp:posOffset>121920</wp:posOffset>
                </wp:positionV>
                <wp:extent cx="6776085" cy="277495"/>
                <wp:effectExtent l="635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64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2月15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东营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9.6pt;width:533.55pt;height:21.85pt" coordorigin="7,192" coordsize="10671,437">
                <v:shape id="shape_0" stroked="t" o:allowincell="f" style="position:absolute;left:7;top:627;width:10671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7;top:192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2月15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东营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8;top:294;width:1275;height:2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pict>
          <v:shape id="shape_0" fillcolor="black" stroked="t" o:allowincell="f" style="position:absolute;margin-left:40.05pt;margin-top:2.85pt;width:459pt;height:28.6pt;mso-wrap-style:none;v-text-anchor:middle;mso-position-horizontal-relative:margin" type="_x0000_t136">
            <v:path textpathok="t"/>
            <v:textpath on="t" fitshape="t" string="东营市法轮功学员张秀群被非法判刑" style="font-family:&quot;方正兰亭中黑_GB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0</wp:posOffset>
                </wp:positionH>
                <wp:positionV relativeFrom="paragraph">
                  <wp:posOffset>177165</wp:posOffset>
                </wp:positionV>
                <wp:extent cx="2095500" cy="30537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05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Times New Roman" w:hAnsi="Times New Roman"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2"/>
                                <w:lang w:val="en-US"/>
                              </w:rPr>
                              <w:t>【明慧网】东营市孤岛镇七旬左右的法轮功学员张秀群女士，二零二四年四月被孤岛镇军马场派出所警察诱骗、绑架，随后被非法关押在东营市看守所，先后被构陷至东营区检察院、东营区法院。日前得知，张秀群已被东营区法院非法判刑一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lang w:val="en-US"/>
                              </w:rPr>
                              <w:t>修炼法轮功身心受益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Times New Roman" w:hAnsi="Times New Roman"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2"/>
                                <w:lang w:val="en-US"/>
                              </w:rPr>
                              <w:t>张秀群是胜利油田退休职工，早年她丈夫因病去世得早，丢下两个年幼的孩子，她自己一个人又要上班，又要抚养两个孩子，导致多病缠身。一九九六年四月，张秀群修炼法轮大法后，按照真、善、忍来要求自己，修心向善，提高心性，提高自己的道德水平，原来的疾病都得到痊愈，她真正体会到无病一身轻的喜悦。她按照真、善、忍为准则待人处事，工作兢兢业业，家庭和谐，邻里和睦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lang w:val="en-US"/>
                              </w:rPr>
                              <w:t>坚持修炼　遭中共洗脑、绑架等迫害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Times New Roman" w:hAnsi="Times New Roman"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2"/>
                                <w:lang w:val="en-US"/>
                              </w:rPr>
                              <w:t>一九九九年，中共江泽民犯罪集团发动迫害法轮功运动，成千上万的法轮功学员遭受非法劳教、被监禁、洗脑、被监视居住等残酷迫害。多年来因为坚持修炼，张秀群不断遭受来自单位、老年、居委会、警察的骚扰，在中共高压下被强迫洗脑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Times New Roman" w:hAnsi="Times New Roman"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2"/>
                                <w:lang w:val="en-US"/>
                              </w:rPr>
                              <w:t>二零一零年十一月六日，因为向民众讲真相，张秀群在孤岛市场被警察绑架。被非法搜身、搜包、强制照相、签字按手印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Times New Roman" w:hAnsi="Times New Roman"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2"/>
                                <w:lang w:val="en-US"/>
                              </w:rPr>
                              <w:t>二零二四年四月二十四日上午十点左右，据目击者说，当时张秀群在菜市场，被便衣警察采用暴力手段绑架，光天化日下，两名警察将她迅猛绊倒，警察不但用手摁住她，还一脚踩在她的身上，抢了她的挎包，大声威胁她交出手机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Times New Roman" w:hAnsi="Times New Roman"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2"/>
                                <w:lang w:val="en-US"/>
                              </w:rPr>
                              <w:t>随后又来了四名警察，把张秀群劫持到孤岛镇济南军马场派出所。此后，张秀群家人受到威胁警告，因此大半年的时间里她几乎音讯全无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Times New Roman" w:hAnsi="Times New Roman"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2"/>
                                <w:lang w:val="en-US"/>
                              </w:rPr>
                              <w:t>后来得知，张秀群被绑架，是因为她被一便衣警察盯梢跟踪，便衣警察当把她携带的真相护身符诱骗到手时，进行暴力绑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lang w:val="en-US"/>
                              </w:rPr>
                              <w:t>被构陷至东营区检察院、法院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Times New Roman" w:hAnsi="Times New Roman"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2"/>
                                <w:lang w:val="en-US"/>
                              </w:rPr>
                              <w:t>八月份获悉，张秀群已被非法构陷至东营区检察院，为了达到构陷张秀群的目的，警察还采用恐吓和诱供的手段从其他人口中得到所谓的指证。中共警察这种卑劣手段，已使用多次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Times New Roman" w:hAnsi="Times New Roman"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2"/>
                                <w:lang w:val="en-US"/>
                              </w:rPr>
                              <w:t>日前获悉，张秀群已被东营区法院非法判刑一年，现被非法关押在东营市看守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 w:cs="宋体;SimSun"/>
                                <w:sz w:val="22"/>
                                <w:lang w:val="en-US"/>
                              </w:rPr>
                              <w:t>孤岛镇法轮功学员白兴文，女，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Times New Roman" w:hAnsi="Times New Roman"/>
                                <w:sz w:val="22"/>
                                <w:lang w:val="en-US"/>
                              </w:rPr>
                              <w:t>70</w:t>
                            </w:r>
                            <w:r>
                              <w:rPr>
                                <w:rFonts w:ascii="Times New Roman" w:hAnsi="Times New Roman" w:cs="宋体;SimSun"/>
                                <w:sz w:val="22"/>
                                <w:lang w:val="en-US"/>
                              </w:rPr>
                              <w:t>多岁，二零二一年七月十五日被海滨分局警察绑架、抄家，后被“取保候审”。二零二一年九月十六日，白兴文老人再次被警察劫持到孤岛镇朝阳派出所。二零二二年十一月八日，白兴文老人被东营区法院非法判刑三年半。</w:t>
                            </w:r>
                            <w:r>
                              <w:rPr>
                                <w:rFonts w:ascii="Times New Roman" w:hAnsi="Times New Roman" w:cs="宋体;SimSun"/>
                                <w:sz w:val="22"/>
                                <w:lang w:val="en-US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40.45pt;mso-wrap-distance-left:9.05pt;mso-wrap-distance-right:9.05pt;mso-wrap-distance-top:0pt;mso-wrap-distance-bottom:0pt;margin-top:13.95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Times New Roman" w:hAnsi="Times New Roman"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ascii="Times New Roman" w:hAnsi="Times New Roman" w:cs="宋体;SimSun"/>
                          <w:sz w:val="22"/>
                          <w:lang w:val="en-US"/>
                        </w:rPr>
                        <w:t>【明慧网】东营市孤岛镇七旬左右的法轮功学员张秀群女士，二零二四年四月被孤岛镇军马场派出所警察诱骗、绑架，随后被非法关押在东营市看守所，先后被构陷至东营区检察院、东营区法院。日前得知，张秀群已被东营区法院非法判刑一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sz w:val="22"/>
                          <w:lang w:val="en-US"/>
                        </w:rPr>
                        <w:t>修炼法轮功身心受益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Times New Roman" w:hAnsi="Times New Roman"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ascii="Times New Roman" w:hAnsi="Times New Roman" w:cs="宋体;SimSun"/>
                          <w:sz w:val="22"/>
                          <w:lang w:val="en-US"/>
                        </w:rPr>
                        <w:t>张秀群是胜利油田退休职工，早年她丈夫因病去世得早，丢下两个年幼的孩子，她自己一个人又要上班，又要抚养两个孩子，导致多病缠身。一九九六年四月，张秀群修炼法轮大法后，按照真、善、忍来要求自己，修心向善，提高心性，提高自己的道德水平，原来的疾病都得到痊愈，她真正体会到无病一身轻的喜悦。她按照真、善、忍为准则待人处事，工作兢兢业业，家庭和谐，邻里和睦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sz w:val="22"/>
                          <w:lang w:val="en-US"/>
                        </w:rPr>
                        <w:t>坚持修炼　遭中共洗脑、绑架等迫害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Times New Roman" w:hAnsi="Times New Roman"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ascii="Times New Roman" w:hAnsi="Times New Roman" w:cs="宋体;SimSun"/>
                          <w:sz w:val="22"/>
                          <w:lang w:val="en-US"/>
                        </w:rPr>
                        <w:t>一九九九年，中共江泽民犯罪集团发动迫害法轮功运动，成千上万的法轮功学员遭受非法劳教、被监禁、洗脑、被监视居住等残酷迫害。多年来因为坚持修炼，张秀群不断遭受来自单位、老年、居委会、警察的骚扰，在中共高压下被强迫洗脑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Times New Roman" w:hAnsi="Times New Roman"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ascii="Times New Roman" w:hAnsi="Times New Roman" w:cs="宋体;SimSun"/>
                          <w:sz w:val="22"/>
                          <w:lang w:val="en-US"/>
                        </w:rPr>
                        <w:t>二零一零年十一月六日，因为向民众讲真相，张秀群在孤岛市场被警察绑架。被非法搜身、搜包、强制照相、签字按手印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Times New Roman" w:hAnsi="Times New Roman"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ascii="Times New Roman" w:hAnsi="Times New Roman" w:cs="宋体;SimSun"/>
                          <w:sz w:val="22"/>
                          <w:lang w:val="en-US"/>
                        </w:rPr>
                        <w:t>二零二四年四月二十四日上午十点左右，据目击者说，当时张秀群在菜市场，被便衣警察采用暴力手段绑架，光天化日下，两名警察将她迅猛绊倒，警察不但用手摁住她，还一脚踩在她的身上，抢了她的挎包，大声威胁她交出手机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Times New Roman" w:hAnsi="Times New Roman"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ascii="Times New Roman" w:hAnsi="Times New Roman" w:cs="宋体;SimSun"/>
                          <w:sz w:val="22"/>
                          <w:lang w:val="en-US"/>
                        </w:rPr>
                        <w:t>随后又来了四名警察，把张秀群劫持到孤岛镇济南军马场派出所。此后，张秀群家人受到威胁警告，因此大半年的时间里她几乎音讯全无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Times New Roman" w:hAnsi="Times New Roman"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ascii="Times New Roman" w:hAnsi="Times New Roman" w:cs="宋体;SimSun"/>
                          <w:sz w:val="22"/>
                          <w:lang w:val="en-US"/>
                        </w:rPr>
                        <w:t>后来得知，张秀群被绑架，是因为她被一便衣警察盯梢跟踪，便衣警察当把她携带的真相护身符诱骗到手时，进行暴力绑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sz w:val="22"/>
                          <w:lang w:val="en-US"/>
                        </w:rPr>
                        <w:t>被构陷至东营区检察院、法院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Times New Roman" w:hAnsi="Times New Roman"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ascii="Times New Roman" w:hAnsi="Times New Roman" w:cs="宋体;SimSun"/>
                          <w:sz w:val="22"/>
                          <w:lang w:val="en-US"/>
                        </w:rPr>
                        <w:t>八月份获悉，张秀群已被非法构陷至东营区检察院，为了达到构陷张秀群的目的，警察还采用恐吓和诱供的手段从其他人口中得到所谓的指证。中共警察这种卑劣手段，已使用多次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Times New Roman" w:hAnsi="Times New Roman"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ascii="Times New Roman" w:hAnsi="Times New Roman" w:cs="宋体;SimSun"/>
                          <w:sz w:val="22"/>
                          <w:lang w:val="en-US"/>
                        </w:rPr>
                        <w:t>日前获悉，张秀群已被东营区法院非法判刑一年，现被非法关押在东营市看守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ascii="Times New Roman" w:hAnsi="Times New Roman" w:cs="宋体;SimSun"/>
                          <w:sz w:val="22"/>
                          <w:lang w:val="en-US"/>
                        </w:rPr>
                        <w:t>孤岛镇法轮功学员白兴文，女，</w:t>
                      </w:r>
                      <w:r>
                        <w:rPr>
                          <w:rFonts w:ascii="Times New Roman" w:hAnsi="Times New Roman" w:cs="Times New Roman" w:eastAsia="Times New Roman"/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宋体;SimSun" w:ascii="Times New Roman" w:hAnsi="Times New Roman"/>
                          <w:sz w:val="22"/>
                          <w:lang w:val="en-US"/>
                        </w:rPr>
                        <w:t>70</w:t>
                      </w:r>
                      <w:r>
                        <w:rPr>
                          <w:rFonts w:ascii="Times New Roman" w:hAnsi="Times New Roman" w:cs="宋体;SimSun"/>
                          <w:sz w:val="22"/>
                          <w:lang w:val="en-US"/>
                        </w:rPr>
                        <w:t>多岁，二零二一年七月十五日被海滨分局警察绑架、抄家，后被“取保候审”。二零二一年九月十六日，白兴文老人再次被警察劫持到孤岛镇朝阳派出所。二零二二年十一月八日，白兴文老人被东营区法院非法判刑三年半。</w:t>
                      </w:r>
                      <w:r>
                        <w:rPr>
                          <w:rFonts w:ascii="Times New Roman" w:hAnsi="Times New Roman" w:cs="宋体;SimSun"/>
                          <w:sz w:val="22"/>
                          <w:lang w:val="en-US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4675505</wp:posOffset>
                </wp:positionH>
                <wp:positionV relativeFrom="paragraph">
                  <wp:posOffset>177165</wp:posOffset>
                </wp:positionV>
                <wp:extent cx="2095500" cy="60255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025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74.45pt;mso-wrap-distance-left:9.05pt;mso-wrap-distance-right:9.05pt;mso-wrap-distance-top:0pt;mso-wrap-distance-bottom:0pt;margin-top:13.95pt;mso-position-vertical-relative:text;margin-left:368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366645</wp:posOffset>
            </wp:positionH>
            <wp:positionV relativeFrom="paragraph">
              <wp:posOffset>26670</wp:posOffset>
            </wp:positionV>
            <wp:extent cx="2048510" cy="159766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1449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1597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2311400</wp:posOffset>
                </wp:positionH>
                <wp:positionV relativeFrom="paragraph">
                  <wp:posOffset>175260</wp:posOffset>
                </wp:positionV>
                <wp:extent cx="2095500" cy="43434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34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42pt;mso-wrap-distance-left:9.05pt;mso-wrap-distance-right:9.05pt;mso-wrap-distance-top:0pt;mso-wrap-distance-bottom:0pt;margin-top:13.8pt;mso-position-vertical-relative:text;margin-left:18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50</wp:posOffset>
                </wp:positionH>
                <wp:positionV relativeFrom="paragraph">
                  <wp:posOffset>92075</wp:posOffset>
                </wp:positionV>
                <wp:extent cx="2124710" cy="3130550"/>
                <wp:effectExtent l="1270" t="635" r="57150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4720" cy="3130560"/>
                          <a:chOff x="0" y="0"/>
                          <a:chExt cx="2124720" cy="3130560"/>
                        </a:xfrm>
                      </wpg:grpSpPr>
                      <wps:wsp>
                        <wps:cNvSpPr txBox="1"/>
                        <wps:spPr>
                          <a:xfrm>
                            <a:off x="69840" y="851400"/>
                            <a:ext cx="1979280" cy="227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中国没有任何一部法律规定法轮功违法。相反，《宪法》保障公民的信仰自由。在宪法之下，是全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14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国人大及其常委会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制定的基本法律和其他法律（统称法律）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14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翻遍中国法律，也找不到法轮功违法之说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中共一直以“利用×教破坏法律实施罪”起诉法轮功学员。可是究竟破坏了哪部法律的实施？中共人员说不出来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24720" cy="3045600"/>
                          </a:xfrm>
                          <a:custGeom>
                            <a:avLst/>
                            <a:gdLst>
                              <a:gd name="textAreaLeft" fmla="*/ 10800 w 1204560"/>
                              <a:gd name="textAreaRight" fmla="*/ 1193760 w 1204560"/>
                              <a:gd name="textAreaTop" fmla="*/ 10800 h 1726560"/>
                              <a:gd name="textAreaBottom" fmla="*/ 1715760 h 1726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958">
                                <a:moveTo>
                                  <a:pt x="675" y="0"/>
                                </a:moveTo>
                                <a:arcTo wR="675" hR="675" stAng="16200000" swAng="-5400000"/>
                                <a:lnTo>
                                  <a:pt x="0" y="30283"/>
                                </a:lnTo>
                                <a:arcTo wR="675" hR="675" stAng="10800000" swAng="-5400000"/>
                                <a:lnTo>
                                  <a:pt x="20925" y="30958"/>
                                </a:lnTo>
                                <a:arcTo wR="675" hR="675" stAng="5400000" swAng="-5400000"/>
                                <a:lnTo>
                                  <a:pt x="21600" y="675"/>
                                </a:lnTo>
                                <a:arcTo wR="675" hR="675" stAng="0" swAng="-5400000"/>
                                <a:close/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b6351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8840" y="133200"/>
                            <a:ext cx="1971000" cy="653400"/>
                          </a:xfrm>
                        </wpg:grpSpPr>
                        <pic:pic xmlns:pic="http://schemas.openxmlformats.org/drawingml/2006/picture">
                          <pic:nvPicPr>
                            <pic:cNvPr id="4" name="Picture 5" descr="Logo-ni zhi dao ma--542"/>
                            <pic:cNvPicPr/>
                          </pic:nvPicPr>
                          <pic:blipFill>
                            <a:blip r:embed="rId11"/>
                            <a:srcRect l="0" t="0" r="10388" b="0"/>
                            <a:stretch/>
                          </pic:blipFill>
                          <pic:spPr>
                            <a:xfrm>
                              <a:off x="0" y="0"/>
                              <a:ext cx="1971000" cy="653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56040" y="61200"/>
                              <a:ext cx="1514520" cy="523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兰亭中黑_GBK" w:hAnsi="方正兰亭中黑_GBK" w:eastAsia="方正兰亭中黑_GBK" w:cs="方正兰亭中黑_GBK"/>
                                    <w:lang w:val="en-US" w:bidi="hi-IN"/>
                                  </w:rPr>
                                  <w:t>法轮功在中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兰亭中黑_GBK" w:hAnsi="方正兰亭中黑_GBK" w:eastAsia="方正兰亭中黑_GBK" w:cs="方正兰亭中黑_GBK"/>
                                    <w:lang w:val="en-US" w:bidi="hi-IN"/>
                                  </w:rPr>
                                  <w:t>一直是合法的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pt;margin-top:7.25pt;width:167.3pt;height:246.5pt" coordorigin="10,145" coordsize="3346,4930">
                <v:shape id="shape_0" stroked="f" o:allowincell="f" style="position:absolute;left:120;top:1486;width:3116;height:3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中国没有任何一部法律规定法轮功违法。相反，《宪法》保障公民的信仰自由。在宪法之下，是全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14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国人大及其常委会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制定的基本法律和其他法律（统称法律）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14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翻遍中国法律，也找不到法轮功违法之说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中共一直以“利用×教破坏法律实施罪”起诉法轮功学员。可是究竟破坏了哪部法律的实施？中共人员说不出来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ID="AutoShape 4" stroked="t" o:allowincell="f" style="position:absolute;left:10;top:145;width:3345;height:4795;mso-wrap-style:none;v-text-anchor:middle">
                  <v:fill o:detectmouseclick="t" on="false"/>
                  <v:stroke color="#b63512" weight="1440" joinstyle="miter" endcap="flat"/>
                  <w10:wrap type="none"/>
                </v:roundrect>
                <v:group id="shape_0" style="position:absolute;left:134;top:355;width:3104;height:1029">
                  <v:shape id="shape_0" ID="Picture 5" stroked="f" o:allowincell="f" style="position:absolute;left:134;top:355;width:3103;height:1028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fillcolor="#c45911" stroked="t" o:allowincell="f" style="position:absolute;left:695;top:451;width:2384;height:823;mso-wrap-style:none;v-text-anchor:middle" type="_x0000_t136">
                    <v:path textpathok="t"/>
                    <v:textpath on="t" fitshape="t" string="法轮功在中国&#10;一直是合法的" style="font-family:&quot;方正兰亭中黑_GBK&quot;;font-size:12pt"/>
                    <v:fill o:detectmouseclick="t" type="solid" color2="#3ba6ee"/>
                    <v:stroke color="#c45911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55215</wp:posOffset>
                </wp:positionH>
                <wp:positionV relativeFrom="paragraph">
                  <wp:posOffset>34290</wp:posOffset>
                </wp:positionV>
                <wp:extent cx="4420235" cy="2580005"/>
                <wp:effectExtent l="0" t="0" r="225361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0080" cy="2580120"/>
                          <a:chOff x="0" y="0"/>
                          <a:chExt cx="4420080" cy="2580120"/>
                        </a:xfrm>
                      </wpg:grpSpPr>
                      <wps:wsp>
                        <wps:cNvSpPr txBox="1"/>
                        <wps:spPr>
                          <a:xfrm>
                            <a:off x="1440" y="649440"/>
                            <a:ext cx="239004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Times New Roman"/>
                                  <w:color w:val="auto"/>
                                  <w:lang w:val="de-DE" w:eastAsia="zh-CN" w:bidi="ar-SA"/>
                                </w:rPr>
                                <w:t>从央视播放的构陷法轮功的“天安门自焚”镜头中看到（右图），王进东在自焚时衣服已被“烧”焦，但最易燃烧的头发大部分完好，两腿间盛汽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Picture 3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541960" y="45000"/>
                            <a:ext cx="1844640" cy="131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411560"/>
                            <a:ext cx="4420080" cy="11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Times New Roman"/>
                                  <w:color w:val="auto"/>
                                  <w:lang w:val="de-DE" w:eastAsia="zh-CN" w:bidi="ar-SA"/>
                                </w:rPr>
                                <w:t>塑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Times New Roman"/>
                                  <w:color w:val="auto"/>
                                  <w:lang w:val="de-DE" w:eastAsia="zh-CN" w:bidi="ar-SA"/>
                                </w:rPr>
                                <w:t>料雪碧瓶也翠绿如新。有常识的人都知道，汽油着起火来，能达到500 多度，人在这汽油大火中不用一分钟，就能被烧死。然而，北京警察却能在这一分钟内极快地做出3 件事：发现有人自焚、开车取来灭火器和灭火毯、将火扑灭把人救出。这可能吗？再说，王进东稳坐不动，声如洪钟似地喊口号。且不说这是500 度高温的汽油之火，即使将手伸进100 度的沸水中，也不会“岿然不动”吧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3920" y="0"/>
                            <a:ext cx="2440800" cy="546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23760" cy="546120"/>
                            </a:xfrm>
                          </wpg:grpSpPr>
                          <pic:pic xmlns:pic="http://schemas.openxmlformats.org/drawingml/2006/picture">
                            <pic:nvPicPr>
                              <pic:cNvPr id="6" name="images" descr=""/>
                              <pic:cNvPicPr/>
                            </pic:nvPicPr>
                            <pic:blipFill>
                              <a:blip r:embed="rId14"/>
                              <a:srcRect l="14989" t="0" r="0" b="30625"/>
                              <a:stretch/>
                            </pic:blipFill>
                            <pic:spPr>
                              <a:xfrm>
                                <a:off x="0" y="0"/>
                                <a:ext cx="467280" cy="546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493200" y="50760"/>
                                <a:ext cx="430560" cy="43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76923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19480" y="91440"/>
                                <a:ext cx="383040" cy="355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720"/>
                                  <a:ext cx="151200" cy="1440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1"/>
                                        <w:sz w:val="21"/>
                                        <w:rFonts w:ascii="华文中宋" w:hAnsi="华文中宋" w:eastAsia="华文中宋" w:cs="华文中宋"/>
                                        <w:lang w:val="en-US" w:bidi="hi-IN"/>
                                      </w:rPr>
                                      <w:t>理</w:t>
                                    </w:r>
                                  </w:p>
                                </w:txbxContent>
                              </wps:txbx>
                              <wps:bodyPr wrap="none" lIns="158760" rIns="158760" tIns="62280" bIns="622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1480" y="0"/>
                                  <a:ext cx="151200" cy="1440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1"/>
                                        <w:sz w:val="21"/>
                                        <w:rFonts w:ascii="华文中宋" w:hAnsi="华文中宋" w:eastAsia="华文中宋" w:cs="华文中宋"/>
                                        <w:lang w:val="en-US" w:bidi="hi-IN"/>
                                      </w:rPr>
                                      <w:t>性</w:t>
                                    </w:r>
                                  </w:p>
                                </w:txbxContent>
                              </wps:txbx>
                              <wps:bodyPr wrap="none" lIns="158760" rIns="158760" tIns="62280" bIns="622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8160" y="208800"/>
                                  <a:ext cx="151200" cy="1440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1"/>
                                        <w:sz w:val="21"/>
                                        <w:rFonts w:ascii="华文中宋" w:hAnsi="华文中宋" w:eastAsia="华文中宋" w:cs="华文中宋"/>
                                        <w:lang w:val="en-US" w:bidi="hi-IN"/>
                                      </w:rPr>
                                      <w:t>考</w:t>
                                    </w:r>
                                  </w:p>
                                </w:txbxContent>
                              </wps:txbx>
                              <wps:bodyPr wrap="none" lIns="158760" rIns="158760" tIns="62280" bIns="622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0" y="211320"/>
                                  <a:ext cx="151200" cy="1440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1"/>
                                        <w:sz w:val="21"/>
                                        <w:rFonts w:ascii="华文中宋" w:hAnsi="华文中宋" w:eastAsia="华文中宋" w:cs="华文中宋"/>
                                        <w:lang w:val="en-US" w:bidi="hi-IN"/>
                                      </w:rPr>
                                      <w:t>思</w:t>
                                    </w:r>
                                  </w:p>
                                </w:txbxContent>
                              </wps:txbx>
                              <wps:bodyPr wrap="none" lIns="158760" rIns="158760" tIns="62280" bIns="622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7" name="字体颜色接近---这可能吗？" descr=""/>
                            <pic:cNvPicPr/>
                          </pic:nvPicPr>
                          <pic:blipFill>
                            <a:blip r:embed="rId15"/>
                            <a:srcRect l="0" t="0" r="72370" b="0"/>
                            <a:stretch/>
                          </pic:blipFill>
                          <pic:spPr>
                            <a:xfrm>
                              <a:off x="912240" y="102960"/>
                              <a:ext cx="1528560" cy="37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45pt;margin-top:2.7pt;width:348.05pt;height:203.15pt" coordorigin="3709,54" coordsize="6961,4063">
                <v:shape id="shape_0" stroked="f" o:allowincell="f" style="position:absolute;left:3711;top:1077;width:3763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Times New Roman"/>
                            <w:color w:val="auto"/>
                            <w:lang w:val="de-DE" w:eastAsia="zh-CN" w:bidi="ar-SA"/>
                          </w:rPr>
                          <w:t>从央视播放的构陷法轮功的“天安门自焚”镜头中看到（右图），王进东在自焚时衣服已被“烧”焦，但最易燃烧的头发大部分完好，两腿间盛汽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3" stroked="f" o:allowincell="f" style="position:absolute;left:7712;top:125;width:2904;height:2076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3709;top:2277;width:6960;height:1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Times New Roman"/>
                            <w:color w:val="auto"/>
                            <w:lang w:val="de-DE" w:eastAsia="zh-CN" w:bidi="ar-SA"/>
                          </w:rPr>
                          <w:t>塑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Times New Roman"/>
                            <w:color w:val="auto"/>
                            <w:lang w:val="de-DE" w:eastAsia="zh-CN" w:bidi="ar-SA"/>
                          </w:rPr>
                          <w:t>料雪碧瓶也翠绿如新。有常识的人都知道，汽油着起火来，能达到500 多度，人在这汽油大火中不用一分钟，就能被烧死。然而，北京警察却能在这一分钟内极快地做出3 件事：发现有人自焚、开车取来灭火器和灭火毯、将火扑灭把人救出。这可能吗？再说，王进东稳坐不动，声如洪钟似地喊口号。且不说这是500 度高温的汽油之火，即使将手伸进100 度的沸水中，也不会“岿然不动”吧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778;top:54;width:3843;height:860">
                  <v:group id="shape_0" style="position:absolute;left:3778;top:54;width:1454;height:860">
                    <v:shape id="shape_0" ID="images" stroked="f" o:allowincell="f" style="position:absolute;left:3778;top:54;width:735;height:859;mso-wrap-style:none;v-text-anchor:middle" type="_x0000_t75">
                      <v:imagedata r:id="rId17" o:detectmouseclick="t"/>
                      <v:stroke color="#3465a4" joinstyle="round" endcap="flat"/>
                      <w10:wrap type="none"/>
                    </v:shape>
                    <v:rect id="shape_0" fillcolor="#76923c" stroked="f" o:allowincell="f" style="position:absolute;left:4555;top:134;width:677;height:681;mso-wrap-style:none;v-text-anchor:middle">
                      <v:fill o:detectmouseclick="t" type="solid" color2="#896dc3"/>
                      <v:stroke color="#3465a4" joinstyle="round" endcap="flat"/>
                      <w10:wrap type="none"/>
                    </v:rect>
                    <v:group id="shape_0" style="position:absolute;left:4596;top:198;width:602;height:560">
                      <v:shape id="shape_0" fillcolor="white" stroked="f" o:allowincell="f" style="position:absolute;left:4596;top:199;width:237;height:226;mso-wrap-style:none;v-text-anchor:middle" type="_x0000_t136">
                        <v:path textpathok="t"/>
                        <v:textpath on="t" fitshape="t" string="理" style="font-family:&quot;华文中宋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961;top:198;width:237;height:226;mso-wrap-style:none;v-text-anchor:middle" type="_x0000_t136">
                        <v:path textpathok="t"/>
                        <v:textpath on="t" fitshape="t" string="性" style="font-family:&quot;华文中宋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940;top:527;width:237;height:226;mso-wrap-style:none;v-text-anchor:middle" type="_x0000_t136">
                        <v:path textpathok="t"/>
                        <v:textpath on="t" fitshape="t" string="考" style="font-family:&quot;华文中宋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598;top:531;width:237;height:226;mso-wrap-style:none;v-text-anchor:middle" type="_x0000_t136">
                        <v:path textpathok="t"/>
                        <v:textpath on="t" fitshape="t" string="思" style="font-family:&quot;华文中宋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v:group>
                  <v:shape id="shape_0" ID="字体颜色接近---这可能吗？" stroked="f" o:allowincell="f" style="position:absolute;left:5215;top:216;width:2406;height:583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pict>
          <v:shape id="shape_0" fillcolor="black" stroked="t" o:allowincell="f" style="position:absolute;margin-left:5.95pt;margin-top:0pt;width:163pt;height:44.95pt;mso-wrap-style:none;v-text-anchor:middle;mso-position-horizontal-relative:margin" type="_x0000_t136">
            <v:path textpathok="t"/>
            <v:textpath on="t" fitshape="t" string="东营市张爱泉已被&#10;劫持到山东省监狱" style="font-family:&quot;华文新魏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">
                <wp:simplePos x="0" y="0"/>
                <wp:positionH relativeFrom="margin">
                  <wp:posOffset>0</wp:posOffset>
                </wp:positionH>
                <wp:positionV relativeFrom="paragraph">
                  <wp:posOffset>685800</wp:posOffset>
                </wp:positionV>
                <wp:extent cx="2095500" cy="17145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【明慧网】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2023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29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日，山东省东营市公安局及胜利油田滨海公安局绑架了多名法轮功学员，张爱泉在住所被警察绑架，一直被非法关押在滨海看守所。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2024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月，东营市东营区法院对他非法判刑三年半。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2024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月被劫持到山东省监狱第十一监区。</w:t>
                            </w:r>
                            <w:r>
                              <w:rPr>
                                <w:rFonts w:ascii="Times New Roman" w:hAnsi="Times New Roman" w:cs="宋体;SimSun"/>
                                <w:sz w:val="22"/>
                                <w:lang w:val="en-US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35pt;mso-wrap-distance-left:9.05pt;mso-wrap-distance-right:9.05pt;mso-wrap-distance-top:3.6pt;mso-wrap-distance-bottom:3.6pt;margin-top:54pt;mso-position-vertical-relative:text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【明慧网】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2023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11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29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日，山东省东营市公安局及胜利油田滨海公安局绑架了多名法轮功学员，张爱泉在住所被警察绑架，一直被非法关押在滨海看守所。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2024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7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月，东营市东营区法院对他非法判刑三年半。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2024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11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月被劫持到山东省监狱第十一监区。</w:t>
                      </w:r>
                      <w:r>
                        <w:rPr>
                          <w:rFonts w:ascii="Times New Roman" w:hAnsi="Times New Roman" w:cs="宋体;SimSun"/>
                          <w:sz w:val="22"/>
                          <w:lang w:val="en-US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0610</wp:posOffset>
                </wp:positionH>
                <wp:positionV relativeFrom="paragraph">
                  <wp:posOffset>1986280</wp:posOffset>
                </wp:positionV>
                <wp:extent cx="4434840" cy="235267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156.4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方正粗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KaiTi">
    <w:altName w:val="MS Gothic"/>
    <w:charset w:val="00"/>
    <w:family w:val="roman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  <w:font w:name="方正大黑简体">
    <w:charset w:val="01"/>
    <w:family w:val="roman"/>
    <w:pitch w:val="default"/>
  </w:font>
  <w:font w:name="方正兰亭中黑_GBK">
    <w:charset w:val="01"/>
    <w:family w:val="roman"/>
    <w:pitch w:val="default"/>
  </w:font>
  <w:font w:name="华文中宋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sz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宋体;SimSun"/>
      <w:b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黑体;SimHei" w:cs="宋体;SimSun"/>
      <w:sz w:val="28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sz w:val="26"/>
      <w:szCs w:val="24"/>
    </w:rPr>
  </w:style>
  <w:style w:type="character" w:styleId="CharChar4">
    <w:name w:val=" Char Char4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3">
    <w:name w:val=" Char Char3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CharCharCharCharChar">
    <w:name w:val="articletitle Char Char Char Char Char"/>
    <w:qFormat/>
    <w:rPr>
      <w:rFonts w:cs="宋体;SimSun"/>
      <w:sz w:val="24"/>
      <w:szCs w:val="24"/>
    </w:rPr>
  </w:style>
  <w:style w:type="character" w:styleId="HTMLTypewriter">
    <w:name w:val="HTML Typewriter"/>
    <w:qFormat/>
    <w:rPr>
      <w:rFonts w:ascii="宋体;SimSun" w:hAnsi="宋体;SimSun" w:eastAsia="宋体;SimSun" w:cs="宋体;SimSun"/>
      <w:sz w:val="24"/>
      <w:szCs w:val="24"/>
    </w:rPr>
  </w:style>
  <w:style w:type="character" w:styleId="CharChar2">
    <w:name w:val=" Char Char2"/>
    <w:qFormat/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</w:rPr>
  </w:style>
  <w:style w:type="character" w:styleId="4Char">
    <w:name w:val="样式4 Char"/>
    <w:qFormat/>
    <w:rPr>
      <w:rFonts w:ascii="方正粗宋简体" w:hAnsi="方正粗宋简体" w:eastAsia="方正粗宋简体" w:cs="华文楷体"/>
      <w:bCs/>
      <w:spacing w:val="6"/>
      <w:sz w:val="26"/>
      <w:szCs w:val="21"/>
    </w:rPr>
  </w:style>
  <w:style w:type="character" w:styleId="3Char">
    <w:name w:val="样式3 Char"/>
    <w:qFormat/>
    <w:rPr>
      <w:color w:val="000000"/>
      <w:spacing w:val="-6"/>
      <w:w w:val="110"/>
      <w:kern w:val="2"/>
      <w:sz w:val="23"/>
      <w:szCs w:val="21"/>
    </w:rPr>
  </w:style>
  <w:style w:type="character" w:styleId="CharChar1">
    <w:name w:val=" Char Char1"/>
    <w:qFormat/>
    <w:rPr>
      <w:sz w:val="26"/>
      <w:szCs w:val="24"/>
      <w:lang w:val="de-DE"/>
    </w:rPr>
  </w:style>
  <w:style w:type="character" w:styleId="CharChar6">
    <w:name w:val=" Char Char6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NoSpacingChar">
    <w:name w:val="No Spacing Char"/>
    <w:qFormat/>
    <w:rPr>
      <w:sz w:val="26"/>
      <w:szCs w:val="24"/>
      <w:lang w:val="de-DE"/>
    </w:rPr>
  </w:style>
  <w:style w:type="character" w:styleId="2Char1">
    <w:name w:val="正文文字缩进 2 Char1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A7">
    <w:name w:val="A7"/>
    <w:qFormat/>
    <w:rPr>
      <w:rFonts w:cs="华文楷体...;宋体"/>
      <w:color w:val="000000"/>
    </w:rPr>
  </w:style>
  <w:style w:type="character" w:styleId="CharChar">
    <w:name w:val=" Char Char"/>
    <w:qFormat/>
    <w:rPr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ArticletitleCharCharCharChar">
    <w:name w:val="articletitle Char Char Char Char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BodyText3">
    <w:name w:val="Body Text 3"/>
    <w:basedOn w:val="Normal"/>
    <w:qFormat/>
    <w:pPr>
      <w:snapToGrid w:val="false"/>
      <w:spacing w:lineRule="exact" w:line="280" w:before="0" w:after="0"/>
      <w:ind w:firstLine="200"/>
      <w:jc w:val="both"/>
    </w:pPr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  <w:lang w:val="en-US"/>
    </w:rPr>
  </w:style>
  <w:style w:type="paragraph" w:styleId="4">
    <w:name w:val="样式4"/>
    <w:basedOn w:val="Normal"/>
    <w:qFormat/>
    <w:pPr>
      <w:snapToGrid w:val="false"/>
      <w:spacing w:lineRule="auto" w:line="240" w:before="65" w:after="32"/>
      <w:jc w:val="center"/>
    </w:pPr>
    <w:rPr>
      <w:rFonts w:ascii="方正粗宋简体" w:hAnsi="方正粗宋简体" w:eastAsia="方正粗宋简体" w:cs="华文楷体"/>
      <w:bCs/>
      <w:spacing w:val="6"/>
      <w:szCs w:val="21"/>
      <w:lang w:val="en-US"/>
    </w:rPr>
  </w:style>
  <w:style w:type="paragraph" w:styleId="7">
    <w:name w:val="样式7"/>
    <w:basedOn w:val="Normal"/>
    <w:qFormat/>
    <w:pPr>
      <w:snapToGrid w:val="false"/>
      <w:spacing w:lineRule="exact" w:line="330" w:before="0" w:after="0"/>
      <w:ind w:firstLine="455"/>
      <w:jc w:val="both"/>
    </w:pPr>
    <w:rPr>
      <w:rFonts w:ascii="Times New Roman" w:hAnsi="Times New Roman" w:cs="Times New Roman"/>
      <w:color w:val="000000"/>
      <w:kern w:val="2"/>
      <w:sz w:val="23"/>
      <w:szCs w:val="21"/>
      <w:lang w:val="en-US"/>
    </w:rPr>
  </w:style>
  <w:style w:type="paragraph" w:styleId="3">
    <w:name w:val="样式3"/>
    <w:basedOn w:val="TextBody"/>
    <w:qFormat/>
    <w:pPr>
      <w:snapToGrid w:val="false"/>
      <w:spacing w:lineRule="exact" w:line="336" w:before="0" w:after="0"/>
      <w:ind w:firstLine="200"/>
      <w:jc w:val="both"/>
    </w:pPr>
    <w:rPr>
      <w:color w:val="000000"/>
      <w:spacing w:val="-6"/>
      <w:w w:val="110"/>
      <w:kern w:val="2"/>
      <w:sz w:val="23"/>
      <w:szCs w:val="21"/>
      <w:lang w:val="en-US"/>
    </w:rPr>
  </w:style>
  <w:style w:type="paragraph" w:styleId="Pa12">
    <w:name w:val="Pa12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KaiTi;MS Gothic" w:hAnsi="KaiTi;MS Gothic" w:eastAsia="KaiTi;MS Gothic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4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wmf"/><Relationship Id="rId14" Type="http://schemas.openxmlformats.org/officeDocument/2006/relationships/image" Target="media/image8.jpeg"/><Relationship Id="rId15" Type="http://schemas.openxmlformats.org/officeDocument/2006/relationships/image" Target="media/image9.png"/><Relationship Id="rId16" Type="http://schemas.openxmlformats.org/officeDocument/2006/relationships/image" Target="media/image7.wmf"/><Relationship Id="rId17" Type="http://schemas.openxmlformats.org/officeDocument/2006/relationships/image" Target="media/image8.jpeg"/><Relationship Id="rId18" Type="http://schemas.openxmlformats.org/officeDocument/2006/relationships/image" Target="media/image9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5T01:12:00Z</dcterms:created>
  <dc:creator/>
  <dc:description/>
  <cp:keywords/>
  <dc:language>en-US</dc:language>
  <cp:lastModifiedBy/>
  <cp:lastPrinted>2025-02-14T21:02:00Z</cp:lastPrinted>
  <dcterms:modified xsi:type="dcterms:W3CDTF">2025-02-15T03:02:00Z</dcterms:modified>
  <cp:revision>3</cp:revision>
  <dc:subject/>
  <dc:title/>
</cp:coreProperties>
</file>