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8pt;width:533.5pt;height:95.8pt" coordorigin="0,96" coordsize="10670,1916">
                <v:group id="shape_0" style="position:absolute;left:10670;top:1695;width:0;height:318">
                  <v:shapetype id="_x0000_t32" coordsize="21600,21600" o:spt="32" path="m,l21600,21600nfe">
                    <v:stroke joinstyle="miter"/>
                    <v:path gradientshapeok="t" o:connecttype="rect" textboxrect="0,0,21600,21600"/>
                  </v:shapetype>
                  <v:shape id="shape_0" stroked="t" o:allowincell="f" style="position:absolute;left:10670;top:1695;width:0;height:0" type="_x0000_t32">
                    <v:stroke color="black" joinstyle="miter" endcap="flat"/>
                    <v:fill o:detectmouseclick="t" on="false"/>
                    <w10:wrap type="none"/>
                  </v:shape>
                  <v:shape id="shape_0" stroked="t" o:allowincell="f" style="position:absolute;left:10670;top:20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39;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96;width:5435;height:1329;mso-wrap-style:none;v-text-anchor:middle" type="_x0000_t75">
                  <v:imagedata r:id="rId3" o:detectmouseclick="t"/>
                  <v:stroke color="#3465a4" joinstyle="round" endcap="flat"/>
                  <w10:wrap type="none"/>
                </v:shape>
                <v:shape id="shape_0" stroked="f" o:allowincell="f" style="position:absolute;left:2691;top:13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01</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341630</wp:posOffset>
                </wp:positionV>
                <wp:extent cx="6786245" cy="8679815"/>
                <wp:effectExtent l="0" t="8890" r="12923520" b="0"/>
                <wp:wrapNone/>
                <wp:docPr id="2" name=""/>
                <a:graphic xmlns:a="http://schemas.openxmlformats.org/drawingml/2006/main">
                  <a:graphicData uri="http://schemas.microsoft.com/office/word/2010/wordprocessingGroup">
                    <wpg:wgp>
                      <wpg:cNvGrpSpPr/>
                      <wpg:grpSpPr>
                        <a:xfrm>
                          <a:off x="0" y="0"/>
                          <a:ext cx="6786360" cy="8679960"/>
                          <a:chOff x="0" y="0"/>
                          <a:chExt cx="6786360" cy="8679960"/>
                        </a:xfrm>
                      </wpg:grpSpPr>
                      <wps:wsp>
                        <wps:cNvSpPr txBox="1"/>
                        <wps:spPr>
                          <a:xfrm>
                            <a:off x="4690800" y="2889720"/>
                            <a:ext cx="2095560" cy="5769720"/>
                          </a:xfrm>
                          <a:prstGeom prst="rect">
                            <a:avLst/>
                          </a:prstGeom>
                          <a:noFill/>
                          <a:ln w="0">
                            <a:noFill/>
                          </a:ln>
                        </wps:spPr>
                        <wps:txb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06960"/>
                            <a:ext cx="2095560" cy="8009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wps:txbx>
                        <wps:bodyPr wrap="square" lIns="0" rIns="0" tIns="0" bIns="0" anchor="t">
                          <a:noAutofit/>
                        </wps:bodyPr>
                      </wps:wsp>
                      <wps:wsp>
                        <wps:cNvSpPr txBox="1"/>
                        <wps:spPr>
                          <a:xfrm>
                            <a:off x="2341800" y="606960"/>
                            <a:ext cx="2095560" cy="8072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4557960" y="10080"/>
                            <a:ext cx="2201040" cy="2773800"/>
                          </a:xfrm>
                          <a:prstGeom prst="rect">
                            <a:avLst/>
                          </a:prstGeom>
                          <a:ln w="19080">
                            <a:solidFill>
                              <a:srgbClr val="e2efd9"/>
                            </a:solidFill>
                            <a:miter/>
                          </a:ln>
                        </pic:spPr>
                      </pic:pic>
                      <wps:wsp>
                        <wps:cNvSpPr txBox="1"/>
                        <wps:spPr>
                          <a:xfrm>
                            <a:off x="17640" y="0"/>
                            <a:ext cx="445644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使我变得宽容善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6pt;margin-top:26.9pt;width:534.35pt;height:683.45pt" coordorigin="-12,538" coordsize="10687,13669">
                <v:shape id="shape_0" stroked="f" o:allowincell="f" style="position:absolute;left:7375;top:5089;width:3299;height:9085;mso-wrap-style:square;v-text-anchor:top" type="_x0000_t202">
                  <v:textbox>
                    <w:txbxContent>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大法使我不计个人恩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家姐妹两个，妹妹嫁的很好，生活富足，在我们这座房价相对较高的城市拥有多套住房和门市，妹妹生活既有钱又有闲，经常去旅游，去和朋友吃饭玩乐。而我生活拮据，天天又忙又累，家庭负担很重。父母和妹妹对我很是轻视。妹妹也是以己有笑我无，经常对我讽刺、挖苦，至于对我帮助和提携是根本不可能的事情。父母也经常在我面前提起妹妹给了他们什么，但对我的付出却似乎视而不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不再计较这些，只尽心地对待父母，给他们买东西，给他们钱，他们有病时我尽心的守候，妹妹受伤时我也尽心地照顾，我把大法的美好带给他们，不介意他们对我怎么样，只希望，她们能在大难来时得到大法的救度。妹妹退出了团、队组织，父母也接受了护身符和真相台历。能使他们得到大法的救度是我的使命，至于其它的一切随缘，债要还，恩要报，一切顺其自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使我内心平静恬淡，使我变得更加的宽容和善良。谢谢师尊的慈悲救度！</w:t>
                        </w:r>
                        <w:r>
                          <w:rPr>
                            <w:kern w:val="2"/>
                            <w:sz w:val="22"/>
                            <w:szCs w:val="22"/>
                            <w:rFonts w:cs="宋体;SimSun" w:ascii="楷体" w:hAnsi="楷体" w:eastAsia="楷体"/>
                            <w:color w:val="auto"/>
                            <w:lang w:val="en-US" w:eastAsia="zh-CN" w:bidi="ar-SA"/>
                          </w:rPr>
                          <w:t>文／河北大法弟子</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top:1494;width:3299;height:12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自小生在一个无神论的家庭中，父母脾气暴躁。我从小体弱多病让父母受了不少的累，因此父母常常把气撒在我的身上，暴打我，用很伤人的语言骂我。因此我变得内向而自卑，不知道活着有什么意义，自小就有很强烈的了断红尘去出家的念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高中毕业后，考入了一所中专院校。就在这所学校我得法了。我们学校旁边是一个炼功点，我每天和同修们一起炼功学法，那是我最快乐的一段时光了。可是，一九九九年“七.二零”江泽民出于小人妒嫉发动了对法轮功的的迫害。</w:t>
                        </w:r>
                      </w:p>
                      <w:p>
                        <w:pPr>
                          <w:overflowPunct w:val="false"/>
                          <w:bidi w:val="0"/>
                          <w:spacing w:before="140" w:after="160" w:lineRule="exact" w:line="300"/>
                          <w:ind w:firstLine="440"/>
                          <w:jc w:val="both"/>
                          <w:rPr/>
                        </w:pPr>
                        <w:r>
                          <w:rPr>
                            <w:kern w:val="2"/>
                            <w:sz w:val="22"/>
                            <w:szCs w:val="22"/>
                            <w:bCs/>
                            <w:rFonts w:ascii="方正兰亭中黑_GBK" w:hAnsi="方正兰亭中黑_GBK" w:eastAsia="方正兰亭中黑_GBK" w:cs="宋体;SimSun"/>
                            <w:color w:val="000000"/>
                            <w:lang w:val="en-US" w:eastAsia="zh-CN" w:bidi="ar-SA"/>
                          </w:rPr>
                          <w:t>善意对待丈夫、公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发生后我面临着很大的压力，有外界邪恶制造的恐怖氛围又有来自家人的压力。在这种情况下我变得很消沉，后来我结婚了。丈夫也是一个性格暴躁的人，我们时常发生争吵、打架，我常常被他打得鼻青脸肿，我们就象前世的仇人一样互相伤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晚上，我刚出门他就把我锁在了门外，我一个年轻的女人大晚上在外面无处可去，这使我异常地惊恐和害怕。我的家也成了不安全的地方。我活得真是身心俱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感谢师尊的慈悲安排，二零零四年我又走在了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心中积聚的怨恨太重了。我要按照大法的要求把它去掉。当然这是一个艰难的修炼的过程。丈夫常常在网上和其他女人聊天，他常常深夜不归，甚至很多时候夜不归宿。经常喝酒，打麻将，去歌厅唱歌。而我们生活拮据，没有房子，而且开始的时候我们和幼小的孩子住在没有暖气的出租屋里。丈夫</w:t>
                        </w:r>
                      </w:p>
                    </w:txbxContent>
                  </v:textbox>
                  <v:fill o:detectmouseclick="t" on="false"/>
                  <v:stroke color="#3465a4" joinstyle="round" endcap="flat"/>
                  <w10:wrap type="none"/>
                </v:shape>
                <v:shape id="shape_0" stroked="f" o:allowincell="f" style="position:absolute;left:3676;top:1494;width:3299;height:127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么家务都不做，我既要照顾生意，又要做家务和带孩子，常常忙得不可开交，可是他却玩得不亦乐乎，还经常撒酒疯，打我，打孩子，用极端的语言骂我和孩子。这就是我的家庭环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为我积聚的怨恨的物质太多了，一开始去并不容易，我常常为我的遭遇流泪，常常感到不公。我要按照师父说的做，不但不恨他，还要谢谢他，要发自内心地对他好，要感受到他的不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渐渐地我开始转变，他发脾气时我不再和他理论和争吵，我不再怨恨他，开始体谅他，为他洗衣做饭，照顾他的生活起居，虽然以前也做这样的事情，但是我那时是带着怨恨做的，现在是乐呵呵地做的。我不再过多地干涉他的生活，不再认为我是对的。因为每个人都是一个独立的个体，来到这个世界上都有自己要了的缘和怨，好多事情由不得自己。我能做的就是善待他，让他感受到大法的美好，在未来的大劫难中能够留下来，得到大法的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们把公婆接来同住，这也让我修去了许多现代人的变异观念，我原来不愿与公婆同住，对公婆很疏远，不愿被他们约束和教训。在师父大法的教导下，我懂得了孝顺公婆，宽容忍让，我的思想开始走向传统，同化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变得越来越顾家了，并且负起了养家的责任。有人问我丈夫：你天天在外面跑，外面有女人吗？我丈夫说：我不会那样做，我媳妇这么好，我那样做能对得起她吗？朋友给我讲起丈夫和他们说的话，我真的很感慨，大法挽救了我濒临破碎的家庭，化解了我的怨缘。</w:t>
                        </w:r>
                      </w:p>
                    </w:txbxContent>
                  </v:textbox>
                  <v:fill o:detectmouseclick="t" on="false"/>
                  <v:stroke color="#3465a4" joinstyle="round" endcap="flat"/>
                  <w10:wrap type="none"/>
                </v:shape>
                <v:shape id="shape_0" stroked="t" o:allowincell="f" style="position:absolute;left:7166;top:554;width:3465;height:4367;mso-wrap-style:none;v-text-anchor:middle" type="_x0000_t75">
                  <v:imagedata r:id="rId5" o:detectmouseclick="t"/>
                  <v:stroke color="#e2efd9" weight="1908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6;top:538;width:7017;height:736;mso-wrap-style:none;v-text-anchor:middle" type="_x0000_t136">
                  <v:path textpathok="t"/>
                  <v:textpath on="t" fitshape="t" string="大法使我变得宽容善良" style="font-family:&quot;方正粗圆简体&quot;;font-size:20pt"/>
                  <v:fill o:detectmouseclick="t" type="solid" color2="#5d87ff"/>
                  <v:stroke color="#3465a4" joinstyle="round" endcap="flat"/>
                  <v:shadow on="t" obscured="f" color="white"/>
                  <w10:wrap type="none"/>
                </v:shape>
              </v:group>
            </w:pict>
          </mc:Fallback>
        </mc:AlternateContent>
      </w:r>
    </w:p>
    <w:p>
      <w:pPr>
        <w:pStyle w:val="Normal"/>
        <w:jc w:val="both"/>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湖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7"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0.75pt;margin-top:0.2pt;width:531.7pt;height:26.15pt;mso-wrap-style:none;v-text-anchor:middle" type="_x0000_t136">
            <v:path textpathok="t"/>
            <v:textpath on="t" fitshape="t" string="湖北省宜昌市原副市长李向东遭恶报被开除公职" style="font-family:&quot;方正兰亭中黑_GBK&quot;;font-size:20pt"/>
            <v:fill o:detectmouseclick="t" type="solid" color2="#d8d8d8"/>
            <v:stroke color="#3465a4" joinstyle="round" endcap="flat"/>
            <v:shadow on="t" obscured="f" color="white"/>
            <w10:wrap type="none"/>
          </v:shape>
        </w:pict>
        <w:pict>
          <v:shape id="shape_0" fillcolor="black" stroked="f" o:allowincell="f" style="position:absolute;margin-left:0pt;margin-top:513.15pt;width:348.7pt;height:20.2pt;mso-wrap-style:none;v-text-anchor:middle" type="_x0000_t136">
            <v:path textpathok="t"/>
            <v:textpath on="t" fitshape="t" string="湖北省法轮功学员被迫害简讯"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473075</wp:posOffset>
                </wp:positionV>
                <wp:extent cx="2095500" cy="5920105"/>
                <wp:effectExtent l="0" t="0" r="0" b="0"/>
                <wp:wrapNone/>
                <wp:docPr id="8" name="Frame5"/>
                <a:graphic xmlns:a="http://schemas.openxmlformats.org/drawingml/2006/main">
                  <a:graphicData uri="http://schemas.microsoft.com/office/word/2010/wordprocessingShape">
                    <wps:wsp>
                      <wps:cNvSpPr txBox="1"/>
                      <wps:spPr>
                        <a:xfrm>
                          <a:off x="0" y="0"/>
                          <a:ext cx="2095500" cy="5920105"/>
                        </a:xfrm>
                        <a:prstGeom prst="rect"/>
                        <a:solidFill>
                          <a:srgbClr val="FFFFFF">
                            <a:alpha val="0"/>
                          </a:srgbClr>
                        </a:solidFill>
                      </wps:spPr>
                      <wps:txbx id="2">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四年十二月二十四日湖北消息，湖北省宜昌市政府原副市长李向东严重违法被开除公职。</w:t>
                            </w:r>
                          </w:p>
                          <w:p>
                            <w:pPr>
                              <w:pStyle w:val="Normal"/>
                              <w:spacing w:lineRule="exact" w:line="300" w:before="0" w:after="0"/>
                              <w:ind w:firstLine="440"/>
                              <w:jc w:val="both"/>
                              <w:rPr>
                                <w:rFonts w:cs="宋体;SimSun"/>
                                <w:sz w:val="22"/>
                                <w:szCs w:val="22"/>
                                <w:lang w:val="en-US"/>
                              </w:rPr>
                            </w:pPr>
                            <w:r>
                              <w:rPr>
                                <w:rFonts w:cs="宋体;SimSun"/>
                                <w:sz w:val="22"/>
                                <w:szCs w:val="22"/>
                                <w:lang w:val="en-US"/>
                              </w:rPr>
                              <w:t>李向东，一九六八年十月生，湖北宜昌人。主要履历：二零一七年十二月至二零二一年七月，任湖北省宜昌市伍家岗区委书记；二零二二年一月至二零二四年八月，任湖北省宜昌市副市长。期间，李向东追随中共迫害法轮功，对当地法轮功学员的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向东任宜昌市伍家岗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元月，宜昌市西陵区葛洲坝机电公司法轮功学员杨承云被宜昌市西陵区政法委，平湖公安分局国保大队许洪、周向东等不法人员绑架到宜昌市伍家岗洗脑班害。在洗脑班，杨承云被非法限制人身自由，每天被逼看污蔑大法的录像，被逼写所谓“三书”，杨承云绝食抗议，身体严重衰弱，最后只剩下一口气，身体暴瘦，奄奄一息。</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六月底，湖北省宜昌市平湖公安分局局长叶兵（宜昌市主办洗脑班五个恶人之一），指使平湖分局国保大队长恶警周向东以及西坝派出所，西坝街办及社区不法人员到三峡高速公路管理所，把正在上班的法轮功学员刘建江强行从单位绑架到伍家岗洗脑班进行迫害。刘建江家中时年八十多岁的老父亲，刚从医院住院回来不久，儿子刘建江又遭恶人绑架，父亲心急如焚，身心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二月得知，宜昌市近来几乎每个法轮功学员都被骚扰，只有极个别的除外，其中尤为严重的是宜昌市伍家岗区。邪恶之徒每“转化”一个都能拿到多少钱，所以合起伙来反复上门逼迫学员签字，学员不签他们就诱骗学员的家人和子女去逼迫学员，和迫害刚开始的那两年，让学员家属去劳教所哭闹、骂学员无情、逼学员“转化”写“三书”、“五书”、录像揭批，完全是同一个套路。</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崔元昌、叶蔚英，二零一八年三月二十二日上午九点多钟，在伍家岗宜棉小区的公共汽车站一下车，就被伍家区公安分区和向阳派出所雷勋成等警察绑架到向阳派出所，非法审问到当日晚上九点多才放回。事隔两天，警察到这两位法轮功学员家非法搜查，抢劫走法轮功书籍等本应该受法律保护的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上午，伍家区公安分局三人、向阳派出所所长李某、警察崔衡和一个不知名的警察，以及李家湖居委会的两名女工作人员共八人，闯进宜昌市伍家岗宜棉小区法轮功学员韩永萍家，绑架了韩永萍（时年六十八岁）和她的女儿与另一名法轮功学员肖琼（时年六十一岁），同时在没有出示证件的情况下进行抄家。当时警察带走她们三人，下午韩永萍和女儿被放回。肖琼被非法关押在宜昌市第一看守所，一个月后才放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四月八日，警察非法对法轮功学员崔元昌、叶蔚英等人进行监视居住，强迫她们签名，韩萍和叶蔚英拒绝，没有签字，崔元昌在恶警的强迫下被迫签字。到了九月份，向阳派出所又通知崔元昌，她本人已经被列为宜昌市伍家岗区“打黑除恶”重点人物，伍家岗区检察院正在对她本人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四位法轮功学员崔元昌、叶蔚英、韩永萍、肖琼被向阳派出所警察雷勋成、胡家军、崔衡绑架，“监视居住”半年后移交到伍家区检察院。检察院经审核后，将韩永萍和肖琼案卷以“证据不足”退回到公安局，向阳派出所副所长雷勋成、胡家军及警察崔衡等人不死心，几次到两人家骚扰，想捏造证据继续迫害。</w:t>
                            </w:r>
                          </w:p>
                          <w:p>
                            <w:pPr>
                              <w:pStyle w:val="Normal"/>
                              <w:spacing w:lineRule="exact" w:line="300" w:before="0" w:after="0"/>
                              <w:ind w:firstLine="440"/>
                              <w:jc w:val="both"/>
                              <w:rPr/>
                            </w:pPr>
                            <w:r>
                              <w:rPr>
                                <w:rFonts w:cs="宋体;SimSun"/>
                                <w:sz w:val="22"/>
                                <w:szCs w:val="22"/>
                                <w:lang w:val="en-US"/>
                              </w:rPr>
                              <w:t>崔元昌二零一八年十一月十六日经历了第一次开庭；叶蔚英二零一八年十二月二十八日遭非法庭审。二零一九年一月六日，崔元昌再次被非法开庭审理。俩位法轮功学员在讲法轮功真相时被人诬报，在法庭上堂堂正正地讲法轮功被迫害的真相，用自己亲身体会证实法轮功好。在场的警察都静静地听。</w:t>
                            </w:r>
                          </w:p>
                          <w:p>
                            <w:pPr>
                              <w:pStyle w:val="Normal"/>
                              <w:spacing w:lineRule="exact" w:line="300" w:before="0" w:after="0"/>
                              <w:ind w:firstLine="440"/>
                              <w:jc w:val="both"/>
                              <w:rPr>
                                <w:rFonts w:cs="宋体;SimSun"/>
                                <w:sz w:val="22"/>
                                <w:lang w:val="en-US"/>
                              </w:rPr>
                            </w:pPr>
                            <w:r>
                              <w:rPr>
                                <w:rFonts w:cs="宋体;SimSun"/>
                                <w:sz w:val="22"/>
                                <w:szCs w:val="22"/>
                                <w:lang w:val="en-US"/>
                              </w:rPr>
                              <w:t>起诉书中雷勋成等人捏造的一系列假证据、假证人，被她们当庭推翻，公诉人无辩词一声不吭。二零一九年四月十七日判决书下来，崔元昌、叶蔚英两人被非法判处“管制”。</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wps:txbx>
                      <wps:bodyPr anchor="t" lIns="635" tIns="635" rIns="635" bIns="635">
                        <a:noAutofit/>
                      </wps:bodyPr>
                    </wps:wsp>
                  </a:graphicData>
                </a:graphic>
              </wp:anchor>
            </w:drawing>
          </mc:Choice>
          <mc:Fallback>
            <w:pict>
              <v:rect fillcolor="#FFFFFF" style="position:absolute;rotation:-0;width:165pt;height:466.15pt;mso-wrap-distance-left:9.05pt;mso-wrap-distance-right:9.05pt;mso-wrap-distance-top:0pt;mso-wrap-distance-bottom:0pt;margin-top:37.2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w:t>
                      </w:r>
                      <w:r>
                        <w:rPr>
                          <w:rFonts w:cs="宋体;SimSun"/>
                          <w:sz w:val="22"/>
                          <w:szCs w:val="22"/>
                          <w:lang w:val="en-US"/>
                        </w:rPr>
                        <w:t>二零二四年十二月二十四日湖北消息，湖北省宜昌市政府原副市长李向东严重违法被开除公职。</w:t>
                      </w:r>
                    </w:p>
                    <w:p>
                      <w:pPr>
                        <w:pStyle w:val="Normal"/>
                        <w:spacing w:lineRule="exact" w:line="300" w:before="0" w:after="0"/>
                        <w:ind w:firstLine="440"/>
                        <w:jc w:val="both"/>
                        <w:rPr>
                          <w:rFonts w:cs="宋体;SimSun"/>
                          <w:sz w:val="22"/>
                          <w:szCs w:val="22"/>
                          <w:lang w:val="en-US"/>
                        </w:rPr>
                      </w:pPr>
                      <w:r>
                        <w:rPr>
                          <w:rFonts w:cs="宋体;SimSun"/>
                          <w:sz w:val="22"/>
                          <w:szCs w:val="22"/>
                          <w:lang w:val="en-US"/>
                        </w:rPr>
                        <w:t>李向东，一九六八年十月生，湖北宜昌人。主要履历：二零一七年十二月至二零二一年七月，任湖北省宜昌市伍家岗区委书记；二零二二年一月至二零二四年八月，任湖北省宜昌市副市长。期间，李向东追随中共迫害法轮功，对当地法轮功学员的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李向东任宜昌市伍家岗区委书记期间，法轮功学员被迫害的部分事实：</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元月，宜昌市西陵区葛洲坝机电公司法轮功学员杨承云被宜昌市西陵区政法委，平湖公安分局国保大队许洪、周向东等不法人员绑架到宜昌市伍家岗洗脑班害。在洗脑班，杨承云被非法限制人身自由，每天被逼看污蔑大法的录像，被逼写所谓“三书”，杨承云绝食抗议，身体严重衰弱，最后只剩下一口气，身体暴瘦，奄奄一息。</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一年六月底，湖北省宜昌市平湖公安分局局长叶兵（宜昌市主办洗脑班五个恶人之一），指使平湖分局国保大队长恶警周向东以及西坝派出所，西坝街办及社区不法人员到三峡高速公路管理所，把正在上班的法轮功学员刘建江强行从单位绑架到伍家岗洗脑班进行迫害。刘建江家中时年八十多岁的老父亲，刚从医院住院回来不久，儿子刘建江又遭恶人绑架，父亲心急如焚，身心受到极大的伤害。</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二零二零年十二月得知，宜昌市近来几乎每个法轮功学员都被骚扰，只有极个别的除外，其中尤为严重的是宜昌市伍家岗区。邪恶之徒每“转化”一个都能拿到多少钱，所以合起伙来反复上门逼迫学员签字，学员不签他们就诱骗学员的家人和子女去逼迫学员，和迫害刚开始的那两年，让学员家属去劳教所哭闹、骂学员无情、逼学员“转化”写“三书”、“五书”、录像揭批，完全是同一个套路。</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法轮功学员崔元昌、叶蔚英，二零一八年三月二十二日上午九点多钟，在伍家岗宜棉小区的公共汽车站一下车，就被伍家区公安分区和向阳派出所雷勋成等警察绑架到向阳派出所，非法审问到当日晚上九点多才放回。事隔两天，警察到这两位法轮功学员家非法搜查，抢劫走法轮功书籍等本应该受法律保护的私人物品。</w:t>
                      </w:r>
                    </w:p>
                    <w:p>
                      <w:pPr>
                        <w:pStyle w:val="Normal"/>
                        <w:spacing w:lineRule="exact" w:line="300" w:before="0" w:after="0"/>
                        <w:ind w:firstLine="440"/>
                        <w:jc w:val="both"/>
                        <w:rPr>
                          <w:rFonts w:cs="宋体;SimSun"/>
                          <w:sz w:val="22"/>
                          <w:szCs w:val="22"/>
                          <w:lang w:val="en-US"/>
                        </w:rPr>
                      </w:pPr>
                      <w:r>
                        <w:rPr>
                          <w:rFonts w:cs="宋体;SimSun"/>
                          <w:sz w:val="22"/>
                          <w:szCs w:val="22"/>
                          <w:lang w:val="en-US"/>
                        </w:rPr>
                        <w:t>同一天上午，伍家区公安分局三人、向阳派出所所长李某、警察崔衡和一个不知名的警察，以及李家湖居委会的两名女工作人员共八人，闯进宜昌市伍家岗宜棉小区法轮功学员韩永萍家，绑架了韩永萍（时年六十八岁）和她的女儿与另一名法轮功学员肖琼（时年六十一岁），同时在没有出示证件的情况下进行抄家。当时警察带走她们三人，下午韩永萍和女儿被放回。肖琼被非法关押在宜昌市第一看守所，一个月后才放出来。</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八年四月八日，警察非法对法轮功学员崔元昌、叶蔚英等人进行监视居住，强迫她们签名，韩萍和叶蔚英拒绝，没有签字，崔元昌在恶警的强迫下被迫签字。到了九月份，向阳派出所又通知崔元昌，她本人已经被列为宜昌市伍家岗区“打黑除恶”重点人物，伍家岗区检察院正在对她本人起诉。</w:t>
                      </w:r>
                    </w:p>
                    <w:p>
                      <w:pPr>
                        <w:pStyle w:val="Normal"/>
                        <w:spacing w:lineRule="exact" w:line="300" w:before="0" w:after="0"/>
                        <w:ind w:firstLine="440"/>
                        <w:jc w:val="both"/>
                        <w:rPr>
                          <w:rFonts w:cs="宋体;SimSun"/>
                          <w:sz w:val="22"/>
                          <w:szCs w:val="22"/>
                          <w:lang w:val="en-US"/>
                        </w:rPr>
                      </w:pPr>
                      <w:r>
                        <w:rPr>
                          <w:rFonts w:cs="宋体;SimSun"/>
                          <w:sz w:val="22"/>
                          <w:szCs w:val="22"/>
                          <w:lang w:val="en-US"/>
                        </w:rPr>
                        <w:t>四位法轮功学员崔元昌、叶蔚英、韩永萍、肖琼被向阳派出所警察雷勋成、胡家军、崔衡绑架，“监视居住”半年后移交到伍家区检察院。检察院经审核后，将韩永萍和肖琼案卷以“证据不足”退回到公安局，向阳派出所副所长雷勋成、胡家军及警察崔衡等人不死心，几次到两人家骚扰，想捏造证据继续迫害。</w:t>
                      </w:r>
                    </w:p>
                    <w:p>
                      <w:pPr>
                        <w:pStyle w:val="Normal"/>
                        <w:spacing w:lineRule="exact" w:line="300" w:before="0" w:after="0"/>
                        <w:ind w:firstLine="440"/>
                        <w:jc w:val="both"/>
                        <w:rPr/>
                      </w:pPr>
                      <w:r>
                        <w:rPr>
                          <w:rFonts w:cs="宋体;SimSun"/>
                          <w:sz w:val="22"/>
                          <w:szCs w:val="22"/>
                          <w:lang w:val="en-US"/>
                        </w:rPr>
                        <w:t>崔元昌二零一八年十一月十六日经历了第一次开庭；叶蔚英二零一八年十二月二十八日遭非法庭审。二零一九年一月六日，崔元昌再次被非法开庭审理。俩位法轮功学员在讲法轮功真相时被人诬报，在法庭上堂堂正正地讲法轮功被迫害的真相，用自己亲身体会证实法轮功好。在场的警察都静静地听。</w:t>
                      </w:r>
                    </w:p>
                    <w:p>
                      <w:pPr>
                        <w:pStyle w:val="Normal"/>
                        <w:spacing w:lineRule="exact" w:line="300" w:before="0" w:after="0"/>
                        <w:ind w:firstLine="440"/>
                        <w:jc w:val="both"/>
                        <w:rPr>
                          <w:rFonts w:cs="宋体;SimSun"/>
                          <w:sz w:val="22"/>
                          <w:lang w:val="en-US"/>
                        </w:rPr>
                      </w:pPr>
                      <w:r>
                        <w:rPr>
                          <w:rFonts w:cs="宋体;SimSun"/>
                          <w:sz w:val="22"/>
                          <w:szCs w:val="22"/>
                          <w:lang w:val="en-US"/>
                        </w:rPr>
                        <w:t>起诉书中雷勋成等人捏造的一系列假证据、假证人，被她们当庭推翻，公诉人无辩词一声不吭。二零一九年四月十七日判决书下来，崔元昌、叶蔚英两人被非法判处“管制”。</w:t>
                      </w:r>
                      <w:r>
                        <w:rPr>
                          <w:rFonts w:cs="宋体;SimSun"/>
                          <w:sz w:val="22"/>
                          <w:lang w:val="en-US"/>
                        </w:rPr>
                        <w:t>◇</w:t>
                      </w:r>
                    </w:p>
                    <w:p>
                      <w:pPr>
                        <w:pStyle w:val="NormalWeb"/>
                        <w:spacing w:lineRule="exact" w:line="300" w:before="0" w:after="0"/>
                        <w:jc w:val="both"/>
                        <w:rPr>
                          <w:rFonts w:cs="宋体;SimSun"/>
                          <w:sz w:val="21"/>
                          <w:szCs w:val="22"/>
                          <w:lang w:val="en-US"/>
                        </w:rPr>
                      </w:pPr>
                      <w:r>
                        <w:rPr>
                          <w:rFonts w:cs="宋体;SimSun"/>
                          <w:sz w:val="21"/>
                          <w:szCs w:val="22"/>
                          <w:lang w:val="en-US"/>
                        </w:rPr>
                      </w:r>
                    </w:p>
                    <w:p>
                      <w:pPr>
                        <w:pStyle w:val="Normal"/>
                        <w:spacing w:lineRule="exact" w:line="300" w:before="0" w:after="0"/>
                        <w:jc w:val="both"/>
                        <w:rPr>
                          <w:sz w:val="20"/>
                          <w:szCs w:val="22"/>
                        </w:rPr>
                      </w:pPr>
                      <w:r>
                        <w:rPr>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8385</wp:posOffset>
                </wp:positionH>
                <wp:positionV relativeFrom="paragraph">
                  <wp:posOffset>471805</wp:posOffset>
                </wp:positionV>
                <wp:extent cx="2095500" cy="5911850"/>
                <wp:effectExtent l="0" t="0" r="0" b="0"/>
                <wp:wrapNone/>
                <wp:docPr id="9" name="Frame6"/>
                <a:graphic xmlns:a="http://schemas.openxmlformats.org/drawingml/2006/main">
                  <a:graphicData uri="http://schemas.microsoft.com/office/word/2010/wordprocessingShape">
                    <wps:wsp>
                      <wps:cNvSpPr txBox="1"/>
                      <wps:spPr>
                        <a:xfrm>
                          <a:off x="0" y="0"/>
                          <a:ext cx="2095500" cy="5911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65.5pt;mso-wrap-distance-left:9.05pt;mso-wrap-distance-right:9.05pt;mso-wrap-distance-top:0pt;mso-wrap-distance-bottom:0pt;margin-top:37.1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471805</wp:posOffset>
                </wp:positionV>
                <wp:extent cx="2095500" cy="8807450"/>
                <wp:effectExtent l="0" t="0" r="0" b="0"/>
                <wp:wrapNone/>
                <wp:docPr id="10" name="Frame7"/>
                <a:graphic xmlns:a="http://schemas.openxmlformats.org/drawingml/2006/main">
                  <a:graphicData uri="http://schemas.microsoft.com/office/word/2010/wordprocessingShape">
                    <wps:wsp>
                      <wps:cNvSpPr txBox="1"/>
                      <wps:spPr>
                        <a:xfrm>
                          <a:off x="0" y="0"/>
                          <a:ext cx="2095500" cy="88074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93.5pt;mso-wrap-distance-left:9.05pt;mso-wrap-distance-right:9.05pt;mso-wrap-distance-top:0pt;mso-wrap-distance-bottom:0pt;margin-top:37.15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6854825</wp:posOffset>
                </wp:positionV>
                <wp:extent cx="2095500" cy="2525395"/>
                <wp:effectExtent l="0" t="0" r="0" b="0"/>
                <wp:wrapNone/>
                <wp:docPr id="11" name="Frame3"/>
                <a:graphic xmlns:a="http://schemas.openxmlformats.org/drawingml/2006/main">
                  <a:graphicData uri="http://schemas.microsoft.com/office/word/2010/wordprocessingShape">
                    <wps:wsp>
                      <wps:cNvSpPr txBox="1"/>
                      <wps:spPr>
                        <a:xfrm>
                          <a:off x="0" y="0"/>
                          <a:ext cx="2095500" cy="2525395"/>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县濯港镇法轮功学员付九良被非法判刑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7</w:t>
                            </w:r>
                            <w:r>
                              <w:rPr>
                                <w:rFonts w:cs="宋体;SimSun"/>
                                <w:sz w:val="22"/>
                                <w:szCs w:val="22"/>
                                <w:lang w:val="en-US"/>
                              </w:rPr>
                              <w:t>日，黄梅县法轮功学员付九良被非法判刑六个月，现在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江全武被构陷到汉阳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岸区法轮功学员江全武被邪党部门构陷的所谓案子，现在被移送到汉阳区法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孝感城区法轮功学员张德堂被非法关押</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孝感城区法轮功学员张德堂被不明真相的同事诬告， </w:t>
                            </w: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被孝感市高新区公安分局城东派出所绑架至孝感拘留所关押</w:t>
                            </w:r>
                            <w:r>
                              <w:rPr>
                                <w:rFonts w:cs="宋体;SimSun"/>
                                <w:sz w:val="22"/>
                                <w:szCs w:val="22"/>
                                <w:lang w:val="en-US"/>
                              </w:rPr>
                              <w:t>15</w:t>
                            </w:r>
                            <w:r>
                              <w:rPr>
                                <w:rFonts w:cs="宋体;SimSun"/>
                                <w:sz w:val="22"/>
                                <w:szCs w:val="22"/>
                                <w:lang w:val="en-US"/>
                              </w:rPr>
                              <w:t>天。</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襄阳市汉江派出所警察上门骚扰法轮功学员张化福</w:t>
                            </w:r>
                          </w:p>
                          <w:p>
                            <w:pPr>
                              <w:pStyle w:val="Normal"/>
                              <w:spacing w:lineRule="exact" w:line="300" w:before="0" w:after="0"/>
                              <w:ind w:firstLine="440"/>
                              <w:jc w:val="both"/>
                              <w:rPr>
                                <w:rFonts w:cs="宋体;SimSun"/>
                                <w:sz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15</w:t>
                            </w:r>
                            <w:r>
                              <w:rPr>
                                <w:rFonts w:cs="宋体;SimSun"/>
                                <w:sz w:val="22"/>
                                <w:szCs w:val="22"/>
                                <w:lang w:val="en-US"/>
                              </w:rPr>
                              <w:t>日上午，姓卫的片警伙同小区保安敲开法轮功学员张化福的家门。门刚一打开，保安举着手机要照像。张化福不让照，说：照了，手机一定要坏掉的。几十年了，你们真不明真相吗？你们看不清形势吗？张化福大声告诉他们记住“法轮大法好 真善忍好”。</w:t>
                            </w: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wps:txbx>
                      <wps:bodyPr anchor="t" lIns="635" tIns="635" rIns="635" bIns="635">
                        <a:noAutofit/>
                      </wps:bodyPr>
                    </wps:wsp>
                  </a:graphicData>
                </a:graphic>
              </wp:anchor>
            </w:drawing>
          </mc:Choice>
          <mc:Fallback>
            <w:pict>
              <v:rect fillcolor="#FFFFFF" style="position:absolute;rotation:-0;width:165pt;height:198.85pt;mso-wrap-distance-left:9.05pt;mso-wrap-distance-right:9.05pt;mso-wrap-distance-top:0pt;mso-wrap-distance-bottom:0pt;margin-top:539.75pt;mso-position-vertical-relative:text;margin-left:-0.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梅县濯港镇法轮功学员付九良被非法判刑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2</w:t>
                      </w:r>
                      <w:r>
                        <w:rPr>
                          <w:rFonts w:cs="宋体;SimSun"/>
                          <w:sz w:val="22"/>
                          <w:szCs w:val="22"/>
                          <w:lang w:val="en-US"/>
                        </w:rPr>
                        <w:t>月</w:t>
                      </w:r>
                      <w:r>
                        <w:rPr>
                          <w:rFonts w:cs="宋体;SimSun"/>
                          <w:sz w:val="22"/>
                          <w:szCs w:val="22"/>
                          <w:lang w:val="en-US"/>
                        </w:rPr>
                        <w:t>7</w:t>
                      </w:r>
                      <w:r>
                        <w:rPr>
                          <w:rFonts w:cs="宋体;SimSun"/>
                          <w:sz w:val="22"/>
                          <w:szCs w:val="22"/>
                          <w:lang w:val="en-US"/>
                        </w:rPr>
                        <w:t>日，黄梅县法轮功学员付九良被非法判刑六个月，现在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江全武被构陷到汉阳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江岸区法轮功学员江全武被邪党部门构陷的所谓案子，现在被移送到汉阳区法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孝感城区法轮功学员张德堂被非法关押</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 xml:space="preserve">孝感城区法轮功学员张德堂被不明真相的同事诬告， </w:t>
                      </w: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被孝感市高新区公安分局城东派出所绑架至孝感拘留所关押</w:t>
                      </w:r>
                      <w:r>
                        <w:rPr>
                          <w:rFonts w:cs="宋体;SimSun"/>
                          <w:sz w:val="22"/>
                          <w:szCs w:val="22"/>
                          <w:lang w:val="en-US"/>
                        </w:rPr>
                        <w:t>15</w:t>
                      </w:r>
                      <w:r>
                        <w:rPr>
                          <w:rFonts w:cs="宋体;SimSun"/>
                          <w:sz w:val="22"/>
                          <w:szCs w:val="22"/>
                          <w:lang w:val="en-US"/>
                        </w:rPr>
                        <w:t>天。</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襄阳市汉江派出所警察上门骚扰法轮功学员张化福</w:t>
                      </w:r>
                    </w:p>
                    <w:p>
                      <w:pPr>
                        <w:pStyle w:val="Normal"/>
                        <w:spacing w:lineRule="exact" w:line="300" w:before="0" w:after="0"/>
                        <w:ind w:firstLine="440"/>
                        <w:jc w:val="both"/>
                        <w:rPr>
                          <w:rFonts w:cs="宋体;SimSun"/>
                          <w:sz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15</w:t>
                      </w:r>
                      <w:r>
                        <w:rPr>
                          <w:rFonts w:cs="宋体;SimSun"/>
                          <w:sz w:val="22"/>
                          <w:szCs w:val="22"/>
                          <w:lang w:val="en-US"/>
                        </w:rPr>
                        <w:t>日上午，姓卫的片警伙同小区保安敲开法轮功学员张化福的家门。门刚一打开，保安举着手机要照像。张化福不让照，说：照了，手机一定要坏掉的。几十年了，你们真不明真相吗？你们看不清形势吗？张化福大声告诉他们记住“法轮大法好 真善忍好”。</w:t>
                      </w:r>
                      <w:r>
                        <w:rPr>
                          <w:rFonts w:cs="宋体;SimSun"/>
                          <w:sz w:val="22"/>
                          <w:lang w:val="en-US"/>
                        </w:rPr>
                        <w:t>◇</w:t>
                      </w:r>
                    </w:p>
                    <w:p>
                      <w:pPr>
                        <w:pStyle w:val="Normal"/>
                        <w:spacing w:lineRule="exact" w:line="300" w:before="0" w:after="0"/>
                        <w:ind w:firstLine="220"/>
                        <w:jc w:val="both"/>
                        <w:rPr>
                          <w:sz w:val="20"/>
                          <w:szCs w:val="22"/>
                          <w:lang w:val="en-US"/>
                        </w:rPr>
                      </w:pPr>
                      <w:r>
                        <w:rPr>
                          <w:rFonts w:cs="宋体;SimSun"/>
                          <w:sz w:val="22"/>
                          <w:lang w:val="en-US"/>
                        </w:rPr>
                        <w:t xml:space="preserve"> </w:t>
                      </w:r>
                    </w:p>
                    <w:p>
                      <w:pPr>
                        <w:pStyle w:val="Normal"/>
                        <w:spacing w:lineRule="exact" w:line="300" w:before="0" w:after="0"/>
                        <w:jc w:val="both"/>
                        <w:rPr>
                          <w:sz w:val="18"/>
                          <w:szCs w:val="22"/>
                          <w:lang w:val="en-US"/>
                        </w:rPr>
                      </w:pPr>
                      <w:r>
                        <w:rPr>
                          <w:sz w:val="18"/>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0290</wp:posOffset>
                </wp:positionH>
                <wp:positionV relativeFrom="paragraph">
                  <wp:posOffset>6849745</wp:posOffset>
                </wp:positionV>
                <wp:extent cx="2095500" cy="2511425"/>
                <wp:effectExtent l="0" t="0" r="0" b="0"/>
                <wp:wrapNone/>
                <wp:docPr id="12" name="Frame4"/>
                <a:graphic xmlns:a="http://schemas.openxmlformats.org/drawingml/2006/main">
                  <a:graphicData uri="http://schemas.microsoft.com/office/word/2010/wordprocessingShape">
                    <wps:wsp>
                      <wps:cNvSpPr txBox="1"/>
                      <wps:spPr>
                        <a:xfrm>
                          <a:off x="0" y="0"/>
                          <a:ext cx="2095500" cy="2511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7.75pt;mso-wrap-distance-left:9.05pt;mso-wrap-distance-right:9.05pt;mso-wrap-distance-top:0pt;mso-wrap-distance-bottom:0pt;margin-top:539.35pt;mso-position-vertical-relative:text;margin-left:182.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1:04:00Z</dcterms:created>
  <dc:creator/>
  <dc:description/>
  <cp:keywords/>
  <dc:language>en-US</dc:language>
  <cp:lastModifiedBy/>
  <cp:lastPrinted>2025-02-14T15:49:00Z</cp:lastPrinted>
  <dcterms:modified xsi:type="dcterms:W3CDTF">2025-02-14T21:50:00Z</dcterms:modified>
  <cp:revision>5</cp:revision>
  <dc:subject/>
  <dc:title/>
</cp:coreProperties>
</file>