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jpeg" ContentType="image/jpe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善言破迷雾  真相是希望   吉林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679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月1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善言破迷雾  真相是希望   吉林省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679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月1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27025</wp:posOffset>
                </wp:positionV>
                <wp:extent cx="6777355" cy="8681720"/>
                <wp:effectExtent l="0" t="0" r="816102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7360" cy="8681760"/>
                          <a:chOff x="0" y="0"/>
                          <a:chExt cx="6777360" cy="8681760"/>
                        </a:xfrm>
                      </wpg:grpSpPr>
                      <wps:wsp>
                        <wps:cNvSpPr txBox="1"/>
                        <wps:spPr>
                          <a:xfrm>
                            <a:off x="928440" y="0"/>
                            <a:ext cx="491868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近期吉林省法轮功学员被枉判案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90680"/>
                            <a:ext cx="6775560" cy="729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727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◆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方正兰亭中黑_GBK" w:hAnsi="方正兰亭中黑_GBK" w:eastAsia="方正兰亭中黑_GBK"/>
                                    <w:color w:val="auto"/>
                                    <w:lang w:val="de-DE" w:eastAsia="zh-CN" w:bidi="ar-SA"/>
                                  </w:rPr>
                                  <w:t>七旬老人被非法判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◎长春市老太洪英被枉判入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长春市75岁法轮功学员洪英老太太，2024年5月6日在家中被三名警察劫持、非法关押构陷，目前得知已经被非法判一年零三个月，关押在长春市兰家吉林省女子监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4年4月中旬至5月中旬，在吉林省政法委、长春市政法委、610的组织、策划、指挥下，长春市公安局对数十名法轮功学员绑架迫害，尤其是长春市二道公安分局，参与了几乎所有的绑架行动。洪英及其余十几名法轮功学员被构陷到朝阳区法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洪英老人以前患有多种疾病（她是工伤6级），修炼法轮功后全好了，每年为单位节省医药费一万多元。她按真善忍做好人，在单位主管财务，从不贪污腐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4年5月6日洪英被金钱堡派出所三名警察从家中强制带走，派出所非法抄家，抢劫走部分大法相关材料，给出的所谓“理由”是说洪英买菜时与人宣传大法内容被举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洪英被非法关押在长春市看守所（苇子沟看守所）构陷，期间不让家属和律师探望。在送看守所的过程中，有三次因她身体不合格拒收的情况下，警察又带她去医大二院体检，最终强送看守所。目前得知已经被非法判一年零三个月，被非法关押在吉林省女子监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◎ 长春市七旬刘玉芬、田志斌与妻子朱桂清被非法判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近悉，长春市九台区三名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38200" y="1722600"/>
                              <a:ext cx="4437360" cy="5568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55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功学员被非法判刑，其中刘玉芬三年半，田志斌四年，朱桂清二年零八个月。三人都70多岁了。田志斌被非法关押在公主岭监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023年7月21日，九台区多名法轮功学员被绑架，其中就包括有刘玉芬，田志斌、朱桂清夫妻。警察按名单实施绑架行动，不敲门、不打电话，一大早在法轮功学员家门外蹲坑，只要一开门，就立即扑过来进屋非法抄家、绑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刘玉芬被九台区土门岭派出所绑架、非法抄家。被非法拘留15天后，又被非法刑事拘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刘玉芬从1996年开始修炼法轮功，原来患有的胃病、头疼、腰疼，大约一个月后不治痊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从中共疯狂迫害法轮功后，她多次遭到迫害：2000年2月进京上访，被非法拘留十五天、勒索罚款200元；2000年4月份，被土门岭派出所拘留15天，后送到长春黑嘴子劳教所一年，在劳教所被强迫做奴工，每天早上三点到车间干活，晚上十点才回来。超负荷的劳动使她筋疲力尽。长期迫害使她身心受到严重摧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001年秋天，刘玉芬到天安门打横幅，被警察抓到车里用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1800" y="0"/>
                                <a:ext cx="2095560" cy="556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棒暴打、电棍电，把胳膊电出血，电击伤痕到现在还有疤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008年刘玉芬再一次被送到长春黑嘴子劳教所二年，被迫害成肾结核，每天尿血数次，卧床不起，被保外就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◎ 使用微信被跨省绑架　辽宁抚顺市陈久文被吉林省松原县法院枉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抚顺市新宾县71岁的法轮功学员陈久文，2023年10月在永陵镇陡陵村家里被吉林省松原县公安局警察跨省绑架，被构陷到吉林省前郭尔罗斯蒙古族自治县检察院，被非法关押在前郭看守所。据说与他用手机微信发法轮功经文有关。近日得知，陈久文被松原县法院非法判刑两年零六个月，关押在吉林监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◆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cs="宋体;SimSun" w:ascii="方正兰亭中黑_GBK" w:hAnsi="方正兰亭中黑_GBK" w:eastAsia="方正兰亭中黑_GBK"/>
                                      <w:color w:val="auto"/>
                                      <w:lang w:val="de-DE" w:eastAsia="zh-CN" w:bidi="ar-SA"/>
                                    </w:rPr>
                                    <w:t>辽源市东丰县刘殿珠等六名法轮功学员遭诬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辽源市东丰县刘殿珠、董玉丰、董玉芹、于立秋、于平、朱德艳、董玉素、岳春霞等八名法轮功学员于2024年8月8日遭警察绑架，后来董玉芹、刘殿珠被取保候审，岳春霞被非法拘留十五天，其他人被非法关押在辽源市看守所。其中董玉素在去年12（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cs="宋体;SimSun" w:ascii="华文楷体" w:hAnsi="华文楷体" w:eastAsia="华文楷体"/>
                                      <w:color w:val="auto"/>
                                      <w:lang w:val="en-US" w:eastAsia="zh-CN" w:bidi="ar-SA"/>
                                    </w:rPr>
                                    <w:t>转背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20" y="442440"/>
                            <a:ext cx="6775560" cy="78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中共迫害法轮功二十多年中，各级司法机关不法人员颠倒是非善恶，对法轮功学员不讲法律，警察违法抓捕、入室抢劫；检察院、法院捏造罪证、罪名构陷，给法轮功学员和家庭造成了重大伤害，也给国家和人民造成了巨大的灾难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近期获悉，吉林省又有多位法轮功学员遭违法枉判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eastAsia="zh-CN" w:bidi="ar-SA" w:val="en-US"/>
                                </w:rPr>
                                <w:t>，下面是其中部分案例，由于中共恶党封锁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eastAsia="zh-CN" w:bidi="ar-SA" w:val="de-DE"/>
                                </w:rPr>
                                <w:t>法轮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eastAsia="zh-CN" w:bidi="ar-SA" w:val="en-US"/>
                                </w:rPr>
                                <w:t>学员的迫害消息，更多的枉判案例有待于继续曝光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15927" r="0" b="2812"/>
                          <a:stretch/>
                        </pic:blipFill>
                        <pic:spPr>
                          <a:xfrm>
                            <a:off x="2383200" y="1365840"/>
                            <a:ext cx="4394160" cy="16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75pt;width:533.65pt;height:683.6pt" coordorigin="0,515" coordsize="10673,13672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462;top:515;width:7745;height:491;mso-wrap-style:none;v-text-anchor:middle" type="_x0000_t136">
                  <v:path textpathok="t"/>
                  <v:textpath on="t" fitshape="t" string="近期吉林省法轮功学员被枉判案例" style="font-family:&quot;方正兰亭中黑_GBK&quot;;font-size:12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0;top:2705;width:10670;height:11482">
                  <v:shape id="shape_0" stroked="f" o:allowincell="f" style="position:absolute;left:0;top:2705;width:3299;height:11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◆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方正兰亭中黑_GBK" w:hAnsi="方正兰亭中黑_GBK" w:eastAsia="方正兰亭中黑_GBK"/>
                              <w:color w:val="auto"/>
                              <w:lang w:val="de-DE" w:eastAsia="zh-CN" w:bidi="ar-SA"/>
                            </w:rPr>
                            <w:t>七旬老人被非法判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◎长春市老太洪英被枉判入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长春市75岁法轮功学员洪英老太太，2024年5月6日在家中被三名警察劫持、非法关押构陷，目前得知已经被非法判一年零三个月，关押在长春市兰家吉林省女子监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4年4月中旬至5月中旬，在吉林省政法委、长春市政法委、610的组织、策划、指挥下，长春市公安局对数十名法轮功学员绑架迫害，尤其是长春市二道公安分局，参与了几乎所有的绑架行动。洪英及其余十几名法轮功学员被构陷到朝阳区法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洪英老人以前患有多种疾病（她是工伤6级），修炼法轮功后全好了，每年为单位节省医药费一万多元。她按真善忍做好人，在单位主管财务，从不贪污腐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4年5月6日洪英被金钱堡派出所三名警察从家中强制带走，派出所非法抄家，抢劫走部分大法相关材料，给出的所谓“理由”是说洪英买菜时与人宣传大法内容被举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洪英被非法关押在长春市看守所（苇子沟看守所）构陷，期间不让家属和律师探望。在送看守所的过程中，有三次因她身体不合格拒收的情况下，警察又带她去医大二院体检，最终强送看守所。目前得知已经被非法判一年零三个月，被非法关押在吉林省女子监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◎ 长春市七旬刘玉芬、田志斌与妻子朱桂清被非法判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近悉，长春市九台区三名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82;top:5418;width:6988;height:8769">
                    <v:shape id="shape_0" stroked="f" o:allowincell="f" style="position:absolute;left:3682;top:5418;width:3299;height:87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功学员被非法判刑，其中刘玉芬三年半，田志斌四年，朱桂清二年零八个月。三人都70多岁了。田志斌被非法关押在公主岭监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023年7月21日，九台区多名法轮功学员被绑架，其中就包括有刘玉芬，田志斌、朱桂清夫妻。警察按名单实施绑架行动，不敲门、不打电话，一大早在法轮功学员家门外蹲坑，只要一开门，就立即扑过来进屋非法抄家、绑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刘玉芬被九台区土门岭派出所绑架、非法抄家。被非法拘留15天后，又被非法刑事拘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刘玉芬从1996年开始修炼法轮功，原来患有的胃病、头疼、腰疼，大约一个月后不治痊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从中共疯狂迫害法轮功后，她多次遭到迫害：2000年2月进京上访，被非法拘留十五天、勒索罚款200元；2000年4月份，被土门岭派出所拘留15天，后送到长春黑嘴子劳教所一年，在劳教所被强迫做奴工，每天早上三点到车间干活，晚上十点才回来。超负荷的劳动使她筋疲力尽。长期迫害使她身心受到严重摧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001年秋天，刘玉芬到天安门打横幅，被警察抓到车里用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0;top:5418;width:3299;height:87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棒暴打、电棍电，把胳膊电出血，电击伤痕到现在还有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008年刘玉芬再一次被送到长春黑嘴子劳教所二年，被迫害成肾结核，每天尿血数次，卧床不起，被保外就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◎ 使用微信被跨省绑架　辽宁抚顺市陈久文被吉林省松原县法院枉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抚顺市新宾县71岁的法轮功学员陈久文，2023年10月在永陵镇陡陵村家里被吉林省松原县公安局警察跨省绑架，被构陷到吉林省前郭尔罗斯蒙古族自治县检察院，被非法关押在前郭看守所。据说与他用手机微信发法轮功经文有关。近日得知，陈久文被松原县法院非法判刑两年零六个月，关押在吉林监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◆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宋体;SimSun" w:ascii="方正兰亭中黑_GBK" w:hAnsi="方正兰亭中黑_GBK" w:eastAsia="方正兰亭中黑_GBK"/>
                                <w:color w:val="auto"/>
                                <w:lang w:val="de-DE" w:eastAsia="zh-CN" w:bidi="ar-SA"/>
                              </w:rPr>
                              <w:t>辽源市东丰县刘殿珠等六名法轮功学员遭诬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辽源市东丰县刘殿珠、董玉丰、董玉芹、于立秋、于平、朱德艳、董玉素、岳春霞等八名法轮功学员于2024年8月8日遭警察绑架，后来董玉芹、刘殿珠被取保候审，岳春霞被非法拘留十五天，其他人被非法关押在辽源市看守所。其中董玉素在去年12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宋体;SimSun" w:ascii="华文楷体" w:hAnsi="华文楷体" w:eastAsia="华文楷体"/>
                                <w:color w:val="auto"/>
                                <w:lang w:val="en-US" w:eastAsia="zh-CN" w:bidi="ar-SA"/>
                              </w:rPr>
                              <w:t>转背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1;top:1212;width:10669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中共迫害法轮功二十多年中，各级司法机关不法人员颠倒是非善恶，对法轮功学员不讲法律，警察违法抓捕、入室抢劫；检察院、法院捏造罪证、罪名构陷，给法轮功学员和家庭造成了重大伤害，也给国家和人民造成了巨大的灾难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近期获悉，吉林省又有多位法轮功学员遭违法枉判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eastAsia="zh-CN" w:bidi="ar-SA" w:val="en-US"/>
                          </w:rPr>
                          <w:t>，下面是其中部分案例，由于中共恶党封锁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eastAsia="zh-CN" w:bidi="ar-SA" w:val="de-DE"/>
                          </w:rPr>
                          <w:t>法轮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eastAsia="zh-CN" w:bidi="ar-SA" w:val="en-US"/>
                          </w:rPr>
                          <w:t>学员的迫害消息，更多的枉判案例有待于继续曝光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753;top:2666;width:6919;height:260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tabs>
          <w:tab w:val="clear" w:pos="708"/>
          <w:tab w:val="left" w:pos="8145" w:leader="none"/>
        </w:tabs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720" w:leader="none"/>
        </w:tabs>
        <w:jc w:val="left"/>
        <w:rPr/>
      </w:pPr>
      <w:r>
        <w:rPr/>
        <w:tab/>
      </w:r>
    </w:p>
    <w:p>
      <w:pPr>
        <w:pStyle w:val="Style12"/>
        <w:tabs>
          <w:tab w:val="clear" w:pos="708"/>
          <w:tab w:val="left" w:pos="1845" w:leader="none"/>
          <w:tab w:val="left" w:pos="6030" w:leader="none"/>
          <w:tab w:val="left" w:pos="6105" w:leader="none"/>
        </w:tabs>
        <w:jc w:val="left"/>
        <w:rPr/>
      </w:pPr>
      <w:r>
        <w:rPr/>
        <w:tab/>
        <w:tab/>
        <w:tab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Normal"/>
        <w:spacing w:lineRule="exact" w:line="300" w:before="0" w:after="0"/>
        <w:ind w:firstLine="520"/>
        <w:jc w:val="both"/>
        <w:rPr/>
      </w:pPr>
      <w:r>
        <w:rPr/>
        <w:tab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center"/>
        <w:rPr/>
      </w:pPr>
      <w:r>
        <w:rPr/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55270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月1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2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吉林省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1pt;width:533.55pt;height:21.85pt" coordorigin="0,402" coordsize="10671,437">
                <v:shape id="shape_0" stroked="t" o:allowincell="f" style="position:absolute;left:0;top:83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0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月1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position w:val="-2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吉林省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04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6775450" cy="9580880"/>
                <wp:effectExtent l="0" t="0" r="68002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9581040"/>
                          <a:chOff x="0" y="0"/>
                          <a:chExt cx="6775560" cy="9581040"/>
                        </a:xfrm>
                      </wpg:grpSpPr>
                      <wpg:grpSp>
                        <wpg:cNvGrpSpPr/>
                        <wpg:grpSpPr>
                          <a:xfrm>
                            <a:off x="3960" y="1532160"/>
                            <a:ext cx="6771600" cy="804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4600" y="0"/>
                              <a:ext cx="2095560" cy="804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被劫持到辽源市看守所非法拘留十五天。2017年11月10日，于萍遭警察绑架，被劫持到辽源看守所非法关押，2018年9月被东丰县法院非法判刑一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朱德艳，女，2011年9月13日，被闯入家中的警察绑架、殴打，一度昏迷，之后她被劫持到洗脑班迫害。2017年10月28日，朱德艳在发放真相资料时被警察绑架，遭非法刑拘，2018年9月被东丰县法院非法判刑一年四个月，被劫持到吉林省女子监狱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◆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兰亭中黑_GBK" w:hAnsi="方正兰亭中黑_GBK" w:eastAsia="方正兰亭中黑_GBK" w:cs="宋体;SimSun"/>
                                    <w:color w:val="auto"/>
                                    <w:lang w:val="de-DE" w:eastAsia="zh-CN" w:bidi="ar-SA"/>
                                  </w:rPr>
                                  <w:t>白山市靖宇县杨淑珍被枉判四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15年1月29日中国新年前获知，被非法关押半年余的白山市靖宇县法轮功学员杨淑珍，被靖宇县法院非法判刑四年，原因和过程不明。杨淑珍本人不服此判决，现已向上级法院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4年7月15日，杨淑珍被靖宇县公安局国保大队警察入户绑架。杨淑珍被非法抄家，被非法关押到白山市看守所，构陷她的公安人员和看守所不允许她的家人探视她。靖宇县公安局国保大队、靖宇县检察院、法院不法人员都是暗箱操作，构陷杨淑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◆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兰亭中黑_GBK" w:hAnsi="方正兰亭中黑_GBK" w:eastAsia="方正兰亭中黑_GBK" w:cs="宋体;SimSun"/>
                                    <w:color w:val="auto"/>
                                    <w:lang w:val="de-DE" w:eastAsia="zh-CN" w:bidi="ar-SA"/>
                                  </w:rPr>
                                  <w:t>曾遭迫害十多年　榆树市苑俊峰再被枉判入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榆树市光明乡56岁的苑俊峰，2024年9月12日被榆树市公安局国保大队杨树才等劫持到看守所，2024年12月被德惠市法院非法判刑一年。2025年1月中旬获悉：苑俊峰已被劫入公主岭监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中共邪党对法轮功的疯狂迫害中，苑俊峰曾被非法关押到三个拘留所、两个看守所、一个劳教所、两个监狱，在历经五千天的非法关押，身体被迫害致伤残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95560" cy="801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华文楷体" w:hAnsi="华文楷体" w:eastAsia="华文楷体"/>
                                    <w:color w:val="auto"/>
                                    <w:lang w:val="en-US" w:eastAsia="zh-CN" w:bidi="ar-SA"/>
                                  </w:rPr>
                                  <w:t>接前页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宋体;SimSun" w:hAnsi="宋体;SimSun" w:eastAsia="宋体;SimSun"/>
                                    <w:color w:val="auto"/>
                                    <w:lang w:val="en-US" w:eastAsia="zh-CN" w:bidi="ar-SA"/>
                                  </w:rPr>
                                  <w:t>）月含冤离世，刘殿珠、董玉丰、董玉芹、于立秋、于平、朱德艳等六人，日前各被辽源市龙山区法院法院非法判刑三年，被勒索罚款一万元。刘殿珠、董玉丰、董玉芹等三人被保外就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董玉素被非法关押在辽源市看守所期间，在极度恐惧与高压下，被迫害得全身浮肿，呼吸困难，被取保候审住入医院，于2024年12月15日在长春市女儿家含冤离世，终年59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曾经遭受过的迫害事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刘殿珠，女，今年约81岁。2013年5月21日，刘殿珠在大街上被警察绑架，约于同年12月被东丰县法院非法判刑五年，被劫持到吉林省女子监狱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董玉丰，女，原发廊经营者。于立秋，女，原东丰县第三中学化学教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08年9月12日，董玉丰和于立秋到小四平乡发真相资料时遭到警察绑架，被非法关押在东丰县看守所。2008年11月26日，董玉丰、于立秋被东丰县法院非法判刑三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15年7月14日，董玉丰在发廊工作时被闯入的警察绑架、抄家，后被非法关押半个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17年12月21日，于立秋在梅河口市被警察绑架，后被非法刑期一年半，被非法关押在吉林省女子监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董玉芹（董玉琴），女，2018年5月29日，董玉芹去青岛参加亲属的婚礼，在青岛火车站买票时被车站派出所警察绑架，被遣返回东丰县，非法关押在辽源市看守所，遭非法刑拘十五天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于平（于萍），女，2012年7月1日在家中被警察绑架、抄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6040" y="0"/>
                              <a:ext cx="2095560" cy="802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以下是苑俊峰被中共邪党迫害的部份经历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在九台饮马河劳教所遭受迫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01年7月14日，苑俊峰被土桥派出所警察绑架，非法拘留十五天，后又被非法劳教一年。被劫入九台饮马河劳教所，遭强迫坐板体罚，被犯人包夹打骂。期间，舒兰市公安局刑警队警察又把他劫持到舒兰看守所刑讯逼供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在舒兰看守所遭受残酷迫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舒兰看守所，苑俊峰被刑讯逼供。警察用“小白龙”（一种刑具，打人时能把人打的骨肉分离，但外表看不出来）在他后背抽打。苑俊峰以绝食方式抵制迫害，被野蛮灌食，灌的是加了浓盐的玉米糊，还被强制注射不明药物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01年12月28日，苑俊峰被舒兰市法院非法判刑四年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02年4月15日苑俊峰被劫往长春铁北监狱关押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期间，榆树市公安局刑警队警察又到铁北监狱将苑俊峰劫回榆树看守所。十五个月后，苑俊峰再被非法判刑十一年。2003年11月17日，苑俊峰被劫入吉林省第二监狱关押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在吉林省第二监狱遭受迫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苑俊峰在监狱遭受强制“洗脑”、熬鹰、长时间坐板、体罚等残酷迫害：被强制坐板、体罚、洗脑、车轮战，从早上五点到晚上后半夜一、二点，不让睡觉，被强迫长时间坐板铺，没有人身自由，无论吃饭、上厕所、都被人架着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14年12月13日，苑俊峰出狱时，眼睛看不清东西，一条腿粗一条腿细，腰部严重受损，不但干不了重活，坐久了都会疼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de-DE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0880" cy="13842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rcRect l="0" t="0" r="0" b="12500"/>
                            <a:stretch/>
                          </pic:blipFill>
                          <pic:spPr>
                            <a:xfrm>
                              <a:off x="5394240" y="94680"/>
                              <a:ext cx="1376640" cy="104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5737320" cy="138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98920" cy="1289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46440"/>
                                  <a:ext cx="1317600" cy="1243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0"/>
                                <a:srcRect l="0" t="9368" r="0" b="10488"/>
                                <a:stretch/>
                              </pic:blipFill>
                              <pic:spPr>
                                <a:xfrm>
                                  <a:off x="1412280" y="94680"/>
                                  <a:ext cx="1861200" cy="10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368160" y="41760"/>
                                  <a:ext cx="1112040" cy="114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4575240" y="0"/>
                                  <a:ext cx="823680" cy="1211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1036440" y="1174680"/>
                                <a:ext cx="470088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中共酷刑示意图：野蛮灌食、殴打、连体手铐脚镣、长时间罚站、压床板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pt;width:533.5pt;height:754.4pt" coordorigin="0,268" coordsize="10670,15088">
                <v:group id="shape_0" style="position:absolute;left:6;top:2681;width:10664;height:12675">
                  <v:shape id="shape_0" stroked="f" o:allowincell="f" style="position:absolute;left:3683;top:2681;width:3299;height:12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被劫持到辽源市看守所非法拘留十五天。2017年11月10日，于萍遭警察绑架，被劫持到辽源看守所非法关押，2018年9月被东丰县法院非法判刑一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朱德艳，女，2011年9月13日，被闯入家中的警察绑架、殴打，一度昏迷，之后她被劫持到洗脑班迫害。2017年10月28日，朱德艳在发放真相资料时被警察绑架，遭非法刑拘，2018年9月被东丰县法院非法判刑一年四个月，被劫持到吉林省女子监狱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◆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方正兰亭中黑_GBK" w:hAnsi="方正兰亭中黑_GBK" w:eastAsia="方正兰亭中黑_GBK" w:cs="宋体;SimSun"/>
                              <w:color w:val="auto"/>
                              <w:lang w:val="de-DE" w:eastAsia="zh-CN" w:bidi="ar-SA"/>
                            </w:rPr>
                            <w:t>白山市靖宇县杨淑珍被枉判四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15年1月29日中国新年前获知，被非法关押半年余的白山市靖宇县法轮功学员杨淑珍，被靖宇县法院非法判刑四年，原因和过程不明。杨淑珍本人不服此判决，现已向上级法院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4年7月15日，杨淑珍被靖宇县公安局国保大队警察入户绑架。杨淑珍被非法抄家，被非法关押到白山市看守所，构陷她的公安人员和看守所不允许她的家人探视她。靖宇县公安局国保大队、靖宇县检察院、法院不法人员都是暗箱操作，构陷杨淑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◆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方正兰亭中黑_GBK" w:hAnsi="方正兰亭中黑_GBK" w:eastAsia="方正兰亭中黑_GBK" w:cs="宋体;SimSun"/>
                              <w:color w:val="auto"/>
                              <w:lang w:val="de-DE" w:eastAsia="zh-CN" w:bidi="ar-SA"/>
                            </w:rPr>
                            <w:t>曾遭迫害十多年　榆树市苑俊峰再被枉判入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榆树市光明乡56岁的苑俊峰，2024年9月12日被榆树市公安局国保大队杨树才等劫持到看守所，2024年12月被德惠市法院非法判刑一年。2025年1月中旬获悉：苑俊峰已被劫入公主岭监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中共邪党对法轮功的疯狂迫害中，苑俊峰曾被非法关押到三个拘留所、两个看守所、一个劳教所、两个监狱，在历经五千天的非法关押，身体被迫害致伤残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;top:2681;width:3299;height:12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华文楷体" w:hAnsi="华文楷体" w:eastAsia="华文楷体"/>
                              <w:color w:val="auto"/>
                              <w:lang w:val="en-US" w:eastAsia="zh-CN" w:bidi="ar-SA"/>
                            </w:rPr>
                            <w:t>接前页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宋体;SimSun" w:hAnsi="宋体;SimSun" w:eastAsia="宋体;SimSun"/>
                              <w:color w:val="auto"/>
                              <w:lang w:val="en-US" w:eastAsia="zh-CN" w:bidi="ar-SA"/>
                            </w:rPr>
                            <w:t>）月含冤离世，刘殿珠、董玉丰、董玉芹、于立秋、于平、朱德艳等六人，日前各被辽源市龙山区法院法院非法判刑三年，被勒索罚款一万元。刘殿珠、董玉丰、董玉芹等三人被保外就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董玉素被非法关押在辽源市看守所期间，在极度恐惧与高压下，被迫害得全身浮肿，呼吸困难，被取保候审住入医院，于2024年12月15日在长春市女儿家含冤离世，终年59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曾经遭受过的迫害事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刘殿珠，女，今年约81岁。2013年5月21日，刘殿珠在大街上被警察绑架，约于同年12月被东丰县法院非法判刑五年，被劫持到吉林省女子监狱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董玉丰，女，原发廊经营者。于立秋，女，原东丰县第三中学化学教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08年9月12日，董玉丰和于立秋到小四平乡发真相资料时遭到警察绑架，被非法关押在东丰县看守所。2008年11月26日，董玉丰、于立秋被东丰县法院非法判刑三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15年7月14日，董玉丰在发廊工作时被闯入的警察绑架、抄家，后被非法关押半个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17年12月21日，于立秋在梅河口市被警察绑架，后被非法刑期一年半，被非法关押在吉林省女子监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董玉芹（董玉琴），女，2018年5月29日，董玉芹去青岛参加亲属的婚礼，在青岛火车站买票时被车站派出所警察绑架，被遣返回东丰县，非法关押在辽源市看守所，遭非法刑拘十五天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于平（于萍），女，2012年7月1日在家中被警察绑架、抄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0;top:2681;width:3299;height:12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以下是苑俊峰被中共邪党迫害的部份经历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在九台饮马河劳教所遭受迫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01年7月14日，苑俊峰被土桥派出所警察绑架，非法拘留十五天，后又被非法劳教一年。被劫入九台饮马河劳教所，遭强迫坐板体罚，被犯人包夹打骂。期间，舒兰市公安局刑警队警察又把他劫持到舒兰看守所刑讯逼供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在舒兰看守所遭受残酷迫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舒兰看守所，苑俊峰被刑讯逼供。警察用“小白龙”（一种刑具，打人时能把人打的骨肉分离，但外表看不出来）在他后背抽打。苑俊峰以绝食方式抵制迫害，被野蛮灌食，灌的是加了浓盐的玉米糊，还被强制注射不明药物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01年12月28日，苑俊峰被舒兰市法院非法判刑四年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02年4月15日苑俊峰被劫往长春铁北监狱关押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期间，榆树市公安局刑警队警察又到铁北监狱将苑俊峰劫回榆树看守所。十五个月后，苑俊峰再被非法判刑十一年。2003年11月17日，苑俊峰被劫入吉林省第二监狱关押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在吉林省第二监狱遭受迫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苑俊峰在监狱遭受强制“洗脑”、熬鹰、长时间坐板、体罚等残酷迫害：被强制坐板、体罚、洗脑、车轮战，从早上五点到晚上后半夜一、二点，不让睡觉，被强迫长时间坐板铺，没有人身自由，无论吃饭、上厕所、都被人架着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14年12月13日，苑俊峰出狱时，眼睛看不清东西，一条腿粗一条腿细，腰部严重受损，不但干不了重活，坐久了都会疼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eastAsia="zh-CN" w:bidi="ar-SA" w:val="de-DE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268;width:10663;height:2180">
                  <v:shape id="shape_0" stroked="f" o:allowincell="f" style="position:absolute;left:8495;top:417;width:2167;height:164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group id="shape_0" style="position:absolute;left:0;top:268;width:9035;height:2180">
                    <v:group id="shape_0" style="position:absolute;left:0;top:268;width:8502;height:2031">
                      <v:shape id="shape_0" stroked="f" o:allowincell="f" style="position:absolute;left:0;top:341;width:2074;height:1957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224;top:417;width:2930;height:1681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304;top:334;width:1750;height:1795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205;top:268;width:1296;height:1906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632;top:2118;width:7402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中共酷刑示意图：野蛮灌食、殴打、连体手铐脚镣、长时间罚站、压床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  <w:tab w:val="left" w:pos="738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350" w:leader="none"/>
          <w:tab w:val="left" w:pos="6465" w:leader="none"/>
          <w:tab w:val="left" w:pos="867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rPr/>
        <w:tab/>
      </w:r>
    </w:p>
    <w:p>
      <w:pPr>
        <w:pStyle w:val="Normal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45" w:leader="none"/>
          <w:tab w:val="right" w:pos="1067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745" w:leader="none"/>
        </w:tabs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  <w:tab w:val="left" w:pos="8070" w:leader="none"/>
        </w:tabs>
        <w:spacing w:lineRule="exact" w:line="300" w:before="60" w:after="60"/>
        <w:ind w:firstLine="520"/>
        <w:jc w:val="both"/>
        <w:outlineLvl w:val="3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0" w:leader="none"/>
          <w:tab w:val="left" w:pos="8715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8840</wp:posOffset>
                </wp:positionH>
                <wp:positionV relativeFrom="paragraph">
                  <wp:posOffset>152400</wp:posOffset>
                </wp:positionV>
                <wp:extent cx="2078355" cy="499110"/>
                <wp:effectExtent l="571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8280" cy="498960"/>
                          <a:chOff x="0" y="0"/>
                          <a:chExt cx="2078280" cy="498960"/>
                        </a:xfrm>
                      </wpg:grpSpPr>
                      <wps:wsp>
                        <wps:cNvSpPr txBox="1"/>
                        <wps:spPr>
                          <a:xfrm>
                            <a:off x="0" y="95760"/>
                            <a:ext cx="829800" cy="266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103680"/>
                            <a:ext cx="763920" cy="266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7200" y="0"/>
                            <a:ext cx="496440" cy="4989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96440" cy="49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96440" cy="49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pt;margin-top:12pt;width:163.65pt;height:39.3pt" coordorigin="7384,240" coordsize="3273,786">
                <v:shape id="shape_0" fillcolor="#0000cc" stroked="t" o:allowincell="f" style="position:absolute;left:7384;top:391;width:1306;height:418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54;top:403;width:1202;height:418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71;top:240;width:782;height:786">
                  <v:shape id="shape_0" stroked="f" o:allowincell="f" style="position:absolute;left:8671;top:240;width:781;height:78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1;top:240;width:781;height:78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黑体;SimHei" w:hAnsi="黑体;SimHei" w:eastAsia="黑体;SimHei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黑体;SimHei" w:hAnsi="黑体;SimHei" w:eastAsia="黑体;SimHei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黑体;SimHei" w:hAnsi="黑体;SimHei" w:eastAsia="黑体;SimHei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黑体;SimHei" w:hAnsi="黑体;SimHei" w:eastAsia="黑体;SimHei" w:cs="宋体;SimSu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Times New Roman" w:hAnsi="Times New Roman" w:cs="Times New Roman"/>
      <w:kern w:val="2"/>
      <w:sz w:val="30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23:33:00Z</dcterms:created>
  <dc:creator/>
  <dc:description/>
  <cp:keywords/>
  <dc:language>en-US</dc:language>
  <cp:lastModifiedBy>andre</cp:lastModifiedBy>
  <cp:lastPrinted>2025-02-14T19:46:00Z</cp:lastPrinted>
  <dcterms:modified xsi:type="dcterms:W3CDTF">2025-02-15T01:47:00Z</dcterms:modified>
  <cp:revision>4</cp:revision>
  <dc:subject/>
  <dc:title/>
</cp:coreProperties>
</file>