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1073150</wp:posOffset>
              </wp:positionV>
              <wp:extent cx="3037205" cy="420497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2" r="-3" b="-2"/>
                      <a:stretch>
                        <a:fillRect/>
                      </a:stretch>
                    </pic:blipFill>
                    <pic:spPr bwMode="auto">
                      <a:xfrm>
                        <a:off x="0" y="0"/>
                        <a:ext cx="3037205" cy="420497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473710</wp:posOffset>
                  </wp:positionV>
                  <wp:extent cx="6813550" cy="8597265"/>
                  <wp:effectExtent l="0" t="635" r="13197840" b="0"/>
                  <wp:wrapNone/>
                  <wp:docPr id="4" name=""/>
                  <a:graphic xmlns:a="http://schemas.openxmlformats.org/drawingml/2006/main">
                    <a:graphicData uri="http://schemas.microsoft.com/office/word/2010/wordprocessingGroup">
                      <wpg:wgp>
                        <wpg:cNvGrpSpPr/>
                        <wpg:grpSpPr>
                          <a:xfrm>
                            <a:off x="0" y="0"/>
                            <a:ext cx="6813720" cy="8597160"/>
                            <a:chOff x="0" y="0"/>
                            <a:chExt cx="6813720" cy="8597160"/>
                          </a:xfrm>
                        </wpg:grpSpPr>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秦服用之后有了很大好转，不久就逐渐康复，能正常上班了。由于工作性质，老秦需要全国到处出差。武汉肺炎爆发后，他到南方某省出差。在途中，他旧病复发，疼得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段时间，老秦告诉古医生，念诵“法轮大法好，真善忍好”后，他感觉病真正地彻底好了，再也感觉不到疼痛了。他的病寻医问药那么多年，找了那么多名医，花了那么多钱，都没有治好，没想到被“法轮大法好，真善忍好”这九个字给根治了，他觉得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老秦带着疑问找到了古医生。古医生告诉他：“你的病能彻底好和三年疫情</w:t>
                                </w:r>
                                <w:r>
                                  <w:rPr>
                                    <w:kern w:val="2"/>
                                    <w:sz w:val="22"/>
                                    <w:szCs w:val="22"/>
                                    <w:spacing w:val="6"/>
                                    <w:rFonts w:ascii="宋体;SimSun" w:hAnsi="宋体;SimSun" w:eastAsia="宋体;SimSun" w:cs="宋体;SimSun"/>
                                    <w:color w:val="auto"/>
                                    <w:lang w:val="en-US" w:eastAsia="zh-CN" w:bidi="ar-SA"/>
                                  </w:rPr>
                                  <w:t>期间都没有感染新冠，全是</w:t>
                                </w:r>
                                <w:r>
                                  <w:rPr>
                                    <w:kern w:val="2"/>
                                    <w:sz w:val="22"/>
                                    <w:szCs w:val="22"/>
                                    <w:rFonts w:ascii="宋体;SimSun" w:hAnsi="宋体;SimSun" w:eastAsia="宋体;SimSun" w:cs="宋体;SimSun"/>
                                    <w:color w:val="auto"/>
                                    <w:lang w:val="en-US" w:eastAsia="zh-CN" w:bidi="ar-SA"/>
                                  </w:rPr>
                                  <w:t>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37.3pt;width:536.5pt;height:676.95pt" coordorigin="-33,746" coordsize="10730,13539">
                  <v:shape id="shape_0" stroked="f" o:allowincell="f" style="position:absolute;left:-33;top:1737;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老秦服用之后有了很大好转，不久就逐渐康复，能正常上班了。由于工作性质，老秦需要全国到处出差。武汉肺炎爆发后，他到南方某省出差。在途中，他旧病复发，疼得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w:t>
                          </w:r>
                        </w:p>
                      </w:txbxContent>
                    </v:textbox>
                    <v:fill o:detectmouseclick="t" on="false"/>
                    <v:stroke color="#3465a4" joinstyle="round" endcap="flat"/>
                    <w10:wrap type="none"/>
                  </v:shape>
                  <v:shape id="shape_0" stroked="f" o:allowincell="f" style="position:absolute;left:3680;top:8030;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段时间，老秦告诉古医生，念诵“法轮大法好，真善忍好”后，他感觉病真正地彻底好了，再也感觉不到疼痛了。他的病寻医问药那么多年，找了那么多名医，花了那么多钱，都没有治好，没想到被“法轮大法好，真善忍好”这九个字给根治了，他觉得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715;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老秦带着疑问找到了古医生。古医生告诉他：“你的病能彻底好和三年疫情</w:t>
                          </w:r>
                          <w:r>
                            <w:rPr>
                              <w:kern w:val="2"/>
                              <w:sz w:val="22"/>
                              <w:szCs w:val="22"/>
                              <w:spacing w:val="6"/>
                              <w:rFonts w:ascii="宋体;SimSun" w:hAnsi="宋体;SimSun" w:eastAsia="宋体;SimSun" w:cs="宋体;SimSun"/>
                              <w:color w:val="auto"/>
                              <w:lang w:val="en-US" w:eastAsia="zh-CN" w:bidi="ar-SA"/>
                            </w:rPr>
                            <w:t>期间都没有感染新冠，全是</w:t>
                          </w:r>
                          <w:r>
                            <w:rPr>
                              <w:kern w:val="2"/>
                              <w:sz w:val="22"/>
                              <w:szCs w:val="22"/>
                              <w:rFonts w:ascii="宋体;SimSun" w:hAnsi="宋体;SimSun" w:eastAsia="宋体;SimSun" w:cs="宋体;SimSun"/>
                              <w:color w:val="auto"/>
                              <w:lang w:val="en-US" w:eastAsia="zh-CN" w:bidi="ar-SA"/>
                            </w:rPr>
                            <w:t>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746;width:10658;height:666;mso-wrap-style:none;v-text-anchor:middle" type="_x0000_t136">
                    <v:path textpathok="t"/>
                    <v:textpath on="t" fitshape="t" string="公安部官员念诵“法轮大法好”绝处逢生" style="font-family:&quot;方正粗圆简体&quot;;font-size:24pt"/>
                    <v:fill o:detectmouseclick="t" type="solid" color2="white"/>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196850</wp:posOffset>
                </wp:positionV>
                <wp:extent cx="4496435" cy="5901690"/>
                <wp:effectExtent l="0" t="635" r="7215505" b="0"/>
                <wp:wrapNone/>
                <wp:docPr id="9" name=""/>
                <a:graphic xmlns:a="http://schemas.openxmlformats.org/drawingml/2006/main">
                  <a:graphicData uri="http://schemas.microsoft.com/office/word/2010/wordprocessingGroup">
                    <wpg:wgp>
                      <wpg:cNvGrpSpPr/>
                      <wpg:grpSpPr>
                        <a:xfrm>
                          <a:off x="0" y="0"/>
                          <a:ext cx="4496400" cy="5901840"/>
                          <a:chOff x="0" y="0"/>
                          <a:chExt cx="4496400" cy="5901840"/>
                        </a:xfrm>
                      </wpg:grpSpPr>
                      <wps:wsp>
                        <wps:cNvSpPr txBox="1"/>
                        <wps:spPr>
                          <a:xfrm>
                            <a:off x="2359080" y="450360"/>
                            <a:ext cx="2095560" cy="545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强制戴脚镣。在监管病房“治疗”半个月后，普兰店市法院不顾许秀云正处于病重状态，强行将她接走再次非法开庭，并冤判她四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许秀云要求上诉，三次写上诉信，至今没有得到回复。从医院回到看守所后一个多月的一天早上，许秀云的手拿不住水杯了。狱警知道后给她量血压，血压180，就把降压药压成面，让几个犯人按住她强行灌下。不一会儿，许秀云的左半身开始抽动，越来越严重，狱警再次把她送到医院抢救。几天后，许秀云的身体不能自主、大小便失禁、生活不能自理。看守所让家属给她办理了取保候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二零二四年十二月二十五日开始，普兰店市法院的王东东、刘坚壮，多次打电话和登门威胁，要求许秀云和家属配合他们的要求，否则他们就不看病情“提前收监”等一些恐吓的话。</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根据明慧网报道统计，二零二四年获知，大连市法轮功学员共有229人次遭迫害：其中7人在迫害中含冤离世（1人为学员家属），15人遭非法判刑，至少49人次遭绑架，至少156人次遭骚扰。◇     </w:t>
                              </w:r>
                            </w:p>
                          </w:txbxContent>
                        </wps:txbx>
                        <wps:bodyPr wrap="square" lIns="0" rIns="0" tIns="0" bIns="0" anchor="t">
                          <a:noAutofit/>
                        </wps:bodyPr>
                      </wps:wsp>
                      <wps:wsp>
                        <wps:cNvSpPr txBox="1"/>
                        <wps:spPr>
                          <a:xfrm>
                            <a:off x="0" y="450360"/>
                            <a:ext cx="2095560" cy="545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大连市许秀云被绑架、非法关押构陷八个多月后，被普兰店市法院非法开庭，在重病中被非法判刑四年，所谓“取保候审”后，遭到普兰店市法院王东东、刘坚壮的“收监”骚扰威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三年十二月八日下午，许秀云在开发区一个小区贴大法真相粘贴时，被哈尔滨路派出所警察绑架。警察在她身上搜到身份证，查到她在大女儿家看孩子，就非法查抄了她大女儿家，抢走大法经书、笔记本电脑、打印机、手机等私人物品。第二天许秀云被劫持到大连市看守所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许秀云被非法关押在看守所八个多月后，突然有一天有人叫她去“开庭”，是视频开庭，就这样她被非法庭审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非法庭审没过几天，许秀云在一次饭后就呕吐不止，狱警和狱医强行把她拖出去打吊瓶。打上不一会儿她就觉得心脏疼，告诉看她的两个狱警快点拔掉吊瓶，她心脏难受。狱医用听诊器一听，立即拔掉吊瓶，将她送到医院抢救，七天后转到监管病房。</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医院期间，许秀云始终是</w:t>
                              </w:r>
                            </w:p>
                          </w:txbxContent>
                        </wps:txbx>
                        <wps:bodyPr wrap="square" lIns="0" rIns="0" tIns="0" bIns="0" anchor="t">
                          <a:noAutofit/>
                        </wps:bodyPr>
                      </wps:wsp>
                      <wps:wsp>
                        <wps:cNvSpPr txBox="1"/>
                        <wps:spPr>
                          <a:xfrm>
                            <a:off x="25560" y="0"/>
                            <a:ext cx="4471200" cy="3650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许秀云重病中遭枉判四年 法院威胁“收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95pt;margin-top:15.5pt;width:354.05pt;height:464.7pt" coordorigin="-19,310" coordsize="7081,9294">
                <v:shape id="shape_0" stroked="f" o:allowincell="f" style="position:absolute;left:3696;top:1019;width:3299;height:85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强制戴脚镣。在监管病房“治疗”半个月后，普兰店市法院不顾许秀云正处于病重状态，强行将她接走再次非法开庭，并冤判她四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许秀云要求上诉，三次写上诉信，至今没有得到回复。从医院回到看守所后一个多月的一天早上，许秀云的手拿不住水杯了。狱警知道后给她量血压，血压180，就把降压药压成面，让几个犯人按住她强行灌下。不一会儿，许秀云的左半身开始抽动，越来越严重，狱警再次把她送到医院抢救。几天后，许秀云的身体不能自主、大小便失禁、生活不能自理。看守所让家属给她办理了取保候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二零二四年十二月二十五日开始，普兰店市法院的王东东、刘坚壮，多次打电话和登门威胁，要求许秀云和家属配合他们的要求，否则他们就不看病情“提前收监”等一些恐吓的话。</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根据明慧网报道统计，二零二四年获知，大连市法轮功学员共有229人次遭迫害：其中7人在迫害中含冤离世（1人为学员家属），15人遭非法判刑，至少49人次遭绑架，至少156人次遭骚扰。◇     </w:t>
                        </w:r>
                      </w:p>
                    </w:txbxContent>
                  </v:textbox>
                  <v:fill o:detectmouseclick="t" on="false"/>
                  <v:stroke color="#3465a4" joinstyle="round" endcap="flat"/>
                  <w10:wrap type="none"/>
                </v:shape>
                <v:shape id="shape_0" stroked="f" o:allowincell="f" style="position:absolute;left:-19;top:1019;width:3299;height:85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大连市许秀云被绑架、非法关押构陷八个多月后，被普兰店市法院非法开庭，在重病中被非法判刑四年，所谓“取保候审”后，遭到普兰店市法院王东东、刘坚壮的“收监”骚扰威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三年十二月八日下午，许秀云在开发区一个小区贴大法真相粘贴时，被哈尔滨路派出所警察绑架。警察在她身上搜到身份证，查到她在大女儿家看孩子，就非法查抄了她大女儿家，抢走大法经书、笔记本电脑、打印机、手机等私人物品。第二天许秀云被劫持到大连市看守所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许秀云被非法关押在看守所八个多月后，突然有一天有人叫她去“开庭”，是视频开庭，就这样她被非法庭审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非法庭审没过几天，许秀云在一次饭后就呕吐不止，狱警和狱医强行把她拖出去打吊瓶。打上不一会儿她就觉得心脏疼，告诉看她的两个狱警快点拔掉吊瓶，她心脏难受。狱医用听诊器一听，立即拔掉吊瓶，将她送到医院抢救，七天后转到监管病房。</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医院期间，许秀云始终是</w:t>
                        </w:r>
                      </w:p>
                    </w:txbxContent>
                  </v:textbox>
                  <v:fill o:detectmouseclick="t" on="false"/>
                  <v:stroke color="#3465a4" joinstyle="round" endcap="flat"/>
                  <w10:wrap type="none"/>
                </v:shape>
                <v:shape id="shape_0" fillcolor="black" stroked="f" o:allowincell="f" style="position:absolute;left:21;top:310;width:7040;height:574;mso-wrap-style:none;v-text-anchor:middle" type="_x0000_t136">
                  <v:path textpathok="t"/>
                  <v:textpath on="t" fitshape="t" string="许秀云重病中遭枉判四年 法院威胁“收监”" style="font-family:&quot;方正兰亭粗黑_GBK&quot;;font-size:24pt"/>
                  <v:fill o:detectmouseclick="t" type="solid" color2="white"/>
                  <v:stroke color="#3465a4" joinstyle="round" endcap="flat"/>
                  <v:shadow on="t" obscured="f" color="white"/>
                  <w10:wrap type="none"/>
                </v:shape>
              </v:group>
            </w:pict>
          </mc:Fallback>
        </mc:AlternateContent>
        <w:drawing>
          <wp:anchor behindDoc="0" distT="0" distB="0" distL="114935" distR="114935" simplePos="0" locked="0" layoutInCell="0" allowOverlap="1" relativeHeight="12">
            <wp:simplePos x="0" y="0"/>
            <wp:positionH relativeFrom="column">
              <wp:posOffset>4737100</wp:posOffset>
            </wp:positionH>
            <wp:positionV relativeFrom="paragraph">
              <wp:posOffset>4524375</wp:posOffset>
            </wp:positionV>
            <wp:extent cx="2038350" cy="13989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3" t="-5" r="-3" b="-5"/>
                    <a:stretch>
                      <a:fillRect/>
                    </a:stretch>
                  </pic:blipFill>
                  <pic:spPr bwMode="auto">
                    <a:xfrm>
                      <a:off x="0" y="0"/>
                      <a:ext cx="2038350" cy="139890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679950</wp:posOffset>
                </wp:positionH>
                <wp:positionV relativeFrom="paragraph">
                  <wp:posOffset>243840</wp:posOffset>
                </wp:positionV>
                <wp:extent cx="2095500" cy="4239260"/>
                <wp:effectExtent l="0" t="0" r="4207510" b="0"/>
                <wp:wrapNone/>
                <wp:docPr id="11" name=""/>
                <a:graphic xmlns:a="http://schemas.openxmlformats.org/drawingml/2006/main">
                  <a:graphicData uri="http://schemas.microsoft.com/office/word/2010/wordprocessingGroup">
                    <wpg:wgp>
                      <wpg:cNvGrpSpPr/>
                      <wpg:grpSpPr>
                        <a:xfrm>
                          <a:off x="0" y="0"/>
                          <a:ext cx="2095560" cy="4239360"/>
                          <a:chOff x="0" y="0"/>
                          <a:chExt cx="2095560" cy="4239360"/>
                        </a:xfrm>
                      </wpg:grpSpPr>
                      <wps:wsp>
                        <wps:cNvSpPr txBox="1"/>
                        <wps:spPr>
                          <a:xfrm>
                            <a:off x="0" y="424080"/>
                            <a:ext cx="2095560" cy="381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金州区谷丽被抓到大连市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金州区法轮功学员谷丽于二零二五年二月十七日被绑架到大连市看守所非法关押。</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庄河市李桂凤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十二月，四名法轮功学员到庄河市城山发台历讲真相，被不明真相的人诬告，城山派出所四个警察把她们绑架到派出所非法审问，晚上九点半放了她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一月十五日，城山派出所四个警察到被放回的三名学员家骚扰，其中两名不在家，警察把李桂凤拽上车带走，至今未归。</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 xml:space="preserve">◎瓦房店市闫中华被绑架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瓦房店市法轮功学员闫中华，于二零二五年一月二十五日（腊月二十六）讲真相时，被不明真相的人诬告，被共济派出所警察绑架。◇</w:t>
                              </w:r>
                            </w:p>
                          </w:txbxContent>
                        </wps:txbx>
                        <wps:bodyPr wrap="square" lIns="0" rIns="0" tIns="0" bIns="0" anchor="t">
                          <a:noAutofit/>
                        </wps:bodyPr>
                      </wps:wsp>
                      <wps:wsp>
                        <wps:cNvSpPr txBox="1"/>
                        <wps:spPr>
                          <a:xfrm>
                            <a:off x="26640" y="0"/>
                            <a:ext cx="2068920" cy="304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地区新闻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19.2pt;width:165pt;height:333.75pt" coordorigin="7370,384" coordsize="3300,6675">
                <v:shape id="shape_0" stroked="f" o:allowincell="f" style="position:absolute;left:7370;top:1052;width:3299;height:6007;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金州区谷丽被抓到大连市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金州区法轮功学员谷丽于二零二五年二月十七日被绑架到大连市看守所非法关押。</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庄河市李桂凤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十二月，四名法轮功学员到庄河市城山发台历讲真相，被不明真相的人诬告，城山派出所四个警察把她们绑架到派出所非法审问，晚上九点半放了她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一月十五日，城山派出所四个警察到被放回的三名学员家骚扰，其中两名不在家，警察把李桂凤拽上车带走，至今未归。</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 xml:space="preserve">◎瓦房店市闫中华被绑架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瓦房店市法轮功学员闫中华，于二零二五年一月二十五日（腊月二十六）讲真相时，被不明真相的人诬告，被共济派出所警察绑架。◇</w:t>
                        </w:r>
                      </w:p>
                    </w:txbxContent>
                  </v:textbox>
                  <v:fill o:detectmouseclick="t" on="false"/>
                  <v:stroke color="#3465a4" joinstyle="round" endcap="flat"/>
                  <w10:wrap type="none"/>
                </v:shape>
                <v:shape id="shape_0" fillcolor="black" stroked="f" o:allowincell="f" style="position:absolute;left:7412;top:384;width:3257;height:479;mso-wrap-style:none;v-text-anchor:middle" type="_x0000_t136">
                  <v:path textpathok="t"/>
                  <v:textpath on="t" fitshape="t" string="大连地区新闻简讯" style="font-family:&quot;方正兰亭中黑_GBK&quot;;font-size:12pt"/>
                  <v:fill o:detectmouseclick="t" type="solid" color2="whit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267970</wp:posOffset>
                </wp:positionV>
                <wp:extent cx="6807200" cy="3652520"/>
                <wp:effectExtent l="0" t="0" r="8229600" b="0"/>
                <wp:wrapNone/>
                <wp:docPr id="12" name=""/>
                <a:graphic xmlns:a="http://schemas.openxmlformats.org/drawingml/2006/main">
                  <a:graphicData uri="http://schemas.microsoft.com/office/word/2010/wordprocessingGroup">
                    <wpg:wgp>
                      <wpg:cNvGrpSpPr/>
                      <wpg:grpSpPr>
                        <a:xfrm>
                          <a:off x="0" y="0"/>
                          <a:ext cx="6807240" cy="3652560"/>
                          <a:chOff x="0" y="0"/>
                          <a:chExt cx="6807240" cy="3652560"/>
                        </a:xfrm>
                      </wpg:grpSpPr>
                      <wps:wsp>
                        <wps:cNvSpPr txBox="1"/>
                        <wps:spPr>
                          <a:xfrm>
                            <a:off x="1847160" y="19080"/>
                            <a:ext cx="3564360" cy="38808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瘟疫也在“跟党走”</w:t>
                              </w:r>
                            </w:p>
                          </w:txbxContent>
                        </wps:txbx>
                        <wps:bodyPr wrap="none" lIns="158760" rIns="158760" tIns="82440" bIns="82440" anchor="t">
                          <a:prstTxWarp prst="textPlain">
                            <a:avLst>
                              <a:gd name="adj" fmla="val 50000"/>
                            </a:avLst>
                          </a:prstTxWarp>
                          <a:noAutofit/>
                        </wps:bodyPr>
                      </wps:wsp>
                      <wps:wsp>
                        <wps:cNvSpPr txBox="1"/>
                        <wps:spPr>
                          <a:xfrm>
                            <a:off x="0" y="582840"/>
                            <a:ext cx="2095560" cy="2960280"/>
                          </a:xfrm>
                          <a:prstGeom prst="rect">
                            <a:avLst/>
                          </a:prstGeom>
                          <a:noFill/>
                          <a:ln w="0">
                            <a:noFill/>
                          </a:ln>
                        </wps:spPr>
                        <wps:txbx>
                          <w:txbxContent>
                            <w:p>
                              <w:pPr>
                                <w:overflowPunct w:val="false"/>
                                <w:bidi w:val="0"/>
                                <w:spacing w:before="160" w:after="140" w:lineRule="exact" w:line="300"/>
                                <w:ind w:left="1820" w:hanging="0"/>
                                <w:jc w:val="both"/>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wps:txbx>
                        <wps:bodyPr wrap="square" lIns="0" rIns="0" tIns="0" bIns="0" anchor="t">
                          <a:noAutofit/>
                        </wps:bodyPr>
                      </wps:wsp>
                      <wps:wsp>
                        <wps:cNvSpPr txBox="1"/>
                        <wps:spPr>
                          <a:xfrm>
                            <a:off x="2357280" y="570240"/>
                            <a:ext cx="2095560" cy="295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得救了，做了三退（推出党团队）。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wps:txbx>
                        <wps:bodyPr wrap="square" lIns="0" rIns="0" tIns="0" bIns="0" anchor="t">
                          <a:noAutofit/>
                        </wps:bodyPr>
                      </wps:wsp>
                      <wps:wsp>
                        <wps:cNvSpPr txBox="1"/>
                        <wps:spPr>
                          <a:xfrm>
                            <a:off x="4711680" y="550440"/>
                            <a:ext cx="2095560" cy="310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地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wps:txbx>
                        <wps:bodyPr wrap="square" lIns="0" rIns="0" tIns="0" bIns="0" anchor="t">
                          <a:noAutofit/>
                        </wps:bodyPr>
                      </wps:wsp>
                      <pic:pic xmlns:pic="http://schemas.openxmlformats.org/drawingml/2006/picture">
                        <pic:nvPicPr>
                          <pic:cNvPr id="2" name="" descr=""/>
                          <pic:cNvPicPr/>
                        </pic:nvPicPr>
                        <pic:blipFill>
                          <a:blip r:embed="rId14"/>
                          <a:stretch/>
                        </pic:blipFill>
                        <pic:spPr>
                          <a:xfrm>
                            <a:off x="6480" y="0"/>
                            <a:ext cx="934200" cy="1096560"/>
                          </a:xfrm>
                          <a:prstGeom prst="rect">
                            <a:avLst/>
                          </a:prstGeom>
                          <a:ln w="0">
                            <a:noFill/>
                          </a:ln>
                        </pic:spPr>
                      </pic:pic>
                    </wpg:wgp>
                  </a:graphicData>
                </a:graphic>
              </wp:anchor>
            </w:drawing>
          </mc:Choice>
          <mc:Fallback>
            <w:pict>
              <v:group id="shape_0" style="position:absolute;margin-left:-0.5pt;margin-top:21.1pt;width:536pt;height:287.6pt" coordorigin="-10,422" coordsize="10720,5752">
                <v:shape id="shape_0" fillcolor="black" stroked="f" o:allowincell="f" style="position:absolute;left:2899;top:452;width:5612;height:610;mso-wrap-style:none;v-text-anchor:middle" type="_x0000_t136">
                  <v:path textpathok="t"/>
                  <v:textpath on="t" fitshape="t" string="瘟疫也在“跟党走”" style="font-family:&quot;华文新魏&quot;;font-size:24pt"/>
                  <v:fill o:detectmouseclick="t" type="solid" color2="white"/>
                  <v:stroke color="#3465a4" joinstyle="round" endcap="flat"/>
                  <v:shadow on="t" obscured="f" color="white"/>
                  <w10:wrap type="none"/>
                </v:shape>
                <v:shape id="shape_0" stroked="f" o:allowincell="f" style="position:absolute;left:-10;top:1340;width:3299;height:4661;mso-wrap-style:square;v-text-anchor:top" type="_x0000_t202">
                  <v:textbox>
                    <w:txbxContent>
                      <w:p>
                        <w:pPr>
                          <w:overflowPunct w:val="false"/>
                          <w:bidi w:val="0"/>
                          <w:spacing w:before="160" w:after="140" w:lineRule="exact" w:line="300"/>
                          <w:ind w:left="1820" w:hanging="0"/>
                          <w:jc w:val="both"/>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v:textbox>
                  <v:fill o:detectmouseclick="t" on="false"/>
                  <v:stroke color="#3465a4" joinstyle="round" endcap="flat"/>
                  <w10:wrap type="none"/>
                </v:shape>
                <v:shape id="shape_0" stroked="f" o:allowincell="f" style="position:absolute;left:3702;top:1320;width:3299;height:46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得救了，做了三退（推出党团队）。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v:textbox>
                  <v:fill o:detectmouseclick="t" on="false"/>
                  <v:stroke color="#3465a4" joinstyle="round" endcap="flat"/>
                  <w10:wrap type="none"/>
                </v:shape>
                <v:shape id="shape_0" stroked="f" o:allowincell="f" style="position:absolute;left:7410;top:1289;width:3299;height:48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地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v:textbox>
                  <v:fill o:detectmouseclick="t" on="false"/>
                  <v:stroke color="#3465a4" joinstyle="round" endcap="flat"/>
                  <w10:wrap type="none"/>
                </v:shape>
                <v:shape id="shape_0" stroked="f" o:allowincell="f" style="position:absolute;left:0;top:422;width:1470;height:1726;mso-wrap-style:none;v-text-anchor:middle" type="_x0000_t75">
                  <v:imagedata r:id="rId15" o:detectmouseclick="t"/>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粗黑_GBK">
    <w:charset w:val="01"/>
    <w:family w:val="roman"/>
    <w:pitch w:val="default"/>
  </w:font>
  <w:font w:name="方正兰亭中黑_GBK">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9:37:00Z</dcterms:created>
  <dc:creator/>
  <dc:description/>
  <cp:keywords/>
  <dc:language>en-US</dc:language>
  <cp:lastModifiedBy/>
  <cp:lastPrinted>2025-02-21T18:25:00Z</cp:lastPrinted>
  <dcterms:modified xsi:type="dcterms:W3CDTF">2025-02-22T00:25:00Z</dcterms:modified>
  <cp:revision>5</cp:revision>
  <dc:subject/>
  <dc:title/>
</cp:coreProperties>
</file>