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w:t>
                              </w:r>
                              <w:r>
                                <w:rPr>
                                  <w:kern w:val="2"/>
                                  <w:w w:val="105"/>
                                  <w:sz w:val="18"/>
                                  <w:szCs w:val="18"/>
                                  <w:rFonts w:ascii="华文细黑" w:hAnsi="华文细黑" w:eastAsia="华文细黑" w:cs="华文细黑"/>
                                  <w:color w:val="000000"/>
                                  <w:lang w:eastAsia="zh-CN" w:bidi="ar-SA" w:val="en-US"/>
                                </w:rPr>
                                <w:t>0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8pt;width:533.5pt;height:95.8pt" coordorigin="0,96" coordsize="10670,1916">
                <v:group id="shape_0" style="position:absolute;left:10670;top:1695;width:0;height:318">
                  <v:shapetype id="_x0000_t32" coordsize="21600,21600" o:spt="32" path="m,l21600,21600nfe">
                    <v:stroke joinstyle="miter"/>
                    <v:path gradientshapeok="t" o:connecttype="rect" textboxrect="0,0,21600,21600"/>
                  </v:shapetype>
                  <v:shape id="shape_0" stroked="t" o:allowincell="f" style="position:absolute;left:10670;top:1695;width:0;height:0" type="_x0000_t32">
                    <v:stroke color="black" joinstyle="miter" endcap="flat"/>
                    <v:fill o:detectmouseclick="t" on="false"/>
                    <w10:wrap type="none"/>
                  </v:shape>
                  <v:shape id="shape_0" stroked="t" o:allowincell="f" style="position:absolute;left:10670;top:20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39;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96;width:5435;height:1329;mso-wrap-style:none;v-text-anchor:middle" type="_x0000_t75">
                  <v:imagedata r:id="rId3" o:detectmouseclick="t"/>
                  <v:stroke color="#3465a4" joinstyle="round" endcap="flat"/>
                  <w10:wrap type="none"/>
                </v:shape>
                <v:shape id="shape_0" stroked="f" o:allowincell="f" style="position:absolute;left:2691;top:13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w:t>
                        </w:r>
                        <w:r>
                          <w:rPr>
                            <w:kern w:val="2"/>
                            <w:w w:val="105"/>
                            <w:sz w:val="18"/>
                            <w:szCs w:val="18"/>
                            <w:rFonts w:ascii="华文细黑" w:hAnsi="华文细黑" w:eastAsia="华文细黑" w:cs="华文细黑"/>
                            <w:color w:val="000000"/>
                            <w:lang w:eastAsia="zh-CN" w:bidi="ar-SA" w:val="en-US"/>
                          </w:rPr>
                          <w:t>0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341630</wp:posOffset>
                </wp:positionV>
                <wp:extent cx="6786245" cy="8679815"/>
                <wp:effectExtent l="0" t="8890" r="12923520" b="0"/>
                <wp:wrapNone/>
                <wp:docPr id="2" name=""/>
                <a:graphic xmlns:a="http://schemas.openxmlformats.org/drawingml/2006/main">
                  <a:graphicData uri="http://schemas.microsoft.com/office/word/2010/wordprocessingGroup">
                    <wpg:wgp>
                      <wpg:cNvGrpSpPr/>
                      <wpg:grpSpPr>
                        <a:xfrm>
                          <a:off x="0" y="0"/>
                          <a:ext cx="6786360" cy="8679960"/>
                          <a:chOff x="0" y="0"/>
                          <a:chExt cx="6786360" cy="8679960"/>
                        </a:xfrm>
                      </wpg:grpSpPr>
                      <wps:wsp>
                        <wps:cNvSpPr txBox="1"/>
                        <wps:spPr>
                          <a:xfrm>
                            <a:off x="4690800" y="2889720"/>
                            <a:ext cx="2095560" cy="5769720"/>
                          </a:xfrm>
                          <a:prstGeom prst="rect">
                            <a:avLst/>
                          </a:prstGeom>
                          <a:noFill/>
                          <a:ln w="0">
                            <a:noFill/>
                          </a:ln>
                        </wps:spPr>
                        <wps:txbx>
                          <w:txbxContent>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大法使我不计个人恩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姐妹两个，妹妹嫁的很好，生活富足，在我们这座房价相对较高的城市拥有多套住房和门市，妹妹生活既有钱又有闲，经常去旅游，去和朋友吃饭玩乐。而我生活拮据，天天又忙又累，家庭负担很重。父母和妹妹对我很是轻视。妹妹也是以己有笑我无，经常对我讽刺、挖苦，至于对我帮助和提携是根本不可能的事情。父母也经常在我面前提起妹妹给了他们什么，但对我的付出却似乎视而不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不再计较这些，只尽心地对待父母，给他们买东西，给他们钱，他们有病时我尽心的守候，妹妹受伤时我也尽心地照顾，我把大法的美好带给他们，不介意他们对我怎么样，只希望，她们能在大难来时得到大法的救度。妹妹退出了团、队组织，父母也接受了护身符和真相台历。能使他们得到大法的救度是我的使命，至于其它的一切随缘，债要还，恩要报，一切顺其自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使我内心平静恬淡，使我变得更加的宽容和善良。谢谢师尊的慈悲救度！</w:t>
                              </w:r>
                              <w:r>
                                <w:rPr>
                                  <w:kern w:val="2"/>
                                  <w:sz w:val="22"/>
                                  <w:szCs w:val="22"/>
                                  <w:rFonts w:cs="宋体;SimSun" w:ascii="楷体" w:hAnsi="楷体" w:eastAsia="楷体"/>
                                  <w:color w:val="auto"/>
                                  <w:lang w:val="en-US" w:eastAsia="zh-CN" w:bidi="ar-SA"/>
                                </w:rPr>
                                <w:t>文／河北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06960"/>
                            <a:ext cx="2095560" cy="800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自小生在一个无神论的家庭中，父母脾气暴躁。我从小体弱多病让父母受了不少的累，因此父母常常把气撒在我的身上，暴打我，用很伤人的语言骂我。因此我变得内向而自卑，不知道活着有什么意义，自小就有很强烈的了断红尘去出家的念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高中毕业后，考入了一所中专院校。就在这所学校我得法了。我们学校旁边是一个炼功点，我每天和同修们一起炼功学法，那是我最快乐的一段时光了。可是，一九九九年“七.二零”江泽民出于小人妒嫉发动了对法轮功的的迫害。</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善意对待丈夫、公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发生后我面临着很大的压力，有外界邪恶制造的恐怖氛围又有来自家人的压力。在这种情况下我变得很消沉，后来我结婚了。丈夫也是一个性格暴躁的人，我们时常发生争吵、打架，我常常被他打得鼻青脸肿，我们就象前世的仇人一样互相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晚上，我刚出门他就把我锁在了门外，我一个年轻的女人大晚上在外面无处可去，这使我异常地惊恐和害怕。我的家也成了不安全的地方。我活得真是身心俱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尊的慈悲安排，二零零四年我又走在了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心中积聚的怨恨太重了。我要按照大法的要求把它去掉。当然这是一个艰难的修炼的过程。丈夫常常在网上和其他女人聊天，他常常深夜不归，甚至很多时候夜不归宿。经常喝酒，打麻将，去歌厅唱歌。而我们生活拮据，没有房子，而且开始的时候我们和幼小的孩子住在没有暖气的出租屋里。丈夫</w:t>
                              </w:r>
                            </w:p>
                          </w:txbxContent>
                        </wps:txbx>
                        <wps:bodyPr wrap="square" lIns="0" rIns="0" tIns="0" bIns="0" anchor="t">
                          <a:noAutofit/>
                        </wps:bodyPr>
                      </wps:wsp>
                      <wps:wsp>
                        <wps:cNvSpPr txBox="1"/>
                        <wps:spPr>
                          <a:xfrm>
                            <a:off x="2341800" y="606960"/>
                            <a:ext cx="2095560" cy="807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么家务都不做，我既要照顾生意，又要做家务和带孩子，常常忙得不可开交，可是他却玩得不亦乐乎，还经常撒酒疯，打我，打孩子，用极端的语言骂我和孩子。这就是我的家庭环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积聚的怨恨的物质太多了，一开始去并不容易，我常常为我的遭遇流泪，常常感到不公。我要按照师父说的做，不但不恨他，还要谢谢他，要发自内心地对他好，要感受到他的不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渐渐地我开始转变，他发脾气时我不再和他理论和争吵，我不再怨恨他，开始体谅他，为他洗衣做饭，照顾他的生活起居，虽然以前也做这样的事情，但是我那时是带着怨恨做的，现在是乐呵呵地做的。我不再过多地干涉他的生活，不再认为我是对的。因为每个人都是一个独立的个体，来到这个世界上都有自己要了的缘和怨，好多事情由不得自己。我能做的就是善待他，让他感受到大法的美好，在未来的大劫难中能够留下来，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把公婆接来同住，这也让我修去了许多现代人的变异观念，我原来不愿与公婆同住，对公婆很疏远，不愿被他们约束和教训。在师父大法的教导下，我懂得了孝顺公婆，宽容忍让，我的思想开始走向传统，同化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变得越来越顾家了，并且负起了养家的责任。有人问我丈夫：你天天在外面跑，外面有女人吗？我丈夫说：我不会那样做，我媳妇这么好，我那样做能对得起她吗？朋友给我讲起丈夫和他们说的话，我真的很感慨，大法挽救了我濒临破碎的家庭，化解了我的怨缘。</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557960" y="10080"/>
                            <a:ext cx="2201040" cy="2773800"/>
                          </a:xfrm>
                          <a:prstGeom prst="rect">
                            <a:avLst/>
                          </a:prstGeom>
                          <a:ln w="19080">
                            <a:solidFill>
                              <a:srgbClr val="e2efd9"/>
                            </a:solidFill>
                            <a:miter/>
                          </a:ln>
                        </pic:spPr>
                      </pic:pic>
                      <wps:wsp>
                        <wps:cNvSpPr txBox="1"/>
                        <wps:spPr>
                          <a:xfrm>
                            <a:off x="17640" y="0"/>
                            <a:ext cx="4456440" cy="468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使我变得宽容善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6pt;margin-top:26.9pt;width:534.35pt;height:683.45pt" coordorigin="-12,538" coordsize="10687,13669">
                <v:shape id="shape_0" stroked="f" o:allowincell="f" style="position:absolute;left:7375;top:5089;width:3299;height:9085;mso-wrap-style:square;v-text-anchor:top" type="_x0000_t202">
                  <v:textbox>
                    <w:txbxContent>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大法使我不计个人恩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姐妹两个，妹妹嫁的很好，生活富足，在我们这座房价相对较高的城市拥有多套住房和门市，妹妹生活既有钱又有闲，经常去旅游，去和朋友吃饭玩乐。而我生活拮据，天天又忙又累，家庭负担很重。父母和妹妹对我很是轻视。妹妹也是以己有笑我无，经常对我讽刺、挖苦，至于对我帮助和提携是根本不可能的事情。父母也经常在我面前提起妹妹给了他们什么，但对我的付出却似乎视而不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不再计较这些，只尽心地对待父母，给他们买东西，给他们钱，他们有病时我尽心的守候，妹妹受伤时我也尽心地照顾，我把大法的美好带给他们，不介意他们对我怎么样，只希望，她们能在大难来时得到大法的救度。妹妹退出了团、队组织，父母也接受了护身符和真相台历。能使他们得到大法的救度是我的使命，至于其它的一切随缘，债要还，恩要报，一切顺其自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使我内心平静恬淡，使我变得更加的宽容和善良。谢谢师尊的慈悲救度！</w:t>
                        </w:r>
                        <w:r>
                          <w:rPr>
                            <w:kern w:val="2"/>
                            <w:sz w:val="22"/>
                            <w:szCs w:val="22"/>
                            <w:rFonts w:cs="宋体;SimSun" w:ascii="楷体" w:hAnsi="楷体" w:eastAsia="楷体"/>
                            <w:color w:val="auto"/>
                            <w:lang w:val="en-US" w:eastAsia="zh-CN" w:bidi="ar-SA"/>
                          </w:rPr>
                          <w:t>文／河北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494;width:3299;height:126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自小生在一个无神论的家庭中，父母脾气暴躁。我从小体弱多病让父母受了不少的累，因此父母常常把气撒在我的身上，暴打我，用很伤人的语言骂我。因此我变得内向而自卑，不知道活着有什么意义，自小就有很强烈的了断红尘去出家的念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高中毕业后，考入了一所中专院校。就在这所学校我得法了。我们学校旁边是一个炼功点，我每天和同修们一起炼功学法，那是我最快乐的一段时光了。可是，一九九九年“七.二零”江泽民出于小人妒嫉发动了对法轮功的的迫害。</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善意对待丈夫、公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发生后我面临着很大的压力，有外界邪恶制造的恐怖氛围又有来自家人的压力。在这种情况下我变得很消沉，后来我结婚了。丈夫也是一个性格暴躁的人，我们时常发生争吵、打架，我常常被他打得鼻青脸肿，我们就象前世的仇人一样互相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晚上，我刚出门他就把我锁在了门外，我一个年轻的女人大晚上在外面无处可去，这使我异常地惊恐和害怕。我的家也成了不安全的地方。我活得真是身心俱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尊的慈悲安排，二零零四年我又走在了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心中积聚的怨恨太重了。我要按照大法的要求把它去掉。当然这是一个艰难的修炼的过程。丈夫常常在网上和其他女人聊天，他常常深夜不归，甚至很多时候夜不归宿。经常喝酒，打麻将，去歌厅唱歌。而我们生活拮据，没有房子，而且开始的时候我们和幼小的孩子住在没有暖气的出租屋里。丈夫</w:t>
                        </w:r>
                      </w:p>
                    </w:txbxContent>
                  </v:textbox>
                  <v:fill o:detectmouseclick="t" on="false"/>
                  <v:stroke color="#3465a4" joinstyle="round" endcap="flat"/>
                  <w10:wrap type="none"/>
                </v:shape>
                <v:shape id="shape_0" stroked="f" o:allowincell="f" style="position:absolute;left:3676;top:1494;width:3299;height:127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么家务都不做，我既要照顾生意，又要做家务和带孩子，常常忙得不可开交，可是他却玩得不亦乐乎，还经常撒酒疯，打我，打孩子，用极端的语言骂我和孩子。这就是我的家庭环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积聚的怨恨的物质太多了，一开始去并不容易，我常常为我的遭遇流泪，常常感到不公。我要按照师父说的做，不但不恨他，还要谢谢他，要发自内心地对他好，要感受到他的不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渐渐地我开始转变，他发脾气时我不再和他理论和争吵，我不再怨恨他，开始体谅他，为他洗衣做饭，照顾他的生活起居，虽然以前也做这样的事情，但是我那时是带着怨恨做的，现在是乐呵呵地做的。我不再过多地干涉他的生活，不再认为我是对的。因为每个人都是一个独立的个体，来到这个世界上都有自己要了的缘和怨，好多事情由不得自己。我能做的就是善待他，让他感受到大法的美好，在未来的大劫难中能够留下来，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把公婆接来同住，这也让我修去了许多现代人的变异观念，我原来不愿与公婆同住，对公婆很疏远，不愿被他们约束和教训。在师父大法的教导下，我懂得了孝顺公婆，宽容忍让，我的思想开始走向传统，同化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变得越来越顾家了，并且负起了养家的责任。有人问我丈夫：你天天在外面跑，外面有女人吗？我丈夫说：我不会那样做，我媳妇这么好，我那样做能对得起她吗？朋友给我讲起丈夫和他们说的话，我真的很感慨，大法挽救了我濒临破碎的家庭，化解了我的怨缘。</w:t>
                        </w:r>
                      </w:p>
                    </w:txbxContent>
                  </v:textbox>
                  <v:fill o:detectmouseclick="t" on="false"/>
                  <v:stroke color="#3465a4" joinstyle="round" endcap="flat"/>
                  <w10:wrap type="none"/>
                </v:shape>
                <v:shape id="shape_0" stroked="t" o:allowincell="f" style="position:absolute;left:7166;top:554;width:3465;height:4367;mso-wrap-style:none;v-text-anchor:middle" type="_x0000_t75">
                  <v:imagedata r:id="rId5" o:detectmouseclick="t"/>
                  <v:stroke color="#e2efd9" weight="190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16;top:538;width:7017;height:736;mso-wrap-style:none;v-text-anchor:middle" type="_x0000_t136">
                  <v:path textpathok="t"/>
                  <v:textpath on="t" fitshape="t" string="大法使我变得宽容善良" style="font-family:&quot;方正粗圆简体&quot;;font-size:20pt"/>
                  <v:fill o:detectmouseclick="t" type="solid" color2="#5d87ff"/>
                  <v:stroke color="#3465a4" joinstyle="round" endcap="flat"/>
                  <v:shadow on="t" obscured="f" color="white"/>
                  <w10:wrap type="none"/>
                </v:shape>
              </v:group>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194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2pt;width:533.55pt;height:21.85pt" coordorigin="0,444" coordsize="10671,437">
                <v:shape id="shape_0" stroked="t" o:allowincell="f" style="position:absolute;left:0;top:879;width:10670;height:2" type="_x0000_t32">
                  <v:stroke color="black" joinstyle="miter" endcap="flat"/>
                  <v:fill o:detectmouseclick="t" on="false"/>
                  <w10:wrap type="none"/>
                </v:shape>
                <v:shape id="shape_0" stroked="f" o:allowincell="f" style="position:absolute;left:0;top:4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6;width:1275;height:217;mso-wrap-style:none;v-text-anchor:middle" type="_x0000_t75">
                  <v:imagedata r:id="rId7"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0.75pt;margin-top:0.2pt;width:531.7pt;height:26.15pt;mso-wrap-style:none;v-text-anchor:middle" type="_x0000_t136">
            <v:path textpathok="t"/>
            <v:textpath on="t" fitshape="t" string="再曝光河南省新乡女子监狱的迫害手段" style="font-family:&quot;方正兰亭中黑_GBK&quot;;font-size:20pt"/>
            <v:fill o:detectmouseclick="t" type="solid" color2="#d8d8d8"/>
            <v:stroke color="#3465a4" joinstyle="round" endcap="flat"/>
            <v:shadow on="t" obscured="f" color="white"/>
            <w10:wrap type="none"/>
          </v:shape>
        </w:pict>
        <mc:AlternateContent>
          <mc:Choice Requires="wps">
            <w:drawing>
              <wp:anchor behindDoc="0" distT="0" distB="0" distL="114935" distR="114935" simplePos="0" locked="0" layoutInCell="0" allowOverlap="1" relativeHeight="12">
                <wp:simplePos x="0" y="0"/>
                <wp:positionH relativeFrom="column">
                  <wp:posOffset>2228850</wp:posOffset>
                </wp:positionH>
                <wp:positionV relativeFrom="paragraph">
                  <wp:posOffset>5166360</wp:posOffset>
                </wp:positionV>
                <wp:extent cx="4530725" cy="2354580"/>
                <wp:effectExtent l="5715" t="5080" r="5080" b="5715"/>
                <wp:wrapNone/>
                <wp:docPr id="7" name=""/>
                <a:graphic xmlns:a="http://schemas.openxmlformats.org/drawingml/2006/main">
                  <a:graphicData uri="http://schemas.microsoft.com/office/word/2010/wordprocessingShape">
                    <wps:wsp>
                      <wps:cNvSpPr/>
                      <wps:spPr>
                        <a:xfrm>
                          <a:off x="0" y="0"/>
                          <a:ext cx="4530600" cy="2354760"/>
                        </a:xfrm>
                        <a:prstGeom prst="roundRect">
                          <a:avLst>
                            <a:gd name="adj" fmla="val 9231"/>
                          </a:avLst>
                        </a:prstGeom>
                        <a:noFill/>
                        <a:ln w="9360">
                          <a:solidFill>
                            <a:srgbClr val="ffc000"/>
                          </a:solidFill>
                          <a:miter/>
                        </a:ln>
                      </wps:spPr>
                      <wps:style>
                        <a:lnRef idx="0"/>
                        <a:fillRef idx="0"/>
                        <a:effectRef idx="0"/>
                        <a:fontRef idx="minor"/>
                      </wps:style>
                      <wps:bodyPr/>
                    </wps:wsp>
                  </a:graphicData>
                </a:graphic>
              </wp:anchor>
            </w:drawing>
          </mc:Choice>
          <mc:Fallback>
            <w:pict>
              <v:roundrect id="shape_0" stroked="t" o:allowincell="f" style="position:absolute;margin-left:175.5pt;margin-top:406.8pt;width:356.7pt;height:185.35pt;mso-wrap-style:none;v-text-anchor:middle">
                <v:fill o:detectmouseclick="t" on="false"/>
                <v:stroke color="#ffc000" weight="9360" joinstyle="miter" endcap="flat"/>
                <w10:wrap type="none"/>
              </v:roundrect>
            </w:pict>
          </mc:Fallback>
        </mc:AlternateContent>
        <mc:AlternateContent>
          <mc:Choice Requires="wpg">
            <w:drawing>
              <wp:anchor behindDoc="0" distT="0" distB="0" distL="114935" distR="114935" simplePos="0" locked="0" layoutInCell="0" allowOverlap="1" relativeHeight="13">
                <wp:simplePos x="0" y="0"/>
                <wp:positionH relativeFrom="column">
                  <wp:posOffset>-82550</wp:posOffset>
                </wp:positionH>
                <wp:positionV relativeFrom="paragraph">
                  <wp:posOffset>4504055</wp:posOffset>
                </wp:positionV>
                <wp:extent cx="2124710" cy="3130550"/>
                <wp:effectExtent l="635" t="635" r="1816100" b="0"/>
                <wp:wrapNone/>
                <wp:docPr id="8"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3" name="Picture 5" descr="Logo-ni zhi dao ma--542"/>
                            <pic:cNvPicPr/>
                          </pic:nvPicPr>
                          <pic:blipFill>
                            <a:blip r:embed="rId8"/>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6.5pt;margin-top:354.65pt;width:167.3pt;height:246.5pt" coordorigin="-130,7093" coordsize="3346,4930">
                <v:shape id="shape_0" stroked="f" o:allowincell="f" style="position:absolute;left:-20;top:8434;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130;top:7093;width:3345;height:4795;mso-wrap-style:none;v-text-anchor:middle">
                  <v:fill o:detectmouseclick="t" on="false"/>
                  <v:stroke color="#b63512" weight="1440" joinstyle="miter" endcap="flat"/>
                  <w10:wrap type="none"/>
                </v:roundrect>
                <v:group id="shape_0" style="position:absolute;left:-6;top:7303;width:3104;height:1029">
                  <v:shape id="shape_0" ID="Picture 5" stroked="f" o:allowincell="f" style="position:absolute;left:-6;top:7303;width:3103;height:1028;mso-wrap-style:none;v-text-anchor:middle" type="_x0000_t75">
                    <v:imagedata r:id="rId9" o:detectmouseclick="t"/>
                    <v:stroke color="#3465a4" joinstyle="round" endcap="flat"/>
                    <w10:wrap type="none"/>
                  </v:shape>
                  <v:shape id="shape_0" fillcolor="#c45911" stroked="t" o:allowincell="f" style="position:absolute;left:555;top:7399;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637780</wp:posOffset>
                </wp:positionV>
                <wp:extent cx="6783705" cy="1666875"/>
                <wp:effectExtent l="635" t="5080" r="4510405" b="0"/>
                <wp:wrapNone/>
                <wp:docPr id="9"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rcRect l="0" t="2728" r="0" b="0"/>
                          <a:stretch/>
                        </pic:blipFill>
                        <pic:spPr>
                          <a:xfrm>
                            <a:off x="5802480" y="137880"/>
                            <a:ext cx="972720" cy="1473120"/>
                          </a:xfrm>
                          <a:prstGeom prst="rect">
                            <a:avLst/>
                          </a:prstGeom>
                          <a:ln w="0">
                            <a:noFill/>
                          </a:ln>
                        </pic:spPr>
                      </pic:pic>
                      <pic:pic xmlns:pic="http://schemas.openxmlformats.org/drawingml/2006/picture">
                        <pic:nvPicPr>
                          <pic:cNvPr id="5" name="竖版：走近法轮功-2" descr=""/>
                          <pic:cNvPicPr/>
                        </pic:nvPicPr>
                        <pic:blipFill>
                          <a:blip r:embed="rId11"/>
                          <a:stretch/>
                        </pic:blipFill>
                        <pic:spPr>
                          <a:xfrm>
                            <a:off x="6480" y="149760"/>
                            <a:ext cx="412920" cy="1504440"/>
                          </a:xfrm>
                          <a:prstGeom prst="rect">
                            <a:avLst/>
                          </a:prstGeom>
                          <a:ln w="0">
                            <a:noFill/>
                          </a:ln>
                        </pic:spPr>
                      </pic:pic>
                    </wpg:wgp>
                  </a:graphicData>
                </a:graphic>
              </wp:anchor>
            </w:drawing>
          </mc:Choice>
          <mc:Fallback>
            <w:pict>
              <v:group id="shape_0" style="position:absolute;margin-left:0pt;margin-top:601.4pt;width:534.15pt;height:131.25pt" coordorigin="0,12028" coordsize="10683,2625">
                <v:shape id="shape_0" stroked="t" o:allowincell="f" style="position:absolute;left:0;top:12028;width:10683;height:2" type="_x0000_t32">
                  <v:stroke color="#0070c0" weight="9360" joinstyle="miter" endcap="flat"/>
                  <v:fill o:detectmouseclick="t" on="false"/>
                  <w10:wrap type="none"/>
                </v:shape>
                <v:shape id="shape_0" stroked="f" o:allowincell="f" style="position:absolute;left:878;top:12177;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12245;width:1531;height:2319;mso-wrap-style:none;v-text-anchor:middle" type="_x0000_t75">
                  <v:imagedata r:id="rId12" o:detectmouseclick="t"/>
                  <v:stroke color="#3465a4" joinstyle="round" endcap="flat"/>
                  <w10:wrap type="none"/>
                </v:shape>
                <v:shape id="shape_0" ID="竖版：走近法轮功-2" stroked="f" o:allowincell="f" style="position:absolute;left:10;top:12264;width:649;height:2368;mso-wrap-style:none;v-text-anchor:middle"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447040</wp:posOffset>
                </wp:positionV>
                <wp:extent cx="2095500" cy="4102100"/>
                <wp:effectExtent l="0" t="0" r="0" b="0"/>
                <wp:wrapNone/>
                <wp:docPr id="10" name="Frame6"/>
                <a:graphic xmlns:a="http://schemas.openxmlformats.org/drawingml/2006/main">
                  <a:graphicData uri="http://schemas.microsoft.com/office/word/2010/wordprocessingShape">
                    <wps:wsp>
                      <wps:cNvSpPr txBox="1"/>
                      <wps:spPr>
                        <a:xfrm>
                          <a:off x="0" y="0"/>
                          <a:ext cx="2095500" cy="410210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看到二月七日明慧网刊登的《再曝河南省新乡女子监狱对法轮功学员的精神摧残》这篇文章后，我也把自己看到的监狱内的迫害手段揭露出来。上文中同修提到的内容就不再重写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药物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河南省新乡女子监狱（河南省女子监狱）对于有的所谓不太听话的法轮功学员，强制吃精神病药。我目睹了几位“被精神病”的法轮功学员，吃了药后，出现精神恍惚、目光呆滞、流口水等现象。如果该学员比较听话了，在其申请减药的情况下，监狱可能会减一部份。一旦该学员稍微引起狱警不满，就会继续被加大药量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我在外面听说监狱很邪恶，什么迫害手段都有，但当我亲眼看到这种情况时还是觉得震惊。监区里有那么多人，在众目睽睽下，明目张胆地使法轮功学员“被精神病”。</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安插线人</w:t>
                            </w:r>
                          </w:p>
                          <w:p>
                            <w:pPr>
                              <w:pStyle w:val="Normal"/>
                              <w:spacing w:lineRule="exact" w:line="300" w:before="0" w:after="0"/>
                              <w:ind w:firstLine="440"/>
                              <w:jc w:val="both"/>
                              <w:rPr>
                                <w:rFonts w:cs="宋体;SimSun"/>
                                <w:sz w:val="22"/>
                                <w:szCs w:val="22"/>
                                <w:lang w:val="en-US"/>
                              </w:rPr>
                            </w:pPr>
                            <w:r>
                              <w:rPr>
                                <w:rFonts w:cs="宋体;SimSun"/>
                                <w:sz w:val="22"/>
                                <w:szCs w:val="22"/>
                                <w:lang w:val="en-US"/>
                              </w:rPr>
                              <w:t>在每个监舍都有安插的狱警的线人，他们定期和不定期地向狱警写监室里的情况报告。这个线人监视着每个人的言行，包括牢头，对法轮功学员的监视极其严密。法轮功学员之间稍微亲密接触，或所谓“转化”不彻底的表现，都会被及时报告到狱警那里。狱警就会对她们再洗脑、强制所谓的学习。</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频繁调动监舍人员</w:t>
                            </w:r>
                          </w:p>
                          <w:p>
                            <w:pPr>
                              <w:pStyle w:val="Normal"/>
                              <w:spacing w:lineRule="exact" w:line="300" w:before="0" w:after="0"/>
                              <w:ind w:firstLine="440"/>
                              <w:jc w:val="both"/>
                              <w:rPr>
                                <w:rFonts w:cs="宋体;SimSun"/>
                                <w:sz w:val="22"/>
                                <w:szCs w:val="22"/>
                                <w:lang w:val="en-US"/>
                              </w:rPr>
                            </w:pPr>
                            <w:r>
                              <w:rPr>
                                <w:rFonts w:cs="宋体;SimSun"/>
                                <w:sz w:val="22"/>
                                <w:szCs w:val="22"/>
                                <w:lang w:val="en-US"/>
                              </w:rPr>
                              <w:t>频繁调动监舍人员是河南省女子监狱九监区洗脑迫害法轮功学员的手段之一。一般情况下，刑事犯的监舍基本上都是稳定的，唯独九监区监舍人员调动特别频繁，监舍里关押的法轮功学员和刑事犯人员数量是有比例的。狱警让刑事犯监督法轮功学员的言行，目的是间隔、“转化”法轮功学员，如果哪个刑事犯对法轮功学员态度好点，也可能会被调走。</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调监区</w:t>
                            </w:r>
                          </w:p>
                          <w:p>
                            <w:pPr>
                              <w:pStyle w:val="Normal"/>
                              <w:spacing w:lineRule="exact" w:line="300" w:before="0" w:after="0"/>
                              <w:ind w:firstLine="440"/>
                              <w:jc w:val="both"/>
                              <w:rPr>
                                <w:rFonts w:cs="宋体;SimSun"/>
                                <w:sz w:val="22"/>
                                <w:szCs w:val="22"/>
                                <w:lang w:val="en-US"/>
                              </w:rPr>
                            </w:pPr>
                            <w:r>
                              <w:rPr>
                                <w:rFonts w:cs="宋体;SimSun"/>
                                <w:sz w:val="22"/>
                                <w:szCs w:val="22"/>
                                <w:lang w:val="en-US"/>
                              </w:rPr>
                              <w:t>对于那些不“转化”的法轮功学员，监狱会把她们调出九监区，年轻点的法轮功学员被调到主力队出工干活，年纪大点的调到老残队（又称精神病队）。主力队基本上都是年轻的刑事犯人，出工早，收工晚，加班加点地干活。它是监狱经济收入的主要来源。</w:t>
                            </w:r>
                          </w:p>
                          <w:p>
                            <w:pPr>
                              <w:pStyle w:val="Normal"/>
                              <w:spacing w:lineRule="exact" w:line="300" w:before="0" w:after="0"/>
                              <w:ind w:firstLine="440"/>
                              <w:jc w:val="both"/>
                              <w:rPr/>
                            </w:pPr>
                            <w:r>
                              <w:rPr>
                                <w:rFonts w:cs="宋体;SimSun"/>
                                <w:sz w:val="22"/>
                                <w:szCs w:val="22"/>
                                <w:lang w:val="en-US"/>
                              </w:rPr>
                              <w:t>年轻点的法轮功学员在主力队和刑事犯一样出工干活。河南南阳的法轮功学员孙海红（</w:t>
                            </w:r>
                            <w:r>
                              <w:rPr>
                                <w:rFonts w:cs="宋体;SimSun"/>
                                <w:sz w:val="22"/>
                                <w:szCs w:val="22"/>
                                <w:lang w:val="en-US"/>
                              </w:rPr>
                              <w:t>40</w:t>
                            </w:r>
                            <w:r>
                              <w:rPr>
                                <w:rFonts w:cs="宋体;SimSun"/>
                                <w:sz w:val="22"/>
                                <w:szCs w:val="22"/>
                                <w:lang w:val="en-US"/>
                              </w:rPr>
                              <w:t>岁左右），不“转化”被调到主力队干活。因为她不配合狱警，多次被关小号。老残队里面的刑事犯大部份是病人，精神病人比较多，那里脏乱差、打骂虐人的事情天天有。</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五、制造恐怖</w:t>
                            </w:r>
                          </w:p>
                          <w:p>
                            <w:pPr>
                              <w:pStyle w:val="Normal"/>
                              <w:spacing w:lineRule="exact" w:line="300" w:before="0" w:after="0"/>
                              <w:ind w:firstLine="440"/>
                              <w:jc w:val="both"/>
                              <w:rPr/>
                            </w:pPr>
                            <w:r>
                              <w:rPr>
                                <w:rFonts w:cs="宋体;SimSun"/>
                                <w:sz w:val="22"/>
                                <w:szCs w:val="22"/>
                                <w:lang w:val="en-US"/>
                              </w:rPr>
                              <w:t>制造恐怖是女子监狱九监区惯用迫害手段。在“转化”法轮功学员时，让其精神上感到如果不“转化”就会立刻面临着某种危险，造成精神压力很大，加上身体上的惩罚，日久就容易崩溃妥协。</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23pt;mso-wrap-distance-left:9.05pt;mso-wrap-distance-right:9.05pt;mso-wrap-distance-top:0pt;mso-wrap-distance-bottom:0pt;margin-top:35.2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看到二月七日明慧网刊登的《再曝河南省新乡女子监狱对法轮功学员的精神摧残》这篇文章后，我也把自己看到的监狱内的迫害手段揭露出来。上文中同修提到的内容就不再重写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药物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河南省新乡女子监狱（河南省女子监狱）对于有的所谓不太听话的法轮功学员，强制吃精神病药。我目睹了几位“被精神病”的法轮功学员，吃了药后，出现精神恍惚、目光呆滞、流口水等现象。如果该学员比较听话了，在其申请减药的情况下，监狱可能会减一部份。一旦该学员稍微引起狱警不满，就会继续被加大药量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尽管我在外面听说监狱很邪恶，什么迫害手段都有，但当我亲眼看到这种情况时还是觉得震惊。监区里有那么多人，在众目睽睽下，明目张胆地使法轮功学员“被精神病”。</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安插线人</w:t>
                      </w:r>
                    </w:p>
                    <w:p>
                      <w:pPr>
                        <w:pStyle w:val="Normal"/>
                        <w:spacing w:lineRule="exact" w:line="300" w:before="0" w:after="0"/>
                        <w:ind w:firstLine="440"/>
                        <w:jc w:val="both"/>
                        <w:rPr>
                          <w:rFonts w:cs="宋体;SimSun"/>
                          <w:sz w:val="22"/>
                          <w:szCs w:val="22"/>
                          <w:lang w:val="en-US"/>
                        </w:rPr>
                      </w:pPr>
                      <w:r>
                        <w:rPr>
                          <w:rFonts w:cs="宋体;SimSun"/>
                          <w:sz w:val="22"/>
                          <w:szCs w:val="22"/>
                          <w:lang w:val="en-US"/>
                        </w:rPr>
                        <w:t>在每个监舍都有安插的狱警的线人，他们定期和不定期地向狱警写监室里的情况报告。这个线人监视着每个人的言行，包括牢头，对法轮功学员的监视极其严密。法轮功学员之间稍微亲密接触，或所谓“转化”不彻底的表现，都会被及时报告到狱警那里。狱警就会对她们再洗脑、强制所谓的学习。</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频繁调动监舍人员</w:t>
                      </w:r>
                    </w:p>
                    <w:p>
                      <w:pPr>
                        <w:pStyle w:val="Normal"/>
                        <w:spacing w:lineRule="exact" w:line="300" w:before="0" w:after="0"/>
                        <w:ind w:firstLine="440"/>
                        <w:jc w:val="both"/>
                        <w:rPr>
                          <w:rFonts w:cs="宋体;SimSun"/>
                          <w:sz w:val="22"/>
                          <w:szCs w:val="22"/>
                          <w:lang w:val="en-US"/>
                        </w:rPr>
                      </w:pPr>
                      <w:r>
                        <w:rPr>
                          <w:rFonts w:cs="宋体;SimSun"/>
                          <w:sz w:val="22"/>
                          <w:szCs w:val="22"/>
                          <w:lang w:val="en-US"/>
                        </w:rPr>
                        <w:t>频繁调动监舍人员是河南省女子监狱九监区洗脑迫害法轮功学员的手段之一。一般情况下，刑事犯的监舍基本上都是稳定的，唯独九监区监舍人员调动特别频繁，监舍里关押的法轮功学员和刑事犯人员数量是有比例的。狱警让刑事犯监督法轮功学员的言行，目的是间隔、“转化”法轮功学员，如果哪个刑事犯对法轮功学员态度好点，也可能会被调走。</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调监区</w:t>
                      </w:r>
                    </w:p>
                    <w:p>
                      <w:pPr>
                        <w:pStyle w:val="Normal"/>
                        <w:spacing w:lineRule="exact" w:line="300" w:before="0" w:after="0"/>
                        <w:ind w:firstLine="440"/>
                        <w:jc w:val="both"/>
                        <w:rPr>
                          <w:rFonts w:cs="宋体;SimSun"/>
                          <w:sz w:val="22"/>
                          <w:szCs w:val="22"/>
                          <w:lang w:val="en-US"/>
                        </w:rPr>
                      </w:pPr>
                      <w:r>
                        <w:rPr>
                          <w:rFonts w:cs="宋体;SimSun"/>
                          <w:sz w:val="22"/>
                          <w:szCs w:val="22"/>
                          <w:lang w:val="en-US"/>
                        </w:rPr>
                        <w:t>对于那些不“转化”的法轮功学员，监狱会把她们调出九监区，年轻点的法轮功学员被调到主力队出工干活，年纪大点的调到老残队（又称精神病队）。主力队基本上都是年轻的刑事犯人，出工早，收工晚，加班加点地干活。它是监狱经济收入的主要来源。</w:t>
                      </w:r>
                    </w:p>
                    <w:p>
                      <w:pPr>
                        <w:pStyle w:val="Normal"/>
                        <w:spacing w:lineRule="exact" w:line="300" w:before="0" w:after="0"/>
                        <w:ind w:firstLine="440"/>
                        <w:jc w:val="both"/>
                        <w:rPr/>
                      </w:pPr>
                      <w:r>
                        <w:rPr>
                          <w:rFonts w:cs="宋体;SimSun"/>
                          <w:sz w:val="22"/>
                          <w:szCs w:val="22"/>
                          <w:lang w:val="en-US"/>
                        </w:rPr>
                        <w:t>年轻点的法轮功学员在主力队和刑事犯一样出工干活。河南南阳的法轮功学员孙海红（</w:t>
                      </w:r>
                      <w:r>
                        <w:rPr>
                          <w:rFonts w:cs="宋体;SimSun"/>
                          <w:sz w:val="22"/>
                          <w:szCs w:val="22"/>
                          <w:lang w:val="en-US"/>
                        </w:rPr>
                        <w:t>40</w:t>
                      </w:r>
                      <w:r>
                        <w:rPr>
                          <w:rFonts w:cs="宋体;SimSun"/>
                          <w:sz w:val="22"/>
                          <w:szCs w:val="22"/>
                          <w:lang w:val="en-US"/>
                        </w:rPr>
                        <w:t>岁左右），不“转化”被调到主力队干活。因为她不配合狱警，多次被关小号。老残队里面的刑事犯大部份是病人，精神病人比较多，那里脏乱差、打骂虐人的事情天天有。</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五、制造恐怖</w:t>
                      </w:r>
                    </w:p>
                    <w:p>
                      <w:pPr>
                        <w:pStyle w:val="Normal"/>
                        <w:spacing w:lineRule="exact" w:line="300" w:before="0" w:after="0"/>
                        <w:ind w:firstLine="440"/>
                        <w:jc w:val="both"/>
                        <w:rPr/>
                      </w:pPr>
                      <w:r>
                        <w:rPr>
                          <w:rFonts w:cs="宋体;SimSun"/>
                          <w:sz w:val="22"/>
                          <w:szCs w:val="22"/>
                          <w:lang w:val="en-US"/>
                        </w:rPr>
                        <w:t>制造恐怖是女子监狱九监区惯用迫害手段。在“转化”法轮功学员时，让其精神上感到如果不“转化”就会立刻面临着某种危险，造成精神压力很大，加上身体上的惩罚，日久就容易崩溃妥协。</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434340</wp:posOffset>
                </wp:positionV>
                <wp:extent cx="2095500" cy="4686300"/>
                <wp:effectExtent l="0" t="0" r="0" b="0"/>
                <wp:wrapNone/>
                <wp:docPr id="11" name="Frame5"/>
                <a:graphic xmlns:a="http://schemas.openxmlformats.org/drawingml/2006/main">
                  <a:graphicData uri="http://schemas.microsoft.com/office/word/2010/wordprocessingShape">
                    <wps:wsp>
                      <wps:cNvSpPr txBox="1"/>
                      <wps:spPr>
                        <a:xfrm>
                          <a:off x="0" y="0"/>
                          <a:ext cx="2095500" cy="4686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9pt;mso-wrap-distance-left:9.05pt;mso-wrap-distance-right:9.05pt;mso-wrap-distance-top:0pt;mso-wrap-distance-bottom:0pt;margin-top:34.2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441960</wp:posOffset>
                </wp:positionV>
                <wp:extent cx="2095500" cy="4678680"/>
                <wp:effectExtent l="0" t="0" r="0" b="0"/>
                <wp:wrapNone/>
                <wp:docPr id="12" name="Frame4"/>
                <a:graphic xmlns:a="http://schemas.openxmlformats.org/drawingml/2006/main">
                  <a:graphicData uri="http://schemas.microsoft.com/office/word/2010/wordprocessingShape">
                    <wps:wsp>
                      <wps:cNvSpPr txBox="1"/>
                      <wps:spPr>
                        <a:xfrm>
                          <a:off x="0" y="0"/>
                          <a:ext cx="2095500" cy="46786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68.4pt;mso-wrap-distance-left:9.05pt;mso-wrap-distance-right:9.05pt;mso-wrap-distance-top:0pt;mso-wrap-distance-bottom:0pt;margin-top:34.8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7910</wp:posOffset>
                </wp:positionH>
                <wp:positionV relativeFrom="paragraph">
                  <wp:posOffset>5288280</wp:posOffset>
                </wp:positionV>
                <wp:extent cx="4341495" cy="2228850"/>
                <wp:effectExtent l="0" t="0" r="0" b="0"/>
                <wp:wrapNone/>
                <wp:docPr id="13" name="Frame3"/>
                <a:graphic xmlns:a="http://schemas.openxmlformats.org/drawingml/2006/main">
                  <a:graphicData uri="http://schemas.microsoft.com/office/word/2010/wordprocessingShape">
                    <wps:wsp>
                      <wps:cNvSpPr txBox="1"/>
                      <wps:spPr>
                        <a:xfrm>
                          <a:off x="0" y="0"/>
                          <a:ext cx="4341495" cy="2228850"/>
                        </a:xfrm>
                        <a:prstGeom prst="rect"/>
                        <a:solidFill>
                          <a:srgbClr val="FFFFFF">
                            <a:alpha val="0"/>
                          </a:srgbClr>
                        </a:solidFill>
                      </wps:spPr>
                      <wps:txbx>
                        <w:txbxContent>
                          <w:p>
                            <w:pPr>
                              <w:pStyle w:val="Normal"/>
                              <w:spacing w:lineRule="atLeast" w:line="0" w:before="0" w:after="0"/>
                              <w:jc w:val="center"/>
                              <w:rPr>
                                <w:rFonts w:ascii="方正兰亭中黑_GBK" w:hAnsi="方正兰亭中黑_GBK" w:eastAsia="方正兰亭中黑_GBK" w:cs="宋体;SimSun"/>
                                <w:sz w:val="28"/>
                                <w:szCs w:val="28"/>
                              </w:rPr>
                            </w:pPr>
                            <w:r>
                              <w:rPr>
                                <w:rFonts w:ascii="方正兰亭中黑_GBK" w:hAnsi="方正兰亭中黑_GBK" w:cs="宋体;SimSun" w:eastAsia="方正兰亭中黑_GBK"/>
                                <w:b/>
                                <w:sz w:val="28"/>
                                <w:szCs w:val="28"/>
                              </w:rPr>
                              <w:t>问：为什么要退党（团、队）？</w:t>
                            </w:r>
                          </w:p>
                          <w:p>
                            <w:pPr>
                              <w:pStyle w:val="Normal"/>
                              <w:spacing w:lineRule="exact" w:line="300" w:before="0" w:after="0"/>
                              <w:jc w:val="both"/>
                              <w:rPr>
                                <w:rFonts w:cs="宋体;SimSun"/>
                                <w:sz w:val="22"/>
                                <w:szCs w:val="22"/>
                              </w:rPr>
                            </w:pPr>
                            <w:r>
                              <w:rPr>
                                <w:rFonts w:cs="宋体;SimSun"/>
                                <w:sz w:val="22"/>
                                <w:szCs w:val="22"/>
                              </w:rPr>
                              <w:t>答： 越来越多的人都相信“天灭中共、清算邪党”是必然无疑的。简单地说，这个中共它不是空的，由许多党员、团员和少先队员组成的。即使你早已厌弃中共，但没有及时退出，你无意中就是壮大它的一份子，天灭中共清算它时，肯定会逃脱不掉的。举个例子说：一般老年人都知道，天打雷要劈一条蛇，可是这条蛇一下钻到树洞里，一个雷就把大树劈倒了。可是劈的不是树，而是蛇，但因蛇在这棵树洞里，结果这棵树就跟蛇遭了殃，被劈了。我们人也一样，人都是好人，但因身上有那种不好的东西，将来不就跟共产党遭殃了吗！现在一再拖延“天灭中共”的时间，一再给人机会再机会，赶快退出中共而保平安。而且只看你的心，所以用化名、小名、真名退，都可以。</w:t>
                            </w:r>
                            <w:r>
                              <w:rPr>
                                <w:rFonts w:ascii="华文楷体" w:hAnsi="华文楷体" w:cs="华文楷体" w:eastAsia="华文楷体"/>
                                <w:sz w:val="22"/>
                              </w:rPr>
                              <w:t>◇</w:t>
                            </w:r>
                          </w:p>
                          <w:p>
                            <w:pPr>
                              <w:pStyle w:val="Normal"/>
                              <w:spacing w:before="0" w:after="200"/>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341.85pt;height:175.5pt;mso-wrap-distance-left:9.05pt;mso-wrap-distance-right:9.05pt;mso-wrap-distance-top:0pt;mso-wrap-distance-bottom:0pt;margin-top:416.4pt;mso-position-vertical-relative:text;margin-left:183.3pt;mso-position-horizontal-relative:text">
                <v:fill opacity="0f"/>
                <v:textbox inset="0.000694444444444445in,0.000694444444444445in,0.000694444444444445in,0.000694444444444445in">
                  <w:txbxContent>
                    <w:p>
                      <w:pPr>
                        <w:pStyle w:val="Normal"/>
                        <w:spacing w:lineRule="atLeast" w:line="0" w:before="0" w:after="0"/>
                        <w:jc w:val="center"/>
                        <w:rPr>
                          <w:rFonts w:ascii="方正兰亭中黑_GBK" w:hAnsi="方正兰亭中黑_GBK" w:eastAsia="方正兰亭中黑_GBK" w:cs="宋体;SimSun"/>
                          <w:sz w:val="28"/>
                          <w:szCs w:val="28"/>
                        </w:rPr>
                      </w:pPr>
                      <w:r>
                        <w:rPr>
                          <w:rFonts w:ascii="方正兰亭中黑_GBK" w:hAnsi="方正兰亭中黑_GBK" w:cs="宋体;SimSun" w:eastAsia="方正兰亭中黑_GBK"/>
                          <w:b/>
                          <w:sz w:val="28"/>
                          <w:szCs w:val="28"/>
                        </w:rPr>
                        <w:t>问：为什么要退党（团、队）？</w:t>
                      </w:r>
                    </w:p>
                    <w:p>
                      <w:pPr>
                        <w:pStyle w:val="Normal"/>
                        <w:spacing w:lineRule="exact" w:line="300" w:before="0" w:after="0"/>
                        <w:jc w:val="both"/>
                        <w:rPr>
                          <w:rFonts w:cs="宋体;SimSun"/>
                          <w:sz w:val="22"/>
                          <w:szCs w:val="22"/>
                        </w:rPr>
                      </w:pPr>
                      <w:r>
                        <w:rPr>
                          <w:rFonts w:cs="宋体;SimSun"/>
                          <w:sz w:val="22"/>
                          <w:szCs w:val="22"/>
                        </w:rPr>
                        <w:t>答： 越来越多的人都相信“天灭中共、清算邪党”是必然无疑的。简单地说，这个中共它不是空的，由许多党员、团员和少先队员组成的。即使你早已厌弃中共，但没有及时退出，你无意中就是壮大它的一份子，天灭中共清算它时，肯定会逃脱不掉的。举个例子说：一般老年人都知道，天打雷要劈一条蛇，可是这条蛇一下钻到树洞里，一个雷就把大树劈倒了。可是劈的不是树，而是蛇，但因蛇在这棵树洞里，结果这棵树就跟蛇遭了殃，被劈了。我们人也一样，人都是好人，但因身上有那种不好的东西，将来不就跟共产党遭殃了吗！现在一再拖延“天灭中共”的时间，一再给人机会再机会，赶快退出中共而保平安。而且只看你的心，所以用化名、小名、真名退，都可以。</w:t>
                      </w:r>
                      <w:r>
                        <w:rPr>
                          <w:rFonts w:ascii="华文楷体" w:hAnsi="华文楷体" w:cs="华文楷体" w:eastAsia="华文楷体"/>
                          <w:sz w:val="22"/>
                        </w:rPr>
                        <w:t>◇</w:t>
                      </w:r>
                    </w:p>
                    <w:p>
                      <w:pPr>
                        <w:pStyle w:val="Normal"/>
                        <w:spacing w:before="0" w:after="200"/>
                        <w:rPr>
                          <w:rFonts w:cs="宋体;SimSun"/>
                          <w:sz w:val="22"/>
                          <w:szCs w:val="22"/>
                        </w:rPr>
                      </w:pPr>
                      <w:r>
                        <w:rPr>
                          <w:rFonts w:cs="宋体;SimSun"/>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1:04:00Z</dcterms:created>
  <dc:creator/>
  <dc:description/>
  <cp:keywords/>
  <dc:language>en-US</dc:language>
  <cp:lastModifiedBy/>
  <cp:lastPrinted>2025-02-21T20:12:00Z</cp:lastPrinted>
  <dcterms:modified xsi:type="dcterms:W3CDTF">2025-02-22T02:12:00Z</dcterms:modified>
  <cp:revision>14</cp:revision>
  <dc:subject/>
  <dc:title/>
</cp:coreProperties>
</file>