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江西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3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江西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3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../../%5C%5Cmh%5Cglossary.html" \l "37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328295</wp:posOffset>
                </wp:positionV>
                <wp:extent cx="6791325" cy="8712200"/>
                <wp:effectExtent l="0" t="635" r="1417701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1400" cy="8712360"/>
                          <a:chOff x="0" y="0"/>
                          <a:chExt cx="6791400" cy="8712360"/>
                        </a:xfrm>
                      </wpg:grpSpPr>
                      <wps:wsp>
                        <wps:cNvSpPr txBox="1"/>
                        <wps:spPr>
                          <a:xfrm>
                            <a:off x="720" y="3484800"/>
                            <a:ext cx="2095560" cy="51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多岁的保姆阿姨。这位阿姨与别人都不一样，孩子被阿姨照顾的干干净净，健健康康，从来也不生病。阿姨不仅自己干净利索，还把家里打理的井井有条，楼上楼下打扫的干干净净，和自己的家一样，雪儿的丈夫也很满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原来这位阿姨是修炼法轮功的，她经常给雪儿和家人讲法轮大法的真相和修炼人的故事，告诉他们要按真、善、忍去做好人，经常念“法轮大法好，真善忍好”。还给他们讲为什么要三退（退出中共党、团、队组织），因为中共邪党干的坏事太多了，破坏中华五千年文化，教人不学好，几十年来害死了那么多中国人。当你举手宣誓“为邪党事业奋斗终身”的时候，就已经把命交给它了，现在天要灭它，你是它的一员，可就要给它做陪葬，跟它一起灭亡了。雪儿夫妻俩很认同，都做了三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天，阿姨出去买菜没回来。雪儿知道阿姨不见了以后，把店的工作安排了一下就去找阿姨，后来听说，阿姨因为给人讲大法真相，被当地公安国保警察绑架了。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3484080"/>
                            <a:ext cx="2095560" cy="522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到派出所去要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C00000"/>
                                  <w:lang w:val="de-DE" w:eastAsia="zh-CN" w:bidi="ar-SA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一名警察问雪儿与这个人有什么关系，雪儿说：“那是我家孩子的保姆，我们家没有她不行，我就是来领人的，我家孩子没人看不行。”让他们赶快放人。警察说做保姆的人有的是，随便找就可以找到。雪儿说：“那可不一样，炼法轮功的人素质高，善良，为别人想。我家以前找的几个保姆都不行，自私贪婪、让人不放心，没有安全感。要是你家找保姆找什么样的？”警察不说话了。后来雪儿多次去要人，为了营救阿姨，雪儿顾不上做生意。阿姨在看守所里绝食反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迫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，一周后阿姨回来了。为阿姨的安全考虑，雪儿把阿姨送回了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家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花费二百万没治好的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也不知道是从什么时候开始的，雪儿感到全身没有力气，她以为是工作太忙太累了，没有休息好，以为过几天就好了。可是时间长了，身体越来越不对劲儿，雪儿去医院检查，结果是患了很严重的血液病。雪儿没有告诉父母，怕父母为她担心。丈夫工作又忙，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9440" y="622440"/>
                            <a:ext cx="1821960" cy="29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自己飞去上海治病，钱没少花，治了一段时间也不见好。生意也做不下去了，关了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现在社会世风日下，道德品质下滑，雪儿在最需要帮助和爱护的时候，她丈夫有外遇，与她离婚了。这真是雪上加霜！雪儿每一次去看病都需要很多钱，最后只好把房子卖了，还欠了五、六十万的外债。她的老父亲急的晚上睡不着觉，一个人去大马路上走，一走就是大半宿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雪儿的病花了两百多万了也没治好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520" y="3480480"/>
                            <a:ext cx="2095560" cy="523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明真相得福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后来那位保姆阿姨知道了，就来看她，告诉她：只要诚心敬念“法轮大法好，真善忍好”，大法师父就会管你。于是，雪儿就每天诚念这九个字“法轮大法好，真善忍好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奇迹出现了，雪儿身体逐渐好转，还越来越好。一段时间后，雪儿感觉自己身体好了，可以去工作了。就去了一家酒店做管理。雪儿很有才华，她把酒店管理的井井有条，老板很满意，提拔她做主管，收入也提高了，不到两年雪儿就把所有的外债都还上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特别值得一提的是雪儿的女儿，保姆阿姨离开后，一直由雪儿的母亲带着。小女孩善良可爱，人见人爱，不但长的好，学习也好，在全年级名列前几名。这些都是雪儿善待大法弟子得到的福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大法弟子都是修炼“真、善、忍”的好人，他们所作的一切都是在帮助世人得救。那些明白大法真相、善待大法弟子的人，都会得到福报。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宋体;SimSun" w:ascii="华文楷体" w:hAnsi="华文楷体" w:eastAsia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文/中国大陆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960"/>
                            <a:ext cx="1821960" cy="28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雪儿（化名）是个八零后的女孩，高个子，白皮肤，一双大眼睛，总是带着笑意。雪儿毕业后自己做服装生意，生意做的红红火火，月进万元。然而严重的血液病迫使她关店，花费百万元未治愈，无望中，因诚信大法好，疾病消失，身体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难找的好保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结婚后，雪儿生了个女儿，需要请个保姆来帮忙照顾孩子，可是找了几个都不合适。经人介绍，来了一个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008" b="0"/>
                          <a:stretch/>
                        </pic:blipFill>
                        <pic:spPr>
                          <a:xfrm>
                            <a:off x="1848600" y="401400"/>
                            <a:ext cx="3042360" cy="31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4800" y="0"/>
                            <a:ext cx="5374080" cy="442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明真相的八零后女子得福报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5.85pt;width:534.75pt;height:686pt" coordorigin="-17,517" coordsize="10695,13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;top:6005;width:3299;height:8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多岁的保姆阿姨。这位阿姨与别人都不一样，孩子被阿姨照顾的干干净净，健健康康，从来也不生病。阿姨不仅自己干净利索，还把家里打理的井井有条，楼上楼下打扫的干干净净，和自己的家一样，雪儿的丈夫也很满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原来这位阿姨是修炼法轮功的，她经常给雪儿和家人讲法轮大法的真相和修炼人的故事，告诉他们要按真、善、忍去做好人，经常念“法轮大法好，真善忍好”。还给他们讲为什么要三退（退出中共党、团、队组织），因为中共邪党干的坏事太多了，破坏中华五千年文化，教人不学好，几十年来害死了那么多中国人。当你举手宣誓“为邪党事业奋斗终身”的时候，就已经把命交给它了，现在天要灭它，你是它的一员，可就要给它做陪葬，跟它一起灭亡了。雪儿夫妻俩很认同，都做了三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天，阿姨出去买菜没回来。雪儿知道阿姨不见了以后，把店的工作安排了一下就去找阿姨，后来听说，阿姨因为给人讲大法真相，被当地公安国保警察绑架了。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2;top:6004;width:3299;height:8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到派出所去要人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C00000"/>
                            <w:lang w:val="de-DE" w:eastAsia="zh-CN" w:bidi="ar-SA"/>
                          </w:rPr>
                          <w:t>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一名警察问雪儿与这个人有什么关系，雪儿说：“那是我家孩子的保姆，我们家没有她不行，我就是来领人的，我家孩子没人看不行。”让他们赶快放人。警察说做保姆的人有的是，随便找就可以找到。雪儿说：“那可不一样，炼法轮功的人素质高，善良，为别人想。我家以前找的几个保姆都不行，自私贪婪、让人不放心，没有安全感。要是你家找保姆找什么样的？”警察不说话了。后来雪儿多次去要人，为了营救阿姨，雪儿顾不上做生意。阿姨在看守所里绝食反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迫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，一周后阿姨回来了。为阿姨的安全考虑，雪儿把阿姨送回了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家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花费二百万没治好的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也不知道是从什么时候开始的，雪儿感到全身没有力气，她以为是工作太忙太累了，没有休息好，以为过几天就好了。可是时间长了，身体越来越不对劲儿，雪儿去医院检查，结果是患了很严重的血液病。雪儿没有告诉父母，怕父母为她担心。丈夫工作又忙，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1497;width:2868;height:4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自己飞去上海治病，钱没少花，治了一段时间也不见好。生意也做不下去了，关了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现在社会世风日下，道德品质下滑，雪儿在最需要帮助和爱护的时候，她丈夫有外遇，与她离婚了。这真是雪上加霜！雪儿每一次去看病都需要很多钱，最后只好把房子卖了，还欠了五、六十万的外债。她的老父亲急的晚上睡不着觉，一个人去大马路上走，一走就是大半宿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雪儿的病花了两百多万了也没治好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1;top:5998;width:3299;height:8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明真相得福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后来那位保姆阿姨知道了，就来看她，告诉她：只要诚心敬念“法轮大法好，真善忍好”，大法师父就会管你。于是，雪儿就每天诚念这九个字“法轮大法好，真善忍好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奇迹出现了，雪儿身体逐渐好转，还越来越好。一段时间后，雪儿感觉自己身体好了，可以去工作了。就去了一家酒店做管理。雪儿很有才华，她把酒店管理的井井有条，老板很满意，提拔她做主管，收入也提高了，不到两年雪儿就把所有的外债都还上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特别值得一提的是雪儿的女儿，保姆阿姨离开后，一直由雪儿的母亲带着。小女孩善良可爱，人见人爱，不但长的好，学习也好，在全年级名列前几名。这些都是雪儿善待大法弟子得到的福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大法弟子都是修炼“真、善、忍”的好人，他们所作的一切都是在帮助世人得救。那些明白大法真相、善待大法弟子的人，都会得到福报。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宋体;SimSun" w:ascii="华文楷体" w:hAnsi="华文楷体" w:eastAsia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文/中国大陆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;top:1501;width:2868;height:4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雪儿（化名）是个八零后的女孩，高个子，白皮肤，一双大眼睛，总是带着笑意。雪儿毕业后自己做服装生意，生意做的红红火火，月进万元。然而严重的血液病迫使她关店，花费百万元未治愈，无望中，因诚信大法好，疾病消失，身体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难找的好保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结婚后，雪儿生了个女儿，需要请个保姆来帮忙照顾孩子，可是找了几个都不合适。经人介绍，来了一个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94;top:1149;width:4790;height:499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f5f00" stroked="f" o:allowincell="f" style="position:absolute;left:1077;top:517;width:8462;height:696;mso-wrap-style:none;v-text-anchor:middle" type="_x0000_t136">
                  <v:path textpathok="t"/>
                  <v:textpath on="t" fitshape="t" string="明真相的八零后女子得福报" style="font-family:&quot;方正大黑简体&quot;;font-size:20pt"/>
                  <v:fill o:detectmouseclick="t" type="solid" color2="#80a0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47625</wp:posOffset>
                </wp:positionH>
                <wp:positionV relativeFrom="paragraph">
                  <wp:posOffset>11430</wp:posOffset>
                </wp:positionV>
                <wp:extent cx="835215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3.75pt;margin-top:0.9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1280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2月2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江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4pt;width:533.55pt;height:21.85pt" coordorigin="7,128" coordsize="10671,437">
                <v:shape id="shape_0" stroked="t" o:allowincell="f" style="position:absolute;left:7;top:563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2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2月2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江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0.35pt;margin-top:10.25pt;width:529.7pt;height:25.2pt;mso-wrap-style:none;v-text-anchor:middle" type="_x0000_t136">
            <v:path textpathok="t"/>
            <v:textpath on="t" fitshape="t" string="江西省吉安市公安局原副局长罗敏强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2340610</wp:posOffset>
            </wp:positionH>
            <wp:positionV relativeFrom="margin">
              <wp:posOffset>1288415</wp:posOffset>
            </wp:positionV>
            <wp:extent cx="2095500" cy="104648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2095500" cy="59378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3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（明慧网通讯员中国大陆报道）中共迫害法轮功二十五年有余，中共各级公安系统官员听命于中共的迫害政策，直接残害当地法轮功修炼者，造下天大的罪业，致使他们恶报连连。尤其在中共官场“倒查三十年”中，诸多公安官员被查、被开除公职等。最近得知，发生在河北省、重庆市、四川省、湖南省、江西省五名市公安局正副局长遭恶报，或被开除公职，或落马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这正应了一句古训：善有善报，恶有恶报，不是不报，时候没到，时候一到，一切都报。而被查等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江西省吉安市公安局原副局长罗敏强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八月十二日江西省消息，江西省吉安市公安局原副局长罗敏强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罗敏强，江西吉安人，一九六八年十一月出生。主要履历：二零一五年九月至二零一六年八月，吉安市公安局经济犯罪侦查支队支队长；二零一六年八月至二零二一年一月，吉安市遂川县政府党组成员、副县长，县公安局党委书记、局长、督察长。二零二一年一月至二零二三年十一月，任吉安市公安局党委委员、政治部主任；二零二三年十一月至二零二四年八月，任吉安市党委委员、公安局副局长。期间，罗敏强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罗敏强任吉安市公安局党委委员、政治部主任、吉安市公安局副局长期间，法轮功学员被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吉安市泰和县法轮功学员罗春芳遭非法判刑四年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罗春芳，女，现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吉安市泰和县冠朝镇的法轮功学员。罗春芳因坚定信仰，曾遭多次迫害。二零一四年五月被非法判刑三年半，在江西省女子监狱遭受了惨无人道的“熬鹰”、毒打、挂铐等酷刑迫害，还被公然灌毒药摧残。二零二一年四月六日，罗春芳在讲真相、告诉百姓“法轮大法好”时，再次被警察非法抓捕。二零二二年三月获悉，罗春芳已于二零二一年八月十九日，遭吉安市中级法院非法判刑四年，并被勒索罚金一万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零二一年五月中旬，江西省吉安市吉水县文峰镇派出所警察，在双村派出所警察的带领下，来到一位高姓法轮功学员的老家，进行所谓的“访问”，同时还在所居的房间拍了照。同时，两地派出所还曾多次打电话给在外地务工的高姓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吉水县法轮功学员高琼志在外务工。二零二一年六月底的一天晚上，曾经去过高琼志农村老家的三个人（可能是吉水县文峰镇派出所、双村镇政府的政法人员和镇派出所三个机构人员联合上门）再次上门骚扰，向家里的二位老人施威说找你儿子。至此，二零二一年已经超过三次骚扰该法轮功学员或他的家人。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4"/>
                              </w:rPr>
                              <w:t>江西省九江市柴桑区港口镇法轮功学员何升强被非法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江西省九江市柴桑区港口镇派出所所长阎炟、警察叶吉祥等八人，突然冲到法轮功学员何升祥家里像土匪一样抄家，把何升祥家里大法书和师父法像打印机抢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江西省九江市柴桑区港口街镇派出所电话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77925313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办公室电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792—6951788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7.5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（明慧网通讯员中国大陆报道）中共迫害法轮功二十五年有余，中共各级公安系统官员听命于中共的迫害政策，直接残害当地法轮功修炼者，造下天大的罪业，致使他们恶报连连。尤其在中共官场“倒查三十年”中，诸多公安官员被查、被开除公职等。最近得知，发生在河北省、重庆市、四川省、湖南省、江西省五名市公安局正副局长遭恶报，或被开除公职，或落马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这正应了一句古训：善有善报，恶有恶报，不是不报，时候没到，时候一到，一切都报。而被查等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江西省吉安市公安局原副局长罗敏强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八月十二日江西省消息，江西省吉安市公安局原副局长罗敏强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罗敏强，江西吉安人，一九六八年十一月出生。主要履历：二零一五年九月至二零一六年八月，吉安市公安局经济犯罪侦查支队支队长；二零一六年八月至二零二一年一月，吉安市遂川县政府党组成员、副县长，县公安局党委书记、局长、督察长。二零二一年一月至二零二三年十一月，任吉安市公安局党委委员、政治部主任；二零二三年十一月至二零二四年八月，任吉安市党委委员、公安局副局长。期间，罗敏强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罗敏强任吉安市公安局党委委员、政治部主任、吉安市公安局副局长期间，法轮功学员被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吉安市泰和县法轮功学员罗春芳遭非法判刑四年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罗春芳，女，现年</w:t>
                      </w:r>
                      <w:r>
                        <w:rPr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sz w:val="22"/>
                          <w:szCs w:val="22"/>
                        </w:rPr>
                        <w:t>岁，吉安市泰和县冠朝镇的法轮功学员。罗春芳因坚定信仰，曾遭多次迫害。二零一四年五月被非法判刑三年半，在江西省女子监狱遭受了惨无人道的“熬鹰”、毒打、挂铐等酷刑迫害，还被公然灌毒药摧残。二零二一年四月六日，罗春芳在讲真相、告诉百姓“法轮大法好”时，再次被警察非法抓捕。二零二二年三月获悉，罗春芳已于二零二一年八月十九日，遭吉安市中级法院非法判刑四年，并被勒索罚金一万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二零二一年五月中旬，江西省吉安市吉水县文峰镇派出所警察，在双村派出所警察的带领下，来到一位高姓法轮功学员的老家，进行所谓的“访问”，同时还在所居的房间拍了照。同时，两地派出所还曾多次打电话给在外地务工的高姓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吉水县法轮功学员高琼志在外务工。二零二一年六月底的一天晚上，曾经去过高琼志农村老家的三个人（可能是吉水县文峰镇派出所、双村镇政府的政法人员和镇派出所三个机构人员联合上门）再次上门骚扰，向家里的二位老人施威说找你儿子。至此，二零二一年已经超过三次骚扰该法轮功学员或他的家人。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sz w:val="24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4"/>
                        </w:rPr>
                        <w:t>江西省九江市柴桑区港口镇法轮功学员何升强被非法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左右，江西省九江市柴桑区港口镇派出所所长阎炟、警察叶吉祥等八人，突然冲到法轮功学员何升祥家里像土匪一样抄家，把何升祥家里大法书和师父法像打印机抢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江西省九江市柴桑区港口街镇派出所电话：</w:t>
                      </w:r>
                      <w:r>
                        <w:rPr>
                          <w:sz w:val="22"/>
                          <w:szCs w:val="22"/>
                        </w:rPr>
                        <w:t>18779253132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办公室电话</w:t>
                      </w:r>
                      <w:r>
                        <w:rPr>
                          <w:sz w:val="22"/>
                          <w:szCs w:val="22"/>
                        </w:rPr>
                        <w:t>0792—6951788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0110</wp:posOffset>
                </wp:positionH>
                <wp:positionV relativeFrom="paragraph">
                  <wp:posOffset>130810</wp:posOffset>
                </wp:positionV>
                <wp:extent cx="2095500" cy="59696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6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0.05pt;mso-wrap-distance-left:9.05pt;mso-wrap-distance-right:9.05pt;mso-wrap-distance-top:0pt;mso-wrap-distance-bottom:0pt;margin-top:10.3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8865</wp:posOffset>
                </wp:positionH>
                <wp:positionV relativeFrom="paragraph">
                  <wp:posOffset>111760</wp:posOffset>
                </wp:positionV>
                <wp:extent cx="2095500" cy="47904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9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7.2pt;mso-wrap-distance-left:9.05pt;mso-wrap-distance-right:9.05pt;mso-wrap-distance-top:0pt;mso-wrap-distance-bottom:0pt;margin-top:8.8pt;mso-position-vertical-relative:text;margin-left:18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50800</wp:posOffset>
                </wp:positionV>
                <wp:extent cx="6776085" cy="3058160"/>
                <wp:effectExtent l="0" t="0" r="31927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3058200"/>
                          <a:chOff x="0" y="0"/>
                          <a:chExt cx="6775920" cy="3058200"/>
                        </a:xfrm>
                      </wpg:grpSpPr>
                      <wps:wsp>
                        <wps:cNvSpPr txBox="1"/>
                        <wps:spPr>
                          <a:xfrm>
                            <a:off x="0" y="527760"/>
                            <a:ext cx="2095560" cy="248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5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细黑" w:hAnsi="华文细黑" w:eastAsia="华文细黑" w:cs="微软雅黑"/>
                                  <w:color w:val="000000"/>
                                  <w:lang w:val="de-DE" w:eastAsia="zh-CN" w:bidi="ar-SA"/>
                                </w:rPr>
                                <w:t>在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国没有任何一部法律规定法轮功违法。相反，《宪法》保障公民的信仰自由。在宪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517680"/>
                            <a:ext cx="2095560" cy="250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下，是全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国人大及其常委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制定的基本法律和其他法律（统称法律）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1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翻遍中国法律，也找不到法轮功违法之说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中共一直以“利用×教破坏法律实施罪”起诉法轮功学员。可是究竟破坏了哪部法律的实施？中共人员说不出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 xml:space="preserve">◊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中国近百位律师为法轮功学员做了上千场无罪辩护，定罪法轮功明显违反了“思想（信仰）不构成犯罪”“法无明文不为罪”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720" y="1134000"/>
                            <a:ext cx="209556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de-DE" w:eastAsia="zh-CN" w:bidi="ar-SA"/>
                                </w:rPr>
                                <w:t>律基本原则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ind w:firstLine="5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华文细黑" w:hAnsi="华文细黑" w:eastAsia="华文细黑" w:cs="微软雅黑"/>
                                  <w:color w:val="C00000"/>
                                  <w:lang w:val="de-DE" w:eastAsia="zh-CN" w:bidi="ar-SA"/>
                                </w:rPr>
                                <w:t>◊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等线" w:hAnsi="等线" w:eastAsia="等线" w:cs="等线"/>
                                  <w:color w:val="000000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2011 年 3 月 1 日，由国务院新闻出版总署署长柳斌杰签署的《中华人民共和国新闻出版总署第五十号》文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w w:val="95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 xml:space="preserve">废止了 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华文细黑" w:hAnsi="华文细黑" w:eastAsia="华文细黑" w:cs="宋体;SimSun"/>
                                  <w:color w:val="000000"/>
                                  <w:lang w:val="de-DE" w:eastAsia="zh-CN" w:bidi="ar-SA"/>
                                </w:rPr>
                                <w:t>1999年有关法轮功书籍的禁令，这明确表示，在中国印刷、拥有法轮功相关书籍和资料是合法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细黑" w:hAnsi="华文细黑" w:eastAsia="华文细黑" w:cs="华文细黑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ind w:firstLine="4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2003-12-31-greeting_card_2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680720" y="0"/>
                            <a:ext cx="205164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29160"/>
                            <a:ext cx="372816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轮功在中国一直是合法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4pt;width:533.55pt;height:240.8pt" coordorigin="-1,80" coordsize="10671,4816">
                <v:shape id="shape_0" stroked="f" o:allowincell="f" style="position:absolute;left:-1;top:911;width:3299;height:39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52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法轮功书籍中明确指出杀生和自杀都是有罪的，真正的修炼人绝不会杀生或自杀、自焚的。然而中共在迫害伊始就大量销毁法轮功书籍，并在互联网上封锁一切相关正面信息，把和法轮功有关的词汇都设成敏感词，就是害怕人们了解事实真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华文细黑" w:hAnsi="华文细黑" w:eastAsia="华文细黑" w:cs="微软雅黑"/>
                            <w:color w:val="000000"/>
                            <w:lang w:val="de-DE" w:eastAsia="zh-CN" w:bidi="ar-SA"/>
                          </w:rPr>
                          <w:t>在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国没有任何一部法律规定法轮功违法。相反，《宪法》保障公民的信仰自由。在宪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895;width:3299;height:3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下，是全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国人大及其常委会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制定的基本法律和其他法律（统称法律）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1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翻遍中国法律，也找不到法轮功违法之说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中共一直以“利用×教破坏法律实施罪”起诉法轮功学员。可是究竟破坏了哪部法律的实施？中共人员说不出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 xml:space="preserve">◊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>中国近百位律师为法轮功学员做了上千场无罪辩护，定罪法轮功明显违反了“思想（信仰）不构成犯罪”“法无明文不为罪”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866;width:3299;height:3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de-DE" w:eastAsia="zh-CN" w:bidi="ar-SA"/>
                          </w:rPr>
                          <w:t>律基本原则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ind w:firstLine="521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华文细黑" w:hAnsi="华文细黑" w:eastAsia="华文细黑" w:cs="微软雅黑"/>
                            <w:color w:val="C00000"/>
                            <w:lang w:val="de-DE" w:eastAsia="zh-CN" w:bidi="ar-SA"/>
                          </w:rPr>
                          <w:t>◊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等线" w:hAnsi="等线" w:eastAsia="等线" w:cs="等线"/>
                            <w:color w:val="000000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>2011 年 3 月 1 日，由国务院新闻出版总署署长柳斌杰签署的《中华人民共和国新闻出版总署第五十号》文件，</w:t>
                        </w:r>
                        <w:r>
                          <w:rPr>
                            <w:kern w:val="2"/>
                            <w:sz w:val="22"/>
                            <w:szCs w:val="26"/>
                            <w:w w:val="95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 xml:space="preserve">废止了 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华文细黑" w:hAnsi="华文细黑" w:eastAsia="华文细黑" w:cs="宋体;SimSun"/>
                            <w:color w:val="000000"/>
                            <w:lang w:val="de-DE" w:eastAsia="zh-CN" w:bidi="ar-SA"/>
                          </w:rPr>
                          <w:t>1999年有关法轮功书籍的禁令，这明确表示，在中国印刷、拥有法轮功相关书籍和资料是合法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细黑" w:hAnsi="华文细黑" w:eastAsia="华文细黑" w:cs="华文细黑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ind w:firstLine="4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03-12-31-greeting_card_2" stroked="f" o:allowincell="f" style="position:absolute;left:7370;top:80;width:3230;height:17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d76213" stroked="f" o:allowincell="f" style="position:absolute;left:500;top:126;width:5870;height:539;mso-wrap-style:none;v-text-anchor:middle" type="_x0000_t136">
                  <v:path textpathok="t"/>
                  <v:textpath on="t" fitshape="t" string="法轮功在中国一直是合法的" style="font-family:&quot;隶书&quot;;font-size:24pt"/>
                  <v:fill o:detectmouseclick="t" type="solid" color2="#289de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等线">
    <w:charset w:val="86"/>
    <w:family w:val="auto"/>
    <w:pitch w:val="variable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2">
    <w:name w:val=" Char Char2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5">
    <w:name w:val=" Char Char5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1:44:00Z</dcterms:created>
  <dc:creator/>
  <dc:description/>
  <cp:keywords/>
  <dc:language>en-US</dc:language>
  <cp:lastModifiedBy/>
  <cp:lastPrinted>2025-02-21T19:52:00Z</cp:lastPrinted>
  <dcterms:modified xsi:type="dcterms:W3CDTF">2025-02-22T01:52:00Z</dcterms:modified>
  <cp:revision>3</cp:revision>
  <dc:subject/>
  <dc:title/>
</cp:coreProperties>
</file>