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内蒙古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5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内蒙古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5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328295</wp:posOffset>
                </wp:positionV>
                <wp:extent cx="6791325" cy="8712200"/>
                <wp:effectExtent l="0" t="635" r="141770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8712360"/>
                          <a:chOff x="0" y="0"/>
                          <a:chExt cx="6791400" cy="8712360"/>
                        </a:xfrm>
                      </wpg:grpSpPr>
                      <wps:wsp>
                        <wps:cNvSpPr txBox="1"/>
                        <wps:spPr>
                          <a:xfrm>
                            <a:off x="720" y="3484800"/>
                            <a:ext cx="2095560" cy="51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多岁的保姆阿姨。这位阿姨与别人都不一样，孩子被阿姨照顾的干干净净，健健康康，从来也不生病。阿姨不仅自己干净利索，还把家里打理的井井有条，楼上楼下打扫的干干净净，和自己的家一样，雪儿的丈夫也很满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原来这位阿姨是修炼法轮功的，她经常给雪儿和家人讲法轮大法的真相和修炼人的故事，告诉他们要按真、善、忍去做好人，经常念“法轮大法好，真善忍好”。还给他们讲为什么要三退（退出中共党、团、队组织），因为中共邪党干的坏事太多了，破坏中华五千年文化，教人不学好，几十年来害死了那么多中国人。当你举手宣誓“为邪党事业奋斗终身”的时候，就已经把命交给它了，现在天要灭它，你是它的一员，可就要给它做陪葬，跟它一起灭亡了。雪儿夫妻俩很认同，都做了三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天，阿姨出去买菜没回来。雪儿知道阿姨不见了以后，把店的工作安排了一下就去找阿姨，后来听说，阿姨因为给人讲大法真相，被当地公安国保警察绑架了。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3484080"/>
                            <a:ext cx="2095560" cy="522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派出所去要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C00000"/>
                                  <w:lang w:val="de-DE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名警察问雪儿与这个人有什么关系，雪儿说：“那是我家孩子的保姆，我们家没有她不行，我就是来领人的，我家孩子没人看不行。”让他们赶快放人。警察说做保姆的人有的是，随便找就可以找到。雪儿说：“那可不一样，炼法轮功的人素质高，善良，为别人想。我家以前找的几个保姆都不行，自私贪婪、让人不放心，没有安全感。要是你家找保姆找什么样的？”警察不说话了。后来雪儿多次去要人，为了营救阿姨，雪儿顾不上做生意。阿姨在看守所里绝食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一周后阿姨回来了。为阿姨的安全考虑，雪儿把阿姨送回了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家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花费二百万没治好的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也不知道是从什么时候开始的，雪儿感到全身没有力气，她以为是工作太忙太累了，没有休息好，以为过几天就好了。可是时间长了，身体越来越不对劲儿，雪儿去医院检查，结果是患了很严重的血液病。雪儿没有告诉父母，怕父母为她担心。丈夫工作又忙，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9440" y="622440"/>
                            <a:ext cx="1821960" cy="29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自己飞去上海治病，钱没少花，治了一段时间也不见好。生意也做不下去了，关了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现在社会世风日下，道德品质下滑，雪儿在最需要帮助和爱护的时候，她丈夫有外遇，与她离婚了。这真是雪上加霜！雪儿每一次去看病都需要很多钱，最后只好把房子卖了，还欠了五、六十万的外债。她的老父亲急的晚上睡不着觉，一个人去大马路上走，一走就是大半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雪儿的病花了两百多万了也没治好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520" y="3480480"/>
                            <a:ext cx="2095560" cy="523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明真相得福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那位保姆阿姨知道了，就来看她，告诉她：只要诚心敬念“法轮大法好，真善忍好”，大法师父就会管你。于是，雪儿就每天诚念这九个字“法轮大法好，真善忍好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奇迹出现了，雪儿身体逐渐好转，还越来越好。一段时间后，雪儿感觉自己身体好了，可以去工作了。就去了一家酒店做管理。雪儿很有才华，她把酒店管理的井井有条，老板很满意，提拔她做主管，收入也提高了，不到两年雪儿就把所有的外债都还上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特别值得一提的是雪儿的女儿，保姆阿姨离开后，一直由雪儿的母亲带着。小女孩善良可爱，人见人爱，不但长的好，学习也好，在全年级名列前几名。这些都是雪儿善待大法弟子得到的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大法弟子都是修炼“真、善、忍”的好人，他们所作的一切都是在帮助世人得救。那些明白大法真相、善待大法弟子的人，都会得到福报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960"/>
                            <a:ext cx="1821960" cy="28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雪儿（化名）是个八零后的女孩，高个子，白皮肤，一双大眼睛，总是带着笑意。雪儿毕业后自己做服装生意，生意做的红红火火，月进万元。然而严重的血液病迫使她关店，花费百万元未治愈，无望中，因诚信大法好，疾病消失，身体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难找的好保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结婚后，雪儿生了个女儿，需要请个保姆来帮忙照顾孩子，可是找了几个都不合适。经人介绍，来了一个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4008" b="0"/>
                          <a:stretch/>
                        </pic:blipFill>
                        <pic:spPr>
                          <a:xfrm>
                            <a:off x="1848600" y="401400"/>
                            <a:ext cx="3042360" cy="31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4800" y="0"/>
                            <a:ext cx="5374080" cy="44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明真相的八零后女子得福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5.85pt;width:534.75pt;height:686pt" coordorigin="-17,517" coordsize="10695,13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;top:6005;width:3299;height:8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多岁的保姆阿姨。这位阿姨与别人都不一样，孩子被阿姨照顾的干干净净，健健康康，从来也不生病。阿姨不仅自己干净利索，还把家里打理的井井有条，楼上楼下打扫的干干净净，和自己的家一样，雪儿的丈夫也很满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原来这位阿姨是修炼法轮功的，她经常给雪儿和家人讲法轮大法的真相和修炼人的故事，告诉他们要按真、善、忍去做好人，经常念“法轮大法好，真善忍好”。还给他们讲为什么要三退（退出中共党、团、队组织），因为中共邪党干的坏事太多了，破坏中华五千年文化，教人不学好，几十年来害死了那么多中国人。当你举手宣誓“为邪党事业奋斗终身”的时候，就已经把命交给它了，现在天要灭它，你是它的一员，可就要给它做陪葬，跟它一起灭亡了。雪儿夫妻俩很认同，都做了三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天，阿姨出去买菜没回来。雪儿知道阿姨不见了以后，把店的工作安排了一下就去找阿姨，后来听说，阿姨因为给人讲大法真相，被当地公安国保警察绑架了。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6004;width:3299;height:8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派出所去要人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C00000"/>
                            <w:lang w:val="de-DE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名警察问雪儿与这个人有什么关系，雪儿说：“那是我家孩子的保姆，我们家没有她不行，我就是来领人的，我家孩子没人看不行。”让他们赶快放人。警察说做保姆的人有的是，随便找就可以找到。雪儿说：“那可不一样，炼法轮功的人素质高，善良，为别人想。我家以前找的几个保姆都不行，自私贪婪、让人不放心，没有安全感。要是你家找保姆找什么样的？”警察不说话了。后来雪儿多次去要人，为了营救阿姨，雪儿顾不上做生意。阿姨在看守所里绝食反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一周后阿姨回来了。为阿姨的安全考虑，雪儿把阿姨送回了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家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花费二百万没治好的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也不知道是从什么时候开始的，雪儿感到全身没有力气，她以为是工作太忙太累了，没有休息好，以为过几天就好了。可是时间长了，身体越来越不对劲儿，雪儿去医院检查，结果是患了很严重的血液病。雪儿没有告诉父母，怕父母为她担心。丈夫工作又忙，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1497;width:2868;height:4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自己飞去上海治病，钱没少花，治了一段时间也不见好。生意也做不下去了，关了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现在社会世风日下，道德品质下滑，雪儿在最需要帮助和爱护的时候，她丈夫有外遇，与她离婚了。这真是雪上加霜！雪儿每一次去看病都需要很多钱，最后只好把房子卖了，还欠了五、六十万的外债。她的老父亲急的晚上睡不着觉，一个人去大马路上走，一走就是大半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雪儿的病花了两百多万了也没治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5998;width:3299;height:8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明真相得福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那位保姆阿姨知道了，就来看她，告诉她：只要诚心敬念“法轮大法好，真善忍好”，大法师父就会管你。于是，雪儿就每天诚念这九个字“法轮大法好，真善忍好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奇迹出现了，雪儿身体逐渐好转，还越来越好。一段时间后，雪儿感觉自己身体好了，可以去工作了。就去了一家酒店做管理。雪儿很有才华，她把酒店管理的井井有条，老板很满意，提拔她做主管，收入也提高了，不到两年雪儿就把所有的外债都还上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特别值得一提的是雪儿的女儿，保姆阿姨离开后，一直由雪儿的母亲带着。小女孩善良可爱，人见人爱，不但长的好，学习也好，在全年级名列前几名。这些都是雪儿善待大法弟子得到的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大法弟子都是修炼“真、善、忍”的好人，他们所作的一切都是在帮助世人得救。那些明白大法真相、善待大法弟子的人，都会得到福报。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华文楷体" w:hAnsi="华文楷体" w:eastAsia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;top:1501;width:2868;height:4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雪儿（化名）是个八零后的女孩，高个子，白皮肤，一双大眼睛，总是带着笑意。雪儿毕业后自己做服装生意，生意做的红红火火，月进万元。然而严重的血液病迫使她关店，花费百万元未治愈，无望中，因诚信大法好，疾病消失，身体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难找的好保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结婚后，雪儿生了个女儿，需要请个保姆来帮忙照顾孩子，可是找了几个都不合适。经人介绍，来了一个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94;top:1149;width:4790;height:4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7f5f00" stroked="f" o:allowincell="f" style="position:absolute;left:1077;top:517;width:8462;height:696;mso-wrap-style:none;v-text-anchor:middle" type="_x0000_t136">
                  <v:path textpathok="t"/>
                  <v:textpath on="t" fitshape="t" string="明真相的八零后女子得福报" style="font-family:&quot;方正大黑简体&quot;;font-size:20pt"/>
                  <v:fill o:detectmouseclick="t" type="solid" color2="#80a0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128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4pt;width:533.55pt;height:21.85pt" coordorigin="7,128" coordsize="10671,437">
                <v:shape id="shape_0" stroked="t" o:allowincell="f" style="position:absolute;left:7;top:563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3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35pt;margin-top:10.25pt;width:529.7pt;height:25.2pt;mso-wrap-style:none;v-text-anchor:middle" type="_x0000_t136">
            <v:path textpathok="t"/>
            <v:textpath on="t" fitshape="t" string="参与迫害法轮功　内蒙古又有公检法司官员遭恶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86055</wp:posOffset>
                </wp:positionV>
                <wp:extent cx="2095500" cy="89833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内蒙古报道）近两年，自中共政法系统开始所谓的“整顿”以来，官场“倒查三十年”，诸多中共各级政府部门、政法委、公安、检察院、法院等官员被查。近日得知，近年内蒙古自治区十名官员以违法罪行为名被查等。这些还只是遭报人员数量的冰山一角。除遭“整顿”外，染疫死亡的也很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一、内蒙古高级法院执行局局长王广音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一年四月二十三日大陆消息，内蒙古高级法院执行局局长王广音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广音，蒙古族，一九六一年九月出生内蒙古自治区土默特左旗人。主要履历：二零零二年七月至二零零九年六月，任呼和浩特市新城区法院院长；二零一三年五月至二零二一年四月，任内蒙古自治区高级法院执行局局长。期间，王广音追随迫害，对迫害法轮功学员的恶行负有领导责任，下面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节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些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任治刚，呼和浩特市法轮功学员。二零零八年十一月十七日，被呼和浩特市新城区法院非法开庭，后被非法判刑四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陈建勇，包头市法轮功学员。二零一四年十月二十四日，被包头市法院非法判七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唐丽文、王涛、季丽萍、郑金玲，通辽市法轮功学员。二零一六年九月被非法判刑，七十五岁的唐丽文被非法判刑八年。二零一七年一月中旬，唐丽文、季丽萍、郑金玲被劫持到呼和浩特市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田芳，通辽市法轮功学员。二零一五年十一月初，被非法判刑三年半，被劫持入呼和浩特市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杨凤燕，河北省法轮功学员；段秀云，山西省法轮功学员。二零一六年十二月九日，被通辽市兴和县法院非法判刑三年与四年。二零一七年三月二十二日杨凤燕、段秀云被劫持到内蒙古呼和浩特市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王红玲，河南省法轮功学员。二零一九年一月，被包头市青山区法院非法判刑一年六个月，被勒索罚款三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王鹰，河北省法轮功学员。二零一九年一月，被包头市青山区法院非法判刑两年，被勒索罚款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二、原内蒙古自治区人大法制委员会副主任委员张民被开除公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十一月二十一日大陆消息，内蒙古自治区人大法制委员会原副主任委员张民被开除公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张民，一九六二年八月出生，山东省荣成市人。主要履历：二零零四年三月至二零一一年十二月，任内蒙古自治区包头市中级法院院长、党组书记；二零一一年十二月至二零一六年一月，任鄂尔多斯市中级法院院长、党组书记。期间，张民追随迫害，对迫害法轮功学员的恶行负有领导责任，下面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节录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部份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陈建永，包头市东河区法轮功学员。二零零六年八月，被国安特务及包头有关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配合绑架，后被非法判刑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李正江，包头市东河区法轮功学员。二零零六年十月，被包头市青山区公安分局政保大队绑架，之后被包头市青山区法院非法判重刑十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王首达，鄂尔多斯市法轮功学员。二零一二年六月被绑架。二零一二年，被鄂尔多斯市法院非法判重刑十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杨桂珍、杨帆母女，鄂尔多斯市法轮功学员。二零一三年十月，遭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三、民革内蒙古自治区委员会巡视员吴平被开除公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零年十一月二十一日大陆媒体报道，民革内蒙古自治区委员会巡视员吴平被开除公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吴平，蒙古族，一九六六年十二月出生，赤峰市喀喇沁旗人。主要履历：二零零三年十二月至二零零六年十月，任赤峰市司法局副局长。期间，吴平追随迫害，对迫害法轮功学员的恶行负有领导责任，下面是部份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王艳琴，赤峰市敖汉旗萨力巴乡七道湾子村法轮功学员。二零零六年六月二十二日，被当地派出所警察送到敖汉旗洗脑班强行洗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二零零六年八月九日前后，各地十二个旗、县、市区都曾办过洗脑班。赤峰市法制教育基地（洗脑班至今还在运作，还有法轮功学员被送往赤峰所谓的“法制教育基地”实施迫害，有些法轮功学员在敖汉洗脑班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逢万春，赤峰市法轮功学员。二零零六年八月二十九日，逢万春正在上班，被赤峰恶警伙同单位领导绑架到赤峰洗脑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刘秀荣，通辽市法轮功学员。二零零六年十月二十四日消息，刘秀荣被非法抄家，之后在没有任何法律手续的情况下，被劫持到赤峰的一个洗脑班迫害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35pt;mso-wrap-distance-left:9.05pt;mso-wrap-distance-right:9.05pt;mso-wrap-distance-top:0pt;mso-wrap-distance-bottom:0pt;margin-top:14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内蒙古报道）近两年，自中共政法系统开始所谓的“整顿”以来，官场“倒查三十年”，诸多中共各级政府部门、政法委、公安、检察院、法院等官员被查。近日得知，近年内蒙古自治区十名官员以违法罪行为名被查等。这些还只是遭报人员数量的冰山一角。除遭“整顿”外，染疫死亡的也很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一、内蒙古高级法院执行局局长王广音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一年四月二十三日大陆消息，内蒙古高级法院执行局局长王广音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王广音，蒙古族，一九六一年九月出生内蒙古自治区土默特左旗人。主要履历：二零零二年七月至二零零九年六月，任呼和浩特市新城区法院院长；二零一三年五月至二零二一年四月，任内蒙古自治区高级法院执行局局长。期间，王广音追随迫害，对迫害法轮功学员的恶行负有领导责任，下面</w:t>
                      </w:r>
                      <w:r>
                        <w:rPr>
                          <w:rFonts w:cs="宋体;SimSun"/>
                          <w:sz w:val="22"/>
                        </w:rPr>
                        <w:t>节录</w:t>
                      </w:r>
                      <w:r>
                        <w:rPr>
                          <w:rFonts w:cs="宋体;SimSun"/>
                          <w:sz w:val="22"/>
                        </w:rPr>
                        <w:t>一些事</w:t>
                      </w:r>
                      <w:r>
                        <w:rPr>
                          <w:rFonts w:cs="宋体;SimSun"/>
                          <w:sz w:val="22"/>
                        </w:rPr>
                        <w:t>证</w:t>
                      </w:r>
                      <w:r>
                        <w:rPr>
                          <w:rFonts w:cs="宋体;SimSun"/>
                          <w:sz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任治刚，呼和浩特市法轮功学员。二零零八年十一月十七日，被呼和浩特市新城区法院非法开庭，后被非法判刑四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陈建勇，包头市法轮功学员。二零一四年十月二十四日，被包头市法院非法判七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唐丽文、王涛、季丽萍、郑金玲，通辽市法轮功学员。二零一六年九月被非法判刑，七十五岁的唐丽文被非法判刑八年。二零一七年一月中旬，唐丽文、季丽萍、郑金玲被劫持到呼和浩特市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田芳，通辽市法轮功学员。二零一五年十一月初，被非法判刑三年半，被劫持入呼和浩特市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杨凤燕，河北省法轮功学员；段秀云，山西省法轮功学员。二零一六年十二月九日，被通辽市兴和县法院非法判刑三年与四年。二零一七年三月二十二日杨凤燕、段秀云被劫持到内蒙古呼和浩特市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王红玲，河南省法轮功学员。二零一九年一月，被包头市青山区法院非法判刑一年六个月，被勒索罚款三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王鹰，河北省法轮功学员。二零一九年一月，被包头市青山区法院非法判刑两年，被勒索罚款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二、原内蒙古自治区人大法制委员会副主任委员张民被开除公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零年十一月二十一日大陆消息，内蒙古自治区人大法制委员会原副主任委员张民被开除公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张民，一九六二年八月出生，山东省荣成市人。主要履历：二零零四年三月至二零一一年十二月，任内蒙古自治区包头市中级法院院长、党组书记；二零一一年十二月至二零一六年一月，任鄂尔多斯市中级法院院长、党组书记。期间，张民追随迫害，对迫害法轮功学员的恶行负有领导责任，下面</w:t>
                      </w:r>
                      <w:r>
                        <w:rPr>
                          <w:rFonts w:cs="宋体;SimSun"/>
                          <w:sz w:val="22"/>
                        </w:rPr>
                        <w:t>节录</w:t>
                      </w:r>
                      <w:r>
                        <w:rPr>
                          <w:rFonts w:cs="宋体;SimSun"/>
                          <w:sz w:val="22"/>
                        </w:rPr>
                        <w:t>部份事</w:t>
                      </w:r>
                      <w:r>
                        <w:rPr>
                          <w:rFonts w:cs="宋体;SimSun"/>
                          <w:sz w:val="22"/>
                        </w:rPr>
                        <w:t>证</w:t>
                      </w:r>
                      <w:r>
                        <w:rPr>
                          <w:rFonts w:cs="宋体;SimSun"/>
                          <w:sz w:val="2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陈建永，包头市东河区法轮功学员。二零零六年八月，被国安特务及包头有关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配合绑架，后被非法判刑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李正江，包头市东河区法轮功学员。二零零六年十月，被包头市青山区公安分局政保大队绑架，之后被包头市青山区法院非法判重刑十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王首达，鄂尔多斯市法轮功学员。二零一二年六月被绑架。二零一二年，被鄂尔多斯市法院非法判重刑十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杨桂珍、杨帆母女，鄂尔多斯市法轮功学员。二零一三年十月，遭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三、民革内蒙古自治区委员会巡视员吴平被开除公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零年十一月二十一日大陆媒体报道，民革内蒙古自治区委员会巡视员吴平被开除公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吴平，蒙古族，一九六六年十二月出生，赤峰市喀喇沁旗人。主要履历：二零零三年十二月至二零零六年十月，任赤峰市司法局副局长。期间，吴平追随迫害，对迫害法轮功学员的恶行负有领导责任，下面是部份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王艳琴，赤峰市敖汉旗萨力巴乡七道湾子村法轮功学员。二零零六年六月二十二日，被当地派出所警察送到敖汉旗洗脑班强行洗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二零零六年八月九日前后，各地十二个旗、县、市区都曾办过洗脑班。赤峰市法制教育基地（洗脑班至今还在运作，还有法轮功学员被送往赤峰所谓的“法制教育基地”实施迫害，有些法轮功学员在敖汉洗脑班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逢万春，赤峰市法轮功学员。二零零六年八月二十九日，逢万春正在上班，被赤峰恶警伙同单位领导绑架到赤峰洗脑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</w:rPr>
                        <w:t>刘秀荣，通辽市法轮功学员。二零零六年十月二十四日消息，刘秀荣被非法抄家，之后在没有任何法律手续的情况下，被劫持到赤峰的一个洗脑班迫害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170180</wp:posOffset>
                </wp:positionV>
                <wp:extent cx="2095500" cy="8426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42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63.5pt;mso-wrap-distance-left:9.05pt;mso-wrap-distance-right:9.05pt;mso-wrap-distance-top:0pt;mso-wrap-distance-bottom:0pt;margin-top:13.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48865</wp:posOffset>
            </wp:positionH>
            <wp:positionV relativeFrom="paragraph">
              <wp:posOffset>37465</wp:posOffset>
            </wp:positionV>
            <wp:extent cx="2066290" cy="1574800"/>
            <wp:effectExtent l="0" t="0" r="0" b="0"/>
            <wp:wrapNone/>
            <wp:docPr id="1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865</wp:posOffset>
                </wp:positionH>
                <wp:positionV relativeFrom="paragraph">
                  <wp:posOffset>179070</wp:posOffset>
                </wp:positionV>
                <wp:extent cx="2095500" cy="7302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0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5pt;mso-wrap-distance-left:9.05pt;mso-wrap-distance-right:9.05pt;mso-wrap-distance-top:0pt;mso-wrap-distance-bottom:0pt;margin-top:14.1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76140</wp:posOffset>
            </wp:positionH>
            <wp:positionV relativeFrom="paragraph">
              <wp:posOffset>114300</wp:posOffset>
            </wp:positionV>
            <wp:extent cx="2095500" cy="454660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14:46:00Z</dcterms:created>
  <dc:creator/>
  <dc:description/>
  <cp:keywords/>
  <dc:language>en-US</dc:language>
  <cp:lastModifiedBy/>
  <cp:lastPrinted>2025-02-21T19:45:00Z</cp:lastPrinted>
  <dcterms:modified xsi:type="dcterms:W3CDTF">2025-02-22T01:45:00Z</dcterms:modified>
  <cp:revision>2</cp:revision>
  <dc:subject/>
  <dc:title/>
</cp:coreProperties>
</file>