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9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9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356870</wp:posOffset>
                </wp:positionV>
                <wp:extent cx="6786245" cy="8702675"/>
                <wp:effectExtent l="0" t="635" r="211378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02640"/>
                          <a:chOff x="0" y="0"/>
                          <a:chExt cx="6786360" cy="8702640"/>
                        </a:xfrm>
                      </wpg:grpSpPr>
                      <wps:wsp>
                        <wps:cNvSpPr txBox="1"/>
                        <wps:spPr>
                          <a:xfrm>
                            <a:off x="0" y="620280"/>
                            <a:ext cx="2095560" cy="800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莱西市法轮功学员胡克玲女士因遭受中共长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于二零二四年十一月含冤离世，终年60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胡克玲女士生前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莱西市实验中学的优秀教师，因坚持真善忍信仰，在中共对法轮功的持续迫害中，曾七次被中共非法关押：三次被关洗脑班遭强制洗脑，两次被关拘留所，一次被关精神病院。她被学校非法开除公职，被迫离婚，原本幸福的家庭瞬间夫离子散。以下是胡克玲女士的经历简述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修炼法轮功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胡克玲从小就被病痛缠身：三岁时就得了痨病，一年四季都要承受着喘不上气的痛苦；初中时开始失眠，经常睡不着觉；成年后又患上严重的心脏病、颈椎异常弯曲、脚跟疼痛等顽疾，用尽中药、西药、偏方，甚至请巫医，但都无济于事。她一度对生活失去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九九八年十月，胡克玲开始修炼法轮功，仅仅半个月，她身体上的所有疾病全部都神奇消失了。看到胡克玲的神奇变化，她丈夫高兴的向患有皮肤病的领导推荐法轮功：“你快炼炼法轮功吧，胡克玲炼了法轮功后身体好了，也能睡着觉了，脾气也变好了，跟换了个人似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说公道话被迫离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九九九年七月，中共江泽民政治流氓集团疯狂迫害法轮功。亲身受益的法轮功学员一拨又一拨的到北京去为法轮功说句公道话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零零年二月十四日，胡克玲拿着自己写的体会《真真正正的一个我》，去北京为法轮功上访，她遭到北京警察绑架、关押。回家后，她的丈夫对她拳打脚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零零年九月二十七日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614160"/>
                            <a:ext cx="2095560" cy="485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克玲再一次去北京为说句公道话，被北京警察绑架，警察用电棍电击她的脖子、脸腮、手背，她的脖子两侧留下了永久的电击疤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零一年十二月二十八日，胡克玲被青岛路派出所警察绑架。第二天，她在被迫离婚后，被关入莱西收容所。胡克玲的丈夫实在承受不住，在强大的压力下和极度的痛苦中违心的与胡克玲离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结束非法拘留后，胡克玲被迫离开了家，在外漂泊了九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遭精神病院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零二年九月二十四日，胡克玲去济南女子监狱探视一位法轮功学员途中，在济南火车站被警察绑架，非法关押在城关派出所。九月二十七日被警察劫到淄博王村劳教所，劳教所拒收。警察又把她持到王村的洗脑班，洗脑班也不收。最后，莱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“610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、公安局及莱西实验中学合谋将她强行关入莱西二院精神病科。由于她不配合，恶徒们强行把她抬上四楼精神病科，绑在床上，当时就给她打了一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2892600"/>
                            <a:ext cx="2095560" cy="581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令她昏昏沉沉的睡了一整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从第二天开始，精神病院的男护士每天强逼胡克玲吃药，不吃就把她绑在床上，捏住鼻子往里灌，喷的她满脸、头发都是药水。每隔几天，男护士就要给胡克玲打一针，她不配合，男护士就找来四、五个男的精神病人，指使他们把胡克玲摁在地上，解腰带、脱裤子，然后强行给她打针。男护士还经常用精绑精神病人的长布带绑住胡克玲的两只胳膊，使她不能自由活动。胡克玲绝食抗议这种邪恶迫害，男护士们就给她野蛮灌食，把她的手脚都绑在床架上，为了折磨她，灌食时把胶皮管子从鼻孔插进去之后，故意上下拉动好多次，即使灌完了也不把胶皮管子抽出来。男护士还恶狠狠的说：治你有的是办法，就叫你难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二零零二年腊月二十七日，在胡克玲的姐姐和姐夫的多次要求下，胡克玲才被放出精神病院。四个多月的非人折磨，导致胡克玲头晕、眼花、身体僵硬、肿胀、麻木、坐立不安、心慌、恐惧，脚肿的穿不进鞋，手指骨节肿大，并终止例假四、五个月。她被折磨的就像她的同事所言：“活脱脱一个真正的精神病患者。”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（转下页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0"/>
                            <a:ext cx="6701040" cy="41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曾遭精神病院迫害　青岛女教师胡克玲含冤离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56600" y="727200"/>
                            <a:ext cx="209556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088000" cy="156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65000"/>
                              <a:ext cx="2095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▲胡克玲被注射毒针的后遗症之一：手指骨节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0960" y="5476320"/>
                            <a:ext cx="2099880" cy="317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240" y="0"/>
                              <a:ext cx="2088000" cy="28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50920"/>
                              <a:ext cx="2095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酷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演示：野蛮灌食（绘画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8.1pt;width:534.35pt;height:685.25pt" coordorigin="-17,562" coordsize="10687,13705">
                <v:shape id="shape_0" stroked="f" o:allowincell="f" style="position:absolute;left:-17;top:1539;width:3299;height:12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莱西市法轮功学员胡克玲女士因遭受中共长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于二零二四年十一月含冤离世，终年60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胡克玲女士生前是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莱西市实验中学的优秀教师，因坚持真善忍信仰，在中共对法轮功的持续迫害中，曾七次被中共非法关押：三次被关洗脑班遭强制洗脑，两次被关拘留所，一次被关精神病院。她被学校非法开除公职，被迫离婚，原本幸福的家庭瞬间夫离子散。以下是胡克玲女士的经历简述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修炼法轮功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胡克玲从小就被病痛缠身：三岁时就得了痨病，一年四季都要承受着喘不上气的痛苦；初中时开始失眠，经常睡不着觉；成年后又患上严重的心脏病、颈椎异常弯曲、脚跟疼痛等顽疾，用尽中药、西药、偏方，甚至请巫医，但都无济于事。她一度对生活失去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九九八年十月，胡克玲开始修炼法轮功，仅仅半个月，她身体上的所有疾病全部都神奇消失了。看到胡克玲的神奇变化，她丈夫高兴的向患有皮肤病的领导推荐法轮功：“你快炼炼法轮功吧，胡克玲炼了法轮功后身体好了，也能睡着觉了，脾气也变好了，跟换了个人似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说公道话被迫离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九九九年七月，中共江泽民政治流氓集团疯狂迫害法轮功。亲身受益的法轮功学员一拨又一拨的到北京去为法轮功说句公道话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零零年二月十四日，胡克玲拿着自己写的体会《真真正正的一个我》，去北京为法轮功上访，她遭到北京警察绑架、关押。回家后，她的丈夫对她拳打脚踢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零零年九月二十七日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529;width:3299;height:7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克玲再一次去北京为说句公道话，被北京警察绑架，警察用电棍电击她的脖子、脸腮、手背，她的脖子两侧留下了永久的电击疤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零一年十二月二十八日，胡克玲被青岛路派出所警察绑架。第二天，她在被迫离婚后，被关入莱西收容所。胡克玲的丈夫实在承受不住，在强大的压力下和极度的痛苦中违心的与胡克玲离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结束非法拘留后，胡克玲被迫离开了家，在外漂泊了九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遭精神病院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零二年九月二十四日，胡克玲去济南女子监狱探视一位法轮功学员途中，在济南火车站被警察绑架，非法关押在城关派出所。九月二十七日被警察劫到淄博王村劳教所，劳教所拒收。警察又把她持到王村的洗脑班，洗脑班也不收。最后，莱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“610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、公安局及莱西实验中学合谋将她强行关入莱西二院精神病科。由于她不配合，恶徒们强行把她抬上四楼精神病科，绑在床上，当时就给她打了一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117;width:3299;height:9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令她昏昏沉沉的睡了一整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从第二天开始，精神病院的男护士每天强逼胡克玲吃药，不吃就把她绑在床上，捏住鼻子往里灌，喷的她满脸、头发都是药水。每隔几天，男护士就要给胡克玲打一针，她不配合，男护士就找来四、五个男的精神病人，指使他们把胡克玲摁在地上，解腰带、脱裤子，然后强行给她打针。男护士还经常用精绑精神病人的长布带绑住胡克玲的两只胳膊，使她不能自由活动。胡克玲绝食抗议这种邪恶迫害，男护士们就给她野蛮灌食，把她的手脚都绑在床架上，为了折磨她，灌食时把胶皮管子从鼻孔插进去之后，故意上下拉动好多次，即使灌完了也不把胶皮管子抽出来。男护士还恶狠狠的说：治你有的是办法，就叫你难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二零零二年腊月二十七日，在胡克玲的姐姐和姐夫的多次要求下，胡克玲才被放出精神病院。四个多月的非人折磨，导致胡克玲头晕、眼花、身体僵硬、肿胀、麻木、坐立不安、心慌、恐惧，脚肿的穿不进鞋，手指骨节肿大，并终止例假四、五个月。她被折磨的就像她的同事所言：“活脱脱一个真正的精神病患者。”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（转下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;top:562;width:10552;height:654;mso-wrap-style:none;v-text-anchor:middle" type="_x0000_t136">
                  <v:path textpathok="t"/>
                  <v:textpath on="t" fitshape="t" string="曾遭精神病院迫害　青岛女教师胡克玲含冤离世" style="font-family:&quot;方正兰亭中黑_GBK&quot;;font-size:24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16;top:1707;width:3300;height:3312">
                  <v:shape id="shape_0" stroked="f" o:allowincell="f" style="position:absolute;left:7316;top:1707;width:3287;height:246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6;top:4329;width:3299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▲胡克玲被注射毒针的后遗症之一：手指骨节肿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17;top:9186;width:3307;height:5007">
                  <v:shape id="shape_0" stroked="f" o:allowincell="f" style="position:absolute;left:3736;top:9186;width:3287;height:45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7;top:13833;width:32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酷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演示：野蛮灌食（绘画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05pt;width:533.55pt;height:21.85pt" coordorigin="0,381" coordsize="10671,437">
                <v:shape id="shape_0" stroked="t" o:allowincell="f" style="position:absolute;left:0;top:81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8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83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38455</wp:posOffset>
                </wp:positionV>
                <wp:extent cx="7081520" cy="5566410"/>
                <wp:effectExtent l="0" t="0" r="56838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560" cy="5566320"/>
                          <a:chOff x="0" y="0"/>
                          <a:chExt cx="7081560" cy="5566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395880" y="112320"/>
                            <a:ext cx="3685680" cy="26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00" y="0"/>
                            <a:ext cx="6725880" cy="38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“你能醒过来是我们医院这么多年来的个例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2095560" cy="48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的好朋友甲七十多岁，她很相信大法、支持大法，心里总念：法轮大法好，真善忍好。她平时也爱帮助别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四年九月的一天下午，甲感到身上发冷有点发烧，以为是家人开空调吹着了，也没在意，照样干着家务。两天后的中午，不知怎么回事，她摔倒在地上。老伴听到响声出来，看到甲直挺挺的趴在地上，吓坏了、急忙打电话给儿子，叫来了救护车。甲完全处于昏迷状态，怎么上的车、到医院怎么做的CT、彩超等等，她全然不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医院组织了各科会诊，检查结果出来，红细胞只有百分之一，血液里充满了细菌，确诊为白血病。按医院惯例红细胞低于百分之二就放弃了，也就是没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可是甲这时有了知觉，就在心里念着：法轮大法好，真善忍好（甲后来告诉的）。她慢慢醒过来了，看到家人，问：这是什么地方？家人告诉是医院。人又昏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546120"/>
                            <a:ext cx="2095560" cy="48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过去。等她再次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来据说是被另一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重病人的家人人多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说话声音大吵醒的，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好象睡了一大觉，发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什么一点也不知道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样，转入了普通病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参加给甲会诊的都是各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主任、专家，听说甲醒过来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都感到惊奇，各自抽时间到她的病房里转一圈，看看也不说话。后来有一位大夫到病房时，甲笑着问：查病房哪？这位大夫说：“我是给你会诊的某科大夫，听说你醒了我来看看。你能醒过来是我们医院这么多年来的个例，象你这种情况是很难……（也就是活不过来的）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甲这才知道自己病的严重性，第一念就是谢谢大法师父给了她第二次生命，带着感激的泪水不停的念：法轮大法好，真善忍好。她的管床大夫也兴奋的说：你是我们医院的个例，我应该把这写入到我的论文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甲现在恢复的很好，一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2835360"/>
                            <a:ext cx="2095560" cy="27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就是真信大法好后，大法带给人的福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真心希望那些还在抵触大法、听信中共邪党谎言参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弟子的人，请你们静心听一下大法弟子讲的真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要再受中共邪党谎言欺骗，善待大法。为自己也为家人选择好的未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是佛法修炼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愿有更多的人都能听到大法的福音，都能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诚心敬念：“法轮大法好，真善忍好”，天赐幸福平安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 xml:space="preserve">◇文/河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6.65pt;width:557.6pt;height:438.3pt" coordorigin="-20,533" coordsize="11152,8766">
                <v:shape id="shape_0" stroked="f" o:allowincell="f" style="position:absolute;left:5328;top:710;width:5803;height:409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7f5f00" stroked="f" o:allowincell="f" style="position:absolute;left:0;top:533;width:10591;height:605;mso-wrap-style:none;v-text-anchor:middle" type="_x0000_t136">
                  <v:path textpathok="t"/>
                  <v:textpath on="t" fitshape="t" string="“你能醒过来是我们医院这么多年来的个例”" style="font-family:&quot;方正大黑简体&quot;;font-size:20pt"/>
                  <v:fill o:detectmouseclick="t" type="solid" color2="#80a0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20;top:1400;width:3299;height:7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的好朋友甲七十多岁，她很相信大法、支持大法，心里总念：法轮大法好，真善忍好。她平时也爱帮助别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四年九月的一天下午，甲感到身上发冷有点发烧，以为是家人开空调吹着了，也没在意，照样干着家务。两天后的中午，不知怎么回事，她摔倒在地上。老伴听到响声出来，看到甲直挺挺的趴在地上，吓坏了、急忙打电话给儿子，叫来了救护车。甲完全处于昏迷状态，怎么上的车、到医院怎么做的CT、彩超等等，她全然不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医院组织了各科会诊，检查结果出来，红细胞只有百分之一，血液里充满了细菌，确诊为白血病。按医院惯例红细胞低于百分之二就放弃了，也就是没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可是甲这时有了知觉，就在心里念着：法轮大法好，真善忍好（甲后来告诉的）。她慢慢醒过来了，看到家人，问：这是什么地方？家人告诉是医院。人又昏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1393;width:3299;height:7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过去。等她再次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来据说是被另一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重病人的家人人多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说话声音大吵醒的，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好象睡了一大觉，发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什么一点也不知道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样，转入了普通病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参加给甲会诊的都是各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主任、专家，听说甲醒过来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都感到惊奇，各自抽时间到她的病房里转一圈，看看也不说话。后来有一位大夫到病房时，甲笑着问：查病房哪？这位大夫说：“我是给你会诊的某科大夫，听说你醒了我来看看。你能醒过来是我们医院这么多年来的个例，象你这种情况是很难……（也就是活不过来的）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甲这才知道自己病的严重性，第一念就是谢谢大法师父给了她第二次生命，带着感激的泪水不停的念：法轮大法好，真善忍好。她的管床大夫也兴奋的说：你是我们医院的个例，我应该把这写入到我的论文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甲现在恢复的很好，一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4998;width:3299;height:4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常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就是真信大法好后，大法带给人的福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真心希望那些还在抵触大法、听信中共邪党谎言参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弟子的人，请你们静心听一下大法弟子讲的真相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要再受中共邪党谎言欺骗，善待大法。为自己也为家人选择好的未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是佛法修炼！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愿有更多的人都能听到大法的福音，都能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诚心敬念：“法轮大法好，真善忍好”，天赐幸福平安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 xml:space="preserve">◇文/河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423035</wp:posOffset>
                </wp:positionV>
                <wp:extent cx="6788150" cy="3966210"/>
                <wp:effectExtent l="0" t="0" r="92386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3966120"/>
                          <a:chOff x="0" y="0"/>
                          <a:chExt cx="6788160" cy="396612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2095560" cy="39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她的同事忍不住趴在她的肩头哭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在迫害中含冤离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莱西实验中学强行扣发胡克玲的工资，还强逼她自己承担精神病院昂贵的医药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五年十月，胡克玲因为给学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遭不明真相的学生家长恶告，被非法拘留。当时好多学生家长打电话找学校领导，还有的家长直接找公安局负责人，也有的直接找到拘留所，要求放人。她被非法关押了八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六年一月二十一日，胡克玲被闯到学校的青岛路派出所警察绑架。由于胡克玲血压太高，青岛大山看守所拒收，警察只好放了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六年正月开学不长时间，莱西实验中学领导找胡克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16560"/>
                            <a:ext cx="2095560" cy="385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话说：“无论是学校教师，还是领导都知道你是一个很优秀的教师，不过没办法，教体局通知：调离你教学岗位，不能上讲台。”胡克玲被安排到图书馆。当时“610”办下文件命令每月只发给胡克玲380元生活费。而学校吕会计却说：先不发给你，以后再说。连她每月的基本生活费也剥夺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六年七月十三日，青岛路派出所十多个警察再次闯到学校绑架胡克玲，并找关系强行把胡克玲关入青岛大山看守所。十一天后，法院、公安局、学校等人员将胡克玲劫持回学校，对她进行监视居住，欲对她非法判刑。胡克玲家门口白天晚上都有七、八个人看守，所有监控人员的吃饭等费用都从她的工资中扣除。期间，学校为防止她从家中后窗逃出，强行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0"/>
                            <a:ext cx="2095560" cy="384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家后窗玻璃，焊上两根铁棍。七月二十六日晚上，胡克玲爬墙走出学校，开始漂泊流离的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零七年初，胡克玲被莱西教体局非法开除公职。从一九九九年中共迫害法轮功开始，胡克玲就被剥夺职称晋级，连评先选优的权利都被剥夺了，即使她教学成绩再好，师生们再怎么认同，都无济于事。这一切皆因她坚持修炼法轮大法，坚持真善忍的信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胡克玲在长期流离的日子中，尤其是她实名控告首恶江泽民的罪恶后，不断的遭中共人员追踪，她一次次被迫搬离原来的租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场邪恶的迫害，使胡克玲的身心受到巨大伤害，在二零一八年前后，她的身体开始出现状况。二零二四年十一月，胡克玲女士含冤离世，年仅60岁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2.05pt;width:534.5pt;height:312.3pt" coordorigin="-20,2241" coordsize="10690,6246">
                <v:shape id="shape_0" stroked="f" o:allowincell="f" style="position:absolute;left:-20;top:2275;width:3299;height:6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她的同事忍不住趴在她的肩头哭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在迫害中含冤离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莱西实验中学强行扣发胡克玲的工资，还强逼她自己承担精神病院昂贵的医药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五年十月，胡克玲因为给学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遭不明真相的学生家长恶告，被非法拘留。当时好多学生家长打电话找学校领导，还有的家长直接找公安局负责人，也有的直接找到拘留所，要求放人。她被非法关押了八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六年一月二十一日，胡克玲被闯到学校的青岛路派出所警察绑架。由于胡克玲血压太高，青岛大山看守所拒收，警察只好放了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六年正月开学不长时间，莱西实验中学领导找胡克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9;top:2267;width:3299;height:6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话说：“无论是学校教师，还是领导都知道你是一个很优秀的教师，不过没办法，教体局通知：调离你教学岗位，不能上讲台。”胡克玲被安排到图书馆。当时“610”办下文件命令每月只发给胡克玲380元生活费。而学校吕会计却说：先不发给你，以后再说。连她每月的基本生活费也剥夺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六年七月十三日，青岛路派出所十多个警察再次闯到学校绑架胡克玲，并找关系强行把胡克玲关入青岛大山看守所。十一天后，法院、公安局、学校等人员将胡克玲劫持回学校，对她进行监视居住，欲对她非法判刑。胡克玲家门口白天晚上都有七、八个人看守，所有监控人员的吃饭等费用都从她的工资中扣除。期间，学校为防止她从家中后窗逃出，强行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241;width:3299;height:6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家后窗玻璃，焊上两根铁棍。七月二十六日晚上，胡克玲爬墙走出学校，开始漂泊流离的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零七年初，胡克玲被莱西教体局非法开除公职。从一九九九年中共迫害法轮功开始，胡克玲就被剥夺职称晋级，连评先选优的权利都被剥夺了，即使她教学成绩再好，师生们再怎么认同，都无济于事。这一切皆因她坚持修炼法轮大法，坚持真善忍的信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胡克玲在长期流离的日子中，尤其是她实名控告首恶江泽民的罪恶后，不断的遭中共人员追踪，她一次次被迫搬离原来的租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场邪恶的迫害，使胡克玲的身心受到巨大伤害，在二零一八年前后，她的身体开始出现状况。二零二四年十一月，胡克玲女士含冤离世，年仅60岁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2:10:00Z</dcterms:created>
  <dc:creator/>
  <dc:description/>
  <cp:keywords/>
  <dc:language>en-US</dc:language>
  <cp:lastModifiedBy>andre</cp:lastModifiedBy>
  <cp:lastPrinted>2025-02-21T17:04:00Z</cp:lastPrinted>
  <dcterms:modified xsi:type="dcterms:W3CDTF">2025-02-21T23:06:00Z</dcterms:modified>
  <cp:revision>18</cp:revision>
  <dc:subject/>
  <dc:title/>
</cp:coreProperties>
</file>