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5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5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0955</wp:posOffset>
                </wp:positionH>
                <wp:positionV relativeFrom="paragraph">
                  <wp:posOffset>23495</wp:posOffset>
                </wp:positionV>
                <wp:extent cx="6813550" cy="8597265"/>
                <wp:effectExtent l="0" t="1905" r="10951845" b="0"/>
                <wp:wrapNone/>
                <wp:docPr id="3" name=""/>
                <a:graphic xmlns:a="http://schemas.openxmlformats.org/drawingml/2006/main">
                  <a:graphicData uri="http://schemas.microsoft.com/office/word/2010/wordprocessingGroup">
                    <wpg:wgp>
                      <wpg:cNvGrpSpPr/>
                      <wpg:grpSpPr>
                        <a:xfrm>
                          <a:off x="0" y="0"/>
                          <a:ext cx="6813720" cy="8597160"/>
                          <a:chOff x="0" y="0"/>
                          <a:chExt cx="6813720" cy="8597160"/>
                        </a:xfrm>
                      </wpg:grpSpPr>
                      <pic:pic xmlns:pic="http://schemas.openxmlformats.org/drawingml/2006/picture">
                        <pic:nvPicPr>
                          <pic:cNvPr id="1" name="图片 1" descr="C:\Users\User\Desktop\111.jpg"/>
                          <pic:cNvPicPr/>
                        </pic:nvPicPr>
                        <pic:blipFill>
                          <a:blip r:embed="rId5"/>
                          <a:stretch/>
                        </pic:blipFill>
                        <pic:spPr>
                          <a:xfrm>
                            <a:off x="1912680" y="599400"/>
                            <a:ext cx="3037320" cy="4204800"/>
                          </a:xfrm>
                          <a:prstGeom prst="rect">
                            <a:avLst/>
                          </a:prstGeom>
                          <a:ln w="0">
                            <a:noFill/>
                          </a:ln>
                        </pic:spPr>
                      </pic:pic>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en-US"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en-US" w:eastAsia="zh-CN" w:bidi="ar-SA"/>
                                </w:rPr>
                                <w:t>这</w:t>
                              </w:r>
                              <w:r>
                                <w:rPr>
                                  <w:kern w:val="2"/>
                                  <w:sz w:val="22"/>
                                  <w:szCs w:val="22"/>
                                  <w:rFonts w:eastAsia="宋体;SimSun" w:cs="宋体;SimSun" w:ascii="宋体;SimSun" w:hAnsi="宋体;SimSun"/>
                                  <w:color w:val="auto"/>
                                  <w:lang w:val="en-US" w:eastAsia="zh-CN" w:bidi="ar-SA"/>
                                </w:rPr>
                                <w:t>九</w:t>
                              </w:r>
                              <w:r>
                                <w:rPr>
                                  <w:kern w:val="2"/>
                                  <w:sz w:val="22"/>
                                  <w:szCs w:val="22"/>
                                  <w:rFonts w:eastAsia="宋体;SimSun" w:cs="宋体;SimSun" w:ascii="PMingLiU;Microsoft JhengHei" w:hAnsi="PMingLiU;Microsoft JhengHei"/>
                                  <w:color w:val="auto"/>
                                  <w:lang w:val="en-US" w:eastAsia="zh-CN" w:bidi="ar-SA"/>
                                </w:rPr>
                                <w:t>个</w:t>
                              </w:r>
                              <w:r>
                                <w:rPr>
                                  <w:kern w:val="2"/>
                                  <w:sz w:val="22"/>
                                  <w:szCs w:val="22"/>
                                  <w:rFonts w:eastAsia="宋体;SimSun" w:cs="宋体;SimSun" w:ascii="宋体;SimSun" w:hAnsi="宋体;SimSun"/>
                                  <w:color w:val="auto"/>
                                  <w:lang w:val="en-US"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1.85pt;width:536.5pt;height:676.95pt" coordorigin="-33,37" coordsize="10730,13539">
                <v:shape id="shape_0" ID="图片 1" stroked="f" o:allowincell="f" style="position:absolute;left:2979;top:981;width:4782;height:6621;mso-wrap-style:none;v-text-anchor:middle" type="_x0000_t75">
                  <v:imagedata r:id="rId6" o:detectmouseclick="t"/>
                  <v:stroke color="#3465a4" joinstyle="round" endcap="flat"/>
                  <w10:wrap type="none"/>
                </v:shape>
                <v:shape id="shape_0" stroked="f" o:allowincell="f" style="position:absolute;left:-33;top:1028;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v:textbox>
                  <v:fill o:detectmouseclick="t" on="false"/>
                  <v:stroke color="#3465a4" joinstyle="round" endcap="flat"/>
                  <w10:wrap type="none"/>
                </v:shape>
                <v:shape id="shape_0" stroked="f" o:allowincell="f" style="position:absolute;left:3680;top:7321;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1006;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en-US"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en-US" w:eastAsia="zh-CN" w:bidi="ar-SA"/>
                          </w:rPr>
                          <w:t>这</w:t>
                        </w:r>
                        <w:r>
                          <w:rPr>
                            <w:kern w:val="2"/>
                            <w:sz w:val="22"/>
                            <w:szCs w:val="22"/>
                            <w:rFonts w:eastAsia="宋体;SimSun" w:cs="宋体;SimSun" w:ascii="宋体;SimSun" w:hAnsi="宋体;SimSun"/>
                            <w:color w:val="auto"/>
                            <w:lang w:val="en-US" w:eastAsia="zh-CN" w:bidi="ar-SA"/>
                          </w:rPr>
                          <w:t>九</w:t>
                        </w:r>
                        <w:r>
                          <w:rPr>
                            <w:kern w:val="2"/>
                            <w:sz w:val="22"/>
                            <w:szCs w:val="22"/>
                            <w:rFonts w:eastAsia="宋体;SimSun" w:cs="宋体;SimSun" w:ascii="PMingLiU;Microsoft JhengHei" w:hAnsi="PMingLiU;Microsoft JhengHei"/>
                            <w:color w:val="auto"/>
                            <w:lang w:val="en-US" w:eastAsia="zh-CN" w:bidi="ar-SA"/>
                          </w:rPr>
                          <w:t>个</w:t>
                        </w:r>
                        <w:r>
                          <w:rPr>
                            <w:kern w:val="2"/>
                            <w:sz w:val="22"/>
                            <w:szCs w:val="22"/>
                            <w:rFonts w:eastAsia="宋体;SimSun" w:cs="宋体;SimSun" w:ascii="宋体;SimSun" w:hAnsi="宋体;SimSun"/>
                            <w:color w:val="auto"/>
                            <w:lang w:val="en-US"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10;top:37;width:10658;height:666;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4447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9.25pt;width:533.55pt;height:21.85pt" coordorigin="0,385" coordsize="10671,437">
                <v:shape id="shape_0" stroked="t" o:allowincell="f" style="position:absolute;left:0;top:820;width:10670;height:2" type="_x0000_t32">
                  <v:stroke color="black" joinstyle="miter" endcap="flat"/>
                  <v:fill o:detectmouseclick="t" on="false"/>
                  <w10:wrap type="none"/>
                </v:shape>
                <v:group id="shape_0" style="position:absolute;left:0;top:385;width:10657;height:371">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87;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2.4pt;margin-top:25.05pt;width:526.45pt;height:31.5pt;mso-wrap-style:none;v-text-anchor:middle" type="_x0000_t136">
            <v:path textpathok="t"/>
            <v:textpath on="t" fitshape="t" string="天津市74岁法轮功学员刘淑玲又被枉判入狱"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6960</wp:posOffset>
                </wp:positionH>
                <wp:positionV relativeFrom="paragraph">
                  <wp:posOffset>78740</wp:posOffset>
                </wp:positionV>
                <wp:extent cx="2095500" cy="8861425"/>
                <wp:effectExtent l="0" t="0" r="0" b="0"/>
                <wp:wrapNone/>
                <wp:docPr id="9" name="Frame5"/>
                <a:graphic xmlns:a="http://schemas.openxmlformats.org/drawingml/2006/main">
                  <a:graphicData uri="http://schemas.microsoft.com/office/word/2010/wordprocessingShape">
                    <wps:wsp>
                      <wps:cNvSpPr txBox="1"/>
                      <wps:spPr>
                        <a:xfrm>
                          <a:off x="0" y="0"/>
                          <a:ext cx="2095500" cy="8861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7.75pt;mso-wrap-distance-left:9.05pt;mso-wrap-distance-right:9.05pt;mso-wrap-distance-top:0pt;mso-wrap-distance-bottom:0pt;margin-top:6.2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90170</wp:posOffset>
                </wp:positionV>
                <wp:extent cx="2095500" cy="8849995"/>
                <wp:effectExtent l="0" t="0" r="0" b="0"/>
                <wp:wrapNone/>
                <wp:docPr id="10" name="Frame6"/>
                <a:graphic xmlns:a="http://schemas.openxmlformats.org/drawingml/2006/main">
                  <a:graphicData uri="http://schemas.microsoft.com/office/word/2010/wordprocessingShape">
                    <wps:wsp>
                      <wps:cNvSpPr txBox="1"/>
                      <wps:spPr>
                        <a:xfrm>
                          <a:off x="0" y="0"/>
                          <a:ext cx="2095500" cy="884999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天津市宁河区</w:t>
                            </w:r>
                            <w:r>
                              <w:rPr>
                                <w:rFonts w:cs="宋体;SimSun"/>
                                <w:sz w:val="22"/>
                                <w:szCs w:val="22"/>
                                <w:lang w:val="en-US"/>
                              </w:rPr>
                              <w:t>74</w:t>
                            </w:r>
                            <w:r>
                              <w:rPr>
                                <w:rFonts w:cs="宋体;SimSun"/>
                                <w:sz w:val="22"/>
                                <w:szCs w:val="22"/>
                                <w:lang w:val="en-US"/>
                              </w:rPr>
                              <w:t>岁的法轮功学员刘淑玲老人，二零二四年十二月十六日被宁河区桥北派出所警察非法闯入家中绑架。当时家中只有刘淑玲和她老伴两人，警察说，以前一年刑期已到不算数了，再从新判刘淑玲一年刑期，警察不容分说将她劫持到看守所。最近获悉，刘淑玲早已被劫持到天津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十月初，刘淑玲在街上讲真相，被受谎言毒害的人举报，桥北派出所警察将她绑架并抄家。警察没有抄走任何东西，向家属勒索了五千元，“取保候审”。刘淑玲于当天回家。但警察继续非法构陷老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二十六日上午，当地法院非法开庭，枉判了刘淑玲一年刑期，因医院检查身体不合格将她放回。</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修法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四年，就在她走投无路想轻生时幸遇大法，炼功没几天，她多年的“怪病”一下子消失的无影无踪。家人目睹了她身心的巨大变化，无不赞叹大法的神奇。</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证实大法被迫害</w:t>
                            </w:r>
                          </w:p>
                          <w:p>
                            <w:pPr>
                              <w:pStyle w:val="Normal"/>
                              <w:spacing w:lineRule="exact" w:line="300" w:before="0" w:after="0"/>
                              <w:ind w:firstLine="440"/>
                              <w:jc w:val="both"/>
                              <w:rPr/>
                            </w:pPr>
                            <w:r>
                              <w:rPr>
                                <w:rFonts w:cs="宋体;SimSun"/>
                                <w:sz w:val="22"/>
                                <w:szCs w:val="22"/>
                                <w:lang w:val="en-US"/>
                              </w:rPr>
                              <w:t>一九九九年七月二十日中共江泽民集团疯狂迫害法轮功后，刘淑玲作为修炼大法的亲身受益者，出于对政府的信任，一九九九年十月份去北京向更高层国家机构反映实际情况，被便衣绑架到天安门看守所，警察连夜非法审讯，当天夜里，被当地政府人员拉回，关押在宁河县看守所。期间遭警察运佩刚逼供，谩骂侮辱，在宁河看守所和天津收容所非法关押十五天后，又被关押镇政府洗脑二十多天，被勒索</w:t>
                            </w:r>
                            <w:r>
                              <w:rPr>
                                <w:rFonts w:cs="宋体;SimSun"/>
                                <w:sz w:val="22"/>
                                <w:szCs w:val="22"/>
                                <w:lang w:val="en-US"/>
                              </w:rPr>
                              <w:t>3300</w:t>
                            </w:r>
                            <w:r>
                              <w:rPr>
                                <w:rFonts w:cs="宋体;SimSun"/>
                                <w:sz w:val="22"/>
                                <w:szCs w:val="22"/>
                                <w:lang w:val="en-US"/>
                              </w:rPr>
                              <w:t>元，才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从那以后，刘淑玲家里就没安宁过。派出所人员随时骚扰、半夜敲门成了家常便饭。截止到二零二四年她至少被绑架、关押二十次以上，曾被非法关押在看守所、大于洗脑班、芦台镇政府洗脑班、大港劳教所、天津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刘淑玲被中共邪党迫害的部分经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被非法劳教两年半，被天津板桥劳教所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一月，派出所协同镇政府武装部部长程某不出示任何证件，再次将刘淑玲绑架到镇政府洗脑班，逼迫她写不炼功的保证书，由于没有配合他们的要求，三天后又被转移到大于洗脑班。当时正值三九天，看管人员穿着厚厚的冬衣，坐在热气腾腾的屋子里都喊叫着冷，却让法轮功学员们睡在只有一块草垫的冰凉地板上。他们还随时把刘淑玲叫出去非法审问、罚站，八天后关到县看守所，一个月后，直接送到天津板桥女子劳教所非法劳教两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在劳教所里，除了时常站篦子（一种体罚）外，还是劳教所人员敛财的无偿劳动力。刘淑玲被要求每天背一百多斤的豆子送到指定地方后，开始摘豆，摘好后装袋再送到原来的地方，每天劳动十多个小时。收工后，继续遭受强行洗脑，被强迫观看污蔑大法的电视新闻。由于长时间、高强度的劳动以及精神上的迫害，刘淑玲身体出现了严重的病态，走路打晃，直到起不了床，狱医检查后说是心肌严重缺血。即使这样，他们仅让她停工三、四天后继续做原来的苦役。一年后，刘淑玲保外就医回到了家。劳教所操控当地警察经常骚扰，监控，家庭承受很大的压力，刘淑玲被迫流离失所。</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冤狱四年，被天津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刘淑玲帮大女儿照看三岁的外孙女。三月份的一天上午，女儿、女婿上班刚走，芦台镇派出所王贵旺带了六、七个警察闯入她女儿家中，不由分说要绑架她，刘淑玲说孩子小，叫家人回来看着孩子。他们按住她拨电话的手，不顾孩子的哭喊，强行将她绑架到派出所，警察祖军非法审问几个小时，同时，警察在家里没有人的情况下，非法地毯式抄家。然后他们把刘淑玲关到看守所。当时家里只有三岁的外孙女，吓得无处躲藏，嚎啕着目睹了他们抄家的恶行。这些没有人性的警察非法抄家后反锁门扬长而去。等家人闻讯赶回时孩子早已吓得尿了一裤子，从此小便失禁，半年多才渐渐痊愈。</w:t>
                            </w:r>
                          </w:p>
                          <w:p>
                            <w:pPr>
                              <w:pStyle w:val="Normal"/>
                              <w:spacing w:lineRule="exact" w:line="300" w:before="0" w:after="0"/>
                              <w:ind w:firstLine="440"/>
                              <w:jc w:val="both"/>
                              <w:rPr>
                                <w:rFonts w:cs="宋体;SimSun"/>
                                <w:sz w:val="22"/>
                                <w:szCs w:val="22"/>
                                <w:lang w:val="en-US"/>
                              </w:rPr>
                            </w:pPr>
                            <w:r>
                              <w:rPr>
                                <w:rFonts w:cs="宋体;SimSun"/>
                                <w:sz w:val="22"/>
                                <w:szCs w:val="22"/>
                                <w:lang w:val="en-US"/>
                              </w:rPr>
                              <w:t>刘淑玲被非法关押在县看守所期间，警察祖军，张某等继续重复着非法提审、逼供。刘淑玲被迫害的身体虚弱，头晕，呕吐，起不来床，没有人管。二零零四年十二月份，刘淑玲被当地法院非法判刑四年，劫持到天津女子监狱四监区。</w:t>
                            </w:r>
                          </w:p>
                          <w:p>
                            <w:pPr>
                              <w:pStyle w:val="Normal"/>
                              <w:spacing w:lineRule="exact" w:line="300" w:before="0" w:after="0"/>
                              <w:ind w:firstLine="440"/>
                              <w:jc w:val="both"/>
                              <w:rPr>
                                <w:rFonts w:cs="宋体;SimSun"/>
                                <w:sz w:val="22"/>
                                <w:szCs w:val="22"/>
                                <w:lang w:val="en-US"/>
                              </w:rPr>
                            </w:pPr>
                            <w:r>
                              <w:rPr>
                                <w:rFonts w:cs="宋体;SimSun"/>
                                <w:sz w:val="22"/>
                                <w:szCs w:val="22"/>
                                <w:lang w:val="en-US"/>
                              </w:rPr>
                              <w:t>在天津女子监狱这个黑窝，刘淑玲每天被强行坐在带花纹的小塑料凳上，腿间插一支立着的圆珠笔，保持身体挺直，双腿并拢，保持三挺一瞪，目视前方，遭受包夹人员（几个刑事罪犯）的谎言洗脑，谩骂；身体稍一放松、眨眼、笔歪，那几个包夹立刻谩骂、侮辱。中午只给三、五分钟的吃饭时间也不允许屁股离凳，喝水、上厕所必须打报告，而且规定定时如厕。每天坐凳从早六点一直持续到晚九点。几天下来，屁股坐破，血水，脓水，和内裤粘在一起，上厕所就跟撕皮一样痛。半年下来，刘淑玲被迫害的脚腿肿胀，腰象断了一样的痛，血压高达</w:t>
                            </w:r>
                            <w:r>
                              <w:rPr>
                                <w:rFonts w:cs="宋体;SimSun"/>
                                <w:sz w:val="22"/>
                                <w:szCs w:val="22"/>
                                <w:lang w:val="en-US"/>
                              </w:rPr>
                              <w:t>190</w:t>
                            </w:r>
                            <w:r>
                              <w:rPr>
                                <w:rFonts w:cs="宋体;SimSun"/>
                                <w:sz w:val="22"/>
                                <w:szCs w:val="22"/>
                                <w:lang w:val="en-US"/>
                              </w:rPr>
                              <w:t>，喘息困难。走路困难</w:t>
                            </w:r>
                            <w:r>
                              <w:rPr>
                                <w:rFonts w:cs="宋体;SimSun"/>
                                <w:sz w:val="22"/>
                                <w:szCs w:val="22"/>
                                <w:lang w:val="en-US"/>
                              </w:rPr>
                              <w:t>。同时，狱警逼她放弃信仰，还操控重刑事犯折磨她。二零零八年三月十日，刘淑玲结束了四年的冤狱摧残。</w:t>
                            </w:r>
                          </w:p>
                          <w:p>
                            <w:pPr>
                              <w:pStyle w:val="Normal"/>
                              <w:spacing w:lineRule="exact" w:line="300" w:before="0" w:after="0"/>
                              <w:ind w:firstLine="440"/>
                              <w:jc w:val="both"/>
                              <w:rPr/>
                            </w:pPr>
                            <w:r>
                              <w:rPr>
                                <w:rFonts w:cs="宋体;SimSun"/>
                                <w:sz w:val="22"/>
                                <w:szCs w:val="22"/>
                                <w:lang w:val="en-US"/>
                              </w:rPr>
                              <w:t>中共残酷迫害修心向善的法轮功学员已经二十五年多，颠倒是非善恶，警察非法抓捕、入室抢劫，给众多法轮功学员和他们的家庭造成了重大伤害，而且也给国家和人民造成了巨大的灾难。</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96.85pt;mso-wrap-distance-left:9.05pt;mso-wrap-distance-right:9.05pt;mso-wrap-distance-top:0pt;mso-wrap-distance-bottom:0pt;margin-top:7.1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天津市宁河区</w:t>
                      </w:r>
                      <w:r>
                        <w:rPr>
                          <w:rFonts w:cs="宋体;SimSun"/>
                          <w:sz w:val="22"/>
                          <w:szCs w:val="22"/>
                          <w:lang w:val="en-US"/>
                        </w:rPr>
                        <w:t>74</w:t>
                      </w:r>
                      <w:r>
                        <w:rPr>
                          <w:rFonts w:cs="宋体;SimSun"/>
                          <w:sz w:val="22"/>
                          <w:szCs w:val="22"/>
                          <w:lang w:val="en-US"/>
                        </w:rPr>
                        <w:t>岁的法轮功学员刘淑玲老人，二零二四年十二月十六日被宁河区桥北派出所警察非法闯入家中绑架。当时家中只有刘淑玲和她老伴两人，警察说，以前一年刑期已到不算数了，再从新判刘淑玲一年刑期，警察不容分说将她劫持到看守所。最近获悉，刘淑玲早已被劫持到天津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十月初，刘淑玲在街上讲真相，被受谎言毒害的人举报，桥北派出所警察将她绑架并抄家。警察没有抄走任何东西，向家属勒索了五千元，“取保候审”。刘淑玲于当天回家。但警察继续非法构陷老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二十六日上午，当地法院非法开庭，枉判了刘淑玲一年刑期，因医院检查身体不合格将她放回。</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修法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四年，就在她走投无路想轻生时幸遇大法，炼功没几天，她多年的“怪病”一下子消失的无影无踪。家人目睹了她身心的巨大变化，无不赞叹大法的神奇。</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证实大法被迫害</w:t>
                      </w:r>
                    </w:p>
                    <w:p>
                      <w:pPr>
                        <w:pStyle w:val="Normal"/>
                        <w:spacing w:lineRule="exact" w:line="300" w:before="0" w:after="0"/>
                        <w:ind w:firstLine="440"/>
                        <w:jc w:val="both"/>
                        <w:rPr/>
                      </w:pPr>
                      <w:r>
                        <w:rPr>
                          <w:rFonts w:cs="宋体;SimSun"/>
                          <w:sz w:val="22"/>
                          <w:szCs w:val="22"/>
                          <w:lang w:val="en-US"/>
                        </w:rPr>
                        <w:t>一九九九年七月二十日中共江泽民集团疯狂迫害法轮功后，刘淑玲作为修炼大法的亲身受益者，出于对政府的信任，一九九九年十月份去北京向更高层国家机构反映实际情况，被便衣绑架到天安门看守所，警察连夜非法审讯，当天夜里，被当地政府人员拉回，关押在宁河县看守所。期间遭警察运佩刚逼供，谩骂侮辱，在宁河看守所和天津收容所非法关押十五天后，又被关押镇政府洗脑二十多天，被勒索</w:t>
                      </w:r>
                      <w:r>
                        <w:rPr>
                          <w:rFonts w:cs="宋体;SimSun"/>
                          <w:sz w:val="22"/>
                          <w:szCs w:val="22"/>
                          <w:lang w:val="en-US"/>
                        </w:rPr>
                        <w:t>3300</w:t>
                      </w:r>
                      <w:r>
                        <w:rPr>
                          <w:rFonts w:cs="宋体;SimSun"/>
                          <w:sz w:val="22"/>
                          <w:szCs w:val="22"/>
                          <w:lang w:val="en-US"/>
                        </w:rPr>
                        <w:t>元，才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从那以后，刘淑玲家里就没安宁过。派出所人员随时骚扰、半夜敲门成了家常便饭。截止到二零二四年她至少被绑架、关押二十次以上，曾被非法关押在看守所、大于洗脑班、芦台镇政府洗脑班、大港劳教所、天津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刘淑玲被中共邪党迫害的部分经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被非法劳教两年半，被天津板桥劳教所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一月，派出所协同镇政府武装部部长程某不出示任何证件，再次将刘淑玲绑架到镇政府洗脑班，逼迫她写不炼功的保证书，由于没有配合他们的要求，三天后又被转移到大于洗脑班。当时正值三九天，看管人员穿着厚厚的冬衣，坐在热气腾腾的屋子里都喊叫着冷，却让法轮功学员们睡在只有一块草垫的冰凉地板上。他们还随时把刘淑玲叫出去非法审问、罚站，八天后关到县看守所，一个月后，直接送到天津板桥女子劳教所非法劳教两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在劳教所里，除了时常站篦子（一种体罚）外，还是劳教所人员敛财的无偿劳动力。刘淑玲被要求每天背一百多斤的豆子送到指定地方后，开始摘豆，摘好后装袋再送到原来的地方，每天劳动十多个小时。收工后，继续遭受强行洗脑，被强迫观看污蔑大法的电视新闻。由于长时间、高强度的劳动以及精神上的迫害，刘淑玲身体出现了严重的病态，走路打晃，直到起不了床，狱医检查后说是心肌严重缺血。即使这样，他们仅让她停工三、四天后继续做原来的苦役。一年后，刘淑玲保外就医回到了家。劳教所操控当地警察经常骚扰，监控，家庭承受很大的压力，刘淑玲被迫流离失所。</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冤狱四年，被天津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刘淑玲帮大女儿照看三岁的外孙女。三月份的一天上午，女儿、女婿上班刚走，芦台镇派出所王贵旺带了六、七个警察闯入她女儿家中，不由分说要绑架她，刘淑玲说孩子小，叫家人回来看着孩子。他们按住她拨电话的手，不顾孩子的哭喊，强行将她绑架到派出所，警察祖军非法审问几个小时，同时，警察在家里没有人的情况下，非法地毯式抄家。然后他们把刘淑玲关到看守所。当时家里只有三岁的外孙女，吓得无处躲藏，嚎啕着目睹了他们抄家的恶行。这些没有人性的警察非法抄家后反锁门扬长而去。等家人闻讯赶回时孩子早已吓得尿了一裤子，从此小便失禁，半年多才渐渐痊愈。</w:t>
                      </w:r>
                    </w:p>
                    <w:p>
                      <w:pPr>
                        <w:pStyle w:val="Normal"/>
                        <w:spacing w:lineRule="exact" w:line="300" w:before="0" w:after="0"/>
                        <w:ind w:firstLine="440"/>
                        <w:jc w:val="both"/>
                        <w:rPr>
                          <w:rFonts w:cs="宋体;SimSun"/>
                          <w:sz w:val="22"/>
                          <w:szCs w:val="22"/>
                          <w:lang w:val="en-US"/>
                        </w:rPr>
                      </w:pPr>
                      <w:r>
                        <w:rPr>
                          <w:rFonts w:cs="宋体;SimSun"/>
                          <w:sz w:val="22"/>
                          <w:szCs w:val="22"/>
                          <w:lang w:val="en-US"/>
                        </w:rPr>
                        <w:t>刘淑玲被非法关押在县看守所期间，警察祖军，张某等继续重复着非法提审、逼供。刘淑玲被迫害的身体虚弱，头晕，呕吐，起不来床，没有人管。二零零四年十二月份，刘淑玲被当地法院非法判刑四年，劫持到天津女子监狱四监区。</w:t>
                      </w:r>
                    </w:p>
                    <w:p>
                      <w:pPr>
                        <w:pStyle w:val="Normal"/>
                        <w:spacing w:lineRule="exact" w:line="300" w:before="0" w:after="0"/>
                        <w:ind w:firstLine="440"/>
                        <w:jc w:val="both"/>
                        <w:rPr>
                          <w:rFonts w:cs="宋体;SimSun"/>
                          <w:sz w:val="22"/>
                          <w:szCs w:val="22"/>
                          <w:lang w:val="en-US"/>
                        </w:rPr>
                      </w:pPr>
                      <w:r>
                        <w:rPr>
                          <w:rFonts w:cs="宋体;SimSun"/>
                          <w:sz w:val="22"/>
                          <w:szCs w:val="22"/>
                          <w:lang w:val="en-US"/>
                        </w:rPr>
                        <w:t>在天津女子监狱这个黑窝，刘淑玲每天被强行坐在带花纹的小塑料凳上，腿间插一支立着的圆珠笔，保持身体挺直，双腿并拢，保持三挺一瞪，目视前方，遭受包夹人员（几个刑事罪犯）的谎言洗脑，谩骂；身体稍一放松、眨眼、笔歪，那几个包夹立刻谩骂、侮辱。中午只给三、五分钟的吃饭时间也不允许屁股离凳，喝水、上厕所必须打报告，而且规定定时如厕。每天坐凳从早六点一直持续到晚九点。几天下来，屁股坐破，血水，脓水，和内裤粘在一起，上厕所就跟撕皮一样痛。半年下来，刘淑玲被迫害的脚腿肿胀，腰象断了一样的痛，血压高达</w:t>
                      </w:r>
                      <w:r>
                        <w:rPr>
                          <w:rFonts w:cs="宋体;SimSun"/>
                          <w:sz w:val="22"/>
                          <w:szCs w:val="22"/>
                          <w:lang w:val="en-US"/>
                        </w:rPr>
                        <w:t>190</w:t>
                      </w:r>
                      <w:r>
                        <w:rPr>
                          <w:rFonts w:cs="宋体;SimSun"/>
                          <w:sz w:val="22"/>
                          <w:szCs w:val="22"/>
                          <w:lang w:val="en-US"/>
                        </w:rPr>
                        <w:t>，喘息困难。走路困难</w:t>
                      </w:r>
                      <w:r>
                        <w:rPr>
                          <w:rFonts w:cs="宋体;SimSun"/>
                          <w:sz w:val="22"/>
                          <w:szCs w:val="22"/>
                          <w:lang w:val="en-US"/>
                        </w:rPr>
                        <w:t>。同时，狱警逼她放弃信仰，还操控重刑事犯折磨她。二零零八年三月十日，刘淑玲结束了四年的冤狱摧残。</w:t>
                      </w:r>
                    </w:p>
                    <w:p>
                      <w:pPr>
                        <w:pStyle w:val="Normal"/>
                        <w:spacing w:lineRule="exact" w:line="300" w:before="0" w:after="0"/>
                        <w:ind w:firstLine="440"/>
                        <w:jc w:val="both"/>
                        <w:rPr/>
                      </w:pPr>
                      <w:r>
                        <w:rPr>
                          <w:rFonts w:cs="宋体;SimSun"/>
                          <w:sz w:val="22"/>
                          <w:szCs w:val="22"/>
                          <w:lang w:val="en-US"/>
                        </w:rPr>
                        <w:t>中共残酷迫害修心向善的法轮功学员已经二十五年多，颠倒是非善恶，警察非法抓捕、入室抢劫，给众多法轮功学员和他们的家庭造成了重大伤害，而且也给国家和人民造成了巨大的灾难。</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8365</wp:posOffset>
                </wp:positionH>
                <wp:positionV relativeFrom="paragraph">
                  <wp:posOffset>63500</wp:posOffset>
                </wp:positionV>
                <wp:extent cx="2095500" cy="8824595"/>
                <wp:effectExtent l="0" t="0" r="0" b="0"/>
                <wp:wrapNone/>
                <wp:docPr id="11" name="Frame4"/>
                <a:graphic xmlns:a="http://schemas.openxmlformats.org/drawingml/2006/main">
                  <a:graphicData uri="http://schemas.microsoft.com/office/word/2010/wordprocessingShape">
                    <wps:wsp>
                      <wps:cNvSpPr txBox="1"/>
                      <wps:spPr>
                        <a:xfrm>
                          <a:off x="0" y="0"/>
                          <a:ext cx="2095500" cy="88245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4.85pt;mso-wrap-distance-left:9.05pt;mso-wrap-distance-right:9.05pt;mso-wrap-distance-top:0pt;mso-wrap-distance-bottom:0pt;margin-top: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hyperlink r:id="rId9">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tabs>
          <w:tab w:val="clear" w:pos="708"/>
          <w:tab w:val="left" w:pos="3290" w:leader="none"/>
        </w:tabs>
        <w:spacing w:before="0" w:after="200"/>
        <w:rPr>
          <w:color w:val="FF0000"/>
        </w:rPr>
      </w:pPr>
      <w:r>
        <w:rPr>
          <w:color w:val="FF0000"/>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微软雅黑"/>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9068.13853/2024-12-26-eren-wangshujiang.p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0:55:00Z</dcterms:created>
  <dc:creator/>
  <dc:description/>
  <cp:keywords/>
  <dc:language>en-US</dc:language>
  <cp:lastModifiedBy/>
  <cp:lastPrinted>2025-02-21T19:15:00Z</cp:lastPrinted>
  <dcterms:modified xsi:type="dcterms:W3CDTF">2025-02-22T01:15:00Z</dcterms:modified>
  <cp:revision>2315</cp:revision>
  <dc:subject/>
  <dc:title> </dc:title>
</cp:coreProperties>
</file>