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5pt;margin-top:9.15pt;width:532.9pt;height:33.3pt;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91665</wp:posOffset>
            </wp:positionH>
            <wp:positionV relativeFrom="paragraph">
              <wp:posOffset>342265</wp:posOffset>
            </wp:positionV>
            <wp:extent cx="3037205" cy="420497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2" r="-3" b="-2"/>
                    <a:stretch>
                      <a:fillRect/>
                    </a:stretch>
                  </pic:blipFill>
                  <pic:spPr bwMode="auto">
                    <a:xfrm>
                      <a:off x="0" y="0"/>
                      <a:ext cx="3037205" cy="42049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372110</wp:posOffset>
                </wp:positionV>
                <wp:extent cx="2095500" cy="7867650"/>
                <wp:effectExtent l="0" t="0" r="0" b="0"/>
                <wp:wrapNone/>
                <wp:docPr id="5" name="Frame3"/>
                <a:graphic xmlns:a="http://schemas.openxmlformats.org/drawingml/2006/main">
                  <a:graphicData uri="http://schemas.microsoft.com/office/word/2010/wordprocessingShape">
                    <wps:wsp>
                      <wps:cNvSpPr txBox="1"/>
                      <wps:spPr>
                        <a:xfrm>
                          <a:off x="0" y="0"/>
                          <a:ext cx="2095500" cy="7867650"/>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彻底好了，再也感觉不到疼痛了。他的病寻医问药那么多年，找了那么多名医，花了那么多钱，都没有治好，没想到被“法轮大法好，真善忍好”这九个字给根治了，他觉得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pPr>
                            <w:r>
                              <w:rPr>
                                <w:rFonts w:cs="宋体;SimSun"/>
                                <w:sz w:val="22"/>
                                <w:szCs w:val="22"/>
                                <w:lang w:val="en-US"/>
                              </w:rPr>
                              <w:t>老秦带着疑问找到了古医生。古医生告诉他：“你的病能彻底好和三年疫情</w:t>
                            </w:r>
                            <w:r>
                              <w:rPr>
                                <w:rFonts w:cs="宋体;SimSun"/>
                                <w:spacing w:val="6"/>
                                <w:sz w:val="22"/>
                                <w:szCs w:val="22"/>
                                <w:lang w:val="en-US"/>
                              </w:rPr>
                              <w:t>期间都没有感染新冠，全是</w:t>
                            </w:r>
                            <w:r>
                              <w:rPr>
                                <w:rFonts w:cs="宋体;SimSun"/>
                                <w:sz w:val="22"/>
                                <w:szCs w:val="22"/>
                                <w:lang w:val="en-US"/>
                              </w:rPr>
                              <w:t>因</w:t>
                            </w:r>
                          </w:p>
                          <w:p>
                            <w:pPr>
                              <w:pStyle w:val="Normal"/>
                              <w:spacing w:lineRule="exact" w:line="300" w:before="0" w:after="0"/>
                              <w:jc w:val="both"/>
                              <w:rPr>
                                <w:rFonts w:cs="宋体;SimSun"/>
                                <w:sz w:val="22"/>
                                <w:szCs w:val="22"/>
                                <w:lang w:val="en-US"/>
                              </w:rPr>
                            </w:pPr>
                            <w:r>
                              <w:rPr>
                                <w:rFonts w:cs="宋体;SimSun"/>
                                <w:sz w:val="22"/>
                                <w:szCs w:val="22"/>
                                <w:lang w:val="en-US"/>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9.5pt;mso-wrap-distance-left:9.05pt;mso-wrap-distance-right:9.05pt;mso-wrap-distance-top:0pt;mso-wrap-distance-bottom:0pt;margin-top:29.3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rFonts w:cs="宋体;SimSun"/>
                          <w:sz w:val="22"/>
                          <w:szCs w:val="22"/>
                          <w:lang w:val="en-US"/>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pStyle w:val="Normal"/>
                        <w:spacing w:lineRule="exact" w:line="300" w:before="0" w:after="0"/>
                        <w:ind w:firstLine="440"/>
                        <w:jc w:val="both"/>
                        <w:rPr>
                          <w:rFonts w:cs="宋体;SimSun"/>
                          <w:sz w:val="22"/>
                          <w:szCs w:val="22"/>
                          <w:lang w:val="en-US"/>
                        </w:rPr>
                      </w:pPr>
                      <w:r>
                        <w:rPr>
                          <w:rFonts w:cs="宋体;SimSun"/>
                          <w:sz w:val="22"/>
                          <w:szCs w:val="22"/>
                          <w:lang w:val="en-US"/>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pStyle w:val="Normal"/>
                        <w:spacing w:lineRule="exact" w:line="300" w:before="0" w:after="0"/>
                        <w:ind w:firstLine="440"/>
                        <w:jc w:val="both"/>
                        <w:rPr>
                          <w:rFonts w:cs="宋体;SimSun"/>
                          <w:sz w:val="22"/>
                          <w:szCs w:val="22"/>
                          <w:lang w:val="en-US"/>
                        </w:rPr>
                      </w:pPr>
                      <w:r>
                        <w:rPr>
                          <w:rFonts w:cs="宋体;SimSun"/>
                          <w:sz w:val="22"/>
                          <w:szCs w:val="22"/>
                          <w:lang w:val="en-US"/>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地念诵“法轮大法好，真善忍好”。很快，奇迹出现</w:t>
                      </w:r>
                    </w:p>
                    <w:p>
                      <w:pPr>
                        <w:pStyle w:val="Normal"/>
                        <w:spacing w:lineRule="exact" w:line="300" w:before="0" w:after="0"/>
                        <w:jc w:val="both"/>
                        <w:rPr>
                          <w:rFonts w:cs="宋体;SimSun"/>
                          <w:sz w:val="22"/>
                          <w:szCs w:val="22"/>
                          <w:lang w:val="en-US"/>
                        </w:rPr>
                      </w:pPr>
                      <w:r>
                        <w:rPr>
                          <w:rFonts w:cs="宋体;SimSun"/>
                          <w:sz w:val="22"/>
                          <w:szCs w:val="22"/>
                          <w:lang w:val="en-US"/>
                        </w:rPr>
                        <w:t>了。老秦先是感觉到疼痛减轻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段时间，老秦告诉古医生，念诵“法轮大法好，真善忍好”后，他感觉病真正彻底好了，再也感觉不到疼痛了。他的病寻医问药那么多年，找了那么多名医，花了那么多钱，都没有治好，没想到被“法轮大法好，真善忍好”这九个字给根治了，他觉得简直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好了，老秦一直坚持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p>
                      <w:pPr>
                        <w:pStyle w:val="Normal"/>
                        <w:spacing w:lineRule="exact" w:line="300" w:before="0" w:after="0"/>
                        <w:ind w:left="520" w:hanging="0"/>
                        <w:jc w:val="both"/>
                        <w:rPr>
                          <w:rFonts w:cs="宋体;SimSun"/>
                          <w:sz w:val="22"/>
                          <w:szCs w:val="22"/>
                          <w:lang w:val="en-US"/>
                        </w:rPr>
                      </w:pPr>
                      <w:r>
                        <w:rPr>
                          <w:rFonts w:cs="宋体;SimSun"/>
                          <w:sz w:val="22"/>
                          <w:szCs w:val="22"/>
                          <w:lang w:val="en-US"/>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pStyle w:val="Normal"/>
                        <w:spacing w:lineRule="exact" w:line="300" w:before="0" w:after="0"/>
                        <w:ind w:left="520" w:firstLine="440"/>
                        <w:jc w:val="both"/>
                        <w:rPr/>
                      </w:pPr>
                      <w:r>
                        <w:rPr>
                          <w:rFonts w:cs="宋体;SimSun"/>
                          <w:sz w:val="22"/>
                          <w:szCs w:val="22"/>
                          <w:lang w:val="en-US"/>
                        </w:rPr>
                        <w:t>老秦带着疑问找到了古医生。古医生告诉他：“你的病能彻底好和三年疫情</w:t>
                      </w:r>
                      <w:r>
                        <w:rPr>
                          <w:rFonts w:cs="宋体;SimSun"/>
                          <w:spacing w:val="6"/>
                          <w:sz w:val="22"/>
                          <w:szCs w:val="22"/>
                          <w:lang w:val="en-US"/>
                        </w:rPr>
                        <w:t>期间都没有感染新冠，全是</w:t>
                      </w:r>
                      <w:r>
                        <w:rPr>
                          <w:rFonts w:cs="宋体;SimSun"/>
                          <w:sz w:val="22"/>
                          <w:szCs w:val="22"/>
                          <w:lang w:val="en-US"/>
                        </w:rPr>
                        <w:t>因</w:t>
                      </w:r>
                    </w:p>
                    <w:p>
                      <w:pPr>
                        <w:pStyle w:val="Normal"/>
                        <w:spacing w:lineRule="exact" w:line="300" w:before="0" w:after="0"/>
                        <w:jc w:val="both"/>
                        <w:rPr>
                          <w:rFonts w:cs="宋体;SimSun"/>
                          <w:sz w:val="22"/>
                          <w:szCs w:val="22"/>
                          <w:lang w:val="en-US"/>
                        </w:rPr>
                      </w:pPr>
                      <w:r>
                        <w:rPr>
                          <w:rFonts w:cs="宋体;SimSun"/>
                          <w:sz w:val="22"/>
                          <w:szCs w:val="22"/>
                          <w:lang w:val="en-US"/>
                        </w:rPr>
                        <w:t>为你念了‘法轮大法好，真善忍好’。法轮功就是这么神奇，那九个字就是有这么大的威力。这些年来通过诚念‘法轮大法好，真善忍好’遇难呈祥、逢凶化吉的例子数不胜数。很多得了重病甚至绝症的患者，通过诚念九字真言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pStyle w:val="Normal"/>
                        <w:spacing w:lineRule="exact" w:line="300" w:before="0" w:after="0"/>
                        <w:ind w:left="440" w:firstLine="66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lineRule="exact" w:line="300" w:before="0" w:after="0"/>
                        <w:ind w:firstLine="440"/>
                        <w:jc w:val="both"/>
                        <w:rPr>
                          <w:rFonts w:ascii="华文楷体" w:hAnsi="华文楷体" w:eastAsia="华文楷体"/>
                          <w:sz w:val="22"/>
                        </w:rPr>
                      </w:pPr>
                      <w:r>
                        <w:rPr>
                          <w:rFonts w:ascii="华文楷体" w:hAnsi="华文楷体" w:eastAsia="华文楷体"/>
                          <w:sz w:val="22"/>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w:t>
                      </w:r>
                      <w:r>
                        <w:rPr>
                          <w:rFonts w:ascii="华文楷体" w:hAnsi="华文楷体" w:eastAsia="华文楷体"/>
                          <w:sz w:val="22"/>
                        </w:rPr>
                        <w:t xml:space="preserve"> 、“真善忍好”，危难时刻化险为夷的例子比比皆是。</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358140</wp:posOffset>
                </wp:positionV>
                <wp:extent cx="2095500" cy="7981950"/>
                <wp:effectExtent l="0" t="0" r="0" b="0"/>
                <wp:wrapNone/>
                <wp:docPr id="6" name="Frame2"/>
                <a:graphic xmlns:a="http://schemas.openxmlformats.org/drawingml/2006/main">
                  <a:graphicData uri="http://schemas.microsoft.com/office/word/2010/wordprocessingShape">
                    <wps:wsp>
                      <wps:cNvSpPr txBox="1"/>
                      <wps:spPr>
                        <a:xfrm>
                          <a:off x="0" y="0"/>
                          <a:ext cx="2095500" cy="7981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8.5pt;mso-wrap-distance-left:9.05pt;mso-wrap-distance-right:9.05pt;mso-wrap-distance-top:0pt;mso-wrap-distance-bottom:0pt;margin-top:28.2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r>
      </w:hyperlink>
      <w:r>
        <w:br w:type="page"/>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677160</wp:posOffset>
                </wp:positionV>
                <wp:extent cx="2095500" cy="3873500"/>
                <wp:effectExtent l="0" t="0" r="0" b="0"/>
                <wp:wrapNone/>
                <wp:docPr id="7" name="Frame4"/>
                <a:graphic xmlns:a="http://schemas.openxmlformats.org/drawingml/2006/main">
                  <a:graphicData uri="http://schemas.microsoft.com/office/word/2010/wordprocessingShape">
                    <wps:wsp>
                      <wps:cNvSpPr txBox="1"/>
                      <wps:spPr>
                        <a:xfrm>
                          <a:off x="0" y="0"/>
                          <a:ext cx="2095500" cy="3873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pt;mso-wrap-distance-left:9.05pt;mso-wrap-distance-right:9.05pt;mso-wrap-distance-top:0pt;mso-wrap-distance-bottom:0pt;margin-top:210.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8"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1905" t="0" r="11410315" b="2299970"/>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5pt;margin-top:19.8pt;width:542.8pt;height:31.5pt;mso-wrap-style:none;v-text-anchor:middle" type="_x0000_t136">
            <v:path textpathok="t"/>
            <v:textpath on="t" fitshape="t" string="云南省昆明市永昌派出所警察持续骚扰李竹秀老人"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45720</wp:posOffset>
                </wp:positionV>
                <wp:extent cx="2095500" cy="8878570"/>
                <wp:effectExtent l="0" t="0" r="0" b="0"/>
                <wp:wrapNone/>
                <wp:docPr id="13" name="Frame9"/>
                <a:graphic xmlns:a="http://schemas.openxmlformats.org/drawingml/2006/main">
                  <a:graphicData uri="http://schemas.microsoft.com/office/word/2010/wordprocessingShape">
                    <wps:wsp>
                      <wps:cNvSpPr txBox="1"/>
                      <wps:spPr>
                        <a:xfrm>
                          <a:off x="0" y="0"/>
                          <a:ext cx="2095500" cy="88785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99.1pt;mso-wrap-distance-left:9.05pt;mso-wrap-distance-right:9.05pt;mso-wrap-distance-top:0pt;mso-wrap-distance-bottom:0pt;margin-top:3.6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45720</wp:posOffset>
                </wp:positionV>
                <wp:extent cx="2095500" cy="8878570"/>
                <wp:effectExtent l="0" t="0" r="0" b="0"/>
                <wp:wrapNone/>
                <wp:docPr id="14" name="Frame8"/>
                <a:graphic xmlns:a="http://schemas.openxmlformats.org/drawingml/2006/main">
                  <a:graphicData uri="http://schemas.microsoft.com/office/word/2010/wordprocessingShape">
                    <wps:wsp>
                      <wps:cNvSpPr txBox="1"/>
                      <wps:spPr>
                        <a:xfrm>
                          <a:off x="0" y="0"/>
                          <a:ext cx="2095500" cy="887857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通讯员云南报道】</w:t>
                            </w:r>
                            <w:r>
                              <w:rPr>
                                <w:rFonts w:cs="宋体;SimSun"/>
                                <w:sz w:val="22"/>
                                <w:szCs w:val="22"/>
                                <w:lang w:val="en-US"/>
                              </w:rPr>
                              <w:t>2024</w:t>
                            </w:r>
                            <w:r>
                              <w:rPr>
                                <w:rFonts w:cs="宋体;SimSun"/>
                                <w:sz w:val="22"/>
                                <w:szCs w:val="22"/>
                                <w:lang w:val="en-US"/>
                              </w:rPr>
                              <w:t>年十月、十一月间，家住昆明市西山区永昌小区的法轮功学员李竹秀老人，遭到辖区永昌派出所人员上门骚扰、蹲坑、出门跟踪监视等迫害。她老伴因长期被惊吓，精神恍惚，出门后竟找不到回家，流落街头，儿女打</w:t>
                            </w:r>
                            <w:r>
                              <w:rPr>
                                <w:rFonts w:cs="宋体;SimSun"/>
                                <w:sz w:val="22"/>
                                <w:szCs w:val="22"/>
                                <w:lang w:val="en-US"/>
                              </w:rPr>
                              <w:t>110</w:t>
                            </w:r>
                            <w:r>
                              <w:rPr>
                                <w:rFonts w:cs="宋体;SimSun"/>
                                <w:sz w:val="22"/>
                                <w:szCs w:val="22"/>
                                <w:lang w:val="en-US"/>
                              </w:rPr>
                              <w:t>报警电话后，几经周折才找将他找到。</w:t>
                            </w:r>
                          </w:p>
                          <w:p>
                            <w:pPr>
                              <w:pStyle w:val="Normal"/>
                              <w:spacing w:lineRule="exact" w:line="300" w:before="0" w:after="0"/>
                              <w:ind w:firstLine="440"/>
                              <w:jc w:val="both"/>
                              <w:rPr/>
                            </w:pPr>
                            <w:r>
                              <w:rPr>
                                <w:rFonts w:cs="宋体;SimSun"/>
                                <w:sz w:val="22"/>
                                <w:szCs w:val="22"/>
                                <w:lang w:val="en-US"/>
                              </w:rPr>
                              <w:t>李竹秀，</w:t>
                            </w:r>
                            <w:r>
                              <w:rPr>
                                <w:rFonts w:cs="宋体;SimSun"/>
                                <w:sz w:val="22"/>
                                <w:szCs w:val="22"/>
                                <w:lang w:val="en-US"/>
                              </w:rPr>
                              <w:t>76</w:t>
                            </w:r>
                            <w:r>
                              <w:rPr>
                                <w:rFonts w:cs="宋体;SimSun"/>
                                <w:sz w:val="22"/>
                                <w:szCs w:val="22"/>
                                <w:lang w:val="en-US"/>
                              </w:rPr>
                              <w:t>岁，家住昆明市西山区永昌小区，她是云南省水泥厂退休工人。曾遭中共非法劳教一次、判刑迫害两次，共陷冤狱八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十月初被连续蹲坑、骚扰、出门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一日早上九点钟，李竹秀的老伴在自家阳台上看见对面楼下来了一辆警车，两个便衣下车后用手指着李竹秀的家。他有些担心，对李竹秀说这些人是来监视她的。下午两点多，李竹秀下楼去买菜，刚下楼，门卫就跑到上午停的那辆警车面前指着李竹秀，一个三十多岁的小伙子从车上下来，过来问李竹秀要去干什么？还说要跟着李竹秀一起去。李竹秀拒绝并对他说自己没犯罪，希望他们不要用这种方式来迫害修炼真、善、忍的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连几天都有警车在李竹秀家楼下。十月三月开始，又有一辆大一点的警车停到李竹秀住的那栋楼后面，一直到十月五日。</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五日，警车开走了，又开来一辆私家车，李竹秀看到了片警李娟。下午两点多李竹秀下楼，李娟就到李竹秀面前问她要出去干什么？李竹秀说去买菜，李娟就跟着李竹秀一起去买菜。</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十一月再遭骚扰、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五日中午十二点多钟，李竹秀家又有人敲门，她老伴打开门后，一个二十多岁的便衣问李竹秀是否在家？李竹秀听到后就出来问他要干什么？他问下午是否出门。李竹秀说下去要出去买菜；对方又问几点出去，李竹秀说一点多。下午一点多，李竹秀出去买菜，路过永昌派出所，就看见便衣跟着她，并一直跟到李竹秀买完菜回来。李竹秀问他姓名、警号，对方也不说，只说姓刘。回来时，这个便衣要跟李竹秀到家，李竹秀不同意，说要到永昌派出所找所长反映情况。李竹秀到永昌派出所，中队长赵健和片警涂凯出来，李竹秀向他们讲了自己被骚扰跟踪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六日早八点多钟，又有人来敲门，李竹秀老伴打开门后，对方就问李竹秀是否在家？老伴说在睡觉，这个人就跑到楼下坐在电动车上。中午一点钟，李竹秀在阳台上喊他，叫他上来，他不上，李竹秀就下楼去问他，为什么监视自己？又敲门又跟踪？自己到底犯什么法了。他不说话，只是说他们又没拉警笛。李竹秀让他到家里去，因家里老伴想问问他们到底为什么一天到晚监视跟踪？老伴说人家已经把自己当成杀人、放火的，还通缉了，白天黑夜都监视。但这个便衣说他不上楼去家里，也是上边叫他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七日，李竹秀下楼买菜，有一个二十多岁的女孩从单车棚出来跟着，李竹秀问她是不是跟着自己的，她说是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因李竹秀长期被跟踪、监视，她老伴恐慌担心，出门后找不着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永昌派出所警察对李竹秀长期的上门骚扰、楼下蹲坑、出门跟踪，不仅是对李竹秀本人的迫害，也给她家人，尤其是她老伴，造成了巨大的伤害。面对这样长期无端的迫害，她老伴说他实在是受不了了，人要崩溃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十日中午，李竹秀老伴吃过中午饭后就出门去了，一直到下午五点多都没有回来，而平时一、两点就回来了。李竹秀打电话给儿子，儿子不在昆明，又打给女儿，女儿很担心，出门到处找父亲，也没找到，无奈只有报警。警察查监控后说上了</w:t>
                            </w:r>
                            <w:r>
                              <w:rPr>
                                <w:rFonts w:cs="宋体;SimSun"/>
                                <w:sz w:val="22"/>
                                <w:szCs w:val="22"/>
                                <w:lang w:val="en-US"/>
                              </w:rPr>
                              <w:t>96</w:t>
                            </w:r>
                            <w:r>
                              <w:rPr>
                                <w:rFonts w:cs="宋体;SimSun"/>
                                <w:sz w:val="22"/>
                                <w:szCs w:val="22"/>
                                <w:lang w:val="en-US"/>
                              </w:rPr>
                              <w:t>路公交车，让她们回家等着，等到晚上九点多也没有消息，老伴也没回来。儿子急急忙忙赶回昆明，又报</w:t>
                            </w:r>
                            <w:r>
                              <w:rPr>
                                <w:rFonts w:cs="宋体;SimSun"/>
                                <w:sz w:val="22"/>
                                <w:szCs w:val="22"/>
                                <w:lang w:val="en-US"/>
                              </w:rPr>
                              <w:t>110</w:t>
                            </w:r>
                            <w:r>
                              <w:rPr>
                                <w:rFonts w:cs="宋体;SimSun"/>
                                <w:sz w:val="22"/>
                                <w:szCs w:val="22"/>
                                <w:lang w:val="en-US"/>
                              </w:rPr>
                              <w:t>，查到说在什么什么地方看到。然后，儿子赶忙叫几个朋友开车到那里去找，晚上十点多终于在官渡区看守所附近找到走失的老人。找到他时，李竹秀老伴已经神情恍惚，目光呆滞，浑身发抖，路也走不动。回到家时都</w:t>
                            </w:r>
                            <w:r>
                              <w:rPr>
                                <w:rFonts w:cs="宋体;SimSun"/>
                                <w:sz w:val="22"/>
                                <w:szCs w:val="22"/>
                                <w:lang w:val="en-US"/>
                              </w:rPr>
                              <w:t>晚上十一点多了，老伴没吃晚饭，李竹秀给他煮碗米线，老伴拿筷子手都是抖的，夹起米线都往下落，一个多小时才把那碗米线艰难地吃完。回家三天后，老伴的情况才稍微有点缓解。</w:t>
                            </w:r>
                          </w:p>
                          <w:p>
                            <w:pPr>
                              <w:pStyle w:val="Normal"/>
                              <w:spacing w:lineRule="exact" w:line="300" w:before="0" w:after="0"/>
                              <w:ind w:firstLine="440"/>
                              <w:jc w:val="both"/>
                              <w:rPr>
                                <w:rFonts w:cs="宋体;SimSun"/>
                                <w:sz w:val="22"/>
                                <w:szCs w:val="22"/>
                                <w:lang w:val="en-US"/>
                              </w:rPr>
                            </w:pPr>
                            <w:r>
                              <w:rPr>
                                <w:rFonts w:cs="宋体;SimSun"/>
                                <w:sz w:val="22"/>
                                <w:szCs w:val="22"/>
                                <w:lang w:val="en-US"/>
                              </w:rPr>
                              <w:t>李竹秀的老伴患有小脑萎缩，警察持续不断的骚扰迫害，使他惊吓过度，一见警察他就害怕，一听见敲门声就害怕，晚上又因为害怕睡不好觉，每晚十二点钟还不睡觉，在家里走来走去，前后阳台看警车是否还在，嘴里念叨：“人家又要来抓你（李竹秀）啦！要抓你进监狱了！”</w:t>
                            </w:r>
                          </w:p>
                          <w:p>
                            <w:pPr>
                              <w:pStyle w:val="Normal"/>
                              <w:spacing w:lineRule="exact" w:line="300" w:before="0" w:after="0"/>
                              <w:ind w:firstLine="440"/>
                              <w:jc w:val="both"/>
                              <w:rPr/>
                            </w:pPr>
                            <w:r>
                              <w:rPr>
                                <w:rFonts w:cs="宋体;SimSun"/>
                                <w:sz w:val="22"/>
                                <w:szCs w:val="22"/>
                                <w:lang w:val="en-US"/>
                              </w:rPr>
                              <w:t>一个</w:t>
                            </w:r>
                            <w:r>
                              <w:rPr>
                                <w:rFonts w:cs="宋体;SimSun"/>
                                <w:sz w:val="22"/>
                                <w:szCs w:val="22"/>
                                <w:lang w:val="en-US"/>
                              </w:rPr>
                              <w:t>75</w:t>
                            </w:r>
                            <w:r>
                              <w:rPr>
                                <w:rFonts w:cs="宋体;SimSun"/>
                                <w:sz w:val="22"/>
                                <w:szCs w:val="22"/>
                                <w:lang w:val="en-US"/>
                              </w:rPr>
                              <w:t>岁的老人怎能承受的了这种折磨？因此病情加重，出门竟找不到回家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永昌派出所骚扰辖区内其他法轮功学员</w:t>
                            </w:r>
                          </w:p>
                          <w:p>
                            <w:pPr>
                              <w:pStyle w:val="Normal"/>
                              <w:spacing w:lineRule="exact" w:line="300" w:before="0" w:after="0"/>
                              <w:ind w:firstLine="440"/>
                              <w:jc w:val="both"/>
                              <w:rPr/>
                            </w:pPr>
                            <w:r>
                              <w:rPr>
                                <w:rFonts w:cs="宋体;SimSun"/>
                                <w:sz w:val="22"/>
                                <w:szCs w:val="22"/>
                                <w:lang w:val="en-US"/>
                              </w:rPr>
                              <w:t>二零二四年十一月五日中午十二点半，永昌派出所警察对辖区内法轮功学员上门敲门骚扰，他们谎称是永兴社区的工作人员，到家里来看看，有的要拍照等，所有上门的人都穿便衣。当天被敲门的法轮功学员有：孙显馨（七十多岁的老人，双腿行走不便，无法下楼，二零二四年十、一前夕，孙显馨老人在家中，有称社区的人来敲门）、郭玲娜、李竹秀、王凤英。李竹秀老人在当天中午被敲门后，之后又连续被敲门并有不明人员在家楼下蹲守三天。</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9.1pt;mso-wrap-distance-left:9.05pt;mso-wrap-distance-right:9.05pt;mso-wrap-distance-top:0pt;mso-wrap-distance-bottom:0pt;margin-top:3.6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通讯员云南报道】</w:t>
                      </w:r>
                      <w:r>
                        <w:rPr>
                          <w:rFonts w:cs="宋体;SimSun"/>
                          <w:sz w:val="22"/>
                          <w:szCs w:val="22"/>
                          <w:lang w:val="en-US"/>
                        </w:rPr>
                        <w:t>2024</w:t>
                      </w:r>
                      <w:r>
                        <w:rPr>
                          <w:rFonts w:cs="宋体;SimSun"/>
                          <w:sz w:val="22"/>
                          <w:szCs w:val="22"/>
                          <w:lang w:val="en-US"/>
                        </w:rPr>
                        <w:t>年十月、十一月间，家住昆明市西山区永昌小区的法轮功学员李竹秀老人，遭到辖区永昌派出所人员上门骚扰、蹲坑、出门跟踪监视等迫害。她老伴因长期被惊吓，精神恍惚，出门后竟找不到回家，流落街头，儿女打</w:t>
                      </w:r>
                      <w:r>
                        <w:rPr>
                          <w:rFonts w:cs="宋体;SimSun"/>
                          <w:sz w:val="22"/>
                          <w:szCs w:val="22"/>
                          <w:lang w:val="en-US"/>
                        </w:rPr>
                        <w:t>110</w:t>
                      </w:r>
                      <w:r>
                        <w:rPr>
                          <w:rFonts w:cs="宋体;SimSun"/>
                          <w:sz w:val="22"/>
                          <w:szCs w:val="22"/>
                          <w:lang w:val="en-US"/>
                        </w:rPr>
                        <w:t>报警电话后，几经周折才找将他找到。</w:t>
                      </w:r>
                    </w:p>
                    <w:p>
                      <w:pPr>
                        <w:pStyle w:val="Normal"/>
                        <w:spacing w:lineRule="exact" w:line="300" w:before="0" w:after="0"/>
                        <w:ind w:firstLine="440"/>
                        <w:jc w:val="both"/>
                        <w:rPr/>
                      </w:pPr>
                      <w:r>
                        <w:rPr>
                          <w:rFonts w:cs="宋体;SimSun"/>
                          <w:sz w:val="22"/>
                          <w:szCs w:val="22"/>
                          <w:lang w:val="en-US"/>
                        </w:rPr>
                        <w:t>李竹秀，</w:t>
                      </w:r>
                      <w:r>
                        <w:rPr>
                          <w:rFonts w:cs="宋体;SimSun"/>
                          <w:sz w:val="22"/>
                          <w:szCs w:val="22"/>
                          <w:lang w:val="en-US"/>
                        </w:rPr>
                        <w:t>76</w:t>
                      </w:r>
                      <w:r>
                        <w:rPr>
                          <w:rFonts w:cs="宋体;SimSun"/>
                          <w:sz w:val="22"/>
                          <w:szCs w:val="22"/>
                          <w:lang w:val="en-US"/>
                        </w:rPr>
                        <w:t>岁，家住昆明市西山区永昌小区，她是云南省水泥厂退休工人。曾遭中共非法劳教一次、判刑迫害两次，共陷冤狱八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十月初被连续蹲坑、骚扰、出门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一日早上九点钟，李竹秀的老伴在自家阳台上看见对面楼下来了一辆警车，两个便衣下车后用手指着李竹秀的家。他有些担心，对李竹秀说这些人是来监视她的。下午两点多，李竹秀下楼去买菜，刚下楼，门卫就跑到上午停的那辆警车面前指着李竹秀，一个三十多岁的小伙子从车上下来，过来问李竹秀要去干什么？还说要跟着李竹秀一起去。李竹秀拒绝并对他说自己没犯罪，希望他们不要用这种方式来迫害修炼真、善、忍的好人。</w:t>
                      </w:r>
                    </w:p>
                    <w:p>
                      <w:pPr>
                        <w:pStyle w:val="Normal"/>
                        <w:spacing w:lineRule="exact" w:line="300" w:before="0" w:after="0"/>
                        <w:ind w:firstLine="440"/>
                        <w:jc w:val="both"/>
                        <w:rPr>
                          <w:rFonts w:cs="宋体;SimSun"/>
                          <w:sz w:val="22"/>
                          <w:szCs w:val="22"/>
                          <w:lang w:val="en-US"/>
                        </w:rPr>
                      </w:pPr>
                      <w:r>
                        <w:rPr>
                          <w:rFonts w:cs="宋体;SimSun"/>
                          <w:sz w:val="22"/>
                          <w:szCs w:val="22"/>
                          <w:lang w:val="en-US"/>
                        </w:rPr>
                        <w:t>一连几天都有警车在李竹秀家楼下。十月三月开始，又有一辆大一点的警车停到李竹秀住的那栋楼后面，一直到十月五日。</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五日，警车开走了，又开来一辆私家车，李竹秀看到了片警李娟。下午两点多李竹秀下楼，李娟就到李竹秀面前问她要出去干什么？李竹秀说去买菜，李娟就跟着李竹秀一起去买菜。</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十一月再遭骚扰、跟踪</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五日中午十二点多钟，李竹秀家又有人敲门，她老伴打开门后，一个二十多岁的便衣问李竹秀是否在家？李竹秀听到后就出来问他要干什么？他问下午是否出门。李竹秀说下去要出去买菜；对方又问几点出去，李竹秀说一点多。下午一点多，李竹秀出去买菜，路过永昌派出所，就看见便衣跟着她，并一直跟到李竹秀买完菜回来。李竹秀问他姓名、警号，对方也不说，只说姓刘。回来时，这个便衣要跟李竹秀到家，李竹秀不同意，说要到永昌派出所找所长反映情况。李竹秀到永昌派出所，中队长赵健和片警涂凯出来，李竹秀向他们讲了自己被骚扰跟踪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六日早八点多钟，又有人来敲门，李竹秀老伴打开门后，对方就问李竹秀是否在家？老伴说在睡觉，这个人就跑到楼下坐在电动车上。中午一点钟，李竹秀在阳台上喊他，叫他上来，他不上，李竹秀就下楼去问他，为什么监视自己？又敲门又跟踪？自己到底犯什么法了。他不说话，只是说他们又没拉警笛。李竹秀让他到家里去，因家里老伴想问问他们到底为什么一天到晚监视跟踪？老伴说人家已经把自己当成杀人、放火的，还通缉了，白天黑夜都监视。但这个便衣说他不上楼去家里，也是上边叫他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七日，李竹秀下楼买菜，有一个二十多岁的女孩从单车棚出来跟着，李竹秀问她是不是跟着自己的，她说是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因李竹秀长期被跟踪、监视，她老伴恐慌担心，出门后找不着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永昌派出所警察对李竹秀长期的上门骚扰、楼下蹲坑、出门跟踪，不仅是对李竹秀本人的迫害，也给她家人，尤其是她老伴，造成了巨大的伤害。面对这样长期无端的迫害，她老伴说他实在是受不了了，人要崩溃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十日中午，李竹秀老伴吃过中午饭后就出门去了，一直到下午五点多都没有回来，而平时一、两点就回来了。李竹秀打电话给儿子，儿子不在昆明，又打给女儿，女儿很担心，出门到处找父亲，也没找到，无奈只有报警。警察查监控后说上了</w:t>
                      </w:r>
                      <w:r>
                        <w:rPr>
                          <w:rFonts w:cs="宋体;SimSun"/>
                          <w:sz w:val="22"/>
                          <w:szCs w:val="22"/>
                          <w:lang w:val="en-US"/>
                        </w:rPr>
                        <w:t>96</w:t>
                      </w:r>
                      <w:r>
                        <w:rPr>
                          <w:rFonts w:cs="宋体;SimSun"/>
                          <w:sz w:val="22"/>
                          <w:szCs w:val="22"/>
                          <w:lang w:val="en-US"/>
                        </w:rPr>
                        <w:t>路公交车，让她们回家等着，等到晚上九点多也没有消息，老伴也没回来。儿子急急忙忙赶回昆明，又报</w:t>
                      </w:r>
                      <w:r>
                        <w:rPr>
                          <w:rFonts w:cs="宋体;SimSun"/>
                          <w:sz w:val="22"/>
                          <w:szCs w:val="22"/>
                          <w:lang w:val="en-US"/>
                        </w:rPr>
                        <w:t>110</w:t>
                      </w:r>
                      <w:r>
                        <w:rPr>
                          <w:rFonts w:cs="宋体;SimSun"/>
                          <w:sz w:val="22"/>
                          <w:szCs w:val="22"/>
                          <w:lang w:val="en-US"/>
                        </w:rPr>
                        <w:t>，查到说在什么什么地方看到。然后，儿子赶忙叫几个朋友开车到那里去找，晚上十点多终于在官渡区看守所附近找到走失的老人。找到他时，李竹秀老伴已经神情恍惚，目光呆滞，浑身发抖，路也走不动。回到家时都</w:t>
                      </w:r>
                      <w:r>
                        <w:rPr>
                          <w:rFonts w:cs="宋体;SimSun"/>
                          <w:sz w:val="22"/>
                          <w:szCs w:val="22"/>
                          <w:lang w:val="en-US"/>
                        </w:rPr>
                        <w:t>晚上十一点多了，老伴没吃晚饭，李竹秀给他煮碗米线，老伴拿筷子手都是抖的，夹起米线都往下落，一个多小时才把那碗米线艰难地吃完。回家三天后，老伴的情况才稍微有点缓解。</w:t>
                      </w:r>
                    </w:p>
                    <w:p>
                      <w:pPr>
                        <w:pStyle w:val="Normal"/>
                        <w:spacing w:lineRule="exact" w:line="300" w:before="0" w:after="0"/>
                        <w:ind w:firstLine="440"/>
                        <w:jc w:val="both"/>
                        <w:rPr>
                          <w:rFonts w:cs="宋体;SimSun"/>
                          <w:sz w:val="22"/>
                          <w:szCs w:val="22"/>
                          <w:lang w:val="en-US"/>
                        </w:rPr>
                      </w:pPr>
                      <w:r>
                        <w:rPr>
                          <w:rFonts w:cs="宋体;SimSun"/>
                          <w:sz w:val="22"/>
                          <w:szCs w:val="22"/>
                          <w:lang w:val="en-US"/>
                        </w:rPr>
                        <w:t>李竹秀的老伴患有小脑萎缩，警察持续不断的骚扰迫害，使他惊吓过度，一见警察他就害怕，一听见敲门声就害怕，晚上又因为害怕睡不好觉，每晚十二点钟还不睡觉，在家里走来走去，前后阳台看警车是否还在，嘴里念叨：“人家又要来抓你（李竹秀）啦！要抓你进监狱了！”</w:t>
                      </w:r>
                    </w:p>
                    <w:p>
                      <w:pPr>
                        <w:pStyle w:val="Normal"/>
                        <w:spacing w:lineRule="exact" w:line="300" w:before="0" w:after="0"/>
                        <w:ind w:firstLine="440"/>
                        <w:jc w:val="both"/>
                        <w:rPr/>
                      </w:pPr>
                      <w:r>
                        <w:rPr>
                          <w:rFonts w:cs="宋体;SimSun"/>
                          <w:sz w:val="22"/>
                          <w:szCs w:val="22"/>
                          <w:lang w:val="en-US"/>
                        </w:rPr>
                        <w:t>一个</w:t>
                      </w:r>
                      <w:r>
                        <w:rPr>
                          <w:rFonts w:cs="宋体;SimSun"/>
                          <w:sz w:val="22"/>
                          <w:szCs w:val="22"/>
                          <w:lang w:val="en-US"/>
                        </w:rPr>
                        <w:t>75</w:t>
                      </w:r>
                      <w:r>
                        <w:rPr>
                          <w:rFonts w:cs="宋体;SimSun"/>
                          <w:sz w:val="22"/>
                          <w:szCs w:val="22"/>
                          <w:lang w:val="en-US"/>
                        </w:rPr>
                        <w:t>岁的老人怎能承受的了这种折磨？因此病情加重，出门竟找不到回家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永昌派出所骚扰辖区内其他法轮功学员</w:t>
                      </w:r>
                    </w:p>
                    <w:p>
                      <w:pPr>
                        <w:pStyle w:val="Normal"/>
                        <w:spacing w:lineRule="exact" w:line="300" w:before="0" w:after="0"/>
                        <w:ind w:firstLine="440"/>
                        <w:jc w:val="both"/>
                        <w:rPr/>
                      </w:pPr>
                      <w:r>
                        <w:rPr>
                          <w:rFonts w:cs="宋体;SimSun"/>
                          <w:sz w:val="22"/>
                          <w:szCs w:val="22"/>
                          <w:lang w:val="en-US"/>
                        </w:rPr>
                        <w:t>二零二四年十一月五日中午十二点半，永昌派出所警察对辖区内法轮功学员上门敲门骚扰，他们谎称是永兴社区的工作人员，到家里来看看，有的要拍照等，所有上门的人都穿便衣。当天被敲门的法轮功学员有：孙显馨（七十多岁的老人，双腿行走不便，无法下楼，二零二四年十、一前夕，孙显馨老人在家中，有称社区的人来敲门）、郭玲娜、李竹秀、王凤英。李竹秀老人在当天中午被敲门后，之后又连续被敲门并有不明人员在家楼下蹲守三天。</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53975</wp:posOffset>
                </wp:positionV>
                <wp:extent cx="2095500" cy="8793480"/>
                <wp:effectExtent l="0" t="0" r="0" b="0"/>
                <wp:wrapNone/>
                <wp:docPr id="15" name="Frame7"/>
                <a:graphic xmlns:a="http://schemas.openxmlformats.org/drawingml/2006/main">
                  <a:graphicData uri="http://schemas.microsoft.com/office/word/2010/wordprocessingShape">
                    <wps:wsp>
                      <wps:cNvSpPr txBox="1"/>
                      <wps:spPr>
                        <a:xfrm>
                          <a:off x="0" y="0"/>
                          <a:ext cx="2095500" cy="87934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92.4pt;mso-wrap-distance-left:9.05pt;mso-wrap-distance-right:9.05pt;mso-wrap-distance-top:0pt;mso-wrap-distance-bottom:0pt;margin-top:4.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hyperlink r:id="rId9">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9068.13853/2024-12-26-eren-wangshujiang.p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0:55:00Z</dcterms:created>
  <dc:creator/>
  <dc:description/>
  <cp:keywords/>
  <dc:language>en-US</dc:language>
  <cp:lastModifiedBy/>
  <cp:lastPrinted>2025-02-22T19:10:00Z</cp:lastPrinted>
  <dcterms:modified xsi:type="dcterms:W3CDTF">2025-02-23T01:11:00Z</dcterms:modified>
  <cp:revision>2320</cp:revision>
  <dc:subject/>
  <dc:title> </dc:title>
</cp:coreProperties>
</file>