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沈阳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7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月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35pt;width:533.5pt;height:96.45pt" coordorigin="0,387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04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1986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16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87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04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沈阳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7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月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10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4678680</wp:posOffset>
                  </wp:positionH>
                  <wp:positionV relativeFrom="paragraph">
                    <wp:posOffset>3041015</wp:posOffset>
                  </wp:positionV>
                  <wp:extent cx="2095500" cy="6485890"/>
                  <wp:effectExtent l="0" t="0" r="635" b="63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95560" cy="64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368.4pt;margin-top:239.45pt;width:164.95pt;height:510.65pt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757930</wp:posOffset>
                  </wp:positionV>
                  <wp:extent cx="6775450" cy="5306060"/>
                  <wp:effectExtent l="0" t="635" r="529082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5306040"/>
                            <a:chOff x="0" y="0"/>
                            <a:chExt cx="6775560" cy="530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97600"/>
                              <a:ext cx="2095560" cy="465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5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（明慧网通讯员辽宁报道）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eastAsia="zh-CN" w:bidi="ar-SA" w:val="en-US"/>
                                  </w:rPr>
                                  <w:t>沈阳市沈北新区六十多岁的法轮功学员罗国龙，曾经多次遭受迫害，又被非法判刑四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5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罗国龙，男，家住沈北新区尹家乡茨榆村，淳朴善良，乐观开朗。因为告诉世人法轮大法好，他多次被迫害，非法关押，四次被非法劳教共六年多，被非法判刑三年，在派出所、看守所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劳教所、监狱遭警察高压电棍电击、上“背铐”、“约束带”、暴打等酷刑折磨，给本人及家属造成了巨大的痛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0" w:after="10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en-US" w:eastAsia="zh-CN" w:bidi="ar-SA"/>
                                  </w:rPr>
                                  <w:t>遭绑架、非法劳教迫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九九九年十一月，中共迫害法轮功开始，沈北新区尹家乡政府欲对法轮功学员实行收回承包田、罚款、子女不给分配工作等一系列高压迫害手段，逼迫罗国龙放弃信仰。尹家乡司法所张云龙带着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775560" cy="5306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31000" y="2692440"/>
                                <a:ext cx="2095560" cy="261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工作人员去了罗国龙家，将罗国龙及其八十岁的老父亲、老母亲与妻子儿女一家骗到村委会，利用亲情胁迫罗国龙，要求他写“不再修炼法轮功的书面保证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二零零一年一月十七日深夜十二点左右，罗国龙因为发放法轮大法好的真相资料，被恶人孟某诬告，于洪区解放乡派出所警察带着孟某，翻墙破门而入，将睡梦中的罗国龙强行绑架，带到解放派出所，锁在铁椅子上，不许睡觉，强行非法审问到天亮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75560" cy="525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680000" y="597600"/>
                                  <a:ext cx="2095560" cy="465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left="520"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第二天下午五点，罗国龙被送往于洪看守所。期间被一张姓警察看守罚蹲，用穿大皮鞋的脚狠踢。还被一刘姓警察看守用皮带暴打，手被抽的肿起老高。看守所还强迫罗国龙做奴工活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left="520" w:firstLine="44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非法关押四十五天后，罗国龙被送往张士教养院强制洗脑，在新收大队做奴工，甚至通宵插一种出口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国的海绵球，非法关押九个月后，罗国龙被释放。当时院长是马春孝，政委是程殿坤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0" w:after="10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黑体;SimHei" w:hAnsi="黑体;SimHei" w:eastAsia="黑体;SimHei" w:cs="宋体;SimSun"/>
                                        <w:color w:val="auto"/>
                                        <w:lang w:val="en-US" w:eastAsia="zh-CN" w:bidi="ar-SA"/>
                                      </w:rPr>
                                      <w:t>被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黑体;SimHei" w:hAnsi="黑体;SimHei" w:eastAsia="黑体;SimHei" w:cs="宋体;SimSun"/>
                                        <w:color w:val="auto"/>
                                        <w:lang w:eastAsia="zh-CN" w:bidi="ar-SA" w:val="de-DE"/>
                                      </w:rPr>
                                      <w:t>派出所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黑体;SimHei" w:hAnsi="黑体;SimHei" w:eastAsia="黑体;SimHei" w:cs="宋体;SimSun"/>
                                        <w:color w:val="auto"/>
                                        <w:lang w:eastAsia="zh-CN" w:bidi="ar-SA" w:val="en-US"/>
                                      </w:rPr>
                                      <w:t>警察暴打、“背铐”、电棍、“约束带”迫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二零零七年一月十一日，罗国龙给予洪区老边镇双树子村一村民发真相传单时，被构陷，老边派出所警察富国、任海等人对罗国龙拳脚交加，将其打倒，又把他戴铐的双手从后背由上往下推到极限，两腿弯曲，头被按到最低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cs="宋体;SimSun" w:ascii="华文楷体" w:hAnsi="华文楷体" w:eastAsia="华文楷体"/>
                                        <w:color w:val="auto"/>
                                        <w:lang w:val="en-US" w:eastAsia="zh-CN" w:bidi="ar-SA"/>
                                      </w:rPr>
                                      <w:t xml:space="preserve"> (转下页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775560" cy="443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方正兰亭中黑_GBK" w:hAnsi="方正兰亭中黑_GBK" w:eastAsia="方正兰亭中黑_GBK" w:cs="方正兰亭中黑_GBK"/>
                                        <w:lang w:val="en-US" w:bidi="hi-IN"/>
                                      </w:rPr>
                                      <w:t>被冤狱迫害九年多  沈阳市罗国龙又被枉判四年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图片 77" descr="id13979937-230423164547100731"/>
                                <pic:cNvPicPr/>
                              </pic:nvPicPr>
                              <pic:blipFill>
                                <a:blip r:embed="rId4"/>
                                <a:srcRect l="0" t="0" r="0" b="5615"/>
                                <a:stretch/>
                              </pic:blipFill>
                              <pic:spPr>
                                <a:xfrm>
                                  <a:off x="1854360" y="654840"/>
                                  <a:ext cx="3048120" cy="192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295.9pt;width:533.5pt;height:417.8pt" coordorigin="0,5918" coordsize="10670,8356">
                  <v:shape id="shape_0" stroked="f" o:allowincell="f" style="position:absolute;left:0;top:6859;width:3299;height:7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5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（明慧网通讯员辽宁报道）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eastAsia="zh-CN" w:bidi="ar-SA" w:val="en-US"/>
                            </w:rPr>
                            <w:t>沈阳市沈北新区六十多岁的法轮功学员罗国龙，曾经多次遭受迫害，又被非法判刑四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5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罗国龙，男，家住沈北新区尹家乡茨榆村，淳朴善良，乐观开朗。因为告诉世人法轮大法好，他多次被迫害，非法关押，四次被非法劳教共六年多，被非法判刑三年，在派出所、看守所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劳教所、监狱遭警察高压电棍电击、上“背铐”、“约束带”、暴打等酷刑折磨，给本人及家属造成了巨大的痛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0" w:after="10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en-US" w:eastAsia="zh-CN" w:bidi="ar-SA"/>
                            </w:rPr>
                            <w:t>遭绑架、非法劳教迫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九九九年十一月，中共迫害法轮功开始，沈北新区尹家乡政府欲对法轮功学员实行收回承包田、罚款、子女不给分配工作等一系列高压迫害手段，逼迫罗国龙放弃信仰。尹家乡司法所张云龙带着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5918;width:10670;height:8356">
                    <v:shape id="shape_0" stroked="f" o:allowincell="f" style="position:absolute;left:3671;top:10158;width:3299;height:41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工作人员去了罗国龙家，将罗国龙及其八十岁的老父亲、老母亲与妻子儿女一家骗到村委会，利用亲情胁迫罗国龙，要求他写“不再修炼法轮功的书面保证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二零零一年一月十七日深夜十二点左右，罗国龙因为发放法轮大法好的真相资料，被恶人孟某诬告，于洪区解放乡派出所警察带着孟某，翻墙破门而入，将睡梦中的罗国龙强行绑架，带到解放派出所，锁在铁椅子上，不许睡觉，强行非法审问到天亮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0;top:5918;width:10670;height:8277">
                      <v:shape id="shape_0" stroked="f" o:allowincell="f" style="position:absolute;left:7370;top:6859;width:3299;height:73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52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二天下午五点，罗国龙被送往于洪看守所。期间被一张姓警察看守罚蹲，用穿大皮鞋的脚狠踢。还被一刘姓警察看守用皮带暴打，手被抽的肿起老高。看守所还强迫罗国龙做奴工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520" w:firstLine="4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非法关押四十五天后，罗国龙被送往张士教养院强制洗脑，在新收大队做奴工，甚至通宵插一种出口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国的海绵球，非法关押九个月后，罗国龙被释放。当时院长是马春孝，政委是程殿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0" w:after="1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eastAsia="zh-CN" w:bidi="ar-SA" w:val="de-DE"/>
                                </w:rPr>
                                <w:t>派出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eastAsia="zh-CN" w:bidi="ar-SA" w:val="en-US"/>
                                </w:rPr>
                                <w:t>警察暴打、“背铐”、电棍、“约束带”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二零零七年一月十一日，罗国龙给予洪区老边镇双树子村一村民发真相传单时，被构陷，老边派出所警察富国、任海等人对罗国龙拳脚交加，将其打倒，又把他戴铐的双手从后背由上往下推到极限，两腿弯曲，头被按到最低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华文楷体" w:hAnsi="华文楷体" w:eastAsia="华文楷体"/>
                                  <w:color w:val="auto"/>
                                  <w:lang w:val="en-US" w:eastAsia="zh-CN" w:bidi="ar-SA"/>
                                </w:rPr>
                                <w:t xml:space="preserve"> (转下页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black" stroked="f" o:allowincell="f" style="position:absolute;left:0;top:5918;width:10669;height:698;mso-wrap-style:none;v-text-anchor:middle" type="_x0000_t136">
                        <v:path textpathok="t"/>
                        <v:textpath on="t" fitshape="t" string="被冤狱迫害九年多  沈阳市罗国龙又被枉判四年" style="font-family:&quot;方正兰亭中黑_GBK&quot;;font-size:24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图片 77" stroked="f" o:allowincell="f" style="position:absolute;left:2920;top:6949;width:4799;height:3023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233680</wp:posOffset>
                  </wp:positionV>
                  <wp:extent cx="6773545" cy="3056890"/>
                  <wp:effectExtent l="0" t="0" r="405320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3400" cy="3056760"/>
                            <a:chOff x="0" y="0"/>
                            <a:chExt cx="6773400" cy="305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51320"/>
                              <a:ext cx="2095560" cy="101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eastAsia="zh-CN" w:bidi="ar-SA" w:val="en-US"/>
                                  </w:rPr>
                                  <w:t>〖中国大陆来稿〗乔金（化名）曾经是个思想顽固的粉红，听不得别人说中共半个“不”字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二零年一月二十三日武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920" y="0"/>
                              <a:ext cx="6738480" cy="305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643280" y="1319400"/>
                                <a:ext cx="2095560" cy="169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也都在“跟党走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乔金得救了，四年多的瘟疫中，乔金没“阳”过，也没打过中共的毒疫苗。尽管他也发过烧，咳嗽过，但在他诚心敬念“法轮大法好，真善忍好”后，很快就好了。乔金不仅自己得救了，家人也都得救了，因为他们身后没有瘟疫和灾难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eastAsia="zh-CN" w:bidi="ar-SA" w:val="de-DE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28400" cy="3056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4120" y="0"/>
                                  <a:ext cx="4025880" cy="60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w w:val="96"/>
                                        <w:spacing w:val="4"/>
                                        <w:sz w:val="68"/>
                                        <w:szCs w:val="68"/>
                                        <w:bCs/>
                                        <w:rFonts w:ascii="方正兰亭粗黑_GBK" w:hAnsi="方正兰亭粗黑_GBK" w:eastAsia="方正兰亭粗黑_GBK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瘟疫也在“跟党走”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2320"/>
                                  <a:ext cx="6728400" cy="3034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295360" y="729360"/>
                                    <a:ext cx="2095560" cy="2305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封城后，乔金在网上看到一份死于瘟疫的人员登记表，其中百分之八十多是中共成员，这让他顽固的思想发生了巨变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从此乔金开始主动了解法轮功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left="1300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真相，不再“跟党走”了，因为他明白了瘟疫也在“跟党走”，“党”在哪儿，瘟疫就会跟到哪儿。还不只是瘟疫，他发现其它各种灾难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0" y="1746000"/>
                                    <a:ext cx="2988360" cy="1260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4640760" y="0"/>
                                    <a:ext cx="2088000" cy="1270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3pt;margin-top:18.4pt;width:533.35pt;height:240.65pt" coordorigin="-6,368" coordsize="10667,4813">
                  <v:shape id="shape_0" stroked="f" o:allowincell="f" style="position:absolute;left:-6;top:1551;width:3299;height:1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eastAsia="zh-CN" w:bidi="ar-SA" w:val="en-US"/>
                            </w:rPr>
                            <w:t>〖中国大陆来稿〗乔金（化名）曾经是个思想顽固的粉红，听不得别人说中共半个“不”字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二零年一月二十三日武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9;top:368;width:10612;height:4813">
                    <v:shape id="shape_0" stroked="f" o:allowincell="f" style="position:absolute;left:7361;top:2446;width:3299;height:26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也都在“跟党走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乔金得救了，四年多的瘟疫中，乔金没“阳”过，也没打过中共的毒疫苗。尽管他也发过烧，咳嗽过，但在他诚心敬念“法轮大法好，真善忍好”后，很快就好了。乔金不仅自己得救了，家人也都得救了，因为他们身后没有瘟疫和灾难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eastAsia="zh-CN" w:bidi="ar-SA" w:val="de-DE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9;top:368;width:10596;height:4813">
                      <v:shape id="shape_0" stroked="f" o:allowincell="f" style="position:absolute;left:654;top:368;width:6339;height:9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w w:val="96"/>
                                  <w:spacing w:val="4"/>
                                  <w:sz w:val="68"/>
                                  <w:szCs w:val="68"/>
                                  <w:bCs/>
                                  <w:rFonts w:ascii="方正兰亭粗黑_GBK" w:hAnsi="方正兰亭粗黑_GBK" w:eastAsia="方正兰亭粗黑_GBK" w:cs="Times New Roman"/>
                                  <w:color w:val="auto"/>
                                  <w:lang w:val="en-US" w:eastAsia="zh-CN" w:bidi="ar-SA"/>
                                </w:rPr>
                                <w:t>瘟疫也在“跟党走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9;top:403;width:10596;height:4778">
                        <v:shape id="shape_0" stroked="f" o:allowincell="f" style="position:absolute;left:3663;top:1552;width:3299;height:36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封城后，乔金在网上看到一份死于瘟疫的人员登记表，其中百分之八十多是中共成员，这让他顽固的思想发生了巨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从此乔金开始主动了解法轮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130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真相，不再“跟党走”了，因为他明白了瘟疫也在“跟党走”，“党”在哪儿，瘟疫就会跟到哪儿。还不只是瘟疫，他发现其它各种灾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;top:3153;width:4705;height:1984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57;top:403;width:3287;height:2000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235</wp:posOffset>
                </wp:positionH>
                <wp:positionV relativeFrom="paragraph">
                  <wp:posOffset>3387725</wp:posOffset>
                </wp:positionV>
                <wp:extent cx="6486525" cy="1244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124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exact" w:line="260"/>
                              <w:ind w:firstLine="402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806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806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0"/>
                                <w:szCs w:val="20"/>
                              </w:rPr>
                              <w:t xml:space="preserve">* * * * * * * * * *                  * * * * * * * * * *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0"/>
                                <w:szCs w:val="20"/>
                              </w:rPr>
                              <w:t xml:space="preserve"> * * * * * * * * * 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806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806000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5pt;height:9.8pt;mso-wrap-distance-left:9.05pt;mso-wrap-distance-right:9.05pt;mso-wrap-distance-top:0pt;mso-wrap-distance-bottom:0pt;margin-top:266.75pt;mso-position-vertical-relative:text;margin-left: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260"/>
                        <w:ind w:firstLine="402"/>
                        <w:rPr>
                          <w:rFonts w:ascii="黑体;SimHei" w:hAnsi="黑体;SimHei" w:eastAsia="黑体;SimHei" w:cs="黑体;SimHei"/>
                          <w:b/>
                          <w:b/>
                          <w:color w:val="806000"/>
                          <w:sz w:val="24"/>
                          <w:lang w:val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806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0"/>
                          <w:szCs w:val="20"/>
                        </w:rPr>
                        <w:t xml:space="preserve">* * * * * * * * * *                  * * * * * * * * * *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 xml:space="preserve">          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0"/>
                          <w:szCs w:val="20"/>
                        </w:rPr>
                        <w:t xml:space="preserve"> * * * * * * * * * *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黑体;SimHei" w:hAnsi="黑体;SimHei" w:eastAsia="黑体;SimHei" w:cs="黑体;SimHei"/>
                          <w:b/>
                          <w:b/>
                          <w:color w:val="806000"/>
                          <w:sz w:val="24"/>
                          <w:lang w:val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806000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1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沈阳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8pt;width:533.55pt;height:21.85pt" coordorigin="0,276" coordsize="10671,437">
                <v:shape id="shape_0" stroked="f" o:allowincell="f" style="position:absolute;left:0;top:27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沈阳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78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6350</wp:posOffset>
                </wp:positionH>
                <wp:positionV relativeFrom="margin">
                  <wp:posOffset>799465</wp:posOffset>
                </wp:positionV>
                <wp:extent cx="2095500" cy="95345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3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0.75pt;mso-wrap-distance-left:9.05pt;mso-wrap-distance-right:9.05pt;mso-wrap-distance-top:0pt;mso-wrap-distance-bottom:0pt;margin-top:62.95pt;mso-position-vertical-relative:margin;margin-left:-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335530</wp:posOffset>
                </wp:positionH>
                <wp:positionV relativeFrom="margin">
                  <wp:posOffset>800100</wp:posOffset>
                </wp:positionV>
                <wp:extent cx="2095500" cy="95338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3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0.7pt;mso-wrap-distance-left:9.05pt;mso-wrap-distance-right:9.05pt;mso-wrap-distance-top:0pt;mso-wrap-distance-bottom:0pt;margin-top:63pt;mso-position-vertical-relative:margin;margin-left:18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679950</wp:posOffset>
                </wp:positionH>
                <wp:positionV relativeFrom="margin">
                  <wp:posOffset>798830</wp:posOffset>
                </wp:positionV>
                <wp:extent cx="2095500" cy="70637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6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6.2pt;mso-wrap-distance-left:9.05pt;mso-wrap-distance-right:9.05pt;mso-wrap-distance-top:0pt;mso-wrap-distance-bottom:0pt;margin-top:62.9pt;mso-position-vertical-relative:margin;margin-left:36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  <w:lang w:val="en-US"/>
        </w:rPr>
        <w:t xml:space="preserve"> </w:t>
      </w:r>
      <w:r>
        <w:rPr>
          <w:rFonts w:cs="宋体;SimSun"/>
          <w:lang w:val="en-US"/>
        </w:rPr>
        <w:t xml:space="preserve"> </w: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cs="宋体;SimSun"/>
        </w:rPr>
      </w:pPr>
      <w:r>
        <w:rPr>
          <w:rFonts w:eastAsia="华文细黑" w:cs="华文细黑" w:ascii="华文细黑" w:hAnsi="华文细黑"/>
          <w:sz w:val="24"/>
        </w:rPr>
        <w:t xml:space="preserve"> </w: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2">
                <wp:simplePos x="0" y="0"/>
                <wp:positionH relativeFrom="column">
                  <wp:posOffset>4704080</wp:posOffset>
                </wp:positionH>
                <wp:positionV relativeFrom="paragraph">
                  <wp:posOffset>66040</wp:posOffset>
                </wp:positionV>
                <wp:extent cx="2069465" cy="21805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218059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7ffe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 w:before="120" w:after="0"/>
                              <w:ind w:firstLine="432"/>
                              <w:jc w:val="both"/>
                              <w:rPr>
                                <w:rFonts w:ascii="华文楷体" w:hAnsi="华文楷体" w:eastAsia="PMingLiU;新細明體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</w:p>
                          <w:p>
                            <w:pPr>
                              <w:pStyle w:val="HTMLPreformatted"/>
                              <w:spacing w:lineRule="exact" w:line="300"/>
                              <w:ind w:firstLine="437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pStyle w:val="HTMLPreformatted"/>
                              <w:spacing w:lineRule="exact" w:line="300"/>
                              <w:ind w:firstLine="437"/>
                              <w:jc w:val="both"/>
                              <w:rPr>
                                <w:rFonts w:ascii="华文楷体" w:hAnsi="华文楷体" w:eastAsia="PMingLiU;新細明體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Preformatted"/>
                              <w:spacing w:lineRule="exact" w:line="300"/>
                              <w:ind w:firstLine="437"/>
                              <w:jc w:val="both"/>
                              <w:rPr>
                                <w:rFonts w:ascii="华文楷体" w:hAnsi="华文楷体" w:eastAsia="PMingLiU;新細明體" w:cs="华文楷体"/>
                                <w:spacing w:val="4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eastAsia="PMingLiU;新細明體" w:cs="华文楷体" w:ascii="华文楷体" w:hAnsi="华文楷体"/>
                                <w:spacing w:val="4"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95pt;height:171.7pt;mso-wrap-distance-left:9.05pt;mso-wrap-distance-right:9.05pt;mso-wrap-distance-top:3.75pt;mso-wrap-distance-bottom:3.75pt;margin-top:5.2pt;mso-position-vertical-relative:text;margin-left:370.4pt;mso-position-horizontal-relative:text">
                <v:fill type="gradient" angle="-180" color2="#F7FFEF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 w:before="120" w:after="0"/>
                        <w:ind w:firstLine="432"/>
                        <w:jc w:val="both"/>
                        <w:rPr>
                          <w:rFonts w:ascii="华文楷体" w:hAnsi="华文楷体" w:eastAsia="PMingLiU;新細明體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</w:p>
                    <w:p>
                      <w:pPr>
                        <w:pStyle w:val="HTMLPreformatted"/>
                        <w:spacing w:lineRule="exact" w:line="300"/>
                        <w:ind w:firstLine="437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其实这场打压，完全是江泽民集团和中共相互利用所搞的一场人权迫害、信仰迫害。</w:t>
                      </w:r>
                    </w:p>
                    <w:p>
                      <w:pPr>
                        <w:pStyle w:val="HTMLPreformatted"/>
                        <w:spacing w:lineRule="exact" w:line="300"/>
                        <w:ind w:firstLine="437"/>
                        <w:jc w:val="both"/>
                        <w:rPr>
                          <w:rFonts w:ascii="华文楷体" w:hAnsi="华文楷体" w:eastAsia="PMingLiU;新細明體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Preformatted"/>
                        <w:spacing w:lineRule="exact" w:line="300"/>
                        <w:ind w:firstLine="437"/>
                        <w:jc w:val="both"/>
                        <w:rPr>
                          <w:rFonts w:ascii="华文楷体" w:hAnsi="华文楷体" w:eastAsia="PMingLiU;新細明體" w:cs="华文楷体"/>
                          <w:spacing w:val="4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eastAsia="PMingLiU;新細明體" w:cs="华文楷体" w:ascii="华文楷体" w:hAnsi="华文楷体"/>
                          <w:spacing w:val="4"/>
                          <w:sz w:val="22"/>
                          <w:szCs w:val="2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MingLiU">
    <w:altName w:val="細明體"/>
    <w:charset w:val="88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方正兰亭粗黑_GBK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2">
    <w:name w:val="普通 (Web) Char Char Char Char Char Char Char2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1">
    <w:name w:val=" Char Char1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harChar4">
    <w:name w:val=" Char Char4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HTMLChar">
    <w:name w:val="HTML 预设格式 Char"/>
    <w:qFormat/>
    <w:rPr>
      <w:rFonts w:ascii="Courier New" w:hAnsi="Courier New" w:eastAsia="宋体;SimSun" w:cs="Courier New"/>
      <w:kern w:val="0"/>
      <w:sz w:val="20"/>
      <w:szCs w:val="20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yperlink" Target="../../C:/Users/1/AppData/Local/Temp/Rar$EXa2200.18996/2014-10-10-minghui-pohai-zhangfang.jpg" TargetMode="External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23:44:00Z</dcterms:created>
  <dc:creator/>
  <dc:description/>
  <cp:keywords/>
  <dc:language>en-US</dc:language>
  <cp:lastModifiedBy/>
  <cp:lastPrinted>2025-02-07T18:43:00Z</cp:lastPrinted>
  <dcterms:modified xsi:type="dcterms:W3CDTF">2025-02-08T00:43:00Z</dcterms:modified>
  <cp:revision>2</cp:revision>
  <dc:subject/>
  <dc:title/>
</cp:coreProperties>
</file>