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6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6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0955</wp:posOffset>
                </wp:positionH>
                <wp:positionV relativeFrom="paragraph">
                  <wp:posOffset>116205</wp:posOffset>
                </wp:positionV>
                <wp:extent cx="6813550" cy="8597265"/>
                <wp:effectExtent l="0" t="635" r="13281660" b="0"/>
                <wp:wrapNone/>
                <wp:docPr id="3" name=""/>
                <a:graphic xmlns:a="http://schemas.openxmlformats.org/drawingml/2006/main">
                  <a:graphicData uri="http://schemas.microsoft.com/office/word/2010/wordprocessingGroup">
                    <wpg:wgp>
                      <wpg:cNvGrpSpPr/>
                      <wpg:grpSpPr>
                        <a:xfrm>
                          <a:off x="0" y="0"/>
                          <a:ext cx="6813720" cy="8597160"/>
                          <a:chOff x="0" y="0"/>
                          <a:chExt cx="6813720" cy="8597160"/>
                        </a:xfrm>
                      </wpg:grpSpPr>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en-US"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9.15pt;width:536.5pt;height:676.95pt" coordorigin="-33,183" coordsize="10730,13539">
                <v:shape id="shape_0" stroked="f" o:allowincell="f" style="position:absolute;left:-33;top:1174;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7467;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152;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en-US"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183;width:10658;height:666;mso-wrap-style:none;v-text-anchor:middle" type="_x0000_t136">
                  <v:path textpathok="t"/>
                  <v:textpath on="t" fitshape="t" string="公安部官员念诵“法轮大法好”绝处逢生" style="font-family:&quot;方正粗圆简体&quot;;font-size:24pt"/>
                  <v:fill o:detectmouseclick="t" type="solid" color2="white"/>
                  <v:stroke color="#3465a4" joinstyle="round" endcap="flat"/>
                  <v:shadow on="t" obscured="f" color="white"/>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91665</wp:posOffset>
            </wp:positionH>
            <wp:positionV relativeFrom="paragraph">
              <wp:posOffset>342265</wp:posOffset>
            </wp:positionV>
            <wp:extent cx="3037205" cy="420497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2" r="-3" b="-2"/>
                    <a:stretch>
                      <a:fillRect/>
                    </a:stretch>
                  </pic:blipFill>
                  <pic:spPr bwMode="auto">
                    <a:xfrm>
                      <a:off x="0" y="0"/>
                      <a:ext cx="3037205" cy="4204970"/>
                    </a:xfrm>
                    <a:prstGeom prst="rect">
                      <a:avLst/>
                    </a:prstGeom>
                  </pic:spPr>
                </pic:pic>
              </a:graphicData>
            </a:graphic>
          </wp:anchor>
        </w:drawing>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7"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2065</wp:posOffset>
                </wp:positionH>
                <wp:positionV relativeFrom="paragraph">
                  <wp:posOffset>255270</wp:posOffset>
                </wp:positionV>
                <wp:extent cx="6899910" cy="9642475"/>
                <wp:effectExtent l="0" t="635" r="9301480" b="0"/>
                <wp:wrapNone/>
                <wp:docPr id="9" name=""/>
                <a:graphic xmlns:a="http://schemas.openxmlformats.org/drawingml/2006/main">
                  <a:graphicData uri="http://schemas.microsoft.com/office/word/2010/wordprocessingGroup">
                    <wpg:wgp>
                      <wpg:cNvGrpSpPr/>
                      <wpg:grpSpPr>
                        <a:xfrm>
                          <a:off x="0" y="0"/>
                          <a:ext cx="6899760" cy="9642600"/>
                          <a:chOff x="0" y="0"/>
                          <a:chExt cx="6899760" cy="9642600"/>
                        </a:xfrm>
                      </wpg:grpSpPr>
                      <wpg:grpSp>
                        <wpg:cNvGrpSpPr/>
                        <wpg:grpSpPr>
                          <a:xfrm>
                            <a:off x="0" y="0"/>
                            <a:ext cx="6899760" cy="9441720"/>
                          </a:xfrm>
                        </wpg:grpSpPr>
                        <wps:wsp>
                          <wps:cNvSpPr txBox="1"/>
                          <wps:spPr>
                            <a:xfrm>
                              <a:off x="2359080" y="2270160"/>
                              <a:ext cx="2095560" cy="716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邱宝兰不同意去，并向他们讲法轮大法真相，善意的劝告他们悬崖勒马，不要继续参与迫害法轮功学员。七月十七日上午九点三十分左右，邱宝兰独自一人前往宜宾市翠屏区公安局国保大队准备进一步向</w:t>
                                </w:r>
                                <w:r>
                                  <w:rPr>
                                    <w:kern w:val="2"/>
                                    <w:sz w:val="22"/>
                                    <w:szCs w:val="22"/>
                                    <w:spacing w:val="-14"/>
                                    <w:rFonts w:ascii="宋体;SimSun" w:hAnsi="宋体;SimSun" w:eastAsia="宋体;SimSun" w:cs="宋体;SimSun"/>
                                    <w:color w:val="auto"/>
                                    <w:lang w:val="en-US" w:eastAsia="zh-CN" w:bidi="ar-SA"/>
                                  </w:rPr>
                                  <w:t>国保大队有关人员讲清真相，却被绑架</w:t>
                                </w:r>
                                <w:r>
                                  <w:rPr>
                                    <w:kern w:val="2"/>
                                    <w:sz w:val="22"/>
                                    <w:szCs w:val="22"/>
                                    <w:rFonts w:ascii="宋体;SimSun" w:hAnsi="宋体;SimSun" w:eastAsia="宋体;SimSun" w:cs="宋体;SimSun"/>
                                    <w:color w:val="auto"/>
                                    <w:lang w:val="en-US" w:eastAsia="zh-CN" w:bidi="ar-SA"/>
                                  </w:rPr>
                                  <w:t>到了宜宾大益拘留所拘留七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省宜宾市翠屏区法轮功学员张志敏，二零一五年四月一日被警察绑架，被非法关押在宜宾市大益看守所。警察将构陷张志敏的案卷送到翠屏区检察院公诉科。宜宾市翠屏区法院于二零一五年七月二十九日上午十一时非法庭审法轮功学员张志敏。</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乐山市犍为县县委书记谭春秋遭恶报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二月十四日四川省消息，四川省乐山市犍为县县委书记谭春秋涉嫌严重违纪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谭春秋，二零二零年九月至二零二五年任犍为县县委书记。期间，谭春秋追随迫害，对法轮功学员被迫害负有领导责任。下面是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w:t>
                                </w:r>
                                <w:r>
                                  <w:rPr>
                                    <w:kern w:val="2"/>
                                    <w:sz w:val="22"/>
                                    <w:szCs w:val="22"/>
                                    <w:spacing w:val="-14"/>
                                    <w:rFonts w:ascii="宋体;SimSun" w:hAnsi="宋体;SimSun" w:eastAsia="宋体;SimSun" w:cs="宋体;SimSun"/>
                                    <w:color w:val="auto"/>
                                    <w:lang w:val="en-US" w:eastAsia="zh-CN" w:bidi="ar-SA"/>
                                  </w:rPr>
                                  <w:t>卒兰，乐山市犍为县法轮功学员。在二零二零年初贴真相不干胶时被摄像镜头录了下来。二零二零年十一月</w:t>
                                </w:r>
                                <w:r>
                                  <w:rPr>
                                    <w:kern w:val="2"/>
                                    <w:sz w:val="22"/>
                                    <w:szCs w:val="22"/>
                                    <w:rFonts w:ascii="宋体;SimSun" w:hAnsi="宋体;SimSun" w:eastAsia="宋体;SimSun" w:cs="宋体;SimSun"/>
                                    <w:color w:val="auto"/>
                                    <w:lang w:val="en-US" w:eastAsia="zh-CN" w:bidi="ar-SA"/>
                                  </w:rPr>
                                  <w:t>二十四日，刘卒兰被警察绑架，被非法关押在乐山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钟俊芳，乐山市犍为县法轮功学员。多次遭当地“六一零”及警察等中共不法人员的绑架，被非法关押看守所、戒毒所、秘密关押在区乡派出所等。她曾被非法劳</w:t>
                                </w:r>
                              </w:p>
                            </w:txbxContent>
                          </wps:txbx>
                          <wps:bodyPr wrap="square" lIns="0" rIns="0" tIns="0" bIns="0" anchor="t">
                            <a:noAutofit/>
                          </wps:bodyPr>
                        </wps:wsp>
                        <wps:wsp>
                          <wps:cNvSpPr txBox="1"/>
                          <wps:spPr>
                            <a:xfrm>
                              <a:off x="0" y="565200"/>
                              <a:ext cx="2095560" cy="8876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中共迫害法轮功二十五年有余，中共各级官员听命于中共的迫害政策，直接残害当地法轮功修炼者，造下天大的罪业，致使他们恶报连连。最近得知，四川省又有二名中共官员遭恶报。</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宜宾市公安局原副局长周述华遭恶报被开除公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十七日四川省消息，四川省宜宾市公安局原副局长周述华严重违法被开除公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述华，二零一四年至二零一七年七月任宜宾市公安局党委委员、副局长；二零一七年退休。期间，周述华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周述华任宜宾市公安局党委委员、副局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省宜宾市兴文县古宋镇法轮功学员周大芬，女，约60岁，二零一六年七月二十六日傍晚在石海家园超市门口被国保大队长黄传武等伙同西门上社区书记向永红、社区人员何英等当街绑架，带着的7岁外孙也被绑架。当晚警察挟持其外孙闯到周大芬的女儿家非法抄家。随即将周大芬劫持至宜宾市高县月江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省宜宾市翠屏区74岁的法轮功学员张心鉴老人于二零一五年四月十六日被警察入室绑架、抄家抢劫，参与迫害张心鉴的警察最初提出交一万元可将他放回，被家属拒绝，后又改口拿钱也不行了。张心鉴一直被非法关押在宜宾大益看守所。二零一六年七月八日，张心鉴老人被宜宾市翠屏区法院非法判五年，强送嘉州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七月十四日，四川宜宾市翠屏区国保警察肖波、谢明彬和另一个男警察到宜宾市翠屏区法轮功学员邱宝兰家，要带邱宝兰去公安局，说要她去学习十天</w:t>
                                </w:r>
                              </w:p>
                            </w:txbxContent>
                          </wps:txbx>
                          <wps:bodyPr wrap="square" lIns="0" rIns="0" tIns="0" bIns="0" anchor="t">
                            <a:noAutofit/>
                          </wps:bodyPr>
                        </wps:wsp>
                        <wps:wsp>
                          <wps:cNvSpPr txBox="1"/>
                          <wps:spPr>
                            <a:xfrm>
                              <a:off x="4710600" y="538560"/>
                              <a:ext cx="2095560" cy="475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年半、三次被非法判刑，总共被非法关押长达十七年半，遭受惨无人道的各种各样的折磨，迫害中昏迷十多次。二零二零年二月，钟俊芳出狱时，体重只有六十二斤，白发苍苍，继续遭“六一零”人员、国安大队警察等迫害。二零二一年四月十三日，钟俊芳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余发全、范惠英、王玉富，乐山市犍为县法轮功学员。二零二三年三月三日晚上七点半左右，犍为县公安警察四人、社区工作人员二人非法闯进法轮功学员余发全、范惠英、王玉富的家，在余发全住处非法抄走大法书、笔记本电脑等私人物品。三人被绑架到犍为县公安局，被非法关押近二十四小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二月十二日，犍为县法院非法开庭，余发全被非法判刑四年，被勒索罚金五千元；范惠英被非法判刑一年、缓期二年，被勒索罚金二千元；王玉富被非法判刑一年，被勒索罚金二千元，监外执行。◇</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0"/>
                              <a:ext cx="6894360" cy="4006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 xml:space="preserve">参与迫害法轮功   四川省官员遭恶报事例 </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8"/>
                            <a:stretch/>
                          </pic:blipFill>
                          <pic:spPr>
                            <a:xfrm>
                              <a:off x="2359080" y="617760"/>
                              <a:ext cx="2066400" cy="1574640"/>
                            </a:xfrm>
                            <a:prstGeom prst="rect">
                              <a:avLst/>
                            </a:prstGeom>
                            <a:ln w="0">
                              <a:noFill/>
                            </a:ln>
                          </pic:spPr>
                        </pic:pic>
                      </wpg:grpSp>
                      <wpg:grpSp>
                        <wpg:cNvGrpSpPr/>
                        <wpg:grpSpPr>
                          <a:xfrm>
                            <a:off x="4637520" y="5353560"/>
                            <a:ext cx="2149560" cy="4288680"/>
                          </a:xfrm>
                        </wpg:grpSpPr>
                        <wps:wsp>
                          <wps:cNvSpPr txBox="1"/>
                          <wps:spPr>
                            <a:xfrm>
                              <a:off x="0" y="0"/>
                              <a:ext cx="2149560" cy="4041720"/>
                            </a:xfrm>
                            <a:prstGeom prst="rect">
                              <a:avLst/>
                            </a:prstGeom>
                            <a:noFill/>
                            <a:ln w="3240">
                              <a:solidFill>
                                <a:srgbClr val="0d0d0d"/>
                              </a:solidFill>
                              <a:miter/>
                            </a:ln>
                          </wps:spPr>
                          <wps:bodyPr/>
                        </wps:wsp>
                        <pic:pic xmlns:pic="http://schemas.openxmlformats.org/drawingml/2006/picture">
                          <pic:nvPicPr>
                            <pic:cNvPr id="3" name="" descr=""/>
                            <pic:cNvPicPr/>
                          </pic:nvPicPr>
                          <pic:blipFill>
                            <a:blip r:embed="rId9"/>
                            <a:stretch/>
                          </pic:blipFill>
                          <pic:spPr>
                            <a:xfrm>
                              <a:off x="91800" y="74880"/>
                              <a:ext cx="1960920" cy="1499760"/>
                            </a:xfrm>
                            <a:prstGeom prst="rect">
                              <a:avLst/>
                            </a:prstGeom>
                            <a:ln w="0">
                              <a:noFill/>
                            </a:ln>
                          </pic:spPr>
                        </pic:pic>
                        <wps:wsp>
                          <wps:cNvSpPr txBox="1"/>
                          <wps:spPr>
                            <a:xfrm>
                              <a:off x="28440" y="1581840"/>
                              <a:ext cx="2099880" cy="270684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2001年1月23日（除夕），中共在天安门广场炮制“自焚”假戏，栽赃法轮功。央视播出的“自焚”录像破绽百出：“自焚者”王进东的衣服、面部都被烧坏，而两腿间装有汽油的塑料雪碧瓶却完好无损，最易燃烧的头发也还完整。王进东身后，一警察拎着灭火毯，晃来晃去等待拍摄，等王喊完口号后，才把灭火毯盖到王的头上。◇</w:t>
                                </w:r>
                              </w:p>
                            </w:txbxContent>
                          </wps:txbx>
                          <wps:bodyPr wrap="square" anchor="t">
                            <a:noAutofit/>
                          </wps:bodyPr>
                        </wps:wsp>
                      </wpg:grpSp>
                    </wpg:wgp>
                  </a:graphicData>
                </a:graphic>
              </wp:anchor>
            </w:drawing>
          </mc:Choice>
          <mc:Fallback>
            <w:pict>
              <v:group id="shape_0" style="position:absolute;margin-left:-0.95pt;margin-top:20.1pt;width:543.3pt;height:759.25pt" coordorigin="-19,402" coordsize="10866,15185">
                <v:group id="shape_0" style="position:absolute;left:-19;top:402;width:10866;height:14869">
                  <v:shape id="shape_0" stroked="f" o:allowincell="f" style="position:absolute;left:3696;top:3977;width:3299;height:112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邱宝兰不同意去，并向他们讲法轮大法真相，善意的劝告他们悬崖勒马，不要继续参与迫害法轮功学员。七月十七日上午九点三十分左右，邱宝兰独自一人前往宜宾市翠屏区公安局国保大队准备进一步向</w:t>
                          </w:r>
                          <w:r>
                            <w:rPr>
                              <w:kern w:val="2"/>
                              <w:sz w:val="22"/>
                              <w:szCs w:val="22"/>
                              <w:spacing w:val="-14"/>
                              <w:rFonts w:ascii="宋体;SimSun" w:hAnsi="宋体;SimSun" w:eastAsia="宋体;SimSun" w:cs="宋体;SimSun"/>
                              <w:color w:val="auto"/>
                              <w:lang w:val="en-US" w:eastAsia="zh-CN" w:bidi="ar-SA"/>
                            </w:rPr>
                            <w:t>国保大队有关人员讲清真相，却被绑架</w:t>
                          </w:r>
                          <w:r>
                            <w:rPr>
                              <w:kern w:val="2"/>
                              <w:sz w:val="22"/>
                              <w:szCs w:val="22"/>
                              <w:rFonts w:ascii="宋体;SimSun" w:hAnsi="宋体;SimSun" w:eastAsia="宋体;SimSun" w:cs="宋体;SimSun"/>
                              <w:color w:val="auto"/>
                              <w:lang w:val="en-US" w:eastAsia="zh-CN" w:bidi="ar-SA"/>
                            </w:rPr>
                            <w:t>到了宜宾大益拘留所拘留七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省宜宾市翠屏区法轮功学员张志敏，二零一五年四月一日被警察绑架，被非法关押在宜宾市大益看守所。警察将构陷张志敏的案卷送到翠屏区检察院公诉科。宜宾市翠屏区法院于二零一五年七月二十九日上午十一时非法庭审法轮功学员张志敏。</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乐山市犍为县县委书记谭春秋遭恶报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二月十四日四川省消息，四川省乐山市犍为县县委书记谭春秋涉嫌严重违纪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谭春秋，二零二零年九月至二零二五年任犍为县县委书记。期间，谭春秋追随迫害，对法轮功学员被迫害负有领导责任。下面是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w:t>
                          </w:r>
                          <w:r>
                            <w:rPr>
                              <w:kern w:val="2"/>
                              <w:sz w:val="22"/>
                              <w:szCs w:val="22"/>
                              <w:spacing w:val="-14"/>
                              <w:rFonts w:ascii="宋体;SimSun" w:hAnsi="宋体;SimSun" w:eastAsia="宋体;SimSun" w:cs="宋体;SimSun"/>
                              <w:color w:val="auto"/>
                              <w:lang w:val="en-US" w:eastAsia="zh-CN" w:bidi="ar-SA"/>
                            </w:rPr>
                            <w:t>卒兰，乐山市犍为县法轮功学员。在二零二零年初贴真相不干胶时被摄像镜头录了下来。二零二零年十一月</w:t>
                          </w:r>
                          <w:r>
                            <w:rPr>
                              <w:kern w:val="2"/>
                              <w:sz w:val="22"/>
                              <w:szCs w:val="22"/>
                              <w:rFonts w:ascii="宋体;SimSun" w:hAnsi="宋体;SimSun" w:eastAsia="宋体;SimSun" w:cs="宋体;SimSun"/>
                              <w:color w:val="auto"/>
                              <w:lang w:val="en-US" w:eastAsia="zh-CN" w:bidi="ar-SA"/>
                            </w:rPr>
                            <w:t>二十四日，刘卒兰被警察绑架，被非法关押在乐山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钟俊芳，乐山市犍为县法轮功学员。多次遭当地“六一零”及警察等中共不法人员的绑架，被非法关押看守所、戒毒所、秘密关押在区乡派出所等。她曾被非法劳</w:t>
                          </w:r>
                        </w:p>
                      </w:txbxContent>
                    </v:textbox>
                    <v:fill o:detectmouseclick="t" on="false"/>
                    <v:stroke color="#3465a4" joinstyle="round" endcap="flat"/>
                    <w10:wrap type="none"/>
                  </v:shape>
                  <v:shape id="shape_0" stroked="f" o:allowincell="f" style="position:absolute;left:-19;top:1292;width:3299;height:139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中共迫害法轮功二十五年有余，中共各级官员听命于中共的迫害政策，直接残害当地法轮功修炼者，造下天大的罪业，致使他们恶报连连。最近得知，四川省又有二名中共官员遭恶报。</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宜宾市公安局原副局长周述华遭恶报被开除公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十七日四川省消息，四川省宜宾市公安局原副局长周述华严重违法被开除公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述华，二零一四年至二零一七年七月任宜宾市公安局党委委员、副局长；二零一七年退休。期间，周述华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周述华任宜宾市公安局党委委员、副局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省宜宾市兴文县古宋镇法轮功学员周大芬，女，约60岁，二零一六年七月二十六日傍晚在石海家园超市门口被国保大队长黄传武等伙同西门上社区书记向永红、社区人员何英等当街绑架，带着的7岁外孙也被绑架。当晚警察挟持其外孙闯到周大芬的女儿家非法抄家。随即将周大芬劫持至宜宾市高县月江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省宜宾市翠屏区74岁的法轮功学员张心鉴老人于二零一五年四月十六日被警察入室绑架、抄家抢劫，参与迫害张心鉴的警察最初提出交一万元可将他放回，被家属拒绝，后又改口拿钱也不行了。张心鉴一直被非法关押在宜宾大益看守所。二零一六年七月八日，张心鉴老人被宜宾市翠屏区法院非法判五年，强送嘉州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七月十四日，四川宜宾市翠屏区国保警察肖波、谢明彬和另一个男警察到宜宾市翠屏区法轮功学员邱宝兰家，要带邱宝兰去公安局，说要她去学习十天</w:t>
                          </w:r>
                        </w:p>
                      </w:txbxContent>
                    </v:textbox>
                    <v:fill o:detectmouseclick="t" on="false"/>
                    <v:stroke color="#3465a4" joinstyle="round" endcap="flat"/>
                    <w10:wrap type="none"/>
                  </v:shape>
                  <v:shape id="shape_0" stroked="f" o:allowincell="f" style="position:absolute;left:7399;top:1250;width:3299;height:749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年半、三次被非法判刑，总共被非法关押长达十七年半，遭受惨无人道的各种各样的折磨，迫害中昏迷十多次。二零二零年二月，钟俊芳出狱时，体重只有六十二斤，白发苍苍，继续遭“六一零”人员、国安大队警察等迫害。二零二一年四月十三日，钟俊芳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余发全、范惠英、王玉富，乐山市犍为县法轮功学员。二零二三年三月三日晚上七点半左右，犍为县公安警察四人、社区工作人员二人非法闯进法轮功学员余发全、范惠英、王玉富的家，在余发全住处非法抄走大法书、笔记本电脑等私人物品。三人被绑架到犍为县公安局，被非法关押近二十四小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二月十二日，犍为县法院非法开庭，余发全被非法判刑四年，被勒索罚金五千元；范惠英被非法判刑一年、缓期二年，被勒索罚金二千元；王玉富被非法判刑一年，被勒索罚金二千元，监外执行。◇</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0;top:402;width:10856;height:630;mso-wrap-style:none;v-text-anchor:middle" type="_x0000_t136">
                    <v:path textpathok="t"/>
                    <v:textpath on="t" fitshape="t" string="参与迫害法轮功   四川省官员遭恶报事例 " style="font-family:&quot;方正大黑简体&quot;;font-size:24pt"/>
                    <v:fill o:detectmouseclick="t" type="solid" color2="white"/>
                    <v:stroke color="#3465a4" joinstyle="round" endcap="flat"/>
                    <v:shadow on="t" obscured="f" color="white"/>
                    <w10:wrap type="none"/>
                  </v:shape>
                  <v:shape id="shape_0" stroked="f" o:allowincell="f" style="position:absolute;left:3696;top:1375;width:3253;height:2479;mso-wrap-style:none;v-text-anchor:middle" type="_x0000_t75">
                    <v:imagedata r:id="rId10" o:detectmouseclick="t"/>
                    <v:stroke color="#3465a4" joinstyle="round" endcap="flat"/>
                    <w10:wrap type="none"/>
                  </v:shape>
                </v:group>
                <v:group id="shape_0" style="position:absolute;left:7284;top:8833;width:3385;height:6754">
                  <v:shape id="shape_0" stroked="t" o:allowincell="f" style="position:absolute;left:7284;top:8833;width:3384;height:6364;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0d0d0d" weight="3240" joinstyle="miter" endcap="flat"/>
                    <w10:wrap type="none"/>
                  </v:shape>
                  <v:shape id="shape_0" stroked="f" o:allowincell="f" style="position:absolute;left:7428;top:8951;width:3087;height:2361;mso-wrap-style:none;v-text-anchor:middle" type="_x0000_t75">
                    <v:imagedata r:id="rId11" o:detectmouseclick="t"/>
                    <v:stroke color="#3465a4" joinstyle="round" endcap="flat"/>
                    <w10:wrap type="none"/>
                  </v:shape>
                  <v:shape id="shape_0" stroked="f" o:allowincell="f" style="position:absolute;left:7329;top:11324;width:3306;height:4262;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2001年1月23日（除夕），中共在天安门广场炮制“自焚”假戏，栽赃法轮功。央视播出的“自焚”录像破绽百出：“自焚者”王进东的衣服、面部都被烧坏，而两腿间装有汽油的塑料雪碧瓶却完好无损，最易燃烧的头发也还完整。王进东身后，一警察拎着灭火毯，晃来晃去等待拍摄，等王喊完口号后，才把灭火毯盖到王的头上。◇</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tabs>
          <w:tab w:val="clear" w:pos="708"/>
          <w:tab w:val="left" w:pos="3290" w:leader="none"/>
        </w:tabs>
        <w:spacing w:before="0" w:after="200"/>
        <w:rPr>
          <w:color w:val="FF0000"/>
        </w:rPr>
      </w:pPr>
      <w:r>
        <w:rPr>
          <w:color w:val="FF0000"/>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hyperlink" Target="../../C:/Users/User/AppData/Local/Temp/Rar$EXa9068.13853/2024-12-26-eren-wangshujiang.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0:55:00Z</dcterms:created>
  <dc:creator/>
  <dc:description/>
  <cp:keywords/>
  <dc:language>en-US</dc:language>
  <cp:lastModifiedBy/>
  <cp:lastPrinted>2025-02-07T19:41:00Z</cp:lastPrinted>
  <dcterms:modified xsi:type="dcterms:W3CDTF">2025-02-08T01:42:00Z</dcterms:modified>
  <cp:revision>2313</cp:revision>
  <dc:subject/>
  <dc:title> </dc:title>
</cp:coreProperties>
</file>