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10210</wp:posOffset>
                  </wp:positionV>
                  <wp:extent cx="6813550" cy="8581390"/>
                  <wp:effectExtent l="0" t="635" r="1166876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3720" cy="8581320"/>
                            <a:chOff x="0" y="0"/>
                            <a:chExt cx="6813720" cy="85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7840"/>
                              <a:ext cx="2095560" cy="732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最早接触《转法轮》宝书是在二零零二年，那时候我刚上大学，身体也很好，没什么太大感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刚结婚时，婆婆得了很严重的颈动脉闭塞，成天头晕昏沉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246680"/>
                              <a:ext cx="2095560" cy="469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了医药费；努力按照真善忍的标准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求自己，心性境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已经被翻译成50种语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160" y="4299480"/>
                              <a:ext cx="2095560" cy="160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中国大陆大法弟子  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0"/>
                              <a:ext cx="6768360" cy="447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23200" y="660240"/>
                              <a:ext cx="2085840" cy="35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" y="585360"/>
                              <a:ext cx="4444920" cy="64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000000"/>
                                    <w:lang w:val="de-DE" w:eastAsia="zh-CN" w:bidi="ar-SA"/>
                                  </w:rPr>
      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2.3pt;width:536.5pt;height:675.65pt" coordorigin="-13,646" coordsize="10730,13513">
                  <v:shape id="shape_0" stroked="f" o:allowincell="f" style="position:absolute;left:-13;top:2627;width:3299;height:11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最早接触《转法轮》宝书是在二零零二年，那时候我刚上大学，身体也很好，没什么太大感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刚结婚时，婆婆得了很严重的颈动脉闭塞，成天头晕昏沉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2609;width:3299;height:7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的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了医药费；努力按照真善忍的标准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求自己，心性境界也得到了升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三十年前，《转法轮》正式发表，给很多人带来身心健康；今天这本书已经被翻译成50种语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7417;width:3299;height:2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中国大陆大法弟子  圣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40;top:646;width:10658;height:704;mso-wrap-style:none;v-text-anchor:middle" type="_x0000_t136">
                    <v:path textpathok="t"/>
                    <v:textpath on="t" fitshape="t" string="《转法轮》给我和身边人带来的变化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425;top:1685;width:3284;height:552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568;width:6999;height:1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000000"/>
                              <w:lang w:val="de-DE" w:eastAsia="zh-CN" w:bidi="ar-SA"/>
                            </w:rPr>
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347595</wp:posOffset>
                  </wp:positionH>
                  <wp:positionV relativeFrom="paragraph">
                    <wp:posOffset>6343650</wp:posOffset>
                  </wp:positionV>
                  <wp:extent cx="4446905" cy="2692400"/>
                  <wp:effectExtent l="0" t="5080" r="68599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47080" cy="2692440"/>
                            <a:chOff x="0" y="0"/>
                            <a:chExt cx="4447080" cy="269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214560"/>
                              <a:ext cx="4389120" cy="28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加拿大医生：法轮功值得让中国人骄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9080"/>
                              <a:ext cx="2095560" cy="19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988280"/>
                              <a:ext cx="2095560" cy="70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上学了功。看着一封封的感谢信，我意识到法轮功也给他们的生命带来了光明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80" y="0"/>
                              <a:ext cx="4429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73480" y="681480"/>
                              <a:ext cx="20541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85pt;margin-top:499.5pt;width:350.15pt;height:212pt" coordorigin="3697,9990" coordsize="7003,4240">
                  <v:shape id="shape_0" fillcolor="#996600" stroked="f" o:allowincell="f" style="position:absolute;left:3745;top:10328;width:6911;height:454;mso-wrap-style:none;v-text-anchor:middle" type="_x0000_t136">
                    <v:path textpathok="t"/>
                    <v:textpath on="t" fitshape="t" string="加拿大医生：法轮功值得让中国人骄傲" style="font-family:&quot;方正大标宋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7;top:11012;width:3299;height:3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0;top:13121;width:3299;height:11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上学了功。看着一封封的感谢信，我意识到法轮功也给他们的生命带来了光明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13;top:9990;width:6974;height:2" type="_x0000_t32">
                    <v:stroke color="#cc990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7435;top:11063;width:3234;height:197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533.55pt;height:21.85pt" coordorigin="0,253" coordsize="10671,437">
                <v:shape id="shape_0" stroked="f" o:allowincell="f" style="position:absolute;left:0;top:2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7450</wp:posOffset>
            </wp:positionH>
            <wp:positionV relativeFrom="paragraph">
              <wp:posOffset>51435</wp:posOffset>
            </wp:positionV>
            <wp:extent cx="3048000" cy="21272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267335</wp:posOffset>
                </wp:positionV>
                <wp:extent cx="6805930" cy="9562465"/>
                <wp:effectExtent l="0" t="635" r="606488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9562320"/>
                          <a:chOff x="0" y="0"/>
                          <a:chExt cx="6805800" cy="9562320"/>
                        </a:xfrm>
                      </wpg:grpSpPr>
                      <wps:wsp>
                        <wps:cNvSpPr txBox="1"/>
                        <wps:spPr>
                          <a:xfrm>
                            <a:off x="2359080" y="1245960"/>
                            <a:ext cx="209556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责任，到医院看病你交不上钱，大夫就不给你治……就想试一试，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里躺了两个多小时了，过来过去的人多了，真没人理我。可是，姨，你怎么会这么关心我、守着我呢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2095560" cy="38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装死检验路人：世界上还有可信赖的好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1835640"/>
                            <a:ext cx="2095560" cy="77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老人感慨：“你代表了法轮功，法轮功就是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我骑着电动车去赶集，看到一老人浑身发抖，脸色苍白，满头大汗。我问他：“您是不是不舒服？”他说：“我走不动了。”我赶紧扶着他坐在马路牙子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又给他讲了好多真相。他说：“我今天真是明白了一件大事。今天，你代表了法轮功，法轮功就是好！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572832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世风日下真正可信赖的人是谁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604440"/>
                            <a:ext cx="437904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000000"/>
                                  <w:lang w:val="de-DE" w:eastAsia="zh-CN" w:bidi="ar-SA"/>
                                </w:rPr>
      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1.05pt;width:535.9pt;height:752.95pt" coordorigin="-19,421" coordsize="10718,15059">
                <v:shape id="shape_0" stroked="f" o:allowincell="f" style="position:absolute;left:3696;top:2383;width:3299;height:6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责任，到医院看病你交不上钱，大夫就不给你治……就想试一试，我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里躺了两个多小时了，过来过去的人多了，真没人理我。可是，姨，你怎么会这么关心我、守着我呢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说：“我是一名法轮功的修炼者，师父教导我们要与人为善，处处为别人着想，再就是法轮功讲缘分，咱们碰到就是有缘，我不忍心扔下你走，不然我会自责一辈子的。”小伙子非常感动，连声说：“谢谢姨！谢谢姨！您能不能送我到火车站，我太累了走不动了。”我说：“行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送到后，我问他有路费吗？他说：“有，我这就买票连夜回家，我要把这个事告诉我的父母和我的同学们，让他们都知道世界上还有好人，还有可信赖的人，那就是炼法轮功的人！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2391;width:3299;height:6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装死检验路人：世界上还有可信赖的好人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个夏天的晚上，我从女儿家出来，回家经过一家大药房，看见门前躺着一个20多岁的大小伙子，他的胳膊和两条腿都伸得挺直，旁边放着一瓶饮料，那是6月天，马路都烫手，走路都往身上扑热气。我停下电动车看这孩子有没有气儿，看了老半天也不见他喘气。我就喊：“小伙子怎么了？是喝醉了还是病了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怎么喊他也不吱声。我正在犹豫是打120急救，还是打110报警。这时他突然一下子蹦了起来说：“我没事，我是装死呢！我是一名刚毕业的大学生，我们同学都说，现在的社会，你倒在马路上都没有人管你，汽车碰着你都想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312;width:3299;height:1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老人感慨：“你代表了法轮功，法轮功就是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我骑着电动车去赶集，看到一老人浑身发抖，脸色苍白，满头大汗。我问他：“您是不是不舒服？”他说：“我走不动了。”我赶紧扶着他坐在马路牙子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坐了一会儿，我看他脸色慢慢恢复了正常，就问他干什么去。他说：“我上街去买粥，回来走走电车没电了，我推着走到这里。累得我头晕。”我问他在哪里住，他说：“在西外环。”我说：“这离你家还老远呢，电车又没电，天又下着小雨，我送你回家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拿起我的雨衣给他披上，正好车筐里有根绳子。我把绳子一头捆到我电车后边，另一头捆在他电车的前边。我就骑着电动车拉着他，穿过了好几条街，才到了他住的小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浑身都湿透了。他说：“我今天真是碰到好人了，你看现在谁还管闲事，你怎么心眼这么好？”我说：“大叔，因为我是炼法轮功的。”他说：“我老家村里也有炼法轮功的。自从电视上演‘天安门自焚’，我就对法轮功没有好印象。”我说：“您上当了，电视上演的都是假的，都是栽赃法轮功，江泽民妒嫉做好人的太多，于是就上演了这场‘天安门自焚’闹剧，来煽动民众仇恨法轮功，他欺骗了全中国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又给他讲了好多真相。他说：“我今天真是明白了一件大事。今天，你代表了法轮功，法轮功就是好！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;top:421;width:9020;height:680;mso-wrap-style:none;v-text-anchor:middle" type="_x0000_t136">
                  <v:path textpathok="t"/>
                  <v:textpath on="t" fitshape="t" string="世风日下真正可信赖的人是谁？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6;top:1373;width:689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000000"/>
                            <w:lang w:val="de-DE" w:eastAsia="zh-CN" w:bidi="ar-SA"/>
                          </w:rPr>
                          <w:t>在天灾人祸频生的今天，法轮功学员冒着生命危险告诉人们大法真相，用从大法中修出来的真诚善良，对待所遇到的每一位有缘人。很多真正明白了真相的人发自内心感激法轮功学员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pict>
          <v:shape id="shape_0" fillcolor="black" stroked="f" o:allowincell="f" style="position:absolute;margin-left:0.5pt;margin-top:28.3pt;width:348.05pt;height:27.1pt;mso-wrap-style:none;v-text-anchor:middle" type="_x0000_t136">
            <v:path textpathok="t"/>
            <v:textpath on="t" fitshape="t" string="天津法轮功学员魏三梅遭非法庭审" style="font-family:&quot;华文新魏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11400</wp:posOffset>
            </wp:positionH>
            <wp:positionV relativeFrom="paragraph">
              <wp:posOffset>76200</wp:posOffset>
            </wp:positionV>
            <wp:extent cx="2095500" cy="13989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46990</wp:posOffset>
                </wp:positionV>
                <wp:extent cx="2095500" cy="37096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天津报道）天津市东丽区法轮功学员魏三梅于二零二四年七月被警察绑架。近日获悉，魏三梅于二零二四年十一月十二日遭当地法院非法庭审，结果待查。请知情者曝光迫害魏三梅的责任单位及人员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七月十二日，魏三梅于被东丽区丰年村派出所警察绑架，后遭非法批捕，她被非法关押在东丽区看守所。二零二四年十一月十二日，魏三梅遭当地法院非法庭审，目前不知结果。据悉，魏三梅被看守所非法关押仅几个月，头发就都白了，人也瘦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明慧网报道资料，魏三梅因修炼法轮大法，经常遭当地警察骚扰。二零一五年十一月十五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丰年村派出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所长 翟帮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指导员 徐胜德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2.1pt;mso-wrap-distance-left:9.05pt;mso-wrap-distance-right:9.05pt;mso-wrap-distance-top:0pt;mso-wrap-distance-bottom:0pt;margin-top:3.7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天津报道）天津市东丽区法轮功学员魏三梅于二零二四年七月被警察绑架。近日获悉，魏三梅于二零二四年十一月十二日遭当地法院非法庭审，结果待查。请知情者曝光迫害魏三梅的责任单位及人员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七月十二日，魏三梅于被东丽区丰年村派出所警察绑架，后遭非法批捕，她被非法关押在东丽区看守所。二零二四年十一月十二日，魏三梅遭当地法院非法庭审，目前不知结果。据悉，魏三梅被看守所非法关押仅几个月，头发就都白了，人也瘦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明慧网报道资料，魏三梅因修炼法轮大法，经常遭当地警察骚扰。二零一五年十一月十五日上午，东丽区新立派出所三个警察闯到魏三梅家敲门，魏三梅当时正在侍候病人没能立刻开门。他们又去骚扰对门，然后又猛击魏三梅家的门。魏三梅开门问他们是干什么的？知道自己家里有病人吗？警察说知道，随后进屋到处照相，盘问魏三梅是否往北京邮过东西，还从书架上劫走了她手抄的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丰年村派出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所长 翟帮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指导员 徐胜德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960</wp:posOffset>
                </wp:positionH>
                <wp:positionV relativeFrom="paragraph">
                  <wp:posOffset>455295</wp:posOffset>
                </wp:positionV>
                <wp:extent cx="2095500" cy="21139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.45pt;mso-wrap-distance-left:9.05pt;mso-wrap-distance-right:9.05pt;mso-wrap-distance-top:0pt;mso-wrap-distance-bottom:0pt;margin-top:35.8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2-07T19:39:00Z</cp:lastPrinted>
  <dcterms:modified xsi:type="dcterms:W3CDTF">2025-02-08T01:39:00Z</dcterms:modified>
  <cp:revision>3424</cp:revision>
  <dc:subject/>
  <dc:title/>
</cp:coreProperties>
</file>