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善言破迷雾  真相是希望   吉林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7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善言破迷雾  真相是希望   吉林省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7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330200</wp:posOffset>
                </wp:positionV>
                <wp:extent cx="6769100" cy="8699500"/>
                <wp:effectExtent l="0" t="0" r="257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8699400"/>
                          <a:chOff x="0" y="0"/>
                          <a:chExt cx="6769080" cy="8699400"/>
                        </a:xfrm>
                      </wpg:grpSpPr>
                      <wps:wsp>
                        <wps:cNvSpPr txBox="1"/>
                        <wps:spPr>
                          <a:xfrm>
                            <a:off x="438120" y="0"/>
                            <a:ext cx="5884560" cy="33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长春市朝阳区法院非法枉判法轮功学员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2172240"/>
                            <a:ext cx="2095560" cy="65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法轮功学员闫丽娟女士，于2022年10月24日被长春市公安局二道分局东站派出所警察入室绑架，2023年2月被构陷到长春市朝阳区法院，后被长春市朝阳区法院秘密非法判刑三年六个月（2023）吉0104 刑初68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法轮功学员张宏女士，于2023年2月19日被长春市公安局二道分局荣光派出所警察入室绑架，后被长春市朝阳区法院秘密非法判两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60岁的法轮功学员逯金华女士，于2023年2月19日被长春市公安局二道分局东站派出所警察绑架，被长春市朝阳区法院秘密非法判四年后，被劫持到吉林省女子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61岁的法轮功学员张春洁女士，于2023年2月19日被长春市公安局二道分局国保大队、东站派出所警察入室绑架，后被长春市朝阳区法院非法判刑三年。2023年12月25日，张春洁被劫入吉林省女子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57岁的法轮功学员张海红女士，于2023年6月14日被长春市公安局朝阳分局自由大路派出所警察入室绑架，约于2023年11月被长春市朝阳区法院非法判刑两年，罚款五千元。2024年1月25日，张海红被劫入吉林省女子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长春市66岁的法轮功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4680"/>
                            <a:ext cx="6769080" cy="824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82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长春市朝阳区法院多年来参与构陷法轮功学员，并对他们非法判刑。下面是近两年，被长春市朝阳区法院非法判刑的部分法轮功学员，由于中共恶党封锁对大法学员的迫害消息，更多的枉判案例有待于继续曝光。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春市63岁的法轮功学员苏艳霞女士，于2024年7月17日被长春市公安局绿园分局城西派出所警察入室绑架。2025年1月下旬获悉，苏艳霞被长春市朝阳区法院非法判刑三年六个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春市52岁的法轮功学员张美菊女士，于2023年11月22日晚，被长春市公安局绿园分局和平大街派出所警察入室绑架。2024年6月上旬获悉，张美菊被长春市朝阳区法院非法判四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春市71岁的法轮功学员王敏女士（大学退休教授），于2023年2月13日，被长春市公安局朝阳分局长久路派出所警察入室绑架，后被长春市朝阳区法院非法判刑四年。2024年1月15日，王敏被劫入吉林省女子监狱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春市60多岁的法轮功学员孙淑霞女士和董宇女士（吉林大学第一医院眼科主任医师，大学教授，知名的眼科专家）发放法轮功真相资料，于2022年3月四日被长春市公安局南关分局曙光路派出所警察绑架。2023年6月中旬获悉，孙淑霞被长春市朝阳区法院非法判刑三年半，董宇也被非法判刑（刑期不详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春市法轮功学员李艳敏女士，于2023年6月12日，被长春市公安局朝阳分局红旗街派出所警察入室绑架，十月份被长春市朝阳区法院非法判刑十个月。2023年12月，李艳敏被劫入吉林省女子监狱迫害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3520" y="0"/>
                              <a:ext cx="2095560" cy="403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聂艳女士（延吉退休教师），于2023年5月31日被长春市公安局朝阳分局卫星路派出所李晋全等警察绑架，2023年11月被长春市朝阳区法院非法判刑两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春市72岁的法轮功学员臧鸿燕女士，于2022年9月16日被长春市公安局朝阳分局长久路派出所警察绑架，2023年2月被长春市朝阳区法院秘密非法庭审，后被非法判刑两年。2023年6月5日，藏鸿燕被劫入吉林省女子监狱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春市67岁的法轮功学员徐斌女士，于2022年7月4日被长春市公安局朝阳分局卫星路派出所警察绑架，2022年10月9日被构陷到长春市朝阳区法院，2023年被长春市朝阳区法院非法判刑三年。2023年6月5日，徐斌被劫入吉林省女子监狱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6040" y="523800"/>
                            <a:ext cx="209556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6pt;width:533pt;height:685pt" coordorigin="3,520" coordsize="10660,137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93;top:520;width:9266;height:533;mso-wrap-style:none;v-text-anchor:middle" type="_x0000_t136">
                  <v:path textpathok="t"/>
                  <v:textpath on="t" fitshape="t" string="长春市朝阳区法院非法枉判法轮功学员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85;top:3941;width:3299;height:10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法轮功学员闫丽娟女士，于2022年10月24日被长春市公安局二道分局东站派出所警察入室绑架，2023年2月被构陷到长春市朝阳区法院，后被长春市朝阳区法院秘密非法判刑三年六个月（2023）吉0104 刑初68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法轮功学员张宏女士，于2023年2月19日被长春市公安局二道分局荣光派出所警察入室绑架，后被长春市朝阳区法院秘密非法判两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60岁的法轮功学员逯金华女士，于2023年2月19日被长春市公安局二道分局东站派出所警察绑架，被长春市朝阳区法院秘密非法判四年后，被劫持到吉林省女子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61岁的法轮功学员张春洁女士，于2023年2月19日被长春市公安局二道分局国保大队、东站派出所警察入室绑架，后被长春市朝阳区法院非法判刑三年。2023年12月25日，张春洁被劫入吉林省女子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57岁的法轮功学员张海红女士，于2023年6月14日被长春市公安局朝阳分局自由大路派出所警察入室绑架，约于2023年11月被长春市朝阳区法院非法判刑两年，罚款五千元。2024年1月25日，张海红被劫入吉林省女子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长春市66岁的法轮功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;top:1236;width:10660;height:12984">
                  <v:shape id="shape_0" stroked="f" o:allowincell="f" style="position:absolute;left:3;top:1236;width:3299;height:129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eastAsia="zh-CN" w:bidi="ar-SA" w:val="en-US"/>
                            </w:rPr>
                            <w:t>长春市朝阳区法院多年来参与构陷法轮功学员，并对他们非法判刑。下面是近两年，被长春市朝阳区法院非法判刑的部分法轮功学员，由于中共恶党封锁对大法学员的迫害消息，更多的枉判案例有待于继续曝光。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春市63岁的法轮功学员苏艳霞女士，于2024年7月17日被长春市公安局绿园分局城西派出所警察入室绑架。2025年1月下旬获悉，苏艳霞被长春市朝阳区法院非法判刑三年六个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春市52岁的法轮功学员张美菊女士，于2023年11月22日晚，被长春市公安局绿园分局和平大街派出所警察入室绑架。2024年6月上旬获悉，张美菊被长春市朝阳区法院非法判四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春市71岁的法轮功学员王敏女士（大学退休教授），于2023年2月13日，被长春市公安局朝阳分局长久路派出所警察入室绑架，后被长春市朝阳区法院非法判刑四年。2024年1月15日，王敏被劫入吉林省女子监狱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春市60多岁的法轮功学员孙淑霞女士和董宇女士（吉林大学第一医院眼科主任医师，大学教授，知名的眼科专家）发放法轮功真相资料，于2022年3月四日被长春市公安局南关分局曙光路派出所警察绑架。2023年6月中旬获悉，孙淑霞被长春市朝阳区法院非法判刑三年半，董宇也被非法判刑（刑期不详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春市法轮功学员李艳敏女士，于2023年6月12日，被长春市公安局朝阳分局红旗街派出所警察入室绑架，十月份被长春市朝阳区法院非法判刑十个月。2023年12月，李艳敏被劫入吉林省女子监狱迫害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236;width:3299;height:6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聂艳女士（延吉退休教师），于2023年5月31日被长春市公安局朝阳分局卫星路派出所李晋全等警察绑架，2023年11月被长春市朝阳区法院非法判刑两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春市72岁的法轮功学员臧鸿燕女士，于2022年9月16日被长春市公安局朝阳分局长久路派出所警察绑架，2023年2月被长春市朝阳区法院秘密非法庭审，后被非法判刑两年。2023年6月5日，藏鸿燕被劫入吉林省女子监狱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春市67岁的法轮功学员徐斌女士，于2022年7月4日被长春市公安局朝阳分局卫星路派出所警察绑架，2022年10月9日被构陷到长春市朝阳区法院，2023年被长春市朝阳区法院非法判刑三年。2023年6月5日，徐斌被劫入吉林省女子监狱迫害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82;top:1345;width:3299;height:2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tabs>
          <w:tab w:val="clear" w:pos="708"/>
          <w:tab w:val="left" w:pos="8145" w:leader="none"/>
        </w:tabs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Normal"/>
        <w:tabs>
          <w:tab w:val="clear" w:pos="708"/>
          <w:tab w:val="left" w:pos="5265" w:leader="none"/>
          <w:tab w:val="left" w:pos="5385" w:leader="none"/>
          <w:tab w:val="left" w:pos="702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0900</wp:posOffset>
                </wp:positionH>
                <wp:positionV relativeFrom="paragraph">
                  <wp:posOffset>216535</wp:posOffset>
                </wp:positionV>
                <wp:extent cx="2097405" cy="4100195"/>
                <wp:effectExtent l="12065" t="12065" r="3441065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7360" cy="4100040"/>
                          <a:chOff x="0" y="0"/>
                          <a:chExt cx="2097360" cy="410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7360" cy="4100040"/>
                          </a:xfrm>
                          <a:custGeom>
                            <a:avLst/>
                            <a:gdLst>
                              <a:gd name="textAreaLeft" fmla="*/ 11880 w 1189080"/>
                              <a:gd name="textAreaRight" fmla="*/ 1177200 w 1189080"/>
                              <a:gd name="textAreaTop" fmla="*/ 11880 h 2324520"/>
                              <a:gd name="textAreaBottom" fmla="*/ 2312640 h 232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219">
                                <a:moveTo>
                                  <a:pt x="749" y="0"/>
                                </a:moveTo>
                                <a:arcTo wR="749" hR="749" stAng="16200000" swAng="-5400000"/>
                                <a:lnTo>
                                  <a:pt x="0" y="41470"/>
                                </a:lnTo>
                                <a:arcTo wR="749" hR="749" stAng="10800000" swAng="-5400000"/>
                                <a:lnTo>
                                  <a:pt x="20851" y="42219"/>
                                </a:lnTo>
                                <a:arcTo wR="749" hR="749" stAng="5400000" swAng="-5400000"/>
                                <a:lnTo>
                                  <a:pt x="21600" y="749"/>
                                </a:lnTo>
                                <a:arcTo wR="749" hR="749" stAng="0" swAng="-5400000"/>
                                <a:close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700560"/>
                            <a:ext cx="1892160" cy="33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信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而不能依照政治运动中的报道或内部指令来办案。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迫害法轮功的过程中一直在以权代法，根本就没讲过法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39240"/>
                            <a:ext cx="197856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Cs/>
                                  <w:rFonts w:ascii="隶书" w:hAnsi="隶书" w:eastAsia="隶书" w:cs="黑体;SimHei"/>
                                  <w:color w:val="0000FF"/>
                                  <w:lang w:val="en-US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Cs/>
                                  <w:rFonts w:ascii="隶书" w:hAnsi="隶书" w:eastAsia="隶书" w:cs="黑体;SimHei"/>
                                  <w:color w:val="0000FF"/>
                                  <w:lang w:val="en-US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pt;margin-top:17.05pt;width:165.15pt;height:322.85pt" coordorigin="7340,341" coordsize="3303,6457">
                <v:roundrect id="shape_0" ID="AutoShape 7" stroked="t" o:allowincell="f" style="position:absolute;left:7340;top:341;width:3302;height:6456;mso-wrap-style:none;v-text-anchor:middle">
                  <v:fill o:detectmouseclick="t" on="false"/>
                  <v:stroke color="#00b0f0" weight="22320" joinstyle="miter" endcap="flat"/>
                  <w10:wrap type="none"/>
                </v:roundrect>
                <v:shape id="shape_0" stroked="f" o:allowincell="f" style="position:absolute;left:7502;top:1444;width:2979;height:5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信仰自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和党媒《人民日报》。然而公、检、法机关应依法律办案，而不能依照政治运动中的报道或内部指令来办案。中共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迫害法轮功的过程中一直在以权代法，根本就没讲过法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4;top:403;width:3115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Cs/>
                            <w:rFonts w:ascii="隶书" w:hAnsi="隶书" w:eastAsia="隶书" w:cs="黑体;SimHei"/>
                            <w:color w:val="0000FF"/>
                            <w:lang w:val="en-US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Cs/>
                            <w:rFonts w:ascii="隶书" w:hAnsi="隶书" w:eastAsia="隶书" w:cs="黑体;SimHei"/>
                            <w:color w:val="0000FF"/>
                            <w:lang w:val="en-US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Style12"/>
        <w:tabs>
          <w:tab w:val="clear" w:pos="708"/>
          <w:tab w:val="left" w:pos="720" w:leader="none"/>
        </w:tabs>
        <w:jc w:val="left"/>
        <w:rPr/>
      </w:pPr>
      <w:r>
        <w:rPr/>
        <w:tab/>
      </w:r>
    </w:p>
    <w:p>
      <w:pPr>
        <w:pStyle w:val="Style12"/>
        <w:tabs>
          <w:tab w:val="clear" w:pos="708"/>
          <w:tab w:val="left" w:pos="1845" w:leader="none"/>
          <w:tab w:val="left" w:pos="6030" w:leader="none"/>
          <w:tab w:val="left" w:pos="6105" w:leader="none"/>
        </w:tabs>
        <w:jc w:val="left"/>
        <w:rPr/>
      </w:pPr>
      <w:r>
        <w:rPr/>
        <w:tab/>
        <w:tab/>
        <w:tab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spacing w:lineRule="exact" w:line="300" w:before="0" w:after="0"/>
        <w:ind w:firstLine="520"/>
        <w:jc w:val="both"/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center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吉林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pt;width:533.55pt;height:21.85pt" coordorigin="0,402" coordsize="10671,437">
                <v:shape id="shape_0" stroked="t" o:allowincell="f" style="position:absolute;left:0;top:83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吉林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0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9.5pt;margin-top:23.95pt;width:474.45pt;height:26.8pt;mso-wrap-style:none;v-text-anchor:middle;mso-position-horizontal-relative:margin" type="_x0000_t136">
            <v:path textpathok="t"/>
            <v:textpath on="t" fitshape="t" string=" 曝光吉林省委政法委副书记张玉龙的罪行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s://www.minghui.org/mh/glossary.html" \l "3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s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s://www.minghui.org/mh/glossary.html" \l "3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s://www.minghui.org/mh/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23495</wp:posOffset>
                </wp:positionV>
                <wp:extent cx="6771640" cy="9239250"/>
                <wp:effectExtent l="0" t="0" r="2177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9239400"/>
                          <a:chOff x="0" y="0"/>
                          <a:chExt cx="6771600" cy="923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1600" cy="923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4960" y="1905120"/>
                              <a:ext cx="2095560" cy="712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由于中共恶党封锁对大法学员的迫害消息，更多的迫害案例还</w:t>
                                </w:r>
                                <w:r>
                                  <w:rPr>
                                    <w:sz w:val="22"/>
                                    <w:szCs w:val="22"/>
                                    <w:kern w:val="2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有待于继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曝光。据明慧网不完全统计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◆2024年吉林省九个地区的法轮功学员依然遭受着各种 不同程度的迫害，遭迫害的人数为1031人次。其中：被迫害致死或含冤离世14人；非法判刑78人；绑架396人次；骚扰287人次；非法抄家216人； 强制洗脑11人；流离失所7人；失踪4人；各种经济迫害18人，迫害金额超过十五万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◆2023年吉林省法轮功学员遭各种不同程度的迫害人数为776人次。其中：迫害致死11人，非法判刑56人，绑架239人次，骚扰283人次，非法抄家149人，各种经济迫害38人，总金额近二十万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◆2022年吉林省九个地区的法轮功学员遭各种迫害1011人次。其中被迫害致死4人，被非法判刑40人，被绑架338人次，被非法抄家163人，被骚扰384人次，被非法扣发养老金41人，被强行“洗脑”34人，被迫流离失所7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◆2021年吉林省法轮功学员遭迫害人数共计1293人次，其中被迫害致死11人，被非法判刑96人，被非法庭审6人，被非法起诉14人，被法批捕15人，被绑架287人次，被骚扰732人次，被强行洗脑79人次，被迫流离失所11人，遭经济迫害43人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71600" cy="923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906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张玉龙，男，1972年9月生，汉族，现任中共吉林省委政法委副书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张玉龙历任吉林省公安厅国内安全保卫局（国保局）五处综合调研科科长、五处副处长、一处处长、五处处长。至少从2012年起，张玉龙即已调任长春市公安局党委委员、副局长。2020年8月，张玉龙升任吉林省委政法委副书记，并任职至今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主要罪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自1999年7月中共疯狂迫害法轮功后，各级国保（政保）机构是抓捕和迫害法轮功的主要工具和打手。二十多年来，中共当局对法轮功学员的抄家、绑架、构陷，几乎都是由国保警察实施或由国保伙同基层派出所警察共同实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张玉龙长期在吉林省公安厅国保局担任要职，并长期担任长春市公安局分管国保的副局长，升任吉林省政法委副书记后，更是掌管和协调对全省范围内的法轮功学员的迫害和打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张玉龙在任内积极推行中共对法轮功的迫害政策，不遗余力地迫害法轮功，导致吉林省大批法轮功学员被非法抓捕、骚扰、罚款、拘留、监禁、强制洗脑、劳教和判刑，众多法轮功学员被迫害致残、致疯，甚至被迫害致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张玉龙是吉林省和长春市迫害法轮功的主要罪魁祸首之一。从2020年8月以来，张玉龙任省政法委副书记，操控吉林省公、检、法、司系统性地实施对法轮功学员的迫害，对法轮功学员的非法抓捕、关押、判刑、迫害致残、致死等严重罪行负有不可推卸的直接责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因长期作恶，张玉龙多次被追查国际列入追查名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39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一、任吉林省委政法委副书记期间迫害法轮功学员事实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6040" y="0"/>
                                <a:ext cx="2095560" cy="9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二、任长春市公安局副局长期间迫害法轮功学员事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012年5月张玉龙已任长春市公安局副局长；至少从2016年起担任分管国保支队的副局长，他是长春地区迫害法轮功学员的主要黑手之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根据明慧网曝光的迫害案例所做的不完全统计，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◆2021年长春地区法轮功学员遭长春市政法委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“610”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，至少造成7人被迫害离世（其中一人是2019年被迫害致死、2021年才曝光）；62人被非法判刑或开庭（含前期迫害案例）；至少有110人次遭绑架；224人次遭骚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◆2020年长春地区法轮功学员被迫害致死4人，被非法判刑14人，被非法庭审10人，被非法批捕38人次，被绑架239人次（其中绑架并抄家113人次），被非法关押129人次、被关“洗脑班”迫害35人次，被骚扰和抄家316人次，经济迫害金额达五十余万元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◆2019年上半年，长春市至少27人遭非法判刑或庭审，78人（含一位法轮功学员家属）遭绑架，21人遭骚扰，法轮功学员宋兆恒、张援援在迫害中离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◆2018年长春地区至少有1人遭迫害离世，59人被非法判刑或开庭，265人被绑架，53人被骚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◆2017年长春地区5人被迫害离世，60人遭非法判刑或非法开庭，李玉芳等245人次遭绑架，273人次遭骚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◆2016年长春地区法轮功学员至少4人被迫害离世，24人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1599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非法判刑或面临非法开庭，25人被非法批捕或长期关押，276人被绑架，数十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3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被多次骚扰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 xml:space="preserve">◇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pacing w:val="-14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eastAsia="zh-CN" w:bidi="ar-SA" w:val="en-US"/>
                                    </w:rPr>
                                    <w:t>张玉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3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81760" y="7884720"/>
                            <a:ext cx="65736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34960" y="85680"/>
                            <a:ext cx="209556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85pt;width:533.2pt;height:727.5pt" coordorigin="6,37" coordsize="10664,14550">
                <v:group id="shape_0" style="position:absolute;left:6;top:37;width:10664;height:14550">
                  <v:shape id="shape_0" stroked="f" o:allowincell="f" style="position:absolute;left:3683;top:3037;width:3299;height:11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由于中共恶党封锁对大法学员的迫害消息，更多的迫害案例还</w:t>
                          </w:r>
                          <w:r>
                            <w:rPr>
                              <w:sz w:val="22"/>
                              <w:szCs w:val="22"/>
                              <w:kern w:val="2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有待于继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曝光。据明慧网不完全统计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◆2024年吉林省九个地区的法轮功学员依然遭受着各种 不同程度的迫害，遭迫害的人数为1031人次。其中：被迫害致死或含冤离世14人；非法判刑78人；绑架396人次；骚扰287人次；非法抄家216人； 强制洗脑11人；流离失所7人；失踪4人；各种经济迫害18人，迫害金额超过十五万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◆2023年吉林省法轮功学员遭各种不同程度的迫害人数为776人次。其中：迫害致死11人，非法判刑56人，绑架239人次，骚扰283人次，非法抄家149人，各种经济迫害38人，总金额近二十万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◆2022年吉林省九个地区的法轮功学员遭各种迫害1011人次。其中被迫害致死4人，被非法判刑40人，被绑架338人次，被非法抄家163人，被骚扰384人次，被非法扣发养老金41人，被强行“洗脑”34人，被迫流离失所7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◆2021年吉林省法轮功学员遭迫害人数共计1293人次，其中被迫害致死11人，被非法判刑96人，被非法庭审6人，被非法起诉14人，被法批捕15人，被绑架287人次，被骚扰732人次，被强行洗脑79人次，被迫流离失所11人，遭经济迫害43人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;top:37;width:10664;height:14550">
                    <v:shape id="shape_0" stroked="f" o:allowincell="f" style="position:absolute;left:6;top:37;width:3299;height:14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张玉龙，男，1972年9月生，汉族，现任中共吉林省委政法委副书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张玉龙历任吉林省公安厅国内安全保卫局（国保局）五处综合调研科科长、五处副处长、一处处长、五处处长。至少从2012年起，张玉龙即已调任长春市公安局党委委员、副局长。2020年8月，张玉龙升任吉林省委政法委副书记，并任职至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主要罪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自1999年7月中共疯狂迫害法轮功后，各级国保（政保）机构是抓捕和迫害法轮功的主要工具和打手。二十多年来，中共当局对法轮功学员的抄家、绑架、构陷，几乎都是由国保警察实施或由国保伙同基层派出所警察共同实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张玉龙长期在吉林省公安厅国保局担任要职，并长期担任长春市公安局分管国保的副局长，升任吉林省政法委副书记后，更是掌管和协调对全省范围内的法轮功学员的迫害和打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张玉龙在任内积极推行中共对法轮功的迫害政策，不遗余力地迫害法轮功，导致吉林省大批法轮功学员被非法抓捕、骚扰、罚款、拘留、监禁、强制洗脑、劳教和判刑，众多法轮功学员被迫害致残、致疯，甚至被迫害致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张玉龙是吉林省和长春市迫害法轮功的主要罪魁祸首之一。从2020年8月以来，张玉龙任省政法委副书记，操控吉林省公、检、法、司系统性地实施对法轮功学员的迫害，对法轮功学员的非法抓捕、关押、判刑、迫害致残、致死等严重罪行负有不可推卸的直接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因长期作恶，张玉龙多次被追查国际列入追查名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39"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一、任吉林省委政法委副书记期间迫害法轮功学员事实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37;width:3299;height:14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二、任长春市公安局副局长期间迫害法轮功学员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12年5月张玉龙已任长春市公安局副局长；至少从2016年起担任分管国保支队的副局长，他是长春地区迫害法轮功学员的主要黑手之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根据明慧网曝光的迫害案例所做的不完全统计，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◆2021年长春地区法轮功学员遭长春市政法委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“610”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至少造成7人被迫害离世（其中一人是2019年被迫害致死、2021年才曝光）；62人被非法判刑或开庭（含前期迫害案例）；至少有110人次遭绑架；224人次遭骚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◆2020年长春地区法轮功学员被迫害致死4人，被非法判刑14人，被非法庭审10人，被非法批捕38人次，被绑架239人次（其中绑架并抄家113人次），被非法关押129人次、被关“洗脑班”迫害35人次，被骚扰和抄家316人次，经济迫害金额达五十余万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◆2019年上半年，长春市至少27人遭非法判刑或庭审，78人（含一位法轮功学员家属）遭绑架，21人遭骚扰，法轮功学员宋兆恒、张援援在迫害中离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◆2018年长春地区至少有1人遭迫害离世，59人被非法判刑或开庭，265人被绑架，53人被骚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◆2017年长春地区5人被迫害离世，60人遭非法判刑或非法开庭，李玉芳等245人次遭绑架，273人次遭骚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◆2016年长春地区法轮功学员至少4人被迫害离世，24人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1599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非法判刑或面临非法开庭，25人被非法批捕或长期关押，276人被绑架，数十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3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被多次骚扰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 xml:space="preserve">◇      </w:t>
                            </w:r>
                            <w:r>
                              <w:rPr>
                                <w:kern w:val="2"/>
                                <w:sz w:val="22"/>
                                <w:spacing w:val="-14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eastAsia="zh-CN" w:bidi="ar-SA" w:val="en-US"/>
                              </w:rPr>
                              <w:t>张玉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39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9426;top:12454;width:1034;height:13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683;top:172;width:3299;height:23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ab/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45" w:leader="none"/>
          <w:tab w:val="right" w:pos="1067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45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  <w:tab w:val="left" w:pos="8070" w:leader="none"/>
        </w:tabs>
        <w:spacing w:lineRule="exact" w:line="300" w:before="60" w:after="60"/>
        <w:ind w:firstLine="520"/>
        <w:jc w:val="both"/>
        <w:outlineLvl w:val="3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0" w:leader="none"/>
          <w:tab w:val="left" w:pos="8715" w:leader="none"/>
        </w:tabs>
        <w:spacing w:before="0" w:after="200"/>
        <w:rPr/>
      </w:pPr>
      <w:r>
        <w:rPr/>
        <w:tab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黑体;SimHei" w:hAnsi="黑体;SimHei" w:eastAsia="黑体;SimHei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黑体;SimHei" w:hAnsi="黑体;SimHei" w:eastAsia="黑体;SimHei" w:cs="宋体;SimSu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黑体;SimHei" w:hAnsi="黑体;SimHei" w:eastAsia="黑体;SimHei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3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0:21:00Z</dcterms:created>
  <dc:creator/>
  <dc:description/>
  <cp:keywords/>
  <dc:language>en-US</dc:language>
  <cp:lastModifiedBy>andre</cp:lastModifiedBy>
  <cp:lastPrinted>2025-02-07T17:35:00Z</cp:lastPrinted>
  <dcterms:modified xsi:type="dcterms:W3CDTF">2025-02-07T23:36:00Z</dcterms:modified>
  <cp:revision>4</cp:revision>
  <dc:subject/>
  <dc:title/>
</cp:coreProperties>
</file>