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重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7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重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7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306070</wp:posOffset>
                </wp:positionV>
                <wp:extent cx="6786245" cy="8744585"/>
                <wp:effectExtent l="0" t="0" r="123075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44760"/>
                          <a:chOff x="0" y="0"/>
                          <a:chExt cx="6786360" cy="8744760"/>
                        </a:xfrm>
                      </wpg:grpSpPr>
                      <wps:wsp>
                        <wps:cNvSpPr txBox="1"/>
                        <wps:spPr>
                          <a:xfrm>
                            <a:off x="0" y="668520"/>
                            <a:ext cx="1872000" cy="29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宋体;SimSun"/>
                                  <w:color w:val="000000"/>
                                  <w:lang w:val="de-DE" w:eastAsia="zh-CN" w:bidi="ar-SA"/>
                                </w:rPr>
                                <w:t>【明慧网】强直性脊柱炎被喻为是不死的癌症。我的同事非常不幸，才四十多岁就得了这个疾病。但幸运的是他听闻了法轮大法的真相，并且做了三退。因此，神佛使他恢复了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强直性脊柱炎  医治无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那大概是两、三年前的一天，我突然听说同事住院了。我打电话给他。同事说他得了强直性脊柱炎，市里医院的医生说没有什么好的治疗办法，建议保守治疗。之后同事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4560"/>
                            <a:ext cx="2095560" cy="51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了北京的各大医院求诊，诊断结果都基本上差不多。后来，同事从医院回来，也上不了班，只能开些药在家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天同事到单位来，找我聊了一会儿。同事在说话前不由自主地先干呕了一下，又缓了一口气，之后他又两手掐着两肋，才有气无力地说是药劲儿上来了，刺激得身体难受。同事低沉地接着说：医生说这个病没有办法根治，最终的结果就是全身动不了，瘫痪在床，直到离世。医生曾说：明星有钱不？但再有钱也治不好，有的明星得了这个病也是毫无办法，更别提我们这些普通的上班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听了同事的述说，看到他心情已经低落到了极点，我就告诉他现代科学是实证科学，在实证科学以外还有更高的科学。好多实证科学解决不了的难题，更高的科学却能彻底解决。我又给他讲了我同学和我亲戚的病例。前者，是医院根本就查不出毛病，但每年到冬天我同学就象中邪了一样，说不定哪天晚上就“打粑粑腻”（方言，意思是在被窝里大小便失禁），我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3552840"/>
                            <a:ext cx="2095560" cy="51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年纪轻轻的就得了这怪病，急得他哇哇大哭。后者，是北京301医院都判了死刑，医生说我亲戚得了脑髓白质炎，趁着还能动，就想吃啥吃啥，想喝啥喝啥，想到哪旅游就到哪旅游，我亲戚感觉人生没有了希望，每天以泪洗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传递救命的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之后，我告诉同事：我同学和我亲戚都是因为诚念“法轮大法好，真善忍好”才好的。同事表示震惊。我又根据同事的理解能力，讲了法轮大法是佛法、江泽民为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等等内容。并且我给了他一个真相U盘，我告诉他：在家没事的时候看看，对你有好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又过了好些天，同事从北京大医院回来后又来找我聊天。同事说已经看了一部份真相U盘了，还问了我一些问题，我一一做了解答。之后，我劝同事三退（退出党、团、队）保平安。同事非常痛快地就退了。我还告诉同事：以后要在心里经常诚心敬念“法轮大法好，真善忍好”，这样你就会得到神佛的护佑。同事愉快地答应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668160"/>
                            <a:ext cx="1872720" cy="28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同事兴奋地说病好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又过了几个月，同事又来找我聊天。这回他说话中气十足，还拿出了香烟，边抽边兴高采烈地和我说话。我说：你怎么还抽上烟了？医生同意你抽烟了？同事却兴奋地说：我好了！我连忙问：全好了？同事激动地说：全好了！我说：那真是太好了，但你也要注意身体啊，抽烟对人体一点好处也没有。同事心怀感激地连连说：抽这么多年了，慢慢戒，慢慢戒。最后，同事偷偷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546360"/>
                            <a:ext cx="2095560" cy="51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我说：我姑姑1999年前也炼过法轮功，因中共迫害，不敢炼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就这样，强直性脊柱炎这不死的癌症，在医院束手无策的情况下，我的同事仅仅因为明白法轮功真相、做了三退、诚念“法轮大法好，真善忍好”就得了福报，没花一分钱就不治而愈，不能不说这本身就是一个医学奇迹！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因此，希望大家不要再相信中共的谎言，快快了解法轮功真相，及早退出中共的党团队组织，让自己和家人也都有机会获得一份上天恩赐的幸福与平安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文/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4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* * * * * *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en-US" w:eastAsia="zh-CN" w:bidi="ar-SA"/>
                                </w:rPr>
      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en-US" w:eastAsia="zh-CN" w:bidi="ar-SA"/>
                                </w:rPr>
                                <w:t>法轮大法已弘传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黑体;SimHei" w:hAnsi="黑体;SimHei" w:eastAsia="黑体;SimHei" w:cs="黑体;SimHei"/>
                                  <w:color w:val="171717"/>
                                  <w:lang w:val="en-US" w:eastAsia="zh-CN" w:bidi="ar-SA"/>
                                </w:rPr>
                                <w:t>界100 多个国家，获各国各界褒奖、支持议案和支持信函5800 多项。法轮大法的主要著作《转法轮》被翻译成50 种文字，在全球传播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en-US" w:eastAsia="zh-CN" w:bidi="en-US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0680" y="712440"/>
                            <a:ext cx="2736360" cy="281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40" y="708840"/>
                            <a:ext cx="79200" cy="1296000"/>
                          </a:xfrm>
                          <a:prstGeom prst="rect">
                            <a:avLst/>
                          </a:prstGeom>
                          <a:solidFill>
                            <a:srgbClr val="f7caac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5680" r="0" b="9033"/>
                          <a:stretch/>
                        </pic:blipFill>
                        <pic:spPr>
                          <a:xfrm>
                            <a:off x="189720" y="0"/>
                            <a:ext cx="65181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4.1pt;width:534.35pt;height:688.55pt" coordorigin="-17,482" coordsize="10687,13771">
                <v:shape id="shape_0" stroked="f" o:allowincell="f" style="position:absolute;left:-17;top:1535;width:2947;height:4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宋体;SimSun"/>
                            <w:color w:val="000000"/>
                            <w:lang w:val="de-DE" w:eastAsia="zh-CN" w:bidi="ar-SA"/>
                          </w:rPr>
                          <w:t>【明慧网】强直性脊柱炎被喻为是不死的癌症。我的同事非常不幸，才四十多岁就得了这个疾病。但幸运的是他听闻了法轮大法的真相，并且做了三退。因此，神佛使他恢复了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强直性脊柱炎  医治无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那大概是两、三年前的一天，我突然听说同事住院了。我打电话给他。同事说他得了强直性脊柱炎，市里医院的医生说没有什么好的治疗办法，建议保守治疗。之后同事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6064;width:3299;height:8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了北京的各大医院求诊，诊断结果都基本上差不多。后来，同事从医院回来，也上不了班，只能开些药在家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天同事到单位来，找我聊了一会儿。同事在说话前不由自主地先干呕了一下，又缓了一口气，之后他又两手掐着两肋，才有气无力地说是药劲儿上来了，刺激得身体难受。同事低沉地接着说：医生说这个病没有办法根治，最终的结果就是全身动不了，瘫痪在床，直到离世。医生曾说：明星有钱不？但再有钱也治不好，有的明星得了这个病也是毫无办法，更别提我们这些普通的上班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听了同事的述说，看到他心情已经低落到了极点，我就告诉他现代科学是实证科学，在实证科学以外还有更高的科学。好多实证科学解决不了的难题，更高的科学却能彻底解决。我又给他讲了我同学和我亲戚的病例。前者，是医院根本就查不出毛病，但每年到冬天我同学就象中邪了一样，说不定哪天晚上就“打粑粑腻”（方言，意思是在被窝里大小便失禁），我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6077;width:3299;height:8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年纪轻轻的就得了这怪病，急得他哇哇大哭。后者，是北京301医院都判了死刑，医生说我亲戚得了脑髓白质炎，趁着还能动，就想吃啥吃啥，想喝啥喝啥，想到哪旅游就到哪旅游，我亲戚感觉人生没有了希望，每天以泪洗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传递救命的真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之后，我告诉同事：我同学和我亲戚都是因为诚念“法轮大法好，真善忍好”才好的。同事表示震惊。我又根据同事的理解能力，讲了法轮大法是佛法、江泽民为何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等等内容。并且我给了他一个真相U盘，我告诉他：在家没事的时候看看，对你有好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又过了好些天，同事从北京大医院回来后又来找我聊天。同事说已经看了一部份真相U盘了，还问了我一些问题，我一一做了解答。之后，我劝同事三退（退出党、团、队）保平安。同事非常痛快地就退了。我还告诉同事：以后要在心里经常诚心敬念“法轮大法好，真善忍好”，这样你就会得到神佛的护佑。同事愉快地答应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534;width:2948;height:4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同事兴奋地说病好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又过了几个月，同事又来找我聊天。这回他说话中气十足，还拿出了香烟，边抽边兴高采烈地和我说话。我说：你怎么还抽上烟了？医生同意你抽烟了？同事却兴奋地说：我好了！我连忙问：全好了？同事激动地说：全好了！我说：那真是太好了，但你也要注意身体啊，抽烟对人体一点好处也没有。同事心怀感激地连连说：抽这么多年了，慢慢戒，慢慢戒。最后，同事偷偷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6067;width:3299;height:8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我说：我姑姑1999年前也炼过法轮功，因中共迫害，不敢炼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就这样，强直性脊柱炎这不死的癌症，在医院束手无策的情况下，我的同事仅仅因为明白法轮功真相、做了三退、诚念“法轮大法好，真善忍好”就得了福报，没花一分钱就不治而愈，不能不说这本身就是一个医学奇迹！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因此，希望大家不要再相信中共的谎言，快快了解法轮功真相，及早退出中共的党团队组织，让自己和家人也都有机会获得一份上天恩赐的幸福与平安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文/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4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* * * * * *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en-US" w:eastAsia="zh-CN" w:bidi="ar-SA"/>
                          </w:rPr>
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en-US" w:eastAsia="zh-CN" w:bidi="ar-SA"/>
                          </w:rPr>
                          <w:t>法轮大法已弘传世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黑体;SimHei" w:hAnsi="黑体;SimHei" w:eastAsia="黑体;SimHei" w:cs="黑体;SimHei"/>
                            <w:color w:val="171717"/>
                            <w:lang w:val="en-US" w:eastAsia="zh-CN" w:bidi="ar-SA"/>
                          </w:rPr>
                          <w:t>界100 多个国家，获各国各界褒奖、支持议案和支持信函5800 多项。法轮大法的主要著作《转法轮》被翻译成50 种文字，在全球传播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en-US" w:eastAsia="zh-CN" w:bidi="en-US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604;width:4308;height:44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f7caac" stroked="t" o:allowincell="f" style="position:absolute;left:22;top:1598;width:124;height:2040;mso-wrap-style:none;v-text-anchor:middle">
                  <v:fill o:detectmouseclick="t" type="solid" color2="#083553"/>
                  <v:stroke color="white" weight="3240" joinstyle="miter" endcap="flat"/>
                  <w10:wrap type="none"/>
                </v:rect>
                <v:shape id="shape_0" stroked="f" o:allowincell="f" style="position:absolute;left:282;top:482;width:10264;height:8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重庆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533.55pt;height:21.85pt" coordorigin="0,396" coordsize="10671,437">
                <v:shape id="shape_0" stroked="t" o:allowincell="f" style="position:absolute;left:0;top:83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重庆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9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f" o:allowincell="f" style="position:absolute;margin-left:0.65pt;margin-top:24.2pt;width:529.55pt;height:26.05pt;mso-wrap-style:none;v-text-anchor:middle" type="_x0000_t136">
            <v:path textpathok="t"/>
            <v:textpath on="t" fitshape="t" string="原重庆市高级法院执行局局长张晓川遭恶报获刑11年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51155</wp:posOffset>
                </wp:positionV>
                <wp:extent cx="2095500" cy="8958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高级法院执行局局长张晓川，二零二一年八月涉嫌严重违纪违法，被查、开除公职，据二零二二年三月消息，被收缴其违纪违法所得，审查起诉，后被判处十一年有期徒刑，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，男，汉族，生于一九六三年八月，重庆合川人。其主要履历如下：二零零一年一月至二零零七年二月，在永川市法院工作，任邪党党组副书记、副院长、党组书记、院长；二零零七年五月至二零一二年七月任重庆市江北区法院党组书记、代理院长、院长；二零一二年七月任重庆市高级法院中共党组成员、执行局局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期间，张晓川听从“六一零”和政法委的安排，积极参与迫害法轮功学员，并与该区检察院和派出所狼狈为奸，滥用职权，以莫须有的罪名对善良的法轮功学员进行枉判，致使多名学员在监狱受到身心摧残。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在永川市法院任职期间，至少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名法轮功学员被冤判；在江北区法院任职期间，至少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冤判；在重庆市任职期间，仅在二零一四年，重庆市就有余素华、彭世贵、周笃伦、谢兴莲、陈显辉、周士杰、杨本惠、詹兰珍、周基碧、杨莉、熊毓珍、唐丰华、钱艳平、张正英、张成英、龚一桂、赵兴美、常光兴、刘良英、许晓琴、涂志英、刘武华、刘邦和、刘道全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非法庭审和枉判；二零一六年被枉判的就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位法轮功学员；张晓川必将为此负全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在永川市法院工作期间发生的部分迫害事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肖继英，女，年龄未知，二零零三年六月被绑架，后被枉判七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汤酥兰，女，三十多岁，二零零二年八月被绑架，后被枉判七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汤健，男，三十七岁，二零零二年七月被绑架，后被枉判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彭享菊，女，四十多岁，被绑架，后被枉判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刘友兴，男，三十二岁，二零零三年被绑架，后被枉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永川区法轮功学员代先明，男，五十三岁，二零零五年三月被绑架，后被枉判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在江北区法院工作期间发生的部份迫害事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江北区法轮功学员陈昌兰，女，五十多岁，二零一零年四月被绑架，后被枉判三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江北区法轮功学员陈昌元，男，四十岁，二零零八年七月被绑架，后被枉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在重庆市法院工作期间发生的部份迫害事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法轮功学员蒋有容，女，七十三岁，二零一八年八月被绑架，后被枉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法轮功学员王晓霞，女，二零一四年被绑架，后在二零一五年十月庭审时突然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永川区法轮功学员肖绍贵，女，二零一五年被绑架，后被枉判一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潼南区法轮功学员唐西秀，女，七十岁左右，二零一三年被绑架，后被枉判（已离世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张晓川担任重庆市高级法院党组成员时发生的迫害事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渝北区法轮功学员陈明禧，男，五十二岁，二零二一年六月八日被绑架。二零二二年二月被江北区法院枉判四年，并勒索罚金一万三千元。渝北区法轮功学员符中碧，女，七十五岁。二零二零年十月四日因发真相资料被绑架。二零二一年十二月被枉判三年三个月，勒索处罚金五千元。符中碧和陈明禧两人均不服法院非法判决，向重庆市第一中级法院提出上诉。上诉后，两人分别于二零二二年三月十八日、二十九日，收到重庆市第一中级法院的刑事裁定书，结果是两人均被非法维持冤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1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二年四月二日，符中碧和陈明禧两人向重庆市高级法院再次上诉。然而，二零二三年一月，重庆高院无理驳回他们的申诉，维持非法原判。</w:t>
                            </w:r>
                            <w:r>
                              <w:rPr>
                                <w:color w:val="171717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重庆市法轮功学员王淑碧被绑架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重庆市法轮功学员王淑碧二零二五年二月二十三日给人讲真相，在渝北区回兴被不明真相社区人员举报，强行绑架到当地派出所。关押几个小时后，当晚回到家中。</w:t>
                            </w:r>
                            <w:r>
                              <w:rPr>
                                <w:color w:val="171717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4pt;mso-wrap-distance-left:9.05pt;mso-wrap-distance-right:9.05pt;mso-wrap-distance-top:0pt;mso-wrap-distance-bottom:0pt;margin-top:27.6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高级法院执行局局长张晓川，二零二一年八月涉嫌严重违纪违法，被查、开除公职，据二零二二年三月消息，被收缴其违纪违法所得，审查起诉，后被判处十一年有期徒刑，罚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，男，汉族，生于一九六三年八月，重庆合川人。其主要履历如下：二零零一年一月至二零零七年二月，在永川市法院工作，任邪党党组副书记、副院长、党组书记、院长；二零零七年五月至二零一二年七月任重庆市江北区法院党组书记、代理院长、院长；二零一二年七月任重庆市高级法院中共党组成员、执行局局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期间，张晓川听从“六一零”和政法委的安排，积极参与迫害法轮功学员，并与该区检察院和派出所狼狈为奸，滥用职权，以莫须有的罪名对善良的法轮功学员进行枉判，致使多名学员在监狱受到身心摧残。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在永川市法院任职期间，至少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名法轮功学员被冤判；在江北区法院任职期间，至少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冤判；在重庆市任职期间，仅在二零一四年，重庆市就有余素华、彭世贵、周笃伦、谢兴莲、陈显辉、周士杰、杨本惠、詹兰珍、周基碧、杨莉、熊毓珍、唐丰华、钱艳平、张正英、张成英、龚一桂、赵兴美、常光兴、刘良英、许晓琴、涂志英、刘武华、刘邦和、刘道全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非法庭审和枉判；二零一六年被枉判的就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位法轮功学员；张晓川必将为此负全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在永川市法院工作期间发生的部分迫害事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肖继英，女，年龄未知，二零零三年六月被绑架，后被枉判七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汤酥兰，女，三十多岁，二零零二年八月被绑架，后被枉判七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汤健，男，三十七岁，二零零二年七月被绑架，后被枉判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彭享菊，女，四十多岁，被绑架，后被枉判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刘友兴，男，三十二岁，二零零三年被绑架，后被枉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永川区法轮功学员代先明，男，五十三岁，二零零五年三月被绑架，后被枉判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在江北区法院工作期间发生的部份迫害事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江北区法轮功学员陈昌兰，女，五十多岁，二零一零年四月被绑架，后被枉判三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江北区法轮功学员陈昌元，男，四十岁，二零零八年七月被绑架，后被枉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在重庆市法院工作期间发生的部份迫害事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法轮功学员蒋有容，女，七十三岁，二零一八年八月被绑架，后被枉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法轮功学员王晓霞，女，二零一四年被绑架，后在二零一五年十月庭审时突然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永川区法轮功学员肖绍贵，女，二零一五年被绑架，后被枉判一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潼南区法轮功学员唐西秀，女，七十岁左右，二零一三年被绑架，后被枉判（已离世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张晓川担任重庆市高级法院党组成员时发生的迫害事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渝北区法轮功学员陈明禧，男，五十二岁，二零二一年六月八日被绑架。二零二二年二月被江北区法院枉判四年，并勒索罚金一万三千元。渝北区法轮功学员符中碧，女，七十五岁。二零二零年十月四日因发真相资料被绑架。二零二一年十二月被枉判三年三个月，勒索处罚金五千元。符中碧和陈明禧两人均不服法院非法判决，向重庆市第一中级法院提出上诉。上诉后，两人分别于二零二二年三月十八日、二十九日，收到重庆市第一中级法院的刑事裁定书，结果是两人均被非法维持冤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1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二年四月二日，符中碧和陈明禧两人向重庆市高级法院再次上诉。然而，二零二三年一月，重庆高院无理驳回他们的申诉，维持非法原判。</w:t>
                      </w:r>
                      <w:r>
                        <w:rPr>
                          <w:color w:val="171717"/>
                          <w:kern w:val="2"/>
                          <w:sz w:val="22"/>
                          <w:szCs w:val="22"/>
                          <w:lang w:val="en-US" w:bidi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80"/>
                        <w:jc w:val="both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重庆市法轮功学员王淑碧被绑架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重庆市法轮功学员王淑碧二零二五年二月二十三日给人讲真相，在渝北区回兴被不明真相社区人员举报，强行绑架到当地派出所。关押几个小时后，当晚回到家中。</w:t>
                      </w:r>
                      <w:r>
                        <w:rPr>
                          <w:color w:val="171717"/>
                          <w:kern w:val="2"/>
                          <w:sz w:val="22"/>
                          <w:szCs w:val="22"/>
                          <w:lang w:val="en-US"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0</wp:posOffset>
                </wp:positionH>
                <wp:positionV relativeFrom="paragraph">
                  <wp:posOffset>364490</wp:posOffset>
                </wp:positionV>
                <wp:extent cx="2095500" cy="5218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1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0.9pt;mso-wrap-distance-left:9.05pt;mso-wrap-distance-right:9.05pt;mso-wrap-distance-top:0pt;mso-wrap-distance-bottom:0pt;margin-top:28.7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56485</wp:posOffset>
            </wp:positionH>
            <wp:positionV relativeFrom="paragraph">
              <wp:posOffset>15240</wp:posOffset>
            </wp:positionV>
            <wp:extent cx="2066290" cy="1574800"/>
            <wp:effectExtent l="0" t="0" r="0" b="0"/>
            <wp:wrapNone/>
            <wp:docPr id="1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6485</wp:posOffset>
                </wp:positionH>
                <wp:positionV relativeFrom="paragraph">
                  <wp:posOffset>209550</wp:posOffset>
                </wp:positionV>
                <wp:extent cx="2095500" cy="72726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65pt;mso-wrap-distance-left:9.05pt;mso-wrap-distance-right:9.05pt;mso-wrap-distance-top:0pt;mso-wrap-distance-bottom:0pt;margin-top:16.5pt;mso-position-vertical-relative:text;margin-left:1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0260</wp:posOffset>
                </wp:positionH>
                <wp:positionV relativeFrom="paragraph">
                  <wp:posOffset>1462405</wp:posOffset>
                </wp:positionV>
                <wp:extent cx="2148840" cy="3954780"/>
                <wp:effectExtent l="635" t="635" r="17919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5" descr="Logo-ni zhi dao ma--542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pt;margin-top:115.15pt;width:169.2pt;height:311.4pt" coordorigin="7276,2303" coordsize="3384,6228">
                <v:group id="shape_0" style="position:absolute;left:7320;top:2482;width:3287;height:6049">
                  <v:group id="shape_0" style="position:absolute;left:7320;top:2542;width:3287;height:5989">
                    <v:shape id="shape_0" stroked="f" o:allowincell="f" style="position:absolute;left:7320;top:3635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92;top:2542;width:3150;height:944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42;top:2482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6;top:2303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2">
    <w:name w:val=" Char Char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8:51:00Z</dcterms:created>
  <dc:creator/>
  <dc:description/>
  <cp:keywords/>
  <dc:language>en-US</dc:language>
  <cp:lastModifiedBy/>
  <cp:lastPrinted>2025-03-14T20:37:00Z</cp:lastPrinted>
  <dcterms:modified xsi:type="dcterms:W3CDTF">2025-03-15T01:37:00Z</dcterms:modified>
  <cp:revision>44</cp:revision>
  <dc:subject/>
  <dc:title/>
</cp:coreProperties>
</file>