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jpeg" ContentType="image/jpeg"/>
  <Override PartName="/word/media/image6.jpeg" ContentType="image/jpeg"/>
  <Override PartName="/word/media/image7.wmf" ContentType="image/x-wmf"/>
  <Override PartName="/word/media/image8.png" ContentType="image/pn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5162550</wp:posOffset>
                </wp:positionV>
                <wp:extent cx="4434840" cy="23526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406.5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255</wp:posOffset>
                </wp:positionH>
                <wp:positionV relativeFrom="paragraph">
                  <wp:posOffset>229235</wp:posOffset>
                </wp:positionV>
                <wp:extent cx="6776085" cy="121793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1217880"/>
                          <a:chOff x="0" y="0"/>
                          <a:chExt cx="6775920" cy="1217880"/>
                        </a:xfrm>
                      </wpg:grpSpPr>
                      <wpg:grpSp>
                        <wpg:cNvGrpSpPr/>
                        <wpg:grpSpPr>
                          <a:xfrm>
                            <a:off x="0" y="1014840"/>
                            <a:ext cx="6775920" cy="203040"/>
                          </a:xfrm>
                        </wpg:grpSpPr>
                        <wps:wsp>
                          <wps:cNvCnPr/>
                          <wps:spPr>
                            <a:xfrm>
                              <a:off x="0" y="-360"/>
                              <a:ext cx="6776640" cy="180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600"/>
                              <a:ext cx="6776640" cy="180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江西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840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5年3月15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5pt;margin-top:18.05pt;width:533.55pt;height:95.95pt" coordorigin="-13,361" coordsize="10671,1919">
                <v:group id="shape_0" style="position:absolute;left:-13;top:1959;width:10671;height:320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-13;top:1959;width:10671;height:2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-13;top:2277;width:10671;height:2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3;top:1963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79;top:361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78;top:1578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江西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840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5年3月15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123.85pt;width:533.5pt;height:24.15pt;mso-wrap-style:none;v-text-anchor:middle" type="_x0000_t136">
            <v:path textpathok="t"/>
            <v:textpath on="t" fitshape="t" string="参与迫害法轮功　原江西省景德镇市政法委书记曹雄泰遭恶报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353310</wp:posOffset>
            </wp:positionH>
            <wp:positionV relativeFrom="paragraph">
              <wp:posOffset>1985645</wp:posOffset>
            </wp:positionV>
            <wp:extent cx="2066290" cy="1574800"/>
            <wp:effectExtent l="0" t="0" r="0" b="0"/>
            <wp:wrapNone/>
            <wp:docPr id="4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20590</wp:posOffset>
                </wp:positionH>
                <wp:positionV relativeFrom="paragraph">
                  <wp:posOffset>6856095</wp:posOffset>
                </wp:positionV>
                <wp:extent cx="2029460" cy="508635"/>
                <wp:effectExtent l="5715" t="0" r="1651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9320" cy="508680"/>
                          <a:chOff x="0" y="0"/>
                          <a:chExt cx="202932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78552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73280" y="0"/>
                            <a:ext cx="469800" cy="5086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46980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46980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243800" y="108000"/>
                            <a:ext cx="78552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7pt;margin-top:539.85pt;width:159.8pt;height:40.05pt" coordorigin="7434,10797" coordsize="3196,801">
                <v:shape id="shape_0" fillcolor="#0000cc" stroked="t" o:allowincell="f" style="position:absolute;left:7434;top:10951;width:1236;height:427;mso-wrap-style:none;v-text-anchor:middle" type="_x0000_t136">
                  <v:path textpathok="t"/>
                  <v:textpath on="t" fitshape="t" string="迫害法轮功" style="font-family:&quot;华文中宋&quot;;font-size:12pt"/>
                  <v:fill o:detectmouseclick="t" type="solid" color2="#ffff33"/>
                  <v:stroke color="#0000cc" weight="9360" joinstyle="miter" endcap="flat"/>
                  <v:shadow on="t" obscured="f" color="#868686"/>
                  <w10:wrap type="none"/>
                </v:shape>
                <v:group id="shape_0" style="position:absolute;left:8652;top:10797;width:740;height:801">
                  <v:shape id="shape_0" stroked="f" o:allowincell="f" style="position:absolute;left:8652;top:10797;width:739;height:800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52;top:10797;width:739;height:800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shape id="shape_0" fillcolor="#823b0b" stroked="t" o:allowincell="f" style="position:absolute;left:9393;top:10967;width:1236;height:427;mso-wrap-style:none;v-text-anchor:middle" type="_x0000_t136">
                  <v:path textpathok="t"/>
                  <v:textpath on="t" fitshape="t" string="法网难逃" style="font-family:&quot;华文中宋&quot;;font-size:12pt"/>
                  <v:fill o:detectmouseclick="t" type="solid" color2="#7dc4f4"/>
                  <v:stroke color="#823b0b" weight="9360" joinstyle="miter" endcap="flat"/>
                  <v:shadow on="t" obscured="f" color="#868686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605</wp:posOffset>
                </wp:positionH>
                <wp:positionV relativeFrom="paragraph">
                  <wp:posOffset>7346950</wp:posOffset>
                </wp:positionV>
                <wp:extent cx="6775450" cy="2929890"/>
                <wp:effectExtent l="6985" t="6985" r="9948545" b="698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930040"/>
                          <a:chOff x="0" y="0"/>
                          <a:chExt cx="6775560" cy="2930040"/>
                        </a:xfrm>
                      </wpg:grpSpPr>
                      <wps:wsp>
                        <wps:cNvSpPr txBox="1"/>
                        <wps:spPr>
                          <a:xfrm>
                            <a:off x="3798720" y="73080"/>
                            <a:ext cx="2800440" cy="28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29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en-US"/>
                                </w:rPr>
                                <w:t>法轮大法又名“法轮功”，1992年由李洪志先生在中国大陆传出的上乘佛家修炼大法，以宇宙特性真、善、忍为根本指导，使修炼者返本归真的高层次修炼法门。修炼法轮功主要是学法（读法轮功书籍）、修心及炼功，生活中按照真、善、忍的标准要求自己，同时学炼五套功法，动作简单易学，法轮功学员义务教功。法轮大法至今已传播100多个国家，上亿人通过修炼法轮功得到身心健康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29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en-US"/>
                                </w:rPr>
                                <w:t>法轮功的书籍被译成50种语言出版发行。李洪志先生和法轮大法获得各国政府各类褒奖、支持决议案和信函超过5800项。真、善、忍的信仰得到了世界各族裔民众的爱戴和尊敬，却在中国大陆一地受到残酷迫害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240" y="110520"/>
                            <a:ext cx="2017440" cy="321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LiSu" w:hAnsi="LiSu" w:eastAsia="LiSu" w:cs="LiSu"/>
                                  <w:lang w:val="en-US" w:bidi="hi-IN"/>
                                </w:rPr>
                                <w:t>走近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775560" cy="2930040"/>
                          </a:xfrm>
                          <a:prstGeom prst="roundRect">
                            <a:avLst>
                              <a:gd name="adj" fmla="val 1921"/>
                            </a:avLst>
                          </a:prstGeom>
                          <a:noFill/>
                          <a:ln w="12600">
                            <a:solidFill>
                              <a:srgbClr val="f0d01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：二零二三年七月十五日晚间，南台湾包括嘉义、台南、高雄、屏东及台东等五县市部分法轮功学员，炼功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25640" y="543600"/>
                            <a:ext cx="3513960" cy="226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578.5pt;width:533.5pt;height:230.7pt" coordorigin="23,11570" coordsize="10670,4614">
                <v:shape id="shape_0" stroked="f" o:allowincell="f" style="position:absolute;left:6005;top:11685;width:4409;height:4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exact" w:line="29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en-US"/>
                          </w:rPr>
                          <w:t>法轮大法又名“法轮功”，1992年由李洪志先生在中国大陆传出的上乘佛家修炼大法，以宇宙特性真、善、忍为根本指导，使修炼者返本归真的高层次修炼法门。修炼法轮功主要是学法（读法轮功书籍）、修心及炼功，生活中按照真、善、忍的标准要求自己，同时学炼五套功法，动作简单易学，法轮功学员义务教功。法轮大法至今已传播100多个国家，上亿人通过修炼法轮功得到身心健康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29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en-US"/>
                          </w:rPr>
                          <w:t>法轮功的书籍被译成50种语言出版发行。李洪志先生和法轮大法获得各国政府各类褒奖、支持决议案和信函超过5800项。真、善、忍的信仰得到了世界各族裔民众的爱戴和尊敬，却在中国大陆一地受到残酷迫害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d2a000" stroked="t" o:allowincell="f" style="position:absolute;left:1403;top:11744;width:3176;height:506;mso-wrap-style:none;v-text-anchor:middle" type="_x0000_t136">
                  <v:path textpathok="t"/>
                  <v:textpath on="t" fitshape="t" string="走近法轮功" style="font-family:&quot;LiSu&quot;;font-size:12pt"/>
                  <v:fill o:detectmouseclick="t" type="solid" color2="#2d5fff"/>
                  <v:stroke color="#d2a000" weight="9360" joinstyle="miter" endcap="flat"/>
                  <w10:wrap type="none"/>
                </v:shape>
                <v:roundrect id="shape_0" stroked="t" o:allowincell="f" style="position:absolute;left:23;top:11570;width:10669;height:4613;mso-wrap-style:none;v-text-anchor:middle">
                  <v:fill o:detectmouseclick="t" on="false"/>
                  <v:stroke color="#f0d010" weight="12600" joinstyle="miter" endcap="flat"/>
                  <w10:wrap type="none"/>
                </v:roundrect>
                <v:shape id="shape_0" ID="：二零二三年七月十五日晚间，南台湾包括嘉义、台南、高雄、屏东及台东等五县市部分法轮功学员，炼功" stroked="f" o:allowincell="f" style="position:absolute;left:221;top:12426;width:5533;height:3568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4395</wp:posOffset>
                </wp:positionH>
                <wp:positionV relativeFrom="paragraph">
                  <wp:posOffset>4705350</wp:posOffset>
                </wp:positionV>
                <wp:extent cx="2091055" cy="25584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055" cy="255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5pt;height:201.45pt;mso-wrap-distance-left:9.05pt;mso-wrap-distance-right:9.05pt;mso-wrap-distance-top:0pt;mso-wrap-distance-bottom:0pt;margin-top:370.5pt;mso-position-vertical-relative:text;margin-left:36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20590</wp:posOffset>
                </wp:positionH>
                <wp:positionV relativeFrom="paragraph">
                  <wp:posOffset>1940560</wp:posOffset>
                </wp:positionV>
                <wp:extent cx="2069465" cy="49466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9465" cy="494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5pt;height:389.5pt;mso-wrap-distance-left:9.05pt;mso-wrap-distance-right:9.05pt;mso-wrap-distance-top:0pt;mso-wrap-distance-bottom:0pt;margin-top:152.8pt;mso-position-vertical-relative:text;margin-left:37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05</wp:posOffset>
                </wp:positionH>
                <wp:positionV relativeFrom="paragraph">
                  <wp:posOffset>1965325</wp:posOffset>
                </wp:positionV>
                <wp:extent cx="2105025" cy="53816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538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【明慧网】（明慧网通讯员中国大陆报道）官场“倒查三十年”，诸多中共各级政府部门、政法委、公安局、检察院、法院等官员被查。最近得知，因参与迫害法轮功，贵州省和江西省又有两名官员遭恶报被查。这些还只是中共因迫害大法而遭恶报数量的冰山一角。除遭“整顿”之外，染疫死亡的也很多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这些人均有参与迫害法轮功学员的记录，应了一句古训：善有善报，恶有恶报，不是不报，时候没到，时候一到，一切都报。而被查等还只是报应的开始，真正的报应会与其罪恶相符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Times New Roman" w:eastAsia="方正兰亭中黑_GBK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原江西省景德镇市政法委书记曹雄泰遭恶报被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二零二五年二月二十四日江西省消息，原江西省景德镇市委政法委书记曹雄泰涉嫌严重违法被查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曹雄泰，一九六三年三月出生。主要履历：景德镇市昌江区区长、区委书记；二零一一年至二零二一年十月任景德镇中共常委、政法委书记；二零二一年五月，任景德镇市人大常委会主任。期间，曹雄泰追随中共迫害法轮功，对当地迫害法轮功学员的事件负有领导责任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下面是曹雄泰任景德镇市政法委书记期间，法轮功学员被迫害的部分事实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景德镇乐平市的五位法轮功修炼者，孙火英，余艳玉，徐冬珍，徐宝兰，汪爱琴，从二零二零年十月中旬至年底，不断遭受到来自当地中共党委为首的一伙人的恐吓、哄骗与骚扰。这伙人通过电话或亲自到法轮功修炼者的家中、单位，还包括他们的家人的工作单位，从多方面进行恐吓，扬言，若不放弃修炼法轮功，将影响到他们家中三代人的工作与前程等等，目的是逼迫法轮功修炼者与家人在他们带来的四份“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书”上签上名字。二零二零年十二月三日，这伙人发展到六人一组，开车到修炼者家中或其亲属单位或工作部门要挟，还有人用哄骗的手段说：“你们（指修炼人和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他们家人）只要签字就行，我们并不会按照协议书上执行的……”（他们是有指标的）期间曾有老年法轮功学员被这伙人气的昏倒在地，孩子们见状，愤怒的要这伙人出示证件，他们竟没有一个敢拿出来…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二零一六年七月得知，法轮功学员梁爱姣在江西景德镇被绑架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二零一一年五月二十九日下午，景德镇有八位法轮功学员被景德镇市新村派出所警察绑架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二零一一年二月二十五日下午，景德镇市珠山区公安分局监察大队的大队长夏佩杰，男，四十多岁，带两名开锁匠，非法闯入法轮功学员冯某家中，冯当时不在家，夏佩杰非法抄走法轮功书籍、真相资料等东西，还威胁冯去公安分局报到，企图继续迫害。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5pt;height:423.75pt;mso-wrap-distance-left:9.05pt;mso-wrap-distance-right:9.05pt;mso-wrap-distance-top:0pt;mso-wrap-distance-bottom:0pt;margin-top:154.75pt;mso-position-vertical-relative:text;margin-left: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【明慧网】（明慧网通讯员中国大陆报道）官场“倒查三十年”，诸多中共各级政府部门、政法委、公安局、检察院、法院等官员被查。最近得知，因参与迫害法轮功，贵州省和江西省又有两名官员遭恶报被查。这些还只是中共因迫害大法而遭恶报数量的冰山一角。除遭“整顿”之外，染疫死亡的也很多。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这些人均有参与迫害法轮功学员的记录，应了一句古训：善有善报，恶有恶报，不是不报，时候没到，时候一到，一切都报。而被查等还只是报应的开始，真正的报应会与其罪恶相符。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Times New Roman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Times New Roman" w:eastAsia="方正兰亭中黑_GBK"/>
                          <w:kern w:val="2"/>
                          <w:sz w:val="22"/>
                          <w:szCs w:val="22"/>
                          <w:lang w:val="en-US"/>
                        </w:rPr>
                        <w:t>原江西省景德镇市政法委书记曹雄泰遭恶报被查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二零二五年二月二十四日江西省消息，原江西省景德镇市委政法委书记曹雄泰涉嫌严重违法被查。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曹雄泰，一九六三年三月出生。主要履历：景德镇市昌江区区长、区委书记；二零一一年至二零二一年十月任景德镇中共常委、政法委书记；二零二一年五月，任景德镇市人大常委会主任。期间，曹雄泰追随中共迫害法轮功，对当地迫害法轮功学员的事件负有领导责任。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下面是曹雄泰任景德镇市政法委书记期间，法轮功学员被迫害的部分事实：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kern w:val="2"/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景德镇乐平市的五位法轮功修炼者，孙火英，余艳玉，徐冬珍，徐宝兰，汪爱琴，从二零二零年十月中旬至年底，不断遭受到来自当地中共党委为首的一伙人的恐吓、哄骗与骚扰。这伙人通过电话或亲自到法轮功修炼者的家中、单位，还包括他们的家人的工作单位，从多方面进行恐吓，扬言，若不放弃修炼法轮功，将影响到他们家中三代人的工作与前程等等，目的是逼迫法轮功修炼者与家人在他们带来的四份“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2"/>
                          <w:szCs w:val="22"/>
                          <w:lang w:val="en-US"/>
                        </w:rPr>
                        <w:t>X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书”上签上名字。二零二零年十二月三日，这伙人发展到六人一组，开车到修炼者家中或其亲属单位或工作部门要挟，还有人用哄骗的手段说：“你们（指修炼人和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他们家人）只要签字就行，我们并不会按照协议书上执行的……”（他们是有指标的）期间曾有老年法轮功学员被这伙人气的昏倒在地，孩子们见状，愤怒的要这伙人出示证件，他们竟没有一个敢拿出来……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kern w:val="2"/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二零一六年七月得知，法轮功学员梁爱姣在江西景德镇被绑架。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kern w:val="2"/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二零一一年五月二十九日下午，景德镇有八位法轮功学员被景德镇市新村派出所警察绑架。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kern w:val="2"/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二零一一年二月二十五日下午，景德镇市珠山区公安分局监察大队的大队长夏佩杰，男，四十多岁，带两名开锁匠，非法闯入法轮功学员冯某家中，冯当时不在家，夏佩杰非法抄走法轮功书籍、真相资料等东西，还威胁冯去公安分局报到，企图继续迫害。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35530</wp:posOffset>
                </wp:positionH>
                <wp:positionV relativeFrom="paragraph">
                  <wp:posOffset>3666490</wp:posOffset>
                </wp:positionV>
                <wp:extent cx="2157730" cy="364045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730" cy="364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pt;height:286.65pt;mso-wrap-distance-left:9.05pt;mso-wrap-distance-right:9.05pt;mso-wrap-distance-top:0pt;mso-wrap-distance-bottom:0pt;margin-top:288.7pt;mso-position-vertical-relative:text;margin-left:18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41935</wp:posOffset>
                </wp:positionV>
                <wp:extent cx="6776085" cy="277495"/>
                <wp:effectExtent l="635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5年3月15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江西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.05pt;width:533.55pt;height:21.85pt" coordorigin="0,381" coordsize="10671,437">
                <v:shape id="shape_0" stroked="t" o:allowincell="f" style="position:absolute;left:0;top:816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381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5年3月15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江西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483;width:1275;height:217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65100</wp:posOffset>
                </wp:positionV>
                <wp:extent cx="2095500" cy="482854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82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9475" cy="5325110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7" t="-7" r="-1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9475" cy="5325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80.2pt;mso-wrap-distance-left:9.05pt;mso-wrap-distance-right:9.05pt;mso-wrap-distance-top:0pt;mso-wrap-distance-bottom:0pt;margin-top:1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9475" cy="5325110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7" t="-7" r="-1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9475" cy="5325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</wp:posOffset>
                </wp:positionH>
                <wp:positionV relativeFrom="paragraph">
                  <wp:posOffset>205740</wp:posOffset>
                </wp:positionV>
                <wp:extent cx="6718300" cy="63246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方正兰亭中黑_GBK" w:hAnsi="方正兰亭中黑_GBK" w:eastAsia="方正兰亭中黑_GBK" w:cs="HAKUYOGuiFanZi3500;Times New Roman"/>
                                <w:color w:val="996633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方正兰亭中黑_GBK" w:hAnsi="方正兰亭中黑_GBK" w:cs="HAKUYOGuiFanZi3500;Times New Roman" w:eastAsia="方正兰亭中黑_GBK"/>
                                <w:color w:val="996633"/>
                                <w:sz w:val="72"/>
                                <w:szCs w:val="72"/>
                              </w:rPr>
                              <w:t>辽宁省农村发生的神奇故事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方正兰亭中黑_GBK" w:hAnsi="方正兰亭中黑_GBK" w:eastAsia="方正兰亭中黑_GBK" w:cs="HAKUYOGuiFanZi3500;Times New Roman"/>
                                <w:color w:val="996633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方正兰亭中黑_GBK" w:cs="HAKUYOGuiFanZi3500;Times New Roman" w:ascii="方正兰亭中黑_GBK" w:hAnsi="方正兰亭中黑_GBK"/>
                                <w:color w:val="996633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pt;height:49.8pt;mso-wrap-distance-left:9.05pt;mso-wrap-distance-right:9.05pt;mso-wrap-distance-top:0pt;mso-wrap-distance-bottom:0pt;margin-top:16.2pt;mso-position-vertical-relative:text;margin-left: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方正兰亭中黑_GBK" w:hAnsi="方正兰亭中黑_GBK" w:eastAsia="方正兰亭中黑_GBK" w:cs="HAKUYOGuiFanZi3500;Times New Roman"/>
                          <w:color w:val="996633"/>
                          <w:sz w:val="72"/>
                          <w:szCs w:val="72"/>
                        </w:rPr>
                      </w:pPr>
                      <w:r>
                        <w:rPr>
                          <w:rFonts w:ascii="方正兰亭中黑_GBK" w:hAnsi="方正兰亭中黑_GBK" w:cs="HAKUYOGuiFanZi3500;Times New Roman" w:eastAsia="方正兰亭中黑_GBK"/>
                          <w:color w:val="996633"/>
                          <w:sz w:val="72"/>
                          <w:szCs w:val="72"/>
                        </w:rPr>
                        <w:t>辽宁省农村发生的神奇故事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方正兰亭中黑_GBK" w:hAnsi="方正兰亭中黑_GBK" w:eastAsia="方正兰亭中黑_GBK" w:cs="HAKUYOGuiFanZi3500;Times New Roman"/>
                          <w:color w:val="996633"/>
                          <w:sz w:val="72"/>
                          <w:szCs w:val="72"/>
                        </w:rPr>
                      </w:pPr>
                      <w:r>
                        <w:rPr>
                          <w:rFonts w:eastAsia="方正兰亭中黑_GBK" w:cs="HAKUYOGuiFanZi3500;Times New Roman" w:ascii="方正兰亭中黑_GBK" w:hAnsi="方正兰亭中黑_GBK"/>
                          <w:color w:val="996633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9975</wp:posOffset>
                </wp:positionH>
                <wp:positionV relativeFrom="paragraph">
                  <wp:posOffset>344170</wp:posOffset>
                </wp:positionV>
                <wp:extent cx="2095500" cy="42760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27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36.7pt;mso-wrap-distance-left:9.05pt;mso-wrap-distance-right:9.05pt;mso-wrap-distance-top:0pt;mso-wrap-distance-bottom:0pt;margin-top:27.1pt;mso-position-vertical-relative:text;margin-left:18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225040</wp:posOffset>
            </wp:positionH>
            <wp:positionV relativeFrom="paragraph">
              <wp:posOffset>136525</wp:posOffset>
            </wp:positionV>
            <wp:extent cx="2546350" cy="2225040"/>
            <wp:effectExtent l="0" t="0" r="0" b="0"/>
            <wp:wrapNone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2110740" cy="745998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740" cy="745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6"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〖中国大陆来稿〗我是辽宁东北大法弟子，居住在山区农村。经过大法弟子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kern w:val="2"/>
                                <w:sz w:val="22"/>
                                <w:szCs w:val="22"/>
                                <w:rFonts w:ascii="Times New Roman" w:hAnsi="Times New Roman" w:cs="Times New Roman"/>
                                <w:lang w:val="en-US"/>
                              </w:rPr>
                              <w:instrText xml:space="preserve"> HYPERLINK "../../C:%5Cmh%5Cglossary.html" \l "8"</w:instrText>
                            </w:r>
                            <w:r>
                              <w:rPr>
                                <w:rStyle w:val="InternetLink"/>
                                <w:kern w:val="2"/>
                                <w:sz w:val="22"/>
                                <w:szCs w:val="22"/>
                                <w:rFonts w:ascii="Times New Roman" w:hAnsi="Times New Roman" w:cs="Times New Roman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讲真相</w:t>
                            </w:r>
                            <w:r>
                              <w:rPr>
                                <w:rStyle w:val="InternetLink"/>
                                <w:kern w:val="2"/>
                                <w:sz w:val="22"/>
                                <w:szCs w:val="22"/>
                                <w:rFonts w:ascii="Times New Roman" w:hAnsi="Times New Roman" w:cs="Times New Roman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，越来越多的人明白了真相之后得福报的故事层出不穷。下面，我仅说一说两例奇迹般的真实故事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第一个故事：在二零二四年冬月，一次我在集市上讲真相救人，碰见一位五十多岁的张大宝，他问：我得了癌症了，还能好吗，还有救吗？我对他说：只要你诚心诚意的念“法轮大法好、真善忍好”，保证得福报，保证能好。我又给他讲了许多真相。他听明白了之后，当时就当着众人的面不停的大声地喊起：“法轮大法好！真善忍好！”大约一个月后，我在集市上又碰见了张大宝，他激动地第一句话就是：“法轮大法好！”接着说：“太谢谢你了，我的癌症好了。”我说：“别谢我，是我师父救了你。”他说：“那我再谢谢你师父吧。”他又连续喊了几遍“法轮大法好”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第二个故事：我们邻居家的一个十岁的男孩儿，去年外出放风筝回家后，不知什么原因整个脸全都是浮肿的，黑乎乎的，看着吓人，学校都不让他上学了。有一天我看见他，问：“你咋这样了？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200"/>
                              <w:ind w:firstLine="44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他就讲了事情的经过。我说：“快跟我来，我师父能救你。”他跑过来，我把他领到我家在李洪志师父法像前，我说：“请师父救救这个孩子吧。”我又告诉孩子念法轮大法好、真善忍好。嘱咐他要天天念。孩子高兴地大声念着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“法轮大法好，真善忍好”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回家了。第二天他的脸完全恢复了原状。他家人和村里人知道后无不称奇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200"/>
                              <w:ind w:firstLine="44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奇迹就在法轮大法里，奇迹产生于天书</w:t>
                            </w:r>
                            <w:hyperlink r:id="rId16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szCs w:val="22"/>
                                  <w:u w:val="none"/>
                                  <w:lang w:val="en-US"/>
                                </w:rPr>
                                <w:t>《转法轮》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里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200"/>
                              <w:ind w:firstLine="440"/>
                              <w:contextualSpacing/>
                              <w:jc w:val="both"/>
                              <w:rPr>
                                <w:rFonts w:ascii="黑体;SimHei" w:hAnsi="黑体;SimHei" w:eastAsia="黑体;SimHei" w:cs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诚念“法轮大法好”叔叔得福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〖中国大陆来稿〗我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的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叔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叔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是农村人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七十几岁，开始时他也有点相信大法，摩托车上经常挂着真相护身符。他身体有时出现一些小问题，我告诉他诚念“法轮大法好，真善忍好”。他说念了，好象没有多大变化。我说：“要无求而自得。”过年期间，我妹妹也告诉叔叔：“我以前也不相信的，也是有什么不好的事时才念几遍，看着没有马上好，以为不管用就放弃了。现在我相信了，因为上次我身体出现问题时，吃药打针也不好使，在姐姐与妈妈的劝说下，我真的其它什么也不想，只念法轮大法好、真善忍好，不知不觉连续念了一千遍，最后身体不知道什么时候全都好了。真的只管信，只管念就行！”叔叔听进去了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年后的一天，叔叔忽然觉的肚子有点闷痛，眩晕得很厉害，想喊人但喊不出来，拿手机的手也不听使唤了，头脑中什么东西都想不起来了，但他记得我们提醒他的：危难时刻要记得念“法轮大法好，真善忍好”，他就不停地念，从发不出声音到慢慢声音越来越大，一会就缓过来了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两天后我去他家探望婶婶时，叔叔与我说：“幸亏你前几天给我护身符并且提醒我，我还记得你妹妹的话，我才能及时想起念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诵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大法好！否则就完了。”他想起来还心有余悸，因为年初五邻村就有一个五十几岁的大叔无端猝死了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感谢大法的救命之恩，愿天下人不要再被共产邪党骗了，记住“法轮大法好、真善忍好”吧，你也会受益的！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52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200"/>
                              <w:ind w:firstLine="440"/>
                              <w:contextualSpacing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2pt;height:587.4pt;mso-wrap-distance-left:9.05pt;mso-wrap-distance-right:9.05pt;mso-wrap-distance-top:0pt;mso-wrap-distance-bottom:0pt;margin-top:7.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〖中国大陆来稿〗我是辽宁东北大法弟子，居住在山区农村。经过大法弟子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kern w:val="2"/>
                          <w:sz w:val="22"/>
                          <w:szCs w:val="22"/>
                          <w:rFonts w:ascii="Times New Roman" w:hAnsi="Times New Roman" w:cs="Times New Roman"/>
                          <w:lang w:val="en-US"/>
                        </w:rPr>
                        <w:instrText xml:space="preserve"> HYPERLINK "../../C:%5Cmh%5Cglossary.html" \l "8"</w:instrText>
                      </w:r>
                      <w:r>
                        <w:rPr>
                          <w:rStyle w:val="InternetLink"/>
                          <w:kern w:val="2"/>
                          <w:sz w:val="22"/>
                          <w:szCs w:val="22"/>
                          <w:rFonts w:ascii="Times New Roman" w:hAnsi="Times New Roman" w:cs="Times New Roman"/>
                          <w:lang w:val="en-US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讲真相</w:t>
                      </w:r>
                      <w:r>
                        <w:rPr>
                          <w:rStyle w:val="InternetLink"/>
                          <w:kern w:val="2"/>
                          <w:sz w:val="22"/>
                          <w:szCs w:val="22"/>
                          <w:rFonts w:ascii="Times New Roman" w:hAnsi="Times New Roman" w:cs="Times New Roman"/>
                          <w:lang w:val="en-US"/>
                        </w:rPr>
                        <w:fldChar w:fldCharType="end"/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，越来越多的人明白了真相之后得福报的故事层出不穷。下面，我仅说一说两例奇迹般的真实故事。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第一个故事：在二零二四年冬月，一次我在集市上讲真相救人，碰见一位五十多岁的张大宝，他问：我得了癌症了，还能好吗，还有救吗？我对他说：只要你诚心诚意的念“法轮大法好、真善忍好”，保证得福报，保证能好。我又给他讲了许多真相。他听明白了之后，当时就当着众人的面不停的大声地喊起：“法轮大法好！真善忍好！”大约一个月后，我在集市上又碰见了张大宝，他激动地第一句话就是：“法轮大法好！”接着说：“太谢谢你了，我的癌症好了。”我说：“别谢我，是我师父救了你。”他说：“那我再谢谢你师父吧。”他又连续喊了几遍“法轮大法好”。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第二个故事：我们邻居家的一个十岁的男孩儿，去年外出放风筝回家后，不知什么原因整个脸全都是浮肿的，黑乎乎的，看着吓人，学校都不让他上学了。有一天我看见他，问：“你咋这样了？”</w:t>
                      </w:r>
                    </w:p>
                    <w:p>
                      <w:pPr>
                        <w:pStyle w:val="Normal"/>
                        <w:spacing w:lineRule="exact" w:line="300" w:before="0" w:after="200"/>
                        <w:ind w:firstLine="440"/>
                        <w:contextualSpacing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他就讲了事情的经过。我说：“快跟我来，我师父能救你。”他跑过来，我把他领到我家在李洪志师父法像前，我说：“请师父救救这个孩子吧。”我又告诉孩子念法轮大法好、真善忍好。嘱咐他要天天念。孩子高兴地大声念着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“法轮大法好，真善忍好”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回家了。第二天他的脸完全恢复了原状。他家人和村里人知道后无不称奇。</w:t>
                      </w:r>
                    </w:p>
                    <w:p>
                      <w:pPr>
                        <w:pStyle w:val="Normal"/>
                        <w:spacing w:lineRule="exact" w:line="300" w:before="0" w:after="200"/>
                        <w:ind w:firstLine="440"/>
                        <w:contextualSpacing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奇迹就在法轮大法里，奇迹产生于天书</w:t>
                      </w:r>
                      <w:hyperlink r:id="rId17">
                        <w:r>
                          <w:rPr>
                            <w:rStyle w:val="InternetLink"/>
                            <w:color w:val="000000"/>
                            <w:sz w:val="22"/>
                            <w:szCs w:val="22"/>
                            <w:u w:val="none"/>
                            <w:lang w:val="en-US"/>
                          </w:rPr>
                          <w:t>《转法轮》</w:t>
                        </w:r>
                      </w:hyperlink>
                      <w:r>
                        <w:rPr>
                          <w:sz w:val="22"/>
                          <w:szCs w:val="22"/>
                          <w:lang w:val="en-US"/>
                        </w:rPr>
                        <w:t>里。</w:t>
                      </w:r>
                    </w:p>
                    <w:p>
                      <w:pPr>
                        <w:pStyle w:val="Normal"/>
                        <w:spacing w:lineRule="exact" w:line="300" w:before="0" w:after="200"/>
                        <w:ind w:firstLine="440"/>
                        <w:contextualSpacing/>
                        <w:jc w:val="both"/>
                        <w:rPr>
                          <w:rFonts w:ascii="黑体;SimHei" w:hAnsi="黑体;SimHei" w:eastAsia="黑体;SimHei" w:cs="黑体;SimHei"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sz w:val="22"/>
                          <w:szCs w:val="22"/>
                          <w:lang w:val="en-US"/>
                        </w:rPr>
                        <w:t>诚念“法轮大法好”叔叔得福报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〖中国大陆来稿〗我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的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叔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叔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是农村人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，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七十几岁，开始时他也有点相信大法，摩托车上经常挂着真相护身符。他身体有时出现一些小问题，我告诉他诚念“法轮大法好，真善忍好”。他说念了，好象没有多大变化。我说：“要无求而自得。”过年期间，我妹妹也告诉叔叔：“我以前也不相信的，也是有什么不好的事时才念几遍，看着没有马上好，以为不管用就放弃了。现在我相信了，因为上次我身体出现问题时，吃药打针也不好使，在姐姐与妈妈的劝说下，我真的其它什么也不想，只念法轮大法好、真善忍好，不知不觉连续念了一千遍，最后身体不知道什么时候全都好了。真的只管信，只管念就行！”叔叔听进去了。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年后的一天，叔叔忽然觉的肚子有点闷痛，眩晕得很厉害，想喊人但喊不出来，拿手机的手也不听使唤了，头脑中什么东西都想不起来了，但他记得我们提醒他的：危难时刻要记得念“法轮大法好，真善忍好”，他就不停地念，从发不出声音到慢慢声音越来越大，一会就缓过来了。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两天后我去他家探望婶婶时，叔叔与我说：“幸亏你前几天给我护身符并且提醒我，我还记得你妹妹的话，我才能及时想起念</w:t>
                      </w:r>
                      <w:r>
                        <w:rPr>
                          <w:kern w:val="2"/>
                          <w:sz w:val="22"/>
                          <w:szCs w:val="22"/>
                          <w:lang w:val="en-US"/>
                        </w:rPr>
                        <w:t>诵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大法好！否则就完了。”他想起来还心有余悸，因为年初五邻村就有一个五十几岁的大叔无端猝死了。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感谢大法的救命之恩，愿天下人不要再被共产邪党骗了，记住“法轮大法好、真善忍好”吧，你也会受益的！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520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200"/>
                        <w:ind w:firstLine="440"/>
                        <w:contextualSpacing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11400</wp:posOffset>
                </wp:positionH>
                <wp:positionV relativeFrom="paragraph">
                  <wp:posOffset>2575560</wp:posOffset>
                </wp:positionV>
                <wp:extent cx="2259330" cy="498348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498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pt;height:392.4pt;mso-wrap-distance-left:9.05pt;mso-wrap-distance-right:9.05pt;mso-wrap-distance-top:0pt;mso-wrap-distance-bottom:0pt;margin-top:202.8pt;mso-position-vertical-relative:text;margin-left:18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95850</wp:posOffset>
                </wp:positionH>
                <wp:positionV relativeFrom="paragraph">
                  <wp:posOffset>99060</wp:posOffset>
                </wp:positionV>
                <wp:extent cx="1879600" cy="312420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312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pt;height:246pt;mso-wrap-distance-left:9.05pt;mso-wrap-distance-right:9.05pt;mso-wrap-distance-top:0pt;mso-wrap-distance-bottom:0pt;margin-top:7.8pt;mso-position-vertical-relative:text;margin-left:38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34560</wp:posOffset>
                </wp:positionH>
                <wp:positionV relativeFrom="paragraph">
                  <wp:posOffset>3810</wp:posOffset>
                </wp:positionV>
                <wp:extent cx="2086610" cy="4114800"/>
                <wp:effectExtent l="5080" t="5080" r="3060065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6560" cy="4114800"/>
                          <a:chOff x="0" y="0"/>
                          <a:chExt cx="2086560" cy="4114800"/>
                        </a:xfrm>
                      </wpg:grpSpPr>
                      <wps:wsp>
                        <wps:cNvSpPr txBox="1"/>
                        <wps:spPr>
                          <a:xfrm>
                            <a:off x="18360" y="771480"/>
                            <a:ext cx="2038320" cy="334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华文细黑" w:hAnsi="华文细黑" w:eastAsia="华文细黑" w:cs="华文细黑"/>
                                  <w:color w:val="BF8F00"/>
                                  <w:lang w:val="de-DE" w:eastAsia="zh-CN" w:bidi="ar-SA"/>
                                </w:rPr>
                                <w:t>◊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华文细黑" w:hAnsi="华文细黑" w:eastAsia="华文细黑" w:cs="华文细黑"/>
                                  <w:color w:val="2F5496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6"/>
                                  <w:rFonts w:ascii="华文细黑" w:hAnsi="华文细黑" w:eastAsia="华文细黑" w:cs="宋体;SimSun"/>
                                  <w:color w:val="211D1E"/>
                                  <w:lang w:val="de-DE" w:eastAsia="zh-CN" w:bidi="ar-SA"/>
                                </w:rPr>
                                <w:t>2011 年 3 月 1 日，由国务院新闻出版总署署长柳斌杰签署的《中华人民共和国新闻出版总署第五十号》文件，废止了 1999 年有关法轮功书籍的禁令，这明确表示，在中国印刷、拥有法轮功相关书籍资料是合法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华文细黑" w:hAnsi="华文细黑" w:eastAsia="华文细黑" w:cs="华文细黑"/>
                                  <w:color w:val="BF8F00"/>
                                  <w:lang w:val="de-DE" w:eastAsia="zh-CN" w:bidi="ar-SA"/>
                                </w:rPr>
                                <w:t>◊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中国最高效力的法律是《宪法》。翻遍中国《宪法》，没有任何条文规定法轮功违法，相反，《宪法》保障中国公民的信仰自由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23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中共一直以“利用×教破坏法律实施罪”起诉法轮功学员。可是究竟破坏了哪部法律的实施？中共人员说不出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2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1640" rIns="71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086560" cy="4114800"/>
                          </a:xfrm>
                          <a:custGeom>
                            <a:avLst/>
                            <a:gdLst>
                              <a:gd name="textAreaLeft" fmla="*/ 11880 w 1182960"/>
                              <a:gd name="textAreaRight" fmla="*/ 1171080 w 1182960"/>
                              <a:gd name="textAreaTop" fmla="*/ 11880 h 2332800"/>
                              <a:gd name="textAreaBottom" fmla="*/ 2320920 h 2332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589">
                                <a:moveTo>
                                  <a:pt x="749" y="0"/>
                                </a:moveTo>
                                <a:arcTo wR="749" hR="749" stAng="16200000" swAng="-5400000"/>
                                <a:lnTo>
                                  <a:pt x="0" y="41840"/>
                                </a:lnTo>
                                <a:arcTo wR="749" hR="749" stAng="10800000" swAng="-5400000"/>
                                <a:lnTo>
                                  <a:pt x="20851" y="42589"/>
                                </a:lnTo>
                                <a:arcTo wR="749" hR="749" stAng="5400000" swAng="-5400000"/>
                                <a:lnTo>
                                  <a:pt x="21600" y="749"/>
                                </a:lnTo>
                                <a:arcTo wR="749" hR="749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bf8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720" y="134640"/>
                            <a:ext cx="1753920" cy="509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法轮功在中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一直是合法的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8pt;margin-top:0.3pt;width:164.3pt;height:324pt" coordorigin="7456,6" coordsize="3286,6480">
                <v:shape id="shape_0" stroked="f" o:allowincell="f" style="position:absolute;left:7485;top:1221;width:3209;height:52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华文细黑" w:hAnsi="华文细黑" w:eastAsia="华文细黑" w:cs="华文细黑"/>
                            <w:color w:val="BF8F00"/>
                            <w:lang w:val="de-DE" w:eastAsia="zh-CN" w:bidi="ar-SA"/>
                          </w:rPr>
                          <w:t>◊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华文细黑" w:hAnsi="华文细黑" w:eastAsia="华文细黑" w:cs="华文细黑"/>
                            <w:color w:val="2F5496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6"/>
                            <w:rFonts w:ascii="华文细黑" w:hAnsi="华文细黑" w:eastAsia="华文细黑" w:cs="宋体;SimSun"/>
                            <w:color w:val="211D1E"/>
                            <w:lang w:val="de-DE" w:eastAsia="zh-CN" w:bidi="ar-SA"/>
                          </w:rPr>
                          <w:t>2011 年 3 月 1 日，由国务院新闻出版总署署长柳斌杰签署的《中华人民共和国新闻出版总署第五十号》文件，废止了 1999 年有关法轮功书籍的禁令，这明确表示，在中国印刷、拥有法轮功相关书籍资料是合法的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华文细黑" w:hAnsi="华文细黑" w:eastAsia="华文细黑" w:cs="华文细黑"/>
                            <w:color w:val="BF8F00"/>
                            <w:lang w:val="de-DE" w:eastAsia="zh-CN" w:bidi="ar-SA"/>
                          </w:rPr>
                          <w:t>◊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中国最高效力的法律是《宪法》。翻遍中国《宪法》，没有任何条文规定法轮功违法，相反，《宪法》保障中国公民的信仰自由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238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中共一直以“利用×教破坏法律实施罪”起诉法轮功学员。可是究竟破坏了哪部法律的实施？中共人员说不出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2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7456;top:6;width:3285;height:6479;mso-wrap-style:none;v-text-anchor:middle">
                  <v:fill o:detectmouseclick="t" on="false"/>
                  <v:stroke color="#bf8f00" weight="9360" joinstyle="miter" endcap="flat"/>
                  <w10:wrap type="none"/>
                </v:roundrect>
                <v:shape id="shape_0" fillcolor="#966400" stroked="f" o:allowincell="f" style="position:absolute;left:7698;top:218;width:2761;height:802;mso-wrap-style:none;v-text-anchor:middle" type="_x0000_t136">
                  <v:path textpathok="t"/>
                  <v:textpath on="t" fitshape="t" string="法轮功在中国&#10;一直是合法的" style="font-family:&quot;方正兰亭中黑_GBK&quot;;font-size:20pt"/>
                  <v:fill o:detectmouseclick="t" type="solid" color2="#699b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1850</wp:posOffset>
                </wp:positionH>
                <wp:positionV relativeFrom="paragraph">
                  <wp:posOffset>280670</wp:posOffset>
                </wp:positionV>
                <wp:extent cx="6584315" cy="1524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584760" cy="15264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.85pt;margin-top:22.1pt;width:518.45pt;height:11.9pt;flip:y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025</wp:posOffset>
                </wp:positionH>
                <wp:positionV relativeFrom="paragraph">
                  <wp:posOffset>695325</wp:posOffset>
                </wp:positionV>
                <wp:extent cx="4320540" cy="1651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20720" cy="1692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.75pt;margin-top:54.75pt;width:340.15pt;height:1.25pt;flip:y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50</wp:posOffset>
                </wp:positionH>
                <wp:positionV relativeFrom="paragraph">
                  <wp:posOffset>1645285</wp:posOffset>
                </wp:positionV>
                <wp:extent cx="6767830" cy="1419225"/>
                <wp:effectExtent l="62865" t="1905" r="1042035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1419120"/>
                          <a:chOff x="0" y="0"/>
                          <a:chExt cx="6768000" cy="1419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68000" cy="141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68000" cy="1359000"/>
                            </a:xfrm>
                            <a:prstGeom prst="roundRect">
                              <a:avLst>
                                <a:gd name="adj" fmla="val 3468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d09e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0440" y="0"/>
                              <a:ext cx="6001560" cy="133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方正楷体简体" w:hAnsi="方正楷体简体" w:eastAsia="方正楷体简体" w:cs="Times New Roman"/>
                                    <w:color w:val="auto"/>
                                    <w:lang w:val="en-US" w:eastAsia="zh-CN" w:bidi="ar-SA"/>
                                  </w:rPr>
                                  <w:t>有人可能不明白：法轮功学员明知中共迫害这么严重为什么还要冒险去发资料、讲真相？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方正楷体简体" w:hAnsi="方正楷体简体" w:eastAsia="方正楷体简体" w:cs="Times New Roman"/>
                                    <w:color w:val="auto"/>
                                    <w:lang w:eastAsia="zh-CN" w:bidi="ar-SA" w:val="de-DE"/>
                                  </w:rPr>
                                  <w:t>因为法轮功是教人向善的高德大法，中共对法轮功的一切镇压理由都是借口，中共邪党放着贪污腐败不管、抢劫偷盗不抓，却用老百姓的血汗钱来镇压一群按真善忍做好人的百姓，这能行吗？三尺头上有神灵，对信神的人的迫害已经让天怒人怨，现在各种天灾人祸频频降临，天灭中共在即。法轮功学员不忍心看着受谎言蒙骗的人们跟着中共一起灭亡，所以才发真相资料，揭露中共的谎言，让人们从谎言中走出来，从而留下生命的永远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方正楷体简体" w:hAnsi="方正楷体简体" w:eastAsia="方正楷体简体" w:cs="Times New Roman"/>
                                    <w:color w:val="auto"/>
                                    <w:lang w:eastAsia="zh-CN" w:bidi="ar-SA" w:val="en-US"/>
                                  </w:rPr>
                                  <w:t>法轮功学员告诉人们真相，就是为了让世人明白：不要因为听信了中共谎言，受到蒙蔽和欺骗，而令自己陷于危险的境地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方正楷体简体" w:hAnsi="方正楷体简体" w:eastAsia="方正楷体简体" w:cs="Times New Roman"/>
                                    <w:color w:val="auto"/>
                                    <w:lang w:eastAsia="zh-CN" w:bidi="ar-SA" w:val="de-DE"/>
                                  </w:rPr>
                                  <w:t>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6348600" y="1143000"/>
                              <a:ext cx="412920" cy="2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93960" y="228600"/>
                            <a:ext cx="33012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方正粗圆简体" w:hAnsi="方正粗圆简体" w:eastAsia="方正粗圆简体" w:cs="Times New Roman"/>
                                  <w:color w:val="FF6600"/>
                                  <w:lang w:val="de-DE" w:eastAsia="zh-CN" w:bidi="ar-SA"/>
                                </w:rPr>
                                <w:t>你问我答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129.55pt;width:532.9pt;height:111.75pt" coordorigin="10,2591" coordsize="10658,2235">
                <v:group id="shape_0" style="position:absolute;left:10;top:2591;width:10658;height:2235">
                  <v:roundrect id="shape_0" fillcolor="white" stroked="t" o:allowincell="f" style="position:absolute;left:10;top:2591;width:10657;height:2139;mso-wrap-style:none;v-text-anchor:middle">
                    <v:fill o:detectmouseclick="t" type="solid" color2="black"/>
                    <v:stroke color="#d09e00" weight="3240" joinstyle="miter" endcap="flat"/>
                    <w10:wrap type="none"/>
                  </v:roundrect>
                  <v:shape id="shape_0" stroked="f" o:allowincell="f" style="position:absolute;left:877;top:2591;width:9450;height:20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方正楷体简体" w:hAnsi="方正楷体简体" w:eastAsia="方正楷体简体" w:cs="Times New Roman"/>
                              <w:color w:val="auto"/>
                              <w:lang w:val="en-US" w:eastAsia="zh-CN" w:bidi="ar-SA"/>
                            </w:rPr>
                            <w:t>有人可能不明白：法轮功学员明知中共迫害这么严重为什么还要冒险去发资料、讲真相？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方正楷体简体" w:hAnsi="方正楷体简体" w:eastAsia="方正楷体简体" w:cs="Times New Roman"/>
                              <w:color w:val="auto"/>
                              <w:lang w:eastAsia="zh-CN" w:bidi="ar-SA" w:val="de-DE"/>
                            </w:rPr>
                            <w:t>因为法轮功是教人向善的高德大法，中共对法轮功的一切镇压理由都是借口，中共邪党放着贪污腐败不管、抢劫偷盗不抓，却用老百姓的血汗钱来镇压一群按真善忍做好人的百姓，这能行吗？三尺头上有神灵，对信神的人的迫害已经让天怒人怨，现在各种天灾人祸频频降临，天灭中共在即。法轮功学员不忍心看着受谎言蒙骗的人们跟着中共一起灭亡，所以才发真相资料，揭露中共的谎言，让人们从谎言中走出来，从而留下生命的永远。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方正楷体简体" w:hAnsi="方正楷体简体" w:eastAsia="方正楷体简体" w:cs="Times New Roman"/>
                              <w:color w:val="auto"/>
                              <w:lang w:eastAsia="zh-CN" w:bidi="ar-SA" w:val="en-US"/>
                            </w:rPr>
                            <w:t>法轮功学员告诉人们真相，就是为了让世人明白：不要因为听信了中共谎言，受到蒙蔽和欺骗，而令自己陷于危险的境地。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方正楷体简体" w:hAnsi="方正楷体简体" w:eastAsia="方正楷体简体" w:cs="Times New Roman"/>
                              <w:color w:val="auto"/>
                              <w:lang w:eastAsia="zh-CN" w:bidi="ar-SA" w:val="de-DE"/>
                            </w:rPr>
                            <w:t>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08;top:4391;width:649;height:434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58;top:2951;width:519;height:161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方正粗圆简体" w:hAnsi="方正粗圆简体" w:eastAsia="方正粗圆简体" w:cs="Times New Roman"/>
                            <w:color w:val="FF6600"/>
                            <w:lang w:val="de-DE" w:eastAsia="zh-CN" w:bidi="ar-SA"/>
                          </w:rPr>
                          <w:t>你问我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宋体.体...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细黑">
    <w:charset w:val="86"/>
    <w:family w:val="auto"/>
    <w:pitch w:val="variable"/>
  </w:font>
  <w:font w:name="华文中宋">
    <w:charset w:val="01"/>
    <w:family w:val="roman"/>
    <w:pitch w:val="default"/>
  </w:font>
  <w:font w:name="LiSu">
    <w:charset w:val="01"/>
    <w:family w:val="roman"/>
    <w:pitch w:val="default"/>
  </w:font>
  <w:font w:name="方正兰亭中黑_GBK">
    <w:charset w:val="01"/>
    <w:family w:val="roman"/>
    <w:pitch w:val="default"/>
  </w:font>
  <w:font w:name="方正楷体简体">
    <w:charset w:val="86"/>
    <w:family w:val="script"/>
    <w:pitch w:val="default"/>
  </w:font>
  <w:font w:name="方正粗圆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HTMLChar1">
    <w:name w:val="HTML 预设格式 Char1"/>
    <w:qFormat/>
    <w:rPr>
      <w:rFonts w:ascii="MingLiU;Microsoft JhengHei" w:hAnsi="MingLiU;Microsoft JhengHei" w:eastAsia="MingLiU;Microsoft JhengHei" w:cs="MingLiU;Microsoft JhengHei"/>
      <w:kern w:val="0"/>
      <w:sz w:val="24"/>
      <w:szCs w:val="24"/>
      <w:lang w:eastAsia="zh-TW"/>
    </w:rPr>
  </w:style>
  <w:style w:type="character" w:styleId="A7">
    <w:name w:val="A7"/>
    <w:qFormat/>
    <w:rPr>
      <w:rFonts w:ascii="宋体.体...;宋体" w:hAnsi="宋体.体...;宋体" w:eastAsia="宋体.体...;宋体" w:cs="宋体.体...;宋体"/>
      <w:color w:val="000000"/>
    </w:rPr>
  </w:style>
  <w:style w:type="character" w:styleId="Articlebody">
    <w:name w:val="articlebo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Pa6">
    <w:name w:val="Pa6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Pa38">
    <w:name w:val="Pa38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hyperlink" Target="https://www.tiantibooks.org/products/zhuan-falun-simplified-chinese" TargetMode="External"/><Relationship Id="rId17" Type="http://schemas.openxmlformats.org/officeDocument/2006/relationships/hyperlink" Target="https://www.tiantibooks.org/products/zhuan-falun-simplified-chinese" TargetMode="External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3:47:00Z</dcterms:created>
  <dc:creator/>
  <dc:description/>
  <cp:keywords/>
  <dc:language>en-US</dc:language>
  <cp:lastModifiedBy/>
  <cp:lastPrinted>2025-03-14T20:33:00Z</cp:lastPrinted>
  <dcterms:modified xsi:type="dcterms:W3CDTF">2025-03-15T01:34:00Z</dcterms:modified>
  <cp:revision>2</cp:revision>
  <dc:subject/>
  <dc:title/>
</cp:coreProperties>
</file>