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5560</wp:posOffset>
                  </wp:positionH>
                  <wp:positionV relativeFrom="paragraph">
                    <wp:posOffset>416560</wp:posOffset>
                  </wp:positionV>
                  <wp:extent cx="6811010" cy="8561070"/>
                  <wp:effectExtent l="0" t="0" r="9933305" b="0"/>
                  <wp:wrapNone/>
                  <wp:docPr id="2" name=""/>
                  <a:graphic xmlns:a="http://schemas.openxmlformats.org/drawingml/2006/main">
                    <a:graphicData uri="http://schemas.microsoft.com/office/word/2010/wordprocessingGroup">
                      <wpg:wgp>
                        <wpg:cNvGrpSpPr/>
                        <wpg:grpSpPr>
                          <a:xfrm>
                            <a:off x="0" y="0"/>
                            <a:ext cx="6810840" cy="8561160"/>
                            <a:chOff x="0" y="0"/>
                            <a:chExt cx="6810840" cy="8561160"/>
                          </a:xfrm>
                        </wpg:grpSpPr>
                        <wps:wsp>
                          <wps:cNvSpPr txBox="1"/>
                          <wps:spPr>
                            <a:xfrm>
                              <a:off x="2349000" y="466560"/>
                              <a:ext cx="2095560" cy="809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陀区法轮功学员杨曼晔遭数十名国保警察闯入家中绑架，并被非法抄家。一同被绑架的还有法轮功学员陈秀英、罗秀丽及另一老年法轮功学员苗兰英。杨曼晔的丈夫与儿子也被劫持，次日早上才让回家。这是杨曼晔第五次被绑架、非法关押迫害，被抢走三台电脑、打印机、真相资料和钱。</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五年六月二日，普陀区法轮功学员翁萍在家中遭破门而入的普陀分局长征派出所、长宁区分局国保大队及新泾派出所警察绑架。之后警察将她构陷到上海市长宁区法院。当时翁萍的身体出现严重病症，血压高达170-180，胆囊肿大、胆结石，随时有胆囊破裂的危险。翁萍的家属非常着急，呼吁当局立即释放翁萍。</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六年八月二十六日，黄浦区法轮功学员尤秀英在家中被普陀区长寿路派出所警察绑架，被非法抄家。九月二十九日，被普陀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七年四月十八日上午，普陀区法轮功学员应钰被普陀区国保警察绑架、非法抄家。十九日，被非法刑事拘留，应钰七十多岁的老母亲在家无人照顾。</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2、任上海市闵行区公安分局局长期间的部分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八年三月二十三日，闵行区公安分局、虹桥派出所警察没有出示任何手续，将闵行区法轮功学员邓成联从家中绑架，非法关到闵行区看守所。六月十五日，邓成联被构陷到闵行区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八年十一月四日中午，徐汇区法轮功学员陈平在家中被闵行区国保警察绑架。一同被绑架的还有普陀区法轮功学员张懿、浦东新区的法轮功学员戎美英。</w:t>
                                </w:r>
                              </w:p>
                            </w:txbxContent>
                          </wps:txbx>
                          <wps:bodyPr wrap="square" lIns="0" rIns="0" tIns="0" bIns="0" anchor="t">
                            <a:noAutofit/>
                          </wps:bodyPr>
                        </wps:wsp>
                        <wps:wsp>
                          <wps:cNvSpPr txBox="1"/>
                          <wps:spPr>
                            <a:xfrm>
                              <a:off x="35640" y="0"/>
                              <a:ext cx="6767280" cy="365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上海市闵行区公安分局局长郑文斌遭恶报被判刑十二年半</w:t>
                                </w:r>
                              </w:p>
                            </w:txbxContent>
                          </wps:txbx>
                          <wps:bodyPr wrap="none" lIns="158760" rIns="158760" tIns="82440" bIns="82440" anchor="t" anchorCtr="1">
                            <a:prstTxWarp prst="textPlain">
                              <a:avLst>
                                <a:gd name="adj" fmla="val 50000"/>
                              </a:avLst>
                            </a:prstTxWarp>
                            <a:noAutofit/>
                          </wps:bodyPr>
                        </wps:wsp>
                        <wps:wsp>
                          <wps:cNvSpPr txBox="1"/>
                          <wps:spPr>
                            <a:xfrm>
                              <a:off x="0" y="466560"/>
                              <a:ext cx="2095560" cy="809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明慧网通讯员上海报道）近几年，中共政法系统开始所谓“整顿”，官场“倒查三十年”，诸多中共各级政府部门、政法委、公安、检察院、法院等官员被查。近日又得知，上海市闵行区原公安分局局长郑文斌被判刑十二年半、上海市奉贤区公安分局前副局长唐益仁被查。</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他们均有参与迫害法轮功学员的记录，应了一句古训：善有善报，恶有恶报，不是不报，时候没到，时候一到，一切都报。而被查、被公诉等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一、原上海市闵行区公安分局局长郑文斌遭恶报被判刑十二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三年三月三十日上海消息，原上海市闵行区公安分局局长郑文斌因受贿罪，被判刑十二年六个月，被处罚金人民币二百万元。</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文斌，一九六七年出生，山西省广灵县人，长期在上海市公安系统工作。主要简历：二零一六年十一月，任闵行区副区长兼区公安分局局长、邪党党委书记；在此之前，郑文斌担任上海市普陀区公安分局局长。期间，郑文斌追随中共迫害，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下面是郑文斌任上海市普陀区公安分局局长、闵行区公安分局局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任普陀区公安分局局长期间的部分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二年五月二十九日，上海市普陀区警察先是派人跟踪法轮功学员刘文英，下午国保警察带着七、八个人绑架了刘文英，说是因为刘文英寄真相信。</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三年十月九日晚，</w:t>
                                </w:r>
                              </w:p>
                            </w:txbxContent>
                          </wps:txbx>
                          <wps:bodyPr wrap="square" lIns="0" rIns="0" tIns="0" bIns="0" anchor="t">
                            <a:noAutofit/>
                          </wps:bodyPr>
                        </wps:wsp>
                        <wps:wsp>
                          <wps:cNvSpPr txBox="1"/>
                          <wps:spPr>
                            <a:xfrm>
                              <a:off x="4715640" y="457920"/>
                              <a:ext cx="2095560" cy="761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四月十一日夜里十一点左右，松江区法轮功学员赵贤六从甘肃老家回上海的家，被守候的闵行区国保、虹桥派出所警察绑架，家中的大法书等私人物品被抢走。</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五月十四日，闵行区国保警察在浦东新区三林镇绑架了浦东新区法轮功学员徐家玉、郁归兰、董云芬、黄巧琴、严梅英等七人。</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九月八日，闵行区七十一岁的法轮功学员贺品琴在闵行区碧江广场打真相热点手机时，被闵行区公安分局碧江派出所警察绑架，被劫持到奉贤区看守所关押迫害了三十天。十月八日，被非法“取保候审”回家。二零二零年八月二十七日，贺品琴在家里又被绑架，后被非法庭审，被枉判三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十一月十三日早，闵行区法轮功学员聂广丰被颛桥派出所警察绑架，被非法抄家，两台电脑被抢走。</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零年三月，闵行区法轮功学员李慧、梁霞被闵行区公安分局、古美派出所警察绑架，后被非法“取保候审”。二零二一年三月十一日，两人再次被闵行区公安分局非法行政拘留十五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一年八月二十一日明慧网报导，闵行区七宝镇法轮功学员徐建兴已失联两个多月。据悉在六月份，徐建兴已被秘密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一年九月十五日晚十点多，在上海打工的湖北仙桃市法轮功学员谭秀芳，在上海家中被绑架到闵行区看守所，被非法刑事拘留。</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2.8pt;margin-top:32.8pt;width:536.3pt;height:674.1pt" coordorigin="-56,656" coordsize="10726,13482">
                  <v:shape id="shape_0" stroked="f" o:allowincell="f" style="position:absolute;left:3643;top:1391;width:3299;height:127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陀区法轮功学员杨曼晔遭数十名国保警察闯入家中绑架，并被非法抄家。一同被绑架的还有法轮功学员陈秀英、罗秀丽及另一老年法轮功学员苗兰英。杨曼晔的丈夫与儿子也被劫持，次日早上才让回家。这是杨曼晔第五次被绑架、非法关押迫害，被抢走三台电脑、打印机、真相资料和钱。</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五年六月二日，普陀区法轮功学员翁萍在家中遭破门而入的普陀分局长征派出所、长宁区分局国保大队及新泾派出所警察绑架。之后警察将她构陷到上海市长宁区法院。当时翁萍的身体出现严重病症，血压高达170-180，胆囊肿大、胆结石，随时有胆囊破裂的危险。翁萍的家属非常着急，呼吁当局立即释放翁萍。</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六年八月二十六日，黄浦区法轮功学员尤秀英在家中被普陀区长寿路派出所警察绑架，被非法抄家。九月二十九日，被普陀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七年四月十八日上午，普陀区法轮功学员应钰被普陀区国保警察绑架、非法抄家。十九日，被非法刑事拘留，应钰七十多岁的老母亲在家无人照顾。</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2、任上海市闵行区公安分局局长期间的部分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八年三月二十三日，闵行区公安分局、虹桥派出所警察没有出示任何手续，将闵行区法轮功学员邓成联从家中绑架，非法关到闵行区看守所。六月十五日，邓成联被构陷到闵行区检察院。</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八年十一月四日中午，徐汇区法轮功学员陈平在家中被闵行区国保警察绑架。一同被绑架的还有普陀区法轮功学员张懿、浦东新区的法轮功学员戎美英。</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0;top:656;width:10656;height:575;mso-wrap-style:none;v-text-anchor:middle" type="_x0000_t136">
                    <v:path textpathok="t"/>
                    <v:textpath on="t" fitshape="t" string="原上海市闵行区公安分局局长郑文斌遭恶报被判刑十二年半" style="font-family:&quot;方正兰亭中黑_GBK&quot;;font-size:24pt"/>
                    <v:fill o:detectmouseclick="t" type="solid" color2="#e3e3e3"/>
                    <v:stroke color="#3465a4" joinstyle="round" endcap="flat"/>
                    <w10:wrap type="none"/>
                  </v:shape>
                  <v:shape id="shape_0" stroked="f" o:allowincell="f" style="position:absolute;left:-56;top:1391;width:3299;height:127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明慧网通讯员上海报道）近几年，中共政法系统开始所谓“整顿”，官场“倒查三十年”，诸多中共各级政府部门、政法委、公安、检察院、法院等官员被查。近日又得知，上海市闵行区原公安分局局长郑文斌被判刑十二年半、上海市奉贤区公安分局前副局长唐益仁被查。</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他们均有参与迫害法轮功学员的记录，应了一句古训：善有善报，恶有恶报，不是不报，时候没到，时候一到，一切都报。而被查、被公诉等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一、原上海市闵行区公安分局局长郑文斌遭恶报被判刑十二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三年三月三十日上海消息，原上海市闵行区公安分局局长郑文斌因受贿罪，被判刑十二年六个月，被处罚金人民币二百万元。</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文斌，一九六七年出生，山西省广灵县人，长期在上海市公安系统工作。主要简历：二零一六年十一月，任闵行区副区长兼区公安分局局长、邪党党委书记；在此之前，郑文斌担任上海市普陀区公安分局局长。期间，郑文斌追随中共迫害，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下面是郑文斌任上海市普陀区公安分局局长、闵行区公安分局局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任普陀区公安分局局长期间的部分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二年五月二十九日，上海市普陀区警察先是派人跟踪法轮功学员刘文英，下午国保警察带着七、八个人绑架了刘文英，说是因为刘文英寄真相信。</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三年十月九日晚，</w:t>
                          </w:r>
                        </w:p>
                      </w:txbxContent>
                    </v:textbox>
                    <v:fill o:detectmouseclick="t" on="false"/>
                    <v:stroke color="#3465a4" joinstyle="round" endcap="flat"/>
                    <w10:wrap type="none"/>
                  </v:shape>
                  <v:shape id="shape_0" stroked="f" o:allowincell="f" style="position:absolute;left:7370;top:1377;width:3299;height:119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四月十一日夜里十一点左右，松江区法轮功学员赵贤六从甘肃老家回上海的家，被守候的闵行区国保、虹桥派出所警察绑架，家中的大法书等私人物品被抢走。</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五月十四日，闵行区国保警察在浦东新区三林镇绑架了浦东新区法轮功学员徐家玉、郁归兰、董云芬、黄巧琴、严梅英等七人。</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九月八日，闵行区七十一岁的法轮功学员贺品琴在闵行区碧江广场打真相热点手机时，被闵行区公安分局碧江派出所警察绑架，被劫持到奉贤区看守所关押迫害了三十天。十月八日，被非法“取保候审”回家。二零二零年八月二十七日，贺品琴在家里又被绑架，后被非法庭审，被枉判三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九年十一月十三日早，闵行区法轮功学员聂广丰被颛桥派出所警察绑架，被非法抄家，两台电脑被抢走。</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零年三月，闵行区法轮功学员李慧、梁霞被闵行区公安分局、古美派出所警察绑架，后被非法“取保候审”。二零二一年三月十一日，两人再次被闵行区公安分局非法行政拘留十五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一年八月二十一日明慧网报导，闵行区七宝镇法轮功学员徐建兴已失联两个多月。据悉在六月份，徐建兴已被秘密绑架。</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一年九月十五日晚十点多，在上海打工的湖北仙桃市法轮功学员谭秀芳，在上海家中被绑架到闵行区看守所，被非法刑事拘留。</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52645</wp:posOffset>
                  </wp:positionH>
                  <wp:positionV relativeFrom="paragraph">
                    <wp:posOffset>8477250</wp:posOffset>
                  </wp:positionV>
                  <wp:extent cx="2099310" cy="508635"/>
                  <wp:effectExtent l="5080" t="0" r="17145" b="0"/>
                  <wp:wrapNone/>
                  <wp:docPr id="3" name=""/>
                  <a:graphic xmlns:a="http://schemas.openxmlformats.org/drawingml/2006/main">
                    <a:graphicData uri="http://schemas.microsoft.com/office/word/2010/wordprocessingGroup">
                      <wpg:wgp>
                        <wpg:cNvGrpSpPr/>
                        <wpg:grpSpPr>
                          <a:xfrm>
                            <a:off x="0" y="0"/>
                            <a:ext cx="2099160" cy="508680"/>
                            <a:chOff x="0" y="0"/>
                            <a:chExt cx="209916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5640" cy="508680"/>
                            </a:xfrm>
                          </wpg:grpSpPr>
                          <pic:pic xmlns:pic="http://schemas.openxmlformats.org/drawingml/2006/picture">
                            <pic:nvPicPr>
                              <pic:cNvPr id="1" name="" descr=""/>
                              <pic:cNvPicPr/>
                            </pic:nvPicPr>
                            <pic:blipFill>
                              <a:blip r:embed="rId4"/>
                              <a:stretch/>
                            </pic:blipFill>
                            <pic:spPr>
                              <a:xfrm>
                                <a:off x="0" y="0"/>
                                <a:ext cx="4856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5640" cy="508680"/>
                              </a:xfrm>
                              <a:prstGeom prst="rect">
                                <a:avLst/>
                              </a:prstGeom>
                              <a:ln w="0">
                                <a:noFill/>
                              </a:ln>
                            </pic:spPr>
                          </pic:pic>
                        </wpg:grpSp>
                        <wps:wsp>
                          <wps:cNvSpPr txBox="1"/>
                          <wps:spPr>
                            <a:xfrm>
                              <a:off x="128664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35pt;margin-top:667.5pt;width:165.3pt;height:40.05pt" coordorigin="7327,13350" coordsize="3306,801">
                  <v:shape id="shape_0" fillcolor="#0000cc" stroked="t" o:allowincell="f" style="position:absolute;left:7327;top:13504;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v:shadow on="t" obscured="f" color="#868686"/>
                    <w10:wrap type="none"/>
                  </v:shape>
                  <v:group id="shape_0" style="position:absolute;left:8587;top:13350;width:765;height:801">
                    <v:shape id="shape_0" stroked="f" o:allowincell="f" style="position:absolute;left:8587;top:13350;width:764;height:800;mso-wrap-style:none;v-text-anchor:middle" type="_x0000_t75">
                      <v:imagedata r:id="rId6" o:detectmouseclick="t"/>
                      <v:stroke color="#3465a4" joinstyle="round" endcap="flat"/>
                      <w10:wrap type="none"/>
                    </v:shape>
                    <v:shape id="shape_0" stroked="f" o:allowincell="f" style="position:absolute;left:8587;top:13350;width:764;height:800;mso-wrap-style:none;v-text-anchor:middle" type="_x0000_t75">
                      <v:imagedata r:id="rId7" o:detectmouseclick="t"/>
                      <v:stroke color="#3465a4" joinstyle="round" endcap="flat"/>
                      <w10:wrap type="none"/>
                    </v:shape>
                  </v:group>
                  <v:shape id="shape_0" fillcolor="#660033" stroked="t" o:allowincell="f" style="position:absolute;left:9353;top:13520;width:1279;height:427;mso-wrap-style:none;v-text-anchor:middle" type="_x0000_t136">
                    <v:path textpathok="t"/>
                    <v:textpath on="t" fitshape="t" string="法网难逃" style="font-family:&quot;华文中宋&quot;;font-size:12pt"/>
                    <v:fill o:detectmouseclick="t" type="solid" color2="#99ffcc"/>
                    <v:stroke color="#660033" weight="9360" joinstyle="miter" endcap="flat"/>
                    <v:shadow on="t" obscured="f" color="#868686"/>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7a5100" stroked="f" o:allowincell="f" style="position:absolute;margin-left:0pt;margin-top:15.9pt;width:531.75pt;height:31.2pt;mso-wrap-style:none;v-text-anchor:middle" type="_x0000_t136">
            <v:path textpathok="t"/>
            <v:textpath on="t" fitshape="t" string="每次生病　大法师父都在护佑着我" style="font-family:&quot;方正粗圆简体&quot;;font-size:24pt"/>
            <v:fill o:detectmouseclick="t" type="solid" color2="#85aeff"/>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column">
              <wp:posOffset>1721485</wp:posOffset>
            </wp:positionH>
            <wp:positionV relativeFrom="paragraph">
              <wp:posOffset>277495</wp:posOffset>
            </wp:positionV>
            <wp:extent cx="3369310" cy="2476500"/>
            <wp:effectExtent l="0" t="0" r="0" b="0"/>
            <wp:wrapNone/>
            <wp:docPr id="9" name="12-15-修改-2---如意平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15-修改-2---如意平安--" descr=""/>
                    <pic:cNvPicPr>
                      <a:picLocks noChangeAspect="1" noChangeArrowheads="1"/>
                    </pic:cNvPicPr>
                  </pic:nvPicPr>
                  <pic:blipFill>
                    <a:blip r:embed="rId12"/>
                    <a:srcRect l="-4" t="-5" r="-4" b="-5"/>
                    <a:stretch>
                      <a:fillRect/>
                    </a:stretch>
                  </pic:blipFill>
                  <pic:spPr bwMode="auto">
                    <a:xfrm>
                      <a:off x="0" y="0"/>
                      <a:ext cx="3369310" cy="24765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73685</wp:posOffset>
                </wp:positionV>
                <wp:extent cx="1600835" cy="2552700"/>
                <wp:effectExtent l="0" t="0" r="0" b="0"/>
                <wp:wrapNone/>
                <wp:docPr id="10" name="Frame4"/>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修炼大法前，我身患多种疾病，每天都用药来维持。伤风感冒不断，最严重的是牙痛、胃疼、妇件病、静脉曲张、腿抽筋、脉管炎等多种病。这些病阻挡我，干不了农活，更惨的是脉管炎导致我走不了路，走路只能一点点往前蹭，两条腿就是抬不起来，象有千斤重物绑在了腿上，两手手指甲、两脚趾甲盖都和肉分离了，毛细血管都死了。</w:t>
                            </w:r>
                          </w:p>
                          <w:p>
                            <w:pPr>
                              <w:pStyle w:val="Normal"/>
                              <w:spacing w:lineRule="exact" w:line="300" w:before="0" w:after="0"/>
                              <w:ind w:firstLine="440"/>
                              <w:jc w:val="both"/>
                              <w:rPr>
                                <w:rFonts w:cs="宋体;SimSun"/>
                                <w:sz w:val="22"/>
                              </w:rPr>
                            </w:pPr>
                            <w:r>
                              <w:rPr>
                                <w:rFonts w:cs="宋体;SimSun"/>
                                <w:sz w:val="22"/>
                              </w:rPr>
                              <w:t>我到专治脉管炎的专科医院医治，医生给开了两瓶药酒和其它药，用了一段不见效果，各种偏方都用了，也不见好转。我妈又让我找大仙看，结果还是“瞎子点灯白费蜡”。脉管炎这种病很残忍，到后期血脉不能循环，就得截肢。我们附近有个患者也是脉管炎，是个男的，四肢全截掉了，听了他的病情，我想这就是生不如死呀，我当时每天都在痛苦中煎熬。</w:t>
                            </w:r>
                          </w:p>
                          <w:p>
                            <w:pPr>
                              <w:pStyle w:val="Normal"/>
                              <w:spacing w:lineRule="exact" w:line="300" w:before="0" w:after="0"/>
                              <w:ind w:firstLine="440"/>
                              <w:jc w:val="both"/>
                              <w:rPr>
                                <w:rFonts w:cs="宋体;SimSun"/>
                                <w:sz w:val="22"/>
                              </w:rPr>
                            </w:pPr>
                            <w:r>
                              <w:rPr>
                                <w:rFonts w:cs="宋体;SimSun"/>
                                <w:sz w:val="22"/>
                              </w:rPr>
                              <w:t>就在我极度难忍、难过之时，有位好心人告诉我，有个功法，叫法轮功，能治各种病，谁炼谁好病。我说有那么神奇，我就试试看。我抱着试试看的态度走入了炼功行列。那是一九九六年。</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牙疼</w:t>
                            </w:r>
                          </w:p>
                          <w:p>
                            <w:pPr>
                              <w:pStyle w:val="Normal"/>
                              <w:spacing w:lineRule="exact" w:line="300" w:before="0" w:after="0"/>
                              <w:ind w:firstLine="440"/>
                              <w:jc w:val="both"/>
                              <w:rPr>
                                <w:rFonts w:cs="宋体;SimSun"/>
                                <w:sz w:val="22"/>
                              </w:rPr>
                            </w:pPr>
                            <w:r>
                              <w:rPr>
                                <w:rFonts w:cs="宋体;SimSun"/>
                                <w:sz w:val="22"/>
                              </w:rPr>
                              <w:t>一九九六年一月份我开始炼法轮功，刚炼功不到一个月，牙痛业力就来了。早晨刚刚吃完早饭，牙痛的难以忍受。都说牙疼不算病，疼起来就要命，这真是不是虚构。当时我还没请到宝书《转法轮》。牙疼的要命我不知怎么做，但我想既然我学会炼功了，那我就下地炼功吧。第一套功法才只炼了第一遍，我的牙就立即不疼了，真是太神奇了。</w:t>
                            </w:r>
                          </w:p>
                          <w:p>
                            <w:pPr>
                              <w:pStyle w:val="Normal"/>
                              <w:spacing w:lineRule="exact" w:line="300" w:before="0" w:after="0"/>
                              <w:ind w:firstLine="440"/>
                              <w:jc w:val="both"/>
                              <w:rPr>
                                <w:rFonts w:cs="宋体;SimSun"/>
                                <w:sz w:val="22"/>
                              </w:rPr>
                            </w:pPr>
                            <w:r>
                              <w:rPr>
                                <w:rFonts w:cs="宋体;SimSun"/>
                                <w:sz w:val="22"/>
                              </w:rPr>
                              <w:t>到现在二十多年过去了，我的牙掉了也没疼。</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腰椎间盘突出</w:t>
                            </w:r>
                          </w:p>
                          <w:p>
                            <w:pPr>
                              <w:pStyle w:val="Normal"/>
                              <w:spacing w:lineRule="exact" w:line="300" w:before="0" w:after="0"/>
                              <w:ind w:firstLine="440"/>
                              <w:jc w:val="both"/>
                              <w:rPr>
                                <w:rFonts w:cs="宋体;SimSun"/>
                                <w:sz w:val="22"/>
                              </w:rPr>
                            </w:pPr>
                            <w:r>
                              <w:rPr>
                                <w:rFonts w:cs="宋体;SimSun"/>
                                <w:sz w:val="22"/>
                              </w:rPr>
                              <w:t>修炼大法之前，我就有腰疼的病。弯腰干一会儿活就痛的不行，就得停止干活。</w:t>
                            </w:r>
                          </w:p>
                          <w:p>
                            <w:pPr>
                              <w:pStyle w:val="Normal"/>
                              <w:spacing w:lineRule="exact" w:line="300" w:before="0" w:after="0"/>
                              <w:ind w:firstLine="440"/>
                              <w:jc w:val="both"/>
                              <w:rPr>
                                <w:rFonts w:cs="宋体;SimSun"/>
                                <w:sz w:val="22"/>
                              </w:rPr>
                            </w:pPr>
                            <w:r>
                              <w:rPr>
                                <w:rFonts w:cs="宋体;SimSun"/>
                                <w:sz w:val="22"/>
                              </w:rPr>
                              <w:t>刚修炼，一次我只是弯腰去拿土豆做菜，这腰就疼的不行了。穿裤子都痛的不行，我做饭、刷锅都得强忍着痛。无论怎么难受，我就坚持学法、炼功，这次用了一周的时间，腰椎间盘突出的这个业力就消掉了。这就是大法的超常威力。</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三、左腿</w:t>
                            </w:r>
                          </w:p>
                          <w:p>
                            <w:pPr>
                              <w:pStyle w:val="Normal"/>
                              <w:spacing w:lineRule="exact" w:line="300" w:before="0" w:after="0"/>
                              <w:ind w:firstLine="440"/>
                              <w:jc w:val="both"/>
                              <w:rPr>
                                <w:rFonts w:cs="宋体;SimSun"/>
                                <w:sz w:val="22"/>
                              </w:rPr>
                            </w:pPr>
                            <w:r>
                              <w:rPr>
                                <w:rFonts w:cs="宋体;SimSun"/>
                                <w:sz w:val="22"/>
                              </w:rPr>
                              <w:t>某年的六月份我去地里拔草，草很多。我一次拿三条垄，左一下右一下的，一不小心，左腿膝盖疼痛难忍，迈步都吃力了。去时是骑着自行车去的，回来时左腿怎么也抬不起来了，只好扶着自行车慢慢走回家了。</w:t>
                            </w:r>
                          </w:p>
                          <w:p>
                            <w:pPr>
                              <w:pStyle w:val="Normal"/>
                              <w:spacing w:lineRule="exact" w:line="300" w:before="0" w:after="0"/>
                              <w:ind w:firstLine="440"/>
                              <w:jc w:val="both"/>
                              <w:rPr>
                                <w:rFonts w:cs="宋体;SimSun"/>
                                <w:sz w:val="22"/>
                              </w:rPr>
                            </w:pPr>
                            <w:r>
                              <w:rPr>
                                <w:rFonts w:cs="宋体;SimSun"/>
                                <w:sz w:val="22"/>
                              </w:rPr>
                              <w:t>回家后，我就学法，向内找，是哪颗心让旧势力钻了空子。通过学法，我找到了急躁心，干什么活都想快点完成任务、不求质量。还有怨家人不帮我干活的怨恨心。这些心招来了迫害，致使我四个多月不能干活，不能骑自行车。</w:t>
                            </w:r>
                          </w:p>
                          <w:p>
                            <w:pPr>
                              <w:pStyle w:val="Normal"/>
                              <w:spacing w:lineRule="exact" w:line="300" w:before="0" w:after="0"/>
                              <w:ind w:firstLine="440"/>
                              <w:jc w:val="both"/>
                              <w:rPr>
                                <w:rFonts w:cs="宋体;SimSun"/>
                                <w:sz w:val="22"/>
                              </w:rPr>
                            </w:pPr>
                            <w:r>
                              <w:rPr>
                                <w:rFonts w:cs="宋体;SimSun"/>
                                <w:sz w:val="22"/>
                              </w:rPr>
                              <w:t>我就走师父安排的路。我坚持学法炼功，每天多炼一遍动功。四个多月后恢复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四、头象气球一样，三天消失</w:t>
                            </w:r>
                          </w:p>
                          <w:p>
                            <w:pPr>
                              <w:pStyle w:val="Normal"/>
                              <w:spacing w:lineRule="exact" w:line="300" w:before="0" w:after="0"/>
                              <w:ind w:firstLine="440"/>
                              <w:jc w:val="both"/>
                              <w:rPr>
                                <w:rFonts w:cs="宋体;SimSun"/>
                                <w:sz w:val="22"/>
                              </w:rPr>
                            </w:pPr>
                            <w:r>
                              <w:rPr>
                                <w:rFonts w:cs="宋体;SimSun"/>
                                <w:sz w:val="22"/>
                              </w:rPr>
                              <w:t>快过年了，我地区大法弟子忙着上集市上发真相台历和资料，救众生。我也和</w:t>
                            </w:r>
                            <w:r>
                              <w:rPr>
                                <w:rFonts w:ascii="PMingLiU;Microsoft JhengHei" w:hAnsi="PMingLiU;Microsoft JhengHei" w:cs="宋体;SimSun"/>
                                <w:sz w:val="22"/>
                              </w:rPr>
                              <w:t>学员</w:t>
                            </w:r>
                            <w:r>
                              <w:rPr>
                                <w:rFonts w:cs="宋体;SimSun"/>
                                <w:sz w:val="22"/>
                              </w:rPr>
                              <w:t>一起去</w:t>
                            </w:r>
                            <w:r>
                              <w:rPr>
                                <w:rFonts w:ascii="PMingLiU;Microsoft JhengHei" w:hAnsi="PMingLiU;Microsoft JhengHei" w:cs="宋体;SimSun"/>
                                <w:sz w:val="22"/>
                              </w:rPr>
                              <w:t>讲</w:t>
                            </w:r>
                            <w:r>
                              <w:rPr>
                                <w:rFonts w:ascii="PMingLiU;Microsoft JhengHei" w:hAnsi="PMingLiU;Microsoft JhengHei" w:cs="宋体;SimSun"/>
                                <w:sz w:val="22"/>
                              </w:rPr>
                              <w:t>真相</w:t>
                            </w:r>
                            <w:r>
                              <w:rPr>
                                <w:rFonts w:cs="宋体;SimSun"/>
                                <w:sz w:val="22"/>
                              </w:rPr>
                              <w:t>，在回来的路上，我这两眉和前额就非常痒，我就用手挠，结果都挠破了。到了晚上就有点痛，我想：我是炼功人，没事，我就坚持学法炼功。</w:t>
                            </w:r>
                          </w:p>
                          <w:p>
                            <w:pPr>
                              <w:pStyle w:val="Normal"/>
                              <w:spacing w:lineRule="exact" w:line="300" w:before="0" w:after="0"/>
                              <w:ind w:firstLine="440"/>
                              <w:jc w:val="both"/>
                              <w:rPr>
                                <w:rFonts w:cs="宋体;SimSun"/>
                                <w:sz w:val="22"/>
                              </w:rPr>
                            </w:pPr>
                            <w:r>
                              <w:rPr>
                                <w:rFonts w:cs="宋体;SimSun"/>
                                <w:sz w:val="22"/>
                              </w:rPr>
                              <w:t>到转天早上一看，我眼睛周围有些肿了，但还能学法。我就坚持炼功，用师父的法约束自己。</w:t>
                            </w:r>
                          </w:p>
                          <w:p>
                            <w:pPr>
                              <w:pStyle w:val="Normal"/>
                              <w:spacing w:lineRule="exact" w:line="300" w:before="0" w:after="0"/>
                              <w:ind w:firstLine="440"/>
                              <w:jc w:val="both"/>
                              <w:rPr>
                                <w:rFonts w:cs="宋体;SimSun"/>
                                <w:sz w:val="22"/>
                              </w:rPr>
                            </w:pPr>
                            <w:r>
                              <w:rPr>
                                <w:rFonts w:cs="宋体;SimSun"/>
                                <w:sz w:val="22"/>
                              </w:rPr>
                              <w:t>我这头越来越肿了，眼睛肿的象线一样，只有一条缝，到了晚上头又肿又痛。象个大气球一样，痛的我也睡不了觉。我就站起来炼功，边炼边念“法轮大法好，真善忍好”。这一夜不知念了多少遍，快天亮了，睡了一小会。孩子们都起床了，我也起来了。起来了觉的头也不疼了，眼睛也睁开了，象气球一样的头完全恢复了本来面目。</w:t>
                            </w:r>
                          </w:p>
                          <w:p>
                            <w:pPr>
                              <w:pStyle w:val="Normal"/>
                              <w:spacing w:lineRule="exact" w:line="300" w:before="0" w:after="0"/>
                              <w:ind w:firstLine="440"/>
                              <w:jc w:val="both"/>
                              <w:rPr>
                                <w:rFonts w:cs="宋体;SimSun"/>
                                <w:sz w:val="22"/>
                              </w:rPr>
                            </w:pPr>
                            <w:r>
                              <w:rPr>
                                <w:rFonts w:cs="宋体;SimSun"/>
                                <w:sz w:val="22"/>
                              </w:rPr>
                              <w:t>当时我很激动，心里想谢谢师父，谢谢大法。只有法轮大法能做到这么快就让我象气球一样的头恢复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五、腿抽筋，炼功即好</w:t>
                            </w:r>
                          </w:p>
                          <w:p>
                            <w:pPr>
                              <w:pStyle w:val="Normal"/>
                              <w:spacing w:lineRule="exact" w:line="300" w:before="0" w:after="0"/>
                              <w:ind w:firstLine="440"/>
                              <w:jc w:val="both"/>
                              <w:rPr>
                                <w:rFonts w:cs="宋体;SimSun"/>
                                <w:sz w:val="22"/>
                              </w:rPr>
                            </w:pPr>
                            <w:r>
                              <w:rPr>
                                <w:rFonts w:cs="宋体;SimSun"/>
                                <w:sz w:val="22"/>
                              </w:rPr>
                              <w:t>我腿有怕凉毛病，炕一凉，我这腿就抽筋。没修炼前，我怕睡凉炕，怕喝凉水。冬天穿加厚的棉鞋、加厚的棉裤。修炼后，这些病都消失了，睡在哪都不怕了。</w:t>
                            </w:r>
                          </w:p>
                          <w:p>
                            <w:pPr>
                              <w:pStyle w:val="Normal"/>
                              <w:spacing w:lineRule="exact" w:line="300" w:before="0" w:after="0"/>
                              <w:ind w:firstLine="440"/>
                              <w:jc w:val="both"/>
                              <w:rPr>
                                <w:rFonts w:cs="宋体;SimSun"/>
                                <w:sz w:val="22"/>
                              </w:rPr>
                            </w:pPr>
                            <w:r>
                              <w:rPr>
                                <w:rFonts w:cs="宋体;SimSun"/>
                                <w:sz w:val="22"/>
                              </w:rPr>
                              <w:t>有一天，我没炼功，就睡觉了。刚睡了两个小时，腿又抽筋了。抽筋那个痛呀，痛的我想站起来炼功，但就是直不了腰。我就先炼第一套功法，用力去抻。当我炼完第一套功法，我的腿也不抽筋了，腰也直了。又让我见证了大法的神奇与超常。用常人的任何药都达不到这个效果。</w:t>
                            </w:r>
                          </w:p>
                          <w:p>
                            <w:pPr>
                              <w:pStyle w:val="Normal"/>
                              <w:spacing w:lineRule="exact" w:line="300" w:before="0" w:after="0"/>
                              <w:ind w:firstLine="440"/>
                              <w:jc w:val="both"/>
                              <w:rPr>
                                <w:rFonts w:cs="宋体;SimSun"/>
                                <w:sz w:val="22"/>
                              </w:rPr>
                            </w:pPr>
                            <w:r>
                              <w:rPr>
                                <w:rFonts w:cs="宋体;SimSun"/>
                                <w:sz w:val="22"/>
                              </w:rPr>
                              <w:t>还有我那顽固的脉管炎全都好了，手指甲、脚趾盖都和肉连上了，变黑的小腿里面和脚里面出现很多红血丝。有一次做梦看见我的双腿象白玉一样白，腿细胞里的黑色业力全部解体了。</w:t>
                            </w:r>
                          </w:p>
                          <w:p>
                            <w:pPr>
                              <w:pStyle w:val="Normal"/>
                              <w:spacing w:lineRule="exact" w:line="300" w:before="0" w:after="0"/>
                              <w:ind w:firstLine="440"/>
                              <w:jc w:val="both"/>
                              <w:rPr/>
                            </w:pPr>
                            <w:r>
                              <w:rPr>
                                <w:rFonts w:cs="宋体;SimSun"/>
                                <w:sz w:val="22"/>
                              </w:rPr>
                              <w:t>我用千言万语说不完大法师父对我的无私护佑，不修法轮大法，就没有我的今天！</w:t>
                            </w:r>
                            <w:r>
                              <w:rPr>
                                <w:rFonts w:ascii="华文楷体" w:hAnsi="华文楷体" w:cs="宋体;SimSun" w:eastAsia="华文楷体"/>
                                <w:sz w:val="22"/>
                              </w:rPr>
                              <w:t>（标题有修改）（文／辽宁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21.5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修炼大法前，我身患多种疾病，每天都用药来维持。伤风感冒不断，最严重的是牙痛、胃疼、妇件病、静脉曲张、腿抽筋、脉管炎等多种病。这些病阻挡我，干不了农活，更惨的是脉管炎导致我走不了路，走路只能一点点往前蹭，两条腿就是抬不起来，象有千斤重物绑在了腿上，两手手指甲、两脚趾甲盖都和肉分离了，毛细血管都死了。</w:t>
                      </w:r>
                    </w:p>
                    <w:p>
                      <w:pPr>
                        <w:pStyle w:val="Normal"/>
                        <w:spacing w:lineRule="exact" w:line="300" w:before="0" w:after="0"/>
                        <w:ind w:firstLine="440"/>
                        <w:jc w:val="both"/>
                        <w:rPr>
                          <w:rFonts w:cs="宋体;SimSun"/>
                          <w:sz w:val="22"/>
                        </w:rPr>
                      </w:pPr>
                      <w:r>
                        <w:rPr>
                          <w:rFonts w:cs="宋体;SimSun"/>
                          <w:sz w:val="22"/>
                        </w:rPr>
                        <w:t>我到专治脉管炎的专科医院医治，医生给开了两瓶药酒和其它药，用了一段不见效果，各种偏方都用了，也不见好转。我妈又让我找大仙看，结果还是“瞎子点灯白费蜡”。脉管炎这种病很残忍，到后期血脉不能循环，就得截肢。我们附近有个患者也是脉管炎，是个男的，四肢全截掉了，听了他的病情，我想这就是生不如死呀，我当时每天都在痛苦中煎熬。</w:t>
                      </w:r>
                    </w:p>
                    <w:p>
                      <w:pPr>
                        <w:pStyle w:val="Normal"/>
                        <w:spacing w:lineRule="exact" w:line="300" w:before="0" w:after="0"/>
                        <w:ind w:firstLine="440"/>
                        <w:jc w:val="both"/>
                        <w:rPr>
                          <w:rFonts w:cs="宋体;SimSun"/>
                          <w:sz w:val="22"/>
                        </w:rPr>
                      </w:pPr>
                      <w:r>
                        <w:rPr>
                          <w:rFonts w:cs="宋体;SimSun"/>
                          <w:sz w:val="22"/>
                        </w:rPr>
                        <w:t>就在我极度难忍、难过之时，有位好心人告诉我，有个功法，叫法轮功，能治各种病，谁炼谁好病。我说有那么神奇，我就试试看。我抱着试试看的态度走入了炼功行列。那是一九九六年。</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牙疼</w:t>
                      </w:r>
                    </w:p>
                    <w:p>
                      <w:pPr>
                        <w:pStyle w:val="Normal"/>
                        <w:spacing w:lineRule="exact" w:line="300" w:before="0" w:after="0"/>
                        <w:ind w:firstLine="440"/>
                        <w:jc w:val="both"/>
                        <w:rPr>
                          <w:rFonts w:cs="宋体;SimSun"/>
                          <w:sz w:val="22"/>
                        </w:rPr>
                      </w:pPr>
                      <w:r>
                        <w:rPr>
                          <w:rFonts w:cs="宋体;SimSun"/>
                          <w:sz w:val="22"/>
                        </w:rPr>
                        <w:t>一九九六年一月份我开始炼法轮功，刚炼功不到一个月，牙痛业力就来了。早晨刚刚吃完早饭，牙痛的难以忍受。都说牙疼不算病，疼起来就要命，这真是不是虚构。当时我还没请到宝书《转法轮》。牙疼的要命我不知怎么做，但我想既然我学会炼功了，那我就下地炼功吧。第一套功法才只炼了第一遍，我的牙就立即不疼了，真是太神奇了。</w:t>
                      </w:r>
                    </w:p>
                    <w:p>
                      <w:pPr>
                        <w:pStyle w:val="Normal"/>
                        <w:spacing w:lineRule="exact" w:line="300" w:before="0" w:after="0"/>
                        <w:ind w:firstLine="440"/>
                        <w:jc w:val="both"/>
                        <w:rPr>
                          <w:rFonts w:cs="宋体;SimSun"/>
                          <w:sz w:val="22"/>
                        </w:rPr>
                      </w:pPr>
                      <w:r>
                        <w:rPr>
                          <w:rFonts w:cs="宋体;SimSun"/>
                          <w:sz w:val="22"/>
                        </w:rPr>
                        <w:t>到现在二十多年过去了，我的牙掉了也没疼。</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腰椎间盘突出</w:t>
                      </w:r>
                    </w:p>
                    <w:p>
                      <w:pPr>
                        <w:pStyle w:val="Normal"/>
                        <w:spacing w:lineRule="exact" w:line="300" w:before="0" w:after="0"/>
                        <w:ind w:firstLine="440"/>
                        <w:jc w:val="both"/>
                        <w:rPr>
                          <w:rFonts w:cs="宋体;SimSun"/>
                          <w:sz w:val="22"/>
                        </w:rPr>
                      </w:pPr>
                      <w:r>
                        <w:rPr>
                          <w:rFonts w:cs="宋体;SimSun"/>
                          <w:sz w:val="22"/>
                        </w:rPr>
                        <w:t>修炼大法之前，我就有腰疼的病。弯腰干一会儿活就痛的不行，就得停止干活。</w:t>
                      </w:r>
                    </w:p>
                    <w:p>
                      <w:pPr>
                        <w:pStyle w:val="Normal"/>
                        <w:spacing w:lineRule="exact" w:line="300" w:before="0" w:after="0"/>
                        <w:ind w:firstLine="440"/>
                        <w:jc w:val="both"/>
                        <w:rPr>
                          <w:rFonts w:cs="宋体;SimSun"/>
                          <w:sz w:val="22"/>
                        </w:rPr>
                      </w:pPr>
                      <w:r>
                        <w:rPr>
                          <w:rFonts w:cs="宋体;SimSun"/>
                          <w:sz w:val="22"/>
                        </w:rPr>
                        <w:t>刚修炼，一次我只是弯腰去拿土豆做菜，这腰就疼的不行了。穿裤子都痛的不行，我做饭、刷锅都得强忍着痛。无论怎么难受，我就坚持学法、炼功，这次用了一周的时间，腰椎间盘突出的这个业力就消掉了。这就是大法的超常威力。</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三、左腿</w:t>
                      </w:r>
                    </w:p>
                    <w:p>
                      <w:pPr>
                        <w:pStyle w:val="Normal"/>
                        <w:spacing w:lineRule="exact" w:line="300" w:before="0" w:after="0"/>
                        <w:ind w:firstLine="440"/>
                        <w:jc w:val="both"/>
                        <w:rPr>
                          <w:rFonts w:cs="宋体;SimSun"/>
                          <w:sz w:val="22"/>
                        </w:rPr>
                      </w:pPr>
                      <w:r>
                        <w:rPr>
                          <w:rFonts w:cs="宋体;SimSun"/>
                          <w:sz w:val="22"/>
                        </w:rPr>
                        <w:t>某年的六月份我去地里拔草，草很多。我一次拿三条垄，左一下右一下的，一不小心，左腿膝盖疼痛难忍，迈步都吃力了。去时是骑着自行车去的，回来时左腿怎么也抬不起来了，只好扶着自行车慢慢走回家了。</w:t>
                      </w:r>
                    </w:p>
                    <w:p>
                      <w:pPr>
                        <w:pStyle w:val="Normal"/>
                        <w:spacing w:lineRule="exact" w:line="300" w:before="0" w:after="0"/>
                        <w:ind w:firstLine="440"/>
                        <w:jc w:val="both"/>
                        <w:rPr>
                          <w:rFonts w:cs="宋体;SimSun"/>
                          <w:sz w:val="22"/>
                        </w:rPr>
                      </w:pPr>
                      <w:r>
                        <w:rPr>
                          <w:rFonts w:cs="宋体;SimSun"/>
                          <w:sz w:val="22"/>
                        </w:rPr>
                        <w:t>回家后，我就学法，向内找，是哪颗心让旧势力钻了空子。通过学法，我找到了急躁心，干什么活都想快点完成任务、不求质量。还有怨家人不帮我干活的怨恨心。这些心招来了迫害，致使我四个多月不能干活，不能骑自行车。</w:t>
                      </w:r>
                    </w:p>
                    <w:p>
                      <w:pPr>
                        <w:pStyle w:val="Normal"/>
                        <w:spacing w:lineRule="exact" w:line="300" w:before="0" w:after="0"/>
                        <w:ind w:firstLine="440"/>
                        <w:jc w:val="both"/>
                        <w:rPr>
                          <w:rFonts w:cs="宋体;SimSun"/>
                          <w:sz w:val="22"/>
                        </w:rPr>
                      </w:pPr>
                      <w:r>
                        <w:rPr>
                          <w:rFonts w:cs="宋体;SimSun"/>
                          <w:sz w:val="22"/>
                        </w:rPr>
                        <w:t>我就走师父安排的路。我坚持学法炼功，每天多炼一遍动功。四个多月后恢复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四、头象气球一样，三天消失</w:t>
                      </w:r>
                    </w:p>
                    <w:p>
                      <w:pPr>
                        <w:pStyle w:val="Normal"/>
                        <w:spacing w:lineRule="exact" w:line="300" w:before="0" w:after="0"/>
                        <w:ind w:firstLine="440"/>
                        <w:jc w:val="both"/>
                        <w:rPr>
                          <w:rFonts w:cs="宋体;SimSun"/>
                          <w:sz w:val="22"/>
                        </w:rPr>
                      </w:pPr>
                      <w:r>
                        <w:rPr>
                          <w:rFonts w:cs="宋体;SimSun"/>
                          <w:sz w:val="22"/>
                        </w:rPr>
                        <w:t>快过年了，我地区大法弟子忙着上集市上发真相台历和资料，救众生。我也和</w:t>
                      </w:r>
                      <w:r>
                        <w:rPr>
                          <w:rFonts w:ascii="PMingLiU;Microsoft JhengHei" w:hAnsi="PMingLiU;Microsoft JhengHei" w:cs="宋体;SimSun"/>
                          <w:sz w:val="22"/>
                        </w:rPr>
                        <w:t>学员</w:t>
                      </w:r>
                      <w:r>
                        <w:rPr>
                          <w:rFonts w:cs="宋体;SimSun"/>
                          <w:sz w:val="22"/>
                        </w:rPr>
                        <w:t>一起去</w:t>
                      </w:r>
                      <w:r>
                        <w:rPr>
                          <w:rFonts w:ascii="PMingLiU;Microsoft JhengHei" w:hAnsi="PMingLiU;Microsoft JhengHei" w:cs="宋体;SimSun"/>
                          <w:sz w:val="22"/>
                        </w:rPr>
                        <w:t>讲</w:t>
                      </w:r>
                      <w:r>
                        <w:rPr>
                          <w:rFonts w:ascii="PMingLiU;Microsoft JhengHei" w:hAnsi="PMingLiU;Microsoft JhengHei" w:cs="宋体;SimSun"/>
                          <w:sz w:val="22"/>
                        </w:rPr>
                        <w:t>真相</w:t>
                      </w:r>
                      <w:r>
                        <w:rPr>
                          <w:rFonts w:cs="宋体;SimSun"/>
                          <w:sz w:val="22"/>
                        </w:rPr>
                        <w:t>，在回来的路上，我这两眉和前额就非常痒，我就用手挠，结果都挠破了。到了晚上就有点痛，我想：我是炼功人，没事，我就坚持学法炼功。</w:t>
                      </w:r>
                    </w:p>
                    <w:p>
                      <w:pPr>
                        <w:pStyle w:val="Normal"/>
                        <w:spacing w:lineRule="exact" w:line="300" w:before="0" w:after="0"/>
                        <w:ind w:firstLine="440"/>
                        <w:jc w:val="both"/>
                        <w:rPr>
                          <w:rFonts w:cs="宋体;SimSun"/>
                          <w:sz w:val="22"/>
                        </w:rPr>
                      </w:pPr>
                      <w:r>
                        <w:rPr>
                          <w:rFonts w:cs="宋体;SimSun"/>
                          <w:sz w:val="22"/>
                        </w:rPr>
                        <w:t>到转天早上一看，我眼睛周围有些肿了，但还能学法。我就坚持炼功，用师父的法约束自己。</w:t>
                      </w:r>
                    </w:p>
                    <w:p>
                      <w:pPr>
                        <w:pStyle w:val="Normal"/>
                        <w:spacing w:lineRule="exact" w:line="300" w:before="0" w:after="0"/>
                        <w:ind w:firstLine="440"/>
                        <w:jc w:val="both"/>
                        <w:rPr>
                          <w:rFonts w:cs="宋体;SimSun"/>
                          <w:sz w:val="22"/>
                        </w:rPr>
                      </w:pPr>
                      <w:r>
                        <w:rPr>
                          <w:rFonts w:cs="宋体;SimSun"/>
                          <w:sz w:val="22"/>
                        </w:rPr>
                        <w:t>我这头越来越肿了，眼睛肿的象线一样，只有一条缝，到了晚上头又肿又痛。象个大气球一样，痛的我也睡不了觉。我就站起来炼功，边炼边念“法轮大法好，真善忍好”。这一夜不知念了多少遍，快天亮了，睡了一小会。孩子们都起床了，我也起来了。起来了觉的头也不疼了，眼睛也睁开了，象气球一样的头完全恢复了本来面目。</w:t>
                      </w:r>
                    </w:p>
                    <w:p>
                      <w:pPr>
                        <w:pStyle w:val="Normal"/>
                        <w:spacing w:lineRule="exact" w:line="300" w:before="0" w:after="0"/>
                        <w:ind w:firstLine="440"/>
                        <w:jc w:val="both"/>
                        <w:rPr>
                          <w:rFonts w:cs="宋体;SimSun"/>
                          <w:sz w:val="22"/>
                        </w:rPr>
                      </w:pPr>
                      <w:r>
                        <w:rPr>
                          <w:rFonts w:cs="宋体;SimSun"/>
                          <w:sz w:val="22"/>
                        </w:rPr>
                        <w:t>当时我很激动，心里想谢谢师父，谢谢大法。只有法轮大法能做到这么快就让我象气球一样的头恢复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五、腿抽筋，炼功即好</w:t>
                      </w:r>
                    </w:p>
                    <w:p>
                      <w:pPr>
                        <w:pStyle w:val="Normal"/>
                        <w:spacing w:lineRule="exact" w:line="300" w:before="0" w:after="0"/>
                        <w:ind w:firstLine="440"/>
                        <w:jc w:val="both"/>
                        <w:rPr>
                          <w:rFonts w:cs="宋体;SimSun"/>
                          <w:sz w:val="22"/>
                        </w:rPr>
                      </w:pPr>
                      <w:r>
                        <w:rPr>
                          <w:rFonts w:cs="宋体;SimSun"/>
                          <w:sz w:val="22"/>
                        </w:rPr>
                        <w:t>我腿有怕凉毛病，炕一凉，我这腿就抽筋。没修炼前，我怕睡凉炕，怕喝凉水。冬天穿加厚的棉鞋、加厚的棉裤。修炼后，这些病都消失了，睡在哪都不怕了。</w:t>
                      </w:r>
                    </w:p>
                    <w:p>
                      <w:pPr>
                        <w:pStyle w:val="Normal"/>
                        <w:spacing w:lineRule="exact" w:line="300" w:before="0" w:after="0"/>
                        <w:ind w:firstLine="440"/>
                        <w:jc w:val="both"/>
                        <w:rPr>
                          <w:rFonts w:cs="宋体;SimSun"/>
                          <w:sz w:val="22"/>
                        </w:rPr>
                      </w:pPr>
                      <w:r>
                        <w:rPr>
                          <w:rFonts w:cs="宋体;SimSun"/>
                          <w:sz w:val="22"/>
                        </w:rPr>
                        <w:t>有一天，我没炼功，就睡觉了。刚睡了两个小时，腿又抽筋了。抽筋那个痛呀，痛的我想站起来炼功，但就是直不了腰。我就先炼第一套功法，用力去抻。当我炼完第一套功法，我的腿也不抽筋了，腰也直了。又让我见证了大法的神奇与超常。用常人的任何药都达不到这个效果。</w:t>
                      </w:r>
                    </w:p>
                    <w:p>
                      <w:pPr>
                        <w:pStyle w:val="Normal"/>
                        <w:spacing w:lineRule="exact" w:line="300" w:before="0" w:after="0"/>
                        <w:ind w:firstLine="440"/>
                        <w:jc w:val="both"/>
                        <w:rPr>
                          <w:rFonts w:cs="宋体;SimSun"/>
                          <w:sz w:val="22"/>
                        </w:rPr>
                      </w:pPr>
                      <w:r>
                        <w:rPr>
                          <w:rFonts w:cs="宋体;SimSun"/>
                          <w:sz w:val="22"/>
                        </w:rPr>
                        <w:t>还有我那顽固的脉管炎全都好了，手指甲、脚趾盖都和肉连上了，变黑的小腿里面和脚里面出现很多红血丝。有一次做梦看见我的双腿象白玉一样白，腿细胞里的黑色业力全部解体了。</w:t>
                      </w:r>
                    </w:p>
                    <w:p>
                      <w:pPr>
                        <w:pStyle w:val="Normal"/>
                        <w:spacing w:lineRule="exact" w:line="300" w:before="0" w:after="0"/>
                        <w:ind w:firstLine="440"/>
                        <w:jc w:val="both"/>
                        <w:rPr/>
                      </w:pPr>
                      <w:r>
                        <w:rPr>
                          <w:rFonts w:cs="宋体;SimSun"/>
                          <w:sz w:val="22"/>
                        </w:rPr>
                        <w:t>我用千言万语说不完大法师父对我的无私护佑，不修法轮大法，就没有我的今天！</w:t>
                      </w:r>
                      <w:r>
                        <w:rPr>
                          <w:rFonts w:ascii="华文楷体" w:hAnsi="华文楷体" w:cs="宋体;SimSun" w:eastAsia="华文楷体"/>
                          <w:sz w:val="22"/>
                        </w:rPr>
                        <w:t>（标题有修改）（文／辽宁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84140</wp:posOffset>
                </wp:positionH>
                <wp:positionV relativeFrom="paragraph">
                  <wp:posOffset>316865</wp:posOffset>
                </wp:positionV>
                <wp:extent cx="1600835" cy="2576195"/>
                <wp:effectExtent l="0" t="0" r="0" b="0"/>
                <wp:wrapNone/>
                <wp:docPr id="11" name="Frame5"/>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24.9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269240</wp:posOffset>
                </wp:positionV>
                <wp:extent cx="2095500" cy="6547485"/>
                <wp:effectExtent l="0" t="0" r="0" b="0"/>
                <wp:wrapNone/>
                <wp:docPr id="12" name="Frame7"/>
                <a:graphic xmlns:a="http://schemas.openxmlformats.org/drawingml/2006/main">
                  <a:graphicData uri="http://schemas.microsoft.com/office/word/2010/wordprocessingShape">
                    <wps:wsp>
                      <wps:cNvSpPr txBox="1"/>
                      <wps:spPr>
                        <a:xfrm>
                          <a:off x="0" y="0"/>
                          <a:ext cx="2095500" cy="65474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15.55pt;mso-wrap-distance-left:9.05pt;mso-wrap-distance-right:9.05pt;mso-wrap-distance-top:0pt;mso-wrap-distance-bottom:0pt;margin-top:21.2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875</wp:posOffset>
                </wp:positionV>
                <wp:extent cx="2095500" cy="6539230"/>
                <wp:effectExtent l="0" t="0" r="0" b="0"/>
                <wp:wrapNone/>
                <wp:docPr id="13" name="Frame6"/>
                <a:graphic xmlns:a="http://schemas.openxmlformats.org/drawingml/2006/main">
                  <a:graphicData uri="http://schemas.microsoft.com/office/word/2010/wordprocessingShape">
                    <wps:wsp>
                      <wps:cNvSpPr txBox="1"/>
                      <wps:spPr>
                        <a:xfrm>
                          <a:off x="0" y="0"/>
                          <a:ext cx="2095500" cy="65392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4.9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69875</wp:posOffset>
                </wp:positionV>
                <wp:extent cx="2095500" cy="6614795"/>
                <wp:effectExtent l="0" t="0" r="0" b="0"/>
                <wp:wrapNone/>
                <wp:docPr id="14" name="Frame8"/>
                <a:graphic xmlns:a="http://schemas.openxmlformats.org/drawingml/2006/main">
                  <a:graphicData uri="http://schemas.microsoft.com/office/word/2010/wordprocessingShape">
                    <wps:wsp>
                      <wps:cNvSpPr txBox="1"/>
                      <wps:spPr>
                        <a:xfrm>
                          <a:off x="0" y="0"/>
                          <a:ext cx="2095500" cy="6614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20.85pt;mso-wrap-distance-left:9.05pt;mso-wrap-distance-right:9.05pt;mso-wrap-distance-top:0pt;mso-wrap-distance-bottom:0pt;margin-top:21.2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华文中宋">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3-14T20:31:00Z</cp:lastPrinted>
  <dcterms:modified xsi:type="dcterms:W3CDTF">2025-03-15T01:31:00Z</dcterms:modified>
  <cp:revision>3</cp:revision>
  <dc:subject/>
  <dc:title>  </dc:title>
</cp:coreProperties>
</file>