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3.5pt;height:95.8pt" coordorigin="0,240" coordsize="10670,1916">
                <v:group id="shape_0" style="position:absolute;left:10670;top:183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83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5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8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2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5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135890</wp:posOffset>
                </wp:positionV>
                <wp:extent cx="6813550" cy="8496300"/>
                <wp:effectExtent l="0" t="0" r="172142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8496360"/>
                          <a:chOff x="0" y="0"/>
                          <a:chExt cx="6813720" cy="8496360"/>
                        </a:xfrm>
                      </wpg:grpSpPr>
                      <wps:wsp>
                        <wps:cNvSpPr txBox="1"/>
                        <wps:spPr>
                          <a:xfrm>
                            <a:off x="0" y="618480"/>
                            <a:ext cx="2095560" cy="78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强直性脊柱炎被喻为是不死的癌症。我的同事非常不幸，才四十多岁就得了这个疾病。但幸运的是他听闻了法轮大法的真相，并且做了三退。因此，神佛使他恢复了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大概是两、三年前的一天，我突然听说同事住院了。出于同事间的情谊，我打电话给他。同事说他得了强直性脊柱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目前市里医院的医生说没有什么好的治疗办法，建议保守治疗。之后同事又去了北京的各大医院求诊，但所得到的说法都基本上差不多。后来同事从医院回来也上不了班，只能开些药在家养病，我单位的好多同事又一起到他家去看望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天同事到单位来，找我聊了一会儿。同事在说话前不由自主地先干呕了一下，又缓了一口气，之后他又两手掐着两肋，才有气无力地说是药劲儿上来了，刺激地身体难受。同事低沉地接着说：医生说这个病没有办法根治，只能是延缓发展，但最终的结果就是全身动不了，瘫痪在床，直到离世。医生曾说：明星有钱不？但再有钱也治不好，有的明星得了这个病也是毫无办法，更别提我们这些普通的上班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事又说：刚才他找领导说明了这个病情，领导也理解。并且领导告诉他：我也在网上也搜了一下关于这个病的介绍，都说没有啥好办法，也好不了。最后，领导还关心地说：有时间就到单位来转一圈，省得你在家待着没意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同事的述说，看到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3095640"/>
                            <a:ext cx="209556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情已经低落到了极点，我就告诉他现代科学是实证科学，在实证科学以外还有更高的科学。好多实证科学解决不了的难题，更高的科学却能彻底解决。之后，我又给他讲了我同学的一个病例，和我亲戚的一个病例。前者，是医院根本就查不出毛病，但每年到冬天我同学就象中邪了一样，说不定哪天晚上就“打粑粑腻”（方言，意思是在被窝里大小便失禁），我同学年纪轻轻的就得了这怪病，急的他哇哇大哭。后者，是北京301医院都判了死刑，医生说我亲戚得了脑髓白质炎，趁着还能动，就想吃啥吃啥，想喝啥喝啥，想到哪旅游就到哪旅游，我亲戚感觉人生没有了希望，每天都只能以泪洗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之后，我告诉同事：我同学和我亲戚都是因为诚念“法轮大法好，真善忍好”才好的。同事表示震惊。我又根据同事的理解能力，讲了法轮大法是佛法、江××为何迫害法轮功等等内容。并且我给了同事一个16G的真相U盘，里边有大量真相视频。我告诉同事：在家没事的时候看看，对你有好处。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好些天，同事从北京大医院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160" y="610920"/>
                            <a:ext cx="2095560" cy="78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来后又来找我聊天。同事说已经看了一部份真相U盘了，还问了我一些问题，我一一做了解答。之后，我劝同事退出党、团、队，我为他取了一个化名叫“健康”。同事非常痛快的就退了。我还告诉同事：以后要在心里经常诚心敬念“法轮大法好，真善忍好”，这样你就会得到神佛的护佑。同事愉快地答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概又过了几个月，同事又来找我聊天。这回同事说话中气十足，而且还拿出了香烟，边抽边兴高采烈地和我说话。我说：你怎么还抽上烟了？医生同意你抽烟了？同事却兴奋地说：我好了！我连忙问：全好了？同事激动地说：全好了！我说：那真是太好了，但你也要注意身体啊，抽烟对人体一点好处也没有。同事心怀感激地连连说：抽这么多年了，慢慢忌，慢慢忌。最后，同事偷偷告诉我说：我姑姑一九九九年前也炼过法轮功，只是后来共产党迫害，因害怕就不炼了。我说：那真是太可惜了，这么好的功法，有时间劝劝你姑姑千万别放弃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这样，强直性脊柱炎这不死的癌症，在医院束手无策的情况下，我的同事仅仅因为明真相、做三退、念九字真言就得了福报，没花一分钱就不治而愈，不能不说这本身就是一个医学奇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希望大家不要再相信中共的谎言，快快了解法轮功真相，及早退出中共的党团队组织，让自己和家人也都有机会获得一份上天恩赐的幸福与平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楷体" w:hAnsi="楷体" w:eastAsia="楷体"/>
                                  <w:color w:val="auto"/>
                                  <w:lang w:val="en-US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0"/>
                            <a:ext cx="6764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强直性脊柱炎从无药可救到不治而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C:\Users\User\AppData\Local\Temp\Rar$EXa1420.45319\2024-5-12-182211-0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09280" y="654120"/>
                            <a:ext cx="3395880" cy="24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0.7pt;width:536.5pt;height:669pt" coordorigin="-33,214" coordsize="10730,13380">
                <v:shape id="shape_0" stroked="f" o:allowincell="f" style="position:absolute;left:-33;top:1188;width:3299;height:12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强直性脊柱炎被喻为是不死的癌症。我的同事非常不幸，才四十多岁就得了这个疾病。但幸运的是他听闻了法轮大法的真相，并且做了三退。因此，神佛使他恢复了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大概是两、三年前的一天，我突然听说同事住院了。出于同事间的情谊，我打电话给他。同事说他得了强直性脊柱炎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目前市里医院的医生说没有什么好的治疗办法，建议保守治疗。之后同事又去了北京的各大医院求诊，但所得到的说法都基本上差不多。后来同事从医院回来也上不了班，只能开些药在家养病，我单位的好多同事又一起到他家去看望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天同事到单位来，找我聊了一会儿。同事在说话前不由自主地先干呕了一下，又缓了一口气，之后他又两手掐着两肋，才有气无力地说是药劲儿上来了，刺激地身体难受。同事低沉地接着说：医生说这个病没有办法根治，只能是延缓发展，但最终的结果就是全身动不了，瘫痪在床，直到离世。医生曾说：明星有钱不？但再有钱也治不好，有的明星得了这个病也是毫无办法，更别提我们这些普通的上班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事又说：刚才他找领导说明了这个病情，领导也理解。并且领导告诉他：我也在网上也搜了一下关于这个病的介绍，都说没有啥好办法，也好不了。最后，领导还关心地说：有时间就到单位来转一圈，省得你在家待着没意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同事的述说，看到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5089;width:3299;height:8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情已经低落到了极点，我就告诉他现代科学是实证科学，在实证科学以外还有更高的科学。好多实证科学解决不了的难题，更高的科学却能彻底解决。之后，我又给他讲了我同学的一个病例，和我亲戚的一个病例。前者，是医院根本就查不出毛病，但每年到冬天我同学就象中邪了一样，说不定哪天晚上就“打粑粑腻”（方言，意思是在被窝里大小便失禁），我同学年纪轻轻的就得了这怪病，急的他哇哇大哭。后者，是北京301医院都判了死刑，医生说我亲戚得了脑髓白质炎，趁着还能动，就想吃啥吃啥，想喝啥喝啥，想到哪旅游就到哪旅游，我亲戚感觉人生没有了希望，每天都只能以泪洗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之后，我告诉同事：我同学和我亲戚都是因为诚念“法轮大法好，真善忍好”才好的。同事表示震惊。我又根据同事的理解能力，讲了法轮大法是佛法、江××为何迫害法轮功等等内容。并且我给了同事一个16G的真相U盘，里边有大量真相视频。我告诉同事：在家没事的时候看看，对你有好处。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好些天，同事从北京大医院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1176;width:3299;height:12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来后又来找我聊天。同事说已经看了一部份真相U盘了，还问了我一些问题，我一一做了解答。之后，我劝同事退出党、团、队，我为他取了一个化名叫“健康”。同事非常痛快的就退了。我还告诉同事：以后要在心里经常诚心敬念“法轮大法好，真善忍好”，这样你就会得到神佛的护佑。同事愉快地答应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概又过了几个月，同事又来找我聊天。这回同事说话中气十足，而且还拿出了香烟，边抽边兴高采烈地和我说话。我说：你怎么还抽上烟了？医生同意你抽烟了？同事却兴奋地说：我好了！我连忙问：全好了？同事激动地说：全好了！我说：那真是太好了，但你也要注意身体啊，抽烟对人体一点好处也没有。同事心怀感激地连连说：抽这么多年了，慢慢忌，慢慢忌。最后，同事偷偷告诉我说：我姑姑一九九九年前也炼过法轮功，只是后来共产党迫害，因害怕就不炼了。我说：那真是太可惜了，这么好的功法，有时间劝劝你姑姑千万别放弃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这样，强直性脊柱炎这不死的癌症，在医院束手无策的情况下，我的同事仅仅因为明真相、做三退、念九字真言就得了福报，没花一分钱就不治而愈，不能不说这本身就是一个医学奇迹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希望大家不要再相信中共的谎言，快快了解法轮功真相，及早退出中共的党团队组织，让自己和家人也都有机会获得一份上天恩赐的幸福与平安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楷体" w:hAnsi="楷体" w:eastAsia="楷体"/>
                            <w:color w:val="auto"/>
                            <w:lang w:val="en-US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214;width:10652;height:719;mso-wrap-style:none;v-text-anchor:middle" type="_x0000_t136">
                  <v:path textpathok="t"/>
                  <v:textpath on="t" fitshape="t" string="强直性脊柱炎从无药可救到不治而愈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1" stroked="f" o:allowincell="f" style="position:absolute;left:2659;top:1244;width:5347;height:37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云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24.3pt;width:533.55pt;height:21.85pt" coordorigin="-12,486" coordsize="10671,437">
                <v:shape id="shape_0" stroked="t" o:allowincell="f" style="position:absolute;left:-12;top:92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12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云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9;top:58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349250</wp:posOffset>
                </wp:positionV>
                <wp:extent cx="6792595" cy="4716145"/>
                <wp:effectExtent l="0" t="0" r="691896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4716000"/>
                          <a:chOff x="0" y="0"/>
                          <a:chExt cx="6792480" cy="4716000"/>
                        </a:xfrm>
                      </wpg:grpSpPr>
                      <wps:wsp>
                        <wps:cNvSpPr txBox="1"/>
                        <wps:spPr>
                          <a:xfrm>
                            <a:off x="22320" y="0"/>
                            <a:ext cx="675324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云南省昆明市刘翠仙等九名法轮功学员面临非法开庭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000"/>
                            <a:ext cx="2095560" cy="42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云南省昆明市法轮功学员刘翠仙（73岁）、刘晓萍（68岁）、马玲（68岁）、杨惠芳（57岁）、郑翠兰（78岁）、张秀珍（66岁）、李焕珍（69岁）、朱永珍、毕晟，二零二五年二月八日被西山区检察院邹程云非法起诉至西山区法院。据悉，西山区法院杨辉将于本月底对九位法轮功学员非法开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六月六日在昆明市公安局主导下，由昆明市西山区公安分局负责，昆明市西山区、五华区、盘龙区、官渡区国保大队以及其辖下多个派出所，主要以西山区棕树营派出所为主倾巢出动警力，绑架法轮功学员，公安警察称此次绑架为“1.6专案”（二零二四年一月六日成立的专案组，通过近半年的跟踪、盯梢、蹲坑、调取影像资料等罗织罪名构陷法轮功学员），非法抓捕了三十多名法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422280"/>
                            <a:ext cx="2095560" cy="41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员：李焕珍（69岁）、尹琼英（87岁）、张家惠（82岁，毕晟的母亲）、桂明珍（77岁）、郑翠兰（75岁）、李竹秀（73岁）、王玉兰（73岁）、刘翠仙（70岁）、夏承芬（71岁）、刘晓萍（69岁）、马玲（68岁）、张秀珍（70岁）、黄云匀（60多岁）、马燕（62岁）、毕晟（男，59岁）、肖玉霞（60岁）、杨惠芳（57岁）、朱琴（50左右）（楚雄人，住梁源小区）、苏昆（男，51岁）、张晓丹（53岁）、管永恒（男，40多岁）、张稷（40岁）、朱永珍（72岁）等，其中棕树营派出所参与绑架了至少十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中一些被抓捕的法轮功学员先后被以取保候审等形式回家，详见【明慧网二零二四年十二月二十七日】《昆明棕树营派出所推动构陷九位法轮功学员》、【明慧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11480"/>
                            <a:ext cx="2095560" cy="41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零二四年七月二十一日】《昆明市公安“6.6专案”绑架25名法轮功学员》。其中，法轮功学员刘翠仙、刘晓萍、马玲、杨惠芳、郑翠兰、张秀珍、李焕珍、朱永珍、毕晟（男）被西山区检察院非法批捕，西山区公安分局（具体由棕树营派出所经办）一直在罗织所谓“罪证”，并将案件构陷至西山区检察院。西山区检察院两次以证据不足，退回公安侦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一月十日，西山区公安分局棕树营派出所再次将案件移送西山区检察院，二月八日，西山区检察院邹程云非法将九位法轮功学员起诉至西山区法院。据悉，西山区法院将于本月底对九位法轮功学员非法开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昆明市西山区法院院长：孙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本案法官：杨辉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25720" y="4207680"/>
                            <a:ext cx="206676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560"/>
                              <a:ext cx="824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520" y="105840"/>
                              <a:ext cx="7596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2160" y="0"/>
                              <a:ext cx="49392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49392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49392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7.5pt;width:534.9pt;height:371.35pt" coordorigin="-32,550" coordsize="10698,7427">
                <v:shape id="shape_0" fillcolor="#272727" stroked="f" o:allowincell="f" style="position:absolute;left:3;top:550;width:10634;height:523;mso-wrap-style:none;v-text-anchor:middle" type="_x0000_t136">
                  <v:path textpathok="t"/>
                  <v:textpath on="t" fitshape="t" string="云南省昆明市刘翠仙等九名法轮功学员面临非法开庭" style="font-family:&quot;方正兰亭中黑_GBK&quot;;font-size:20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32;top:1216;width:3299;height:6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云南省昆明市法轮功学员刘翠仙（73岁）、刘晓萍（68岁）、马玲（68岁）、杨惠芳（57岁）、郑翠兰（78岁）、张秀珍（66岁）、李焕珍（69岁）、朱永珍、毕晟，二零二五年二月八日被西山区检察院邹程云非法起诉至西山区法院。据悉，西山区法院杨辉将于本月底对九位法轮功学员非法开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六月六日在昆明市公安局主导下，由昆明市西山区公安分局负责，昆明市西山区、五华区、盘龙区、官渡区国保大队以及其辖下多个派出所，主要以西山区棕树营派出所为主倾巢出动警力，绑架法轮功学员，公安警察称此次绑架为“1.6专案”（二零二四年一月六日成立的专案组，通过近半年的跟踪、盯梢、蹲坑、调取影像资料等罗织罪名构陷法轮功学员），非法抓捕了三十多名法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215;width:3299;height:6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员：李焕珍（69岁）、尹琼英（87岁）、张家惠（82岁，毕晟的母亲）、桂明珍（77岁）、郑翠兰（75岁）、李竹秀（73岁）、王玉兰（73岁）、刘翠仙（70岁）、夏承芬（71岁）、刘晓萍（69岁）、马玲（68岁）、张秀珍（70岁）、黄云匀（60多岁）、马燕（62岁）、毕晟（男，59岁）、肖玉霞（60岁）、杨惠芳（57岁）、朱琴（50左右）（楚雄人，住梁源小区）、苏昆（男，51岁）、张晓丹（53岁）、管永恒（男，40多岁）、张稷（40岁）、朱永珍（72岁）等，其中棕树营派出所参与绑架了至少十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其中一些被抓捕的法轮功学员先后被以取保候审等形式回家，详见【明慧网二零二四年十二月二十七日】《昆明棕树营派出所推动构陷九位法轮功学员》、【明慧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1198;width:3299;height:6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零二四年七月二十一日】《昆明市公安“6.6专案”绑架25名法轮功学员》。其中，法轮功学员刘翠仙、刘晓萍、马玲、杨惠芳、郑翠兰、张秀珍、李焕珍、朱永珍、毕晟（男）被西山区检察院非法批捕，西山区公安分局（具体由棕树营派出所经办）一直在罗织所谓“罪证”，并将案件构陷至西山区检察院。西山区检察院两次以证据不足，退回公安侦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一月十日，西山区公安分局棕树营派出所再次将案件移送西山区检察院，二月八日，西山区检察院邹程云非法将九位法轮功学员起诉至西山区法院。据悉，西山区法院将于本月底对九位法轮功学员非法开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昆明市西山区法院院长：孙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本案法官：杨辉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10;top:7176;width:3255;height:801">
                  <v:shape id="shape_0" fillcolor="#0000cc" stroked="t" o:allowincell="f" style="position:absolute;left:7410;top:7330;width:1298;height:427;mso-wrap-style:none;v-text-anchor:middle" type="_x0000_t136">
                    <v:path textpathok="t"/>
                    <v:textpath on="t" fitshape="t" string="迫害法轮功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shape id="shape_0" fillcolor="#0000cc" stroked="t" o:allowincell="f" style="position:absolute;left:9469;top:7343;width:1195;height:427;mso-wrap-style:none;v-text-anchor:middle" type="_x0000_t136">
                    <v:path textpathok="t"/>
                    <v:textpath on="t" fitshape="t" string="法网难逃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689;top:7176;width:778;height:801">
                    <v:shape id="shape_0" stroked="f" o:allowincell="f" style="position:absolute;left:8689;top:7176;width:777;height:80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89;top:7176;width:777;height:80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272727" stroked="f" o:allowincell="f" style="position:absolute;margin-left:0.75pt;margin-top:372.95pt;width:531.1pt;height:28.15pt;mso-wrap-style:none;v-text-anchor:middle" type="_x0000_t136">
            <v:path textpathok="t"/>
            <v:textpath on="t" fitshape="t" string="检察院两次退卷　云南警察仍在关押构陷善良妇女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9416415</wp:posOffset>
                </wp:positionV>
                <wp:extent cx="2095500" cy="57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5pt;mso-wrap-distance-left:9.05pt;mso-wrap-distance-right:9.05pt;mso-wrap-distance-top:0pt;mso-wrap-distance-bottom:0pt;margin-top:741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0290</wp:posOffset>
                </wp:positionH>
                <wp:positionV relativeFrom="paragraph">
                  <wp:posOffset>9340215</wp:posOffset>
                </wp:positionV>
                <wp:extent cx="2095500" cy="76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pt;mso-wrap-distance-left:9.05pt;mso-wrap-distance-right:9.05pt;mso-wrap-distance-top:0pt;mso-wrap-distance-bottom:0pt;margin-top:735.45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5186045</wp:posOffset>
                </wp:positionV>
                <wp:extent cx="2095500" cy="4237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7pt;mso-wrap-distance-left:9.05pt;mso-wrap-distance-right:9.05pt;mso-wrap-distance-top:0pt;mso-wrap-distance-bottom:0pt;margin-top:408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5187950</wp:posOffset>
                </wp:positionV>
                <wp:extent cx="2095500" cy="4270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云南报道）四川省彭州市法轮功学员游全芳，二零二四年六月份再次被云南丽江市警察绑架，随后二次被警察构陷到丽江市检察院，二次被检察院以证据不足驳回。丽江公安机关继续非法关押、构陷游全芳，图谋第三次把她构陷到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游全芳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四川彭州市天彭街道雷音村，近年到云南丽江市帮女儿带孩子。二零二三年四月二十一日，游全芳在女儿家中遭丽江派出所警察绑架，警察怀疑她发放真相资料，将她非法拘留十五天，于五月五日对她实施所谓“取保候审”。游全芳回到女儿家后，警察限制她人身自由，不允许她自由外出，于是她回到彭州老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七月四日，丽江派出所通知游全芳的女儿，说让她母亲回丽江。二零二三年九月二十一日下午，彭州市天彭街道利安社区人员到游全芳的娘家，说丽江公安局来函了。游全芳被迫离家出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七月下旬获悉，游全芳二零二四年六月份被云南丽江市警察绑架，被非法关押在丽江市古城区看守所，随即被非法起诉到丽江市检察院。她的女儿请了律师准备为她辩护。由于证据不足，检察院把警方的构陷案卷退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丽江古城公安分局再次把游全芳构陷到检察院，二零二四年十二月再次被检察院认为证据不足驳回。但丽江市古城公安分局仍不依法释放，反而准备过一两个月继续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游全芳女士由于不放弃信仰法轮功，二零零零年曾被非法劳教一年半，在四川省资中市楠木寺女子劳教所遭受惨无人道的折磨；二零一五年四月在云南丽江市被绑架，被古城区法院冤判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实上，修炼法轮大法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俗话说：害人害己。现在“倒查二十、倒查三十年”，不就是前车之鉴吗？那些在装糊涂的人，是被权钱迷住了心窍。迫害修炼真、善、忍的好人，生活在这样的社会不可悲吗？为什么还要推波助澜呢？！现在的天灾人祸一波接一波的，那是上天对人作恶的警告，为什么还不醒悟呢？！善恶必报！在你们自己权限范围内，选择保护法轮功学员，把枪口抬高一厘米，不仅是正义之举，也是在给自己留一条后路、为后代积累福德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6.25pt;mso-wrap-distance-left:9.05pt;mso-wrap-distance-right:9.05pt;mso-wrap-distance-top:0pt;mso-wrap-distance-bottom:0pt;margin-top:408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云南报道）四川省彭州市法轮功学员游全芳，二零二四年六月份再次被云南丽江市警察绑架，随后二次被警察构陷到丽江市检察院，二次被检察院以证据不足驳回。丽江公安机关继续非法关押、构陷游全芳，图谋第三次把她构陷到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游全芳今年</w:t>
                      </w:r>
                      <w:r>
                        <w:rPr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sz w:val="22"/>
                          <w:szCs w:val="22"/>
                        </w:rPr>
                        <w:t>岁，家住四川彭州市天彭街道雷音村，近年到云南丽江市帮女儿带孩子。二零二三年四月二十一日，游全芳在女儿家中遭丽江派出所警察绑架，警察怀疑她发放真相资料，将她非法拘留十五天，于五月五日对她实施所谓“取保候审”。游全芳回到女儿家后，警察限制她人身自由，不允许她自由外出，于是她回到彭州老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七月四日，丽江派出所通知游全芳的女儿，说让她母亲回丽江。二零二三年九月二十一日下午，彭州市天彭街道利安社区人员到游全芳的娘家，说丽江公安局来函了。游全芳被迫离家出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七月下旬获悉，游全芳二零二四年六月份被云南丽江市警察绑架，被非法关押在丽江市古城区看守所，随即被非法起诉到丽江市检察院。她的女儿请了律师准备为她辩护。由于证据不足，检察院把警方的构陷案卷退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丽江古城公安分局再次把游全芳构陷到检察院，二零二四年十二月再次被检察院认为证据不足驳回。但丽江市古城公安分局仍不依法释放，反而准备过一两个月继续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游全芳女士由于不放弃信仰法轮功，二零零零年曾被非法劳教一年半，在四川省资中市楠木寺女子劳教所遭受惨无人道的折磨；二零一五年四月在云南丽江市被绑架，被古城区法院冤判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实上，修炼法轮大法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俗话说：害人害己。现在“倒查二十、倒查三十年”，不就是前车之鉴吗？那些在装糊涂的人，是被权钱迷住了心窍。迫害修炼真、善、忍的好人，生活在这样的社会不可悲吗？为什么还要推波助澜呢？！现在的天灾人祸一波接一波的，那是上天对人作恶的警告，为什么还不醒悟呢？！善恶必报！在你们自己权限范围内，选择保护法轮功学员，把枪口抬高一厘米，不仅是正义之举，也是在给自己留一条后路、为后代积累福德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4075</wp:posOffset>
                </wp:positionH>
                <wp:positionV relativeFrom="paragraph">
                  <wp:posOffset>5180965</wp:posOffset>
                </wp:positionV>
                <wp:extent cx="2095500" cy="42310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15pt;mso-wrap-distance-left:9.05pt;mso-wrap-distance-right:9.05pt;mso-wrap-distance-top:0pt;mso-wrap-distance-bottom:0pt;margin-top:407.95pt;mso-position-vertical-relative:text;margin-left:3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23:59:00Z</dcterms:created>
  <dc:creator/>
  <dc:description/>
  <cp:keywords/>
  <dc:language>en-US</dc:language>
  <cp:lastModifiedBy/>
  <cp:lastPrinted>2025-03-14T18:27:00Z</cp:lastPrinted>
  <dcterms:modified xsi:type="dcterms:W3CDTF">2025-03-14T23:28:00Z</dcterms:modified>
  <cp:revision>3</cp:revision>
  <dc:subject/>
  <dc:title/>
</cp:coreProperties>
</file>